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18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93140</wp:posOffset>
                </wp:positionH>
                <wp:positionV relativeFrom="page">
                  <wp:posOffset>10119360</wp:posOffset>
                </wp:positionV>
                <wp:extent cx="606425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96.8pt" to="555.65pt,796.8pt" stroked="t" o:allowincell="f" style="position:absolute;mso-position-horizontal-relative:page;mso-position-vertical-relative:page">
                <v:stroke color="white" weight="10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96950</wp:posOffset>
                </wp:positionH>
                <wp:positionV relativeFrom="page">
                  <wp:posOffset>938530</wp:posOffset>
                </wp:positionV>
                <wp:extent cx="6064250" cy="0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642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73.9pt" to="555.95pt,73.9pt" stroked="t" o:allowincell="f" style="position:absolute;flip:x;mso-position-horizontal-relative:page;mso-position-vertical-relative:page">
                <v:stroke color="white" weight="108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lang w:val="ru-RU"/>
        </w:rPr>
        <w:t>ПЛАМЯ  и ЛЕД</w:t>
      </w:r>
    </w:p>
    <w:p>
      <w:pPr>
        <w:pStyle w:val="Heading1"/>
        <w:ind w:firstLine="180"/>
        <w:jc w:val="center"/>
        <w:rPr>
          <w:kern w:val="0"/>
          <w:lang w:val="ru-RU"/>
        </w:rPr>
      </w:pPr>
      <w:r>
        <w:rPr>
          <w:kern w:val="0"/>
          <w:lang w:val="ru-RU"/>
        </w:rPr>
        <w:t>Шеррилин Кеньон</w:t>
      </w:r>
    </w:p>
    <w:p>
      <w:pPr>
        <w:pStyle w:val="Heading2"/>
        <w:ind w:firstLine="180"/>
        <w:jc w:val="center"/>
        <w:rPr>
          <w:rFonts w:ascii="Times New Roman" w:hAnsi="Times New Roman" w:cs="Times New Roman"/>
          <w:kern w:val="0"/>
          <w:u w:val="single"/>
          <w:lang w:val="ru-RU"/>
        </w:rPr>
      </w:pPr>
      <w:r>
        <w:rPr>
          <w:b w:val="false"/>
          <w:bCs w:val="false"/>
          <w:i w:val="false"/>
          <w:iCs w:val="false"/>
          <w:kern w:val="0"/>
          <w:u w:val="single"/>
          <w:lang w:val="ru-RU"/>
        </w:rPr>
        <w:drawing>
          <wp:inline distT="0" distB="0" distL="0" distR="0">
            <wp:extent cx="2190750" cy="3305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right"/>
        <w:rPr>
          <w:rFonts w:ascii="Arial" w:hAnsi="Arial" w:cs="Arial"/>
          <w:i/>
          <w:i/>
          <w:kern w:val="0"/>
          <w:sz w:val="24"/>
          <w:szCs w:val="24"/>
          <w:lang w:val="ru-RU"/>
        </w:rPr>
      </w:pPr>
      <w:r>
        <w:rPr>
          <w:rFonts w:cs="Arial" w:ascii="Arial" w:hAnsi="Arial"/>
          <w:i/>
          <w:kern w:val="0"/>
          <w:sz w:val="24"/>
          <w:szCs w:val="24"/>
          <w:lang w:val="ru-RU"/>
        </w:rPr>
        <w:t>Перевод: Калле</w:t>
      </w:r>
    </w:p>
    <w:p>
      <w:pPr>
        <w:pStyle w:val="Normal"/>
        <w:ind w:firstLine="180"/>
        <w:jc w:val="center"/>
        <w:rPr>
          <w:rFonts w:ascii="Arial" w:hAnsi="Arial" w:cs="Arial"/>
          <w:kern w:val="0"/>
          <w:sz w:val="28"/>
          <w:szCs w:val="28"/>
          <w:lang w:val="ru-RU"/>
        </w:rPr>
      </w:pPr>
      <w:r>
        <w:rPr>
          <w:rFonts w:cs="Arial" w:ascii="Arial" w:hAnsi="Arial"/>
          <w:kern w:val="0"/>
          <w:sz w:val="28"/>
          <w:szCs w:val="28"/>
          <w:lang w:val="ru-RU"/>
        </w:rPr>
        <w:t>Аннотация</w:t>
      </w:r>
    </w:p>
    <w:p>
      <w:pPr>
        <w:pStyle w:val="Normal"/>
        <w:ind w:firstLine="180"/>
        <w:rPr>
          <w:i/>
          <w:i/>
          <w:kern w:val="0"/>
          <w:sz w:val="24"/>
          <w:szCs w:val="24"/>
          <w:lang w:val="ru-RU"/>
        </w:rPr>
      </w:pPr>
      <w:r>
        <w:rPr>
          <w:i/>
          <w:kern w:val="0"/>
          <w:sz w:val="24"/>
          <w:szCs w:val="24"/>
          <w:lang w:val="ru-RU"/>
        </w:rPr>
        <w:t>Принцесса, пытающаяся спастись от нежеланного брака внезапно оказывается в объятьях легендарного коммандера, который пытается забыть прошлую жизнь.</w:t>
      </w:r>
    </w:p>
    <w:p>
      <w:pPr>
        <w:pStyle w:val="Normal"/>
        <w:ind w:firstLine="180"/>
        <w:rPr>
          <w:i/>
          <w:i/>
          <w:kern w:val="0"/>
          <w:sz w:val="24"/>
          <w:szCs w:val="24"/>
          <w:lang w:val="ru-RU"/>
        </w:rPr>
      </w:pPr>
      <w:r>
        <w:rPr>
          <w:i/>
          <w:kern w:val="0"/>
          <w:sz w:val="24"/>
          <w:szCs w:val="24"/>
          <w:lang w:val="ru-RU"/>
        </w:rPr>
        <w:t>Раненный душой и телом Адрон Квиакидес устал от этого существования. Он живет в постоянной боли, но одной судьбоносной ночью в его жизнь врывается ангел и помогает ему стать на путь к спасению.</w:t>
      </w:r>
    </w:p>
    <w:p>
      <w:pPr>
        <w:pStyle w:val="Normal"/>
        <w:ind w:firstLine="180"/>
        <w:rPr>
          <w:i/>
          <w:i/>
          <w:kern w:val="0"/>
          <w:sz w:val="24"/>
          <w:szCs w:val="24"/>
          <w:lang w:val="ru-RU"/>
        </w:rPr>
      </w:pPr>
      <w:r>
        <w:rPr>
          <w:i/>
          <w:kern w:val="0"/>
          <w:sz w:val="24"/>
          <w:szCs w:val="24"/>
          <w:lang w:val="ru-RU"/>
        </w:rPr>
        <w:t>Упрямая и всегда верящая в лучшее Ливия типпа Виста не из тех женщин, что согласились бы принять его имя и деньги и просто уйти. Она завоюет его сердце и покажет ему, что жизнь, даже и вынужденная, того стоит.</w:t>
      </w:r>
    </w:p>
    <w:p>
      <w:pPr>
        <w:pStyle w:val="Normal"/>
        <w:ind w:firstLine="180"/>
        <w:rPr>
          <w:i/>
          <w:i/>
          <w:kern w:val="0"/>
          <w:sz w:val="24"/>
          <w:szCs w:val="24"/>
          <w:lang w:val="ru-RU"/>
        </w:rPr>
      </w:pPr>
      <w:r>
        <w:rPr>
          <w:i/>
          <w:kern w:val="0"/>
          <w:sz w:val="24"/>
          <w:szCs w:val="24"/>
          <w:lang w:val="ru-RU"/>
        </w:rPr>
        <w:t>Вопрос лишь в том, сможет ли любовь Ливии спасти Адрона от самого себя?</w:t>
      </w:r>
    </w:p>
    <w:p>
      <w:pPr>
        <w:pStyle w:val="Heading2"/>
        <w:ind w:firstLine="180"/>
        <w:jc w:val="center"/>
        <w:rPr>
          <w:b w:val="false"/>
          <w:b w:val="false"/>
          <w:i w:val="false"/>
          <w:i w:val="false"/>
          <w:kern w:val="0"/>
          <w:lang w:val="ru-RU"/>
        </w:rPr>
      </w:pPr>
      <w:r>
        <w:rPr>
          <w:b w:val="false"/>
          <w:i w:val="false"/>
          <w:kern w:val="0"/>
          <w:lang w:val="ru-RU"/>
        </w:rPr>
        <w:t>Глава 1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Квиакидес никогда не относился к людям, к которым можно без страха обратиться в любой ситуаци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 крайней мере, если человеку жить охот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сегодня, сидя в одиночестве задней кабинки «Золотой Кроны» с бутылкой дорогой Греннской выпивки, последнее, чего он хотел, так это чтобы кто-нибудь ему меша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довольствий в его жизни было немного, и, ведрами хлебая желто-оранжевую жидкость, он ощущал покой, который был так нужен его измученной душ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тому что сегодня, больше чем когда-либо, его мучили воспомина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этот самый час исполнялось пять лет с той ночи, когда он принял решение, за которое будет расплачиваться всю оставшуюся жизн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крепко стиснул бутылку в правой руке, не в силах поверить, что прошло так много времени с тех пор, как он мог ходить, не хромая. Двигаться без боли. Говорить, не чувствуя, как горло сдавливает от приложенных усили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ять лет с тех пор, когда он последний раз ощущал хоть немного поко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часами лежал в постели, пытаясь уснуть. Пытаясь забыть и, наконец, понял, что единственный способ успокоить его демонов – залить их выпивк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ничто не работало лучше Гренн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делав глоток, он почувствовал, как жидкий огонь обжег горл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й, детка, - сказала рыжая красотка, подойдя к нему, и прислонилась бедром в его столу. – Нужна компани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У меня есть компания, - ответил он, хриплый голос резанул слух. – Я, еще раз я и снова 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окинула голодным взглядом его тело и наклонилась над столом, демонстрируя пышную груд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 что ж, меня хватит на всех трои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гда-то он без колебаний принял бы ее предложени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жизнь, как говорят, меняется, и часто в мгновение ок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облизнула губ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 ладно, красавчик, купи мне выпи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раздраженно уставился на нее. Она была не первой женщиной, подкатившей к нему сегодня с предложением. И, по правде сказать, его чертовски удивляло, что женщины до сих пор обращают на него внимание, даже с этим ужасным шрамом на лице. Но женщины в «Золотой Кроне» никогда не отличались привередливостью, особенно, если чуяли запах денег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сти, - холодно сказал он. – Ни одного из нас это не интересу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ритворно вздохну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, если твое мнение изменится, дай мне знать. – Бросив на него еще один задумчивый взгляд, она смешалась с людьми и инопланетниками, толкущимися в бар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ловко поерзал на месте, почувствовав, как острая боль пронзила левую ногу. Стиснув зубы, он тихо застона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Можно было подумать, что то количество болеутоляющих, на которых он жил, да еще смешанное с алкоголем, заставит забыть о любой боли. Но его тело почти не ощущало их действия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они не помогали облегчить ноющую пустоту в сердц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вою мать, - прорычал он шепотом и, откинув голову, допил очередную бутылк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ймав проходившую мимо зеленокожую официантку, он заказал еще две Гренн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ожидаясь, когда она вернется, он увидел, что к нему направляется еще одна женщина.</w:t>
      </w:r>
    </w:p>
    <w:p>
      <w:pPr>
        <w:pStyle w:val="Normal"/>
        <w:autoSpaceDE w:val="false"/>
        <w:ind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нзительный взгляд его прищуренных глаз заставил ее развернуться.</w:t>
      </w:r>
    </w:p>
    <w:p>
      <w:pPr>
        <w:pStyle w:val="Normal"/>
        <w:autoSpaceDE w:val="false"/>
        <w:ind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ы его больше не интересовали. Сегодня он хотел напиться, и ему было искренне жаль женщину, которой хватит ума к нему подойти.</w:t>
      </w:r>
    </w:p>
    <w:p>
      <w:pPr>
        <w:pStyle w:val="Normal"/>
        <w:autoSpaceDE w:val="false"/>
        <w:ind w:firstLine="1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, конечно, она не принесет еще выпивк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типпа Виста всю жизнь была скорее заложницей, чем принцессой, и ей чертовски надоело, что все диктуют ей, как себя вести, а в двадцать шесть она поняла, что с нее хвати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не ребено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она не станет через две недели выходить замуж за Клиппера Торана. Даже если бы он был единственным мужчиной во всей вселенной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сделаешь, как веле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вздрогнула, вспомнив властный голос отца. Будь он хоть трижды Его Высочество, но она - а не ее старший братец - унаследовала отцовское упрямство. Чего бы то ни стоило, она не выйдет замуж за Губернатора Территорий, который был на шестнадцать лет старше ее отц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скольку Клиппер требовал в невесты девственницу, она знала способ нарушить планы их обои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сле сегодняшней ночи она больше не будет девственнице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втра отец ее за это прикончит. Но лучше умереть, чем быть замужем за жестоким стариком с козлиной бородкой, который норовил потискать ее своими холодными лапами каждый раз, когда оказывался поблизос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«Золотая Крона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оя под холодным дождем, Ливия уставилась на вывеску над головой. О Клубе ей рассказала ее горничная Криста. Сюда заходили всевозможные герои и отморозки, и, хотя ей хотелось бы подарить девственность герою, на самом деле, ей было все равно. Если мужчина будет приятен на вид и осторожен, то сойдет для этой ноч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бравшись смелости, Ливия открыла дверь и тут же застыла на мест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никогда не видела подобного места. Море инопланетников и людей, танцующих в прокуренном баре, где пахло потом и дешевой выпивкой. Пронзительная музыка была такой громкой, что у Ливии зазвенело в уша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громный оранжевый мужчина-рептилия хмуро посмотрел на нее, когда она остановилась в дверя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бо заходишь, либо нет, - проворчал он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сделала глубокий вдох, чтобы собраться с духом. А потом представила Клиппера с его многочисленными подбородками и крохотными похотливыми глазкам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ередернувшись, Ливия шагнула внутрь, и дверь за ее спиной захлопну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вадцать пять кредитов, - потребовал мужчина-рептил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, простите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вадцать пять кредитов. Платите, или я вышвырну вас вон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скинула бровь. Ей очень хотелось поставить его на место, но она вдруг вспомнила, что он понятия не имеет о том, кто она такая. И лучше пусть так и остае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сли кто-нибудь узнает, что она принцесса Вистана, ее отошлют обратно в отель, где они остановили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 говоря уже о том, что у нее совсем мало времени. Нужно найти мужчину прежде, чем кто-то заметит, что она пропала, и ее начнут иска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ытащив деньги, которые она стащила у брата, она заплатила за вход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рошо, - прошептала она самой себе, изучая битком набитый бар. – Пора найти 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робиралась сквозь толпу, вздрагивая, когда встречалась взглядом с какими-нибудь грязными гуманоидам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мысленно добавила к своему списку еще один пунктик: мужчина должен мы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ысокий чернокожий послал ей улыбку, продемонстрировав черные зуб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адно, добавим и умение пользоваться зубной щетко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казавшись у противоположной стены комнаты, она увидела брюнета, который сидел за барной стойкой - выглядел он вполне подходяще. Она двинулась к нему. Но оказавшись ближе, застыл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Это был личный курьер отц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Если бы она знала какое-нибудь крепкое словцо, то точно выругалась б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i/>
          <w:iCs/>
          <w:sz w:val="24"/>
          <w:szCs w:val="24"/>
          <w:lang w:val="ru-RU"/>
        </w:rPr>
        <w:t>Так, главное, чтобы он меня не увиде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Снова смешавшись с толпой, Ливия следила за ним, пытаясь разглядывать мужчин. Ну, должен же тут быть хоть кто-то, кто мог бы…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Ее внимание привлек шум у вход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Ливия  обернула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, нет! Она почувствовала, как ее охватывает паника, увидев, что в бар хлынула Королевская Стража отца. Одетые в серое солдаты тут же рассредоточились по бару, расспрашивая посетителе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задрожала. Раз они здесь, значит, Криста рассказала, где она, и наверняка о ее плане тоже. Ливия застонала при одной только мысли об это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к Криста могла предать ее? Ведь она сама помогла придумать план побег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почему-то Криста всегда боялась отца Ливии, один хмурый взгляд – и ее горничная наверняка все выложи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 самыми смелыми подробностям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оморщилась при мысли о том, как отреагировал на это ее отец. Но Кристы, в отличие от нее, его гнев не косне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ристу защищали их законы. Мужчина мог наказать женщину, только если он – ее родственник, а у Кристы не было родн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и не так повезло, и теперь, кто знает, что с ней сделает отец за тако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Целомудрие было одной из высочайших женских добродетелей в ее мире. По сути, мужчины и женщины собирались вместе разве что за едой, молитвой, во время торжественных церемоний или для выполнения супружеского долга. Общение же с мужчиной, который не был твоим родственником, было строго запреще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сурово наказыва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отбросила страх. Ей и до этого были известны последствия. В любом случае ей придется заплатить за неповиновение, значит, нужно хотя бы закончить начато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иснув зубы, Ливия быстро окинула взглядом зал в поисках укрытия. У дальней стены клуба выстроились в ряд закрытые кабинки. Она направилась к ни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 несчастью, все были заняты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Черт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й, крошка, - прокричал какой-то грубоватый мужчина. – Хочешь разлечься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задумалась, но он протянул руку и, схватив ее за плечо, потянул за собой - его пальцы впивались в ее рук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 же, - сказал он, неприятно улыбаясь, и провел ладонью по ее мокрым волосам, - может, пойдем в задние комнаты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на вырвала руку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, спасиб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делав шаг назад, она увидела, что стража направляется в ее сторону, разглядывая толп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рдце ее заколотилось, она подбежала к последней кабинке и села на пустое сиденье, пока охрана отца ее не замети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акого черта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еревела взгляд со стражника на мужчину, который сидел напротив. У Ливии перехватило дыхани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был не просто «приятен на вид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 правде говоря, она никогда в жизни не встречала более красивого мужчины. Его черты были четкими и аристократичными. Темные брови над пронизывающе голубыми глазами - таких она никогда не видел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был одет в черное, а длинные белые волосы были заплетены в аккуратную косу. Чисто выбрит и помыт. От него веяло утонченностью и власть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его глаза, когда он смотрел на нее, оставались холодными. Настороженным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окутывала аура опасности, и, судя по упрямо задранному подбородку, ее общество ему не понрави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атянул на руки черные перчатки и сердито уставился на не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й, конечно, следовало бы встать и уйти, особенно, когда она увидела страшный шрам, тянувшийся от его подбородка до самых волос. Казалось, кто-то вырезал его нарочно, отчего ей захотелось узнать, что же это за челове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то он сделал, чтобы заработать подобный шрам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решительно прикусив губу, она оглянулась на стражника, который медленно шел к кабинка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что же теперь делат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скинул бровь, разглядывая женщину, которая, похоже, не собиралась уход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был пьян, но не настолько, чтобы не понимать, что эта маленькая мокрая мышка напротив не из этого притона. Он чувствовал запах невинности, окружавший е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от него Адрону становилось дур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темно-каштановы волосы были распущены, волнами спадая на плеч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нее были огромные ангельские глаза. Зеленые, в которых не светилось преследующее ее прошлое. Они были абсолютно безмятежными и искренни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 его телу пробежала дрожь. Разве в такое время в ее возрасте у кого-то могут быть такие глаза? И какое она имеет право смотреть на нег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кое от кого прячусь, - призналась она. – Вы не возражаете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ерта с два, не возража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, нахмурившись, посмотрела на незнакомца. Его грубый тон разозлил ее, и, если бы один из стражников не разглядывал кабинки, она тотчас бы ушла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Придумай же что-нибудь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ражник остановился в двух кабинках от нее и показал голо-куб инопланетникам, которые там сиде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ы видели эту женщину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Ее план рушился, а она знала лишь один способ не позволить отцу осуществить свой замысел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встала с места и села рядом с незнакомце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Тот хмуро поглядел на нее. Но прежде чем он успел что-нибудь сказать, Ливия потянулась к нему и поцеловала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 потрясенно замер, когда она приникла своими крепко сжатыми губами к его. Это был самый целомудренный поцелуй, который он когда-либо получал от женщины, которая не была его родственницей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 тому, как она держала его голову руками, он понял, что она считает, что целоваться надо именно та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хуже невинности, запах которой он почувствовал, было то, что он не целовал ни одну женщину уже больше пяти лет, и прикосновение этих полных губ к его, оказалось больше, чем мог вынести его пьяный рассудо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ее запах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же, как же ему не хватало этого нежного, дурманящего женского аромат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крыв глаза, он опустил бутылку и обхватил ее лицо ладонями, перехватывая инициатив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Ливия вздрогнула, когда он приоткрыл ее губы и скользнул языком в глубину ее рта. Она видела людей, которые так целовались на сцене и в кино, но никто никогда не позволял себе подобной дерзости с ней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чувствовала сладкий запах спиртного у него на языке, ощущала его теплый, чистый запах, когда он провел руками по ее спине и обнял так осторожно, что она задрожал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а, он – то, что нужно, подумала она, а тело ее плавилось под его руками. Именно этому мужчине она отдаст свою девственность. Мужчине с полными боли голубыми глазами и нежными прикосновения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ужчине, в объятиях которого она чувствовала, что у нее перехватывает дыхание, а тело переполняют одновременно слабость, необычный жар и сил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С ним она ощущала себя так, словно все держит под контролем. Свою жизнь. Свое тело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ей это нрави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икогда не пробовал ничего вкуснее ее губ. Он почувствовал ее неуверенность, когда она нерешительно коснулась его языка своим. И его тело откликнулось давно забытой пульсацией, требуя больш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, Боже, это – рай, а он так долго жил в аду, что забыл, каков он на вкус и на ощупь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стите, - сказал какой-то мужчина, остановившись рядом ними. – Вы не видели эту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рервал поцелуй, только чтобы бросить убийственный взгляд на помешавш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Убирайся или тебе не поздорови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глазах мужчина мелькнул страх. Адрон привык к таким взгляда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ез единого слова мужчина ретирова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ернулся к ее губа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стонала, когда поцелуй стал глубж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быв про стражников и страх быть обнаруженной, она вздохнула от наслаждения. Незнакомые ощущения охватили ее, когда он прижался губами к ее шее, по ее телу пробежала дрожь. Его руки крепче сжались вокруг ее талии, груди Ливии набухл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Что это за трепет глубоко внутри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Эта невыносимое ноющее ощущение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т его поцелуев у нее кружилась голова, Ливия хватала ртом воздух. Она безумно хотела ег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Займись со мной любовью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удивленно отпрянул. Если бы он был трезв, то отослал бы ее прочь, но в ней было что-то, что притягивало его так, как уже давно ничто к себе не тянул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Прошла вечность с тех пор, как он последний раз спал с женщиной. Годы горького, тянущего одиночества и бол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И тут она предлагает ему себя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sz w:val="24"/>
          <w:szCs w:val="24"/>
          <w:lang w:val="ru-RU"/>
        </w:rPr>
      </w:pPr>
      <w:r>
        <w:rPr>
          <w:rFonts w:eastAsia="Times New Roman"/>
          <w:i/>
          <w:iCs/>
          <w:sz w:val="24"/>
          <w:szCs w:val="24"/>
          <w:lang w:val="ru-RU"/>
        </w:rPr>
        <w:t>Отошли е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Но он не стал этого делать. Вместо этого он поймал себя на том, что выходит из кабинки и ведет ее сквозь толпу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Ливия не знала, куда они идут. Где-то глубоко внутри она была чертовски напугана. Она ведь ничего не знает об этом человек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Даже его имен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Никогда в жизни она не делала ничего столь глупого. И все же инстинктивно она понимала, что он не сделает ей боль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В прозрачно-голубых глазах застыла боль, а не жестокост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 приобнимал ее за плечи, защищая от толпы, и шел, тяжело опираясь на трость с золотым набалдашнико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Ей хотелось спросить, что случилось с его лицом и ногой, но она не осмелилась, опасаясь, что он передумает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 вывел ее из клуба и повел к машин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и сели и проехали ровно три уровня вниз к огромному многоквартирному здани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Ливия слегка расслабилась, когда они вошли в большое фойе. По крайней мере, ее не будут соблазнять в темном, грязном номере какого-нибудь задрипанного отел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риста очень хорошо объяснила ей, чего ожидать. Вплоть до почти точного времени, которое мужчина сможет продержать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делав глубокий вдох, чтобы набраться мужества, Ливия прикинула, что где-то к полуночи уже будет у себя в номере. Ее начнут расспрашивать, и вскоре отец узнает, что произош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тогда да поможет ей Бог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решение принято, а если она что-то для себя решила, значит, так и будет. Она не откажется от своего пла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полном молчании они вошли в лифт и поднялись на верхний этаж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роводил ее к квартире, которая оказалась почти такого же размера, что и ее королевские апартаменты. И, закрыв дверь, он тут же притянул ее к себ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 этот раз поцелуй был жадным. Агрессивным. От него перехватывало дыхание. Мужчина прижал ее к стен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 ощущения сильных рук, скользящих по ее телу, у Ливии кружилась голова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Что ты делаешь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Заткнись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, сказала она себе, подавив страх и чувство вин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 – ее жизнь, и она возьмет все, что ей полагае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 этой мыслью она начала расстегивать на нем рубаш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резко втянул воздух, почувствовав ее ладонь на груди. Ее прикосновения обжигали. Он почти не помнил, когда последний раз кто-то, кроме врачей, медсестер и физиотерапевтов, прикасался к не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 ее чести, она не скривилась и не стала комментировать многочисленные шрамы, покрывавшие его тело. Казалось, она их даже не замети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Вот почему он не был с женщиной с той давней ночи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е хотел никому объяснять, откуда на нем столько шрамов. Что-то рассказыва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мотреть в лицо любовнице в утреннем свет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ожет, поэтому он и выбрал сегодняшнюю незнакомку. Он ничего не должен ей объяснять. Вообще ничего ей не долже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е хотел видеть жалость или отвращение на ее лиц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в светло-зеленых глазах не было ничего кроме любопытства и жела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никогда не видела голую мужскую грудь, разве что в ки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ловно зачарованная, она пробежалась пальцами по гладкой, смуглой коже, обтягивающей твердые, словно стальные, мускулы. Бархат и сталь. Этот контраст поража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 тебе так приятно прикасаться, - выдохнула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тодвинулся и посмотрел на нее. В ее голосе слышались восхищенные нотки, в прикосновениях чувствовалась нерешительность. В этот момент его вдруг охватило дурное предчувстви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, конечно, пьян, но не настольк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– девственниц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лицо стало ярко-пунцовы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ерт! – прорычал он, делая шаг назад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плоть пульсировала, все тело горело. Только ему могло выпасть счастье наткнуться на единственную девственницу, которая когда-либо заходила в «Золотую Крону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хватив трость, он хромая подошел к бару и налил себе еще выпить, но от выпитого лучше не ста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незапно она оказалась у него за спиной и  прижалась к нему сзади, обвив тонкими руками его тали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н вздрогнул от прикосновения ее маленьких грудей к его спине. В этот момент он хотел ее еще сильней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хочу, чтобы ты занялся со мной любовью, - прошептала она ему на ух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с ума сошла? – Он обернулся к не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качала голов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нужно лишиться девственности. Я не хочу, чтобы меня лишили ее сил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шил кт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опустила взгляд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рошо. Если ты меня не хочешь, пойду найду того, кто хоч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лна жгучей ревности накрыла его при мысли о другом в ее теле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Какая тебе разниц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все же по какой-то непонятной, идиотской причине, разница бы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н схватил ее за руку, когда она попыталась отодвинуться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ак тебя зовут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ви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вия, - повторил он. Это имя очень шло девушке с ее безмятежными глазами цвета морской волны. – Зачем тебе отдаваться кому-то вроде мен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мерла, увидев в льдистых глазах презрение… к самому себе?  Он ненавидел себя. Это было очевидно, и ей хотелось узнать, за чт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тому что ты кажешься хорошим человек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горько рассмеялся, услышав ее отв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рошим? Я не хороший. Во мне нет ничего хорош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 была неправда. Он ни разу не обошелся с ней плохо. Ему было больно, она видела. И от этого он зли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это не делало его жестоки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нужно идти, - тихо сказала она, жалея, что он все же не будет тем, единственным. – У меня мало времени, скоро придется возвращаться, а я должна позаботиться об этом до утр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ачем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кусила губу и почувствовала, что ее лицо снова заливается краской. Утром ее осматривают врачи Клиппер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сли она не найдет сегодня мужчину, ей конец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сто должна. – Она окинула взглядом его красивое тело. У него были широкие плечи и стройная, мускулистая фигура. Белые волосы ярко выделялись на фоне его черной одежд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был великолепе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не хотел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идел стальную решимость в ее глазах. Она в самом деле собирается найти себе другого мужчину и переспать с ним. Он это виде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ужно было дать ей уйти и все же…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Почему не я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избегал женщин с тех пор, как практически потерял подвижность. Он боялся попасть из-за этого в неловкое положение. Но ей ведь все равно не с кем сравни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стиснул трость. Он еще помнил те времена, когда схватил бы ее на руки и побежал бы с ней к посте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эти дни были потеряны для него безвозврат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пальня там, - сказал он, схватил бутылку и зашагал вниз по коридор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ю затрясло, когда она поняла, что он приглашает ее присоедини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збужденная и напуганная, она шла за ним, пока не оказалась в комнате в самом конце роскошного коридора. Хозяйская спальня была такой же большой, как и ее. У дальней стены  стояла широченная кровать, из окна открывался вид на город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ставил бутылку на ночной столик и подошел к креслу у кровати. Он медленно сел. Лицо его оставалось неподвижны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Ливия заметила, как его черты исказились от боли, когда он согнул ногу и стал снимать ботинк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й хотелось узнать, что же с ним произошло, но она не осмелилась спросить, боясь разозлить 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этому она подошла к нему и взяла его за стоп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днял голову, в глазах его промелькнуло удивление, когда она стянула с него ботинок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ешь, я никогда раньше не делала ничего подобного, - прошептала он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Учитывая, что ты – девственница, я так и подума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близнув губы, она сняла второй ботино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очувствовал ее нервозность, ее неуверенность, и ему захотелось ее успоко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 Я не сделаю тебе больно, - заверил о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слала ему улыбку, от которой у него внутри похолодело. Как же он жалел, что не встретил ее до той роковой ночи. Тогда он мог стать любовником, какого она заслуживала. Он мог заниматься с ней любовью всю ночь. Медленно. Дразн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йчас он понятия не имел, как все будет. Но он попытается доставить ей удовольствие. Сделает все возможное, лишь бы убедиться, что ее первый раз станет приятным воспоминание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него заныло в паху, Адрон поднялся и подошел к крова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ежде чем он успел понять, что она собирается делать, она оказалась у него на коленях и поцеловала 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дохнул сладость ее дыхания, пробежав ладонями по спине. Он никогда не думал, что девственница может оказаться такой смелой. К тому же она быстро схватывала. Она углубила поцелуй, играя с его язык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 да, это может быть весел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расстегнул на ней рубашку, открывая маленький корсет. Она застонала, когда он провел рукой по ее обтянутой атласом груди и нежно сжал округлости в ладоня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дрожала, чувствуя незнакомую пульсацию между ног. И когда он расстегнул застежку у нее на спине, и корсет упал, она вздрогнула. Ни один мужчина никогда раньше не видел ее гол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мотрел на ее обнаженную грудь, поглаживая напряженные соски ладонями, обводя их медленными, ожигающими движениями, посылая озноб по всему тел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такая красивая, - выдохнул он, а потом нагнул голову и втянул ее сосок в ро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шипела от удовольствия, когда он, дразня, обвел ее плоть язык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никогда не испытывала подобно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наклонилась вперед и обхватила его голову руками. Тело ее горело. Он провел ладонями по ее спине и бедрам, и, когда он коснулся ее между ног, Ливия застонал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рерывисто дыша, он смотрел на нее - глаза его затуманились желание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 потом он уложил ее на спину и выключил свет. Она слышала, как он в темноте снимает с себя оставшуюся одежду, но ничего не могла разглядет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Адрону до боли хотелось увидеть ее обнаженной, но он не желал, чтобы она видела его изувеченное тел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 xml:space="preserve">Ему стало жарко, и он расстегнул жесткий, колючий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андаж на левой ноге и позволил ему упасть на пол. Затем он снял тот, что был у него на рук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медленно и осторожно стал стаскивать с нее остатки одежд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огладил рукой мягкую горячую кожу, наслаждаясь ее стонами. Он никогда раньше не занимался сексом с девственницей, и то, что он знал, что он – ее первый любовник, возбуждало еще силь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 один мужчина никогда к ней не прикаса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кто кроме н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хотя он давно уже не тот, что был раньше, от этого знания ему хотелось взлете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стонала, когда он накрыл ее своим горячим телом. Она никогда не чувствовала ничего, похожего на это стройное, твердое, сильное тело, прижавшееся к не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жарко поцеловал ее, вклиниваясь коленом между ее ног, а потом прижался бедром к ее чувствительной плоти, волоски на его ноге дразнили ее кож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ровела рукой по его спине, нащупывая неровные шрамы и тугие мускул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еня зовут Адрон, - выдохнул он ей в ухо за секунду до того, как обвести его языко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, - повторила она, будто пробуя его на вкус. Это сильное имя ему очень подходи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родолжал ласкать ее бедром, языком и руками. Ливия выгнулась под его прикосновениями. Было так непривычно эротично - чувствовать его, но абсолютно ничего не видеть. Это походило на сон. Полуночную фантази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отянув руку, она распустила его волосы и зарылась пальцами в шелковистые пряди. Он склонился над ней, прижался губами к изгибу локтя и стал посасывать нежную кож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 сглотнул и отстранился, ему безумно хотелось видеть ее лицо. Вместо этого он поднял руку и обвел пальцем ее черты. Он нащупал крошечную ямочку на подбородке, представляя это худенькое личико с огромными зелеными глазами, и у него заныло сердце, которое он давным-давно считал умершим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была восхитительна. И сегодня она принадлежала е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Целико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крыв глаза, он стал скользить вниз по ее телу и громко выругался, когда его ногу и спину прожгла острая бол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застыла под ни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-то не так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 мог ответить. Боль в ноге была такой сильной, что его желание тут же сошло на н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ерекатился на спину, пытаясь вдохну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Беспокойство в ее голосе ударило по нервам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оя нога, - выдавил он сквозь зубы. – Болеутоляющее на ночном столик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акая нога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клятье, просто дай мне лекарств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акая нога? – потребовала он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ева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Ливия сжала его колено ладонями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ыругался, когда его накрыла очередная волна бол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 надо! – прорычал о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шш, - успокаивающе сказала она, разминая суста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ранное тепло исходило от ее рук, проникая под кожу. Адрон нахмурился, когда боль стала утиха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потом вдруг совсем исчезл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Целую минуту он напряженно лежал, ожидая, когда боль верне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это так и не произош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него вообще ничего не болело. Ни грудь, ни рука, ни колено. Нич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 ты сделала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то лишь на время, - прошептала она. – Но несколько часов боль не будет тебя беспоко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 мог в это поверить. Он привык жить с постоянной, неослабевающей болью. Она была такой сильной, что он мог спать не больше пары часов подряд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о сегодняшнего дн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е мог поверить, что боли нет. Его сердце радостно заколотилось. Он наконец-то свободен. Даже если это ненадолго, у него есть время вспомнить, как все было раньше, до того, как он всего лиши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это произошло благодаря е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обнял ее и поцелова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чувствовала, как стучит его сердце под ее ладонью, и слышала смех в его голос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пасиб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улыбнулась. А потом он не стал спускаться вниз, покрывая ее тело поцелуями. Ливия застонала от острого пронзившего ее удовольствия. Ласки его рук и губ казались такими чудесными на ее обнаженной кож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 было гораздо больше, чем она ожидала. Криста говорила ей, что мужчина, который ее не знает, не станет тянуть с этим делом, а побыстрее кончит и уйдет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Адрон не спешил. Казалось, он упивается ее тело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ловно они в самом деле занимались любовью. Ливия задумалась, если он так нежен с незнакомкой, каким бы он был, если бы они по-настоящему друг друга знали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сегодняшняя ночь – это все, что у них ес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И она ею насладится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 ее аромата и вкуса у Адрона кружилась голова – он прихватил зубами кожу на ее бедре. Этот вкус пьянил, а запах…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готов был вдыхать этот нежный цветочный аромат веч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мягкие ладони ласкали его волосы и шею, так что все тело начинало гореть. Он не мог и представить, что у него еще когда-нибудь будет подобная ноч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чь без демонов. Без мучивших воспоминани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словно поглотила его, и он с радостью поддал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была его ангелом милосердия, спасающим от грехов. От одиночества. Он запомнит это мгновение на всю оставшуюся жизнь. Оно будет согревать его, когда его тело снова станет ему ненавистн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чень осторожно он раздвинул ее ноги и устроился между ним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Ливия закусила губу, ожидая, что он войдет в нее. Но Адрон этого не сделал. Вместо этого он проложил поцелуями дорожку по ее бедру и дотронулся рукой до нежных складок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а ахнула от его прикосновения. Это было блаженство. А он медленно ласкал ее пальцами, выводя круги, погружаясь внутрь и поглажива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Вот так, - выдохнул он, касаясь губами ее ноги, пока Ливия терлась о его ладонь. – Не смущайс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а и не смущалась, хотя должна бы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 крайней мере, пока он не дотронулся до нее языко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Ее охватил исступленный восторг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? – спросила она необычно хриплым голосом. – Разве ты должен это делать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лизнул ее медленным глубоким движение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ебе нравитс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 д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чит, должен. – Не говоря больше не слова, он вернулся к своему заняти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извивалась в его руках, а он продолжал терзать ее языком. И когда он скользнул в нее пальцем, она подумала, что задохнется от наслажде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риста говорила, что будет больно, но в его прикосновениях не было ничего болезненного. Лишь райское блаженств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откинула голову на подушки, пока он выводил пальцем круги у нее внутри, один за другим, в такт движениям языка. Оглушенная ощущениями, Ливия почувствовала, как тело ее содрогнулось, словно живя своей жизнь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довольствие все нарастало, и, когда она больше не могла этого выносить и готова была умолять его остановиться, тело ее взорва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кричала от наслажде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он продолжал играть с ней. Его палец и язык ласкали ее, и, когда чувствительная плоть больше не могла выносить его прикосновений, Ливия застонала: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жалуйста. Пожалуйста, хвати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рассмеялся и очень удивился, услышав этот звук. Он не мог припомнить, когда последний раз смея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отодвинулся, но не убрал палец. Он нащупал тонкий барьер внутри нее. Его тело горело, требуя взять ее. Но он не мог этого сделать. Нужно было остановиться, пока они не совершили чего-нибудь, что нельзя было бы исправ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если порвать этот барьер, возврата не будет. Никаких вторых шансов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очь-в-точь как когда он решил…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вздрогнул от нахлынувших воспоминаний. Его жизнь была абсолютно разрушена из-за одного глупого импульсивного поступка. Он не позволит ей так же разрушить и сво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была доброй и нежной. Чистая душа в мире грешников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е станет ломать е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Закрыв глаза, Адрон задумался, что же испытывает к ней. Ведь он смог остановиться и справиться со своим предательским телом.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рошло много лет с тех пор, как он делал что-то хорошее. Много лет с тех пор, как ему хотелось сделать что-то хорош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тянулся за одеялами и укрыл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мерла, когда он прижался к ней сзади, крепко обняв. Она упивалась ощущением его рук, но он не делал ни единой попытки…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Адрон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Да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Мы ведь не закончили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 потерся щекой о ее плеч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Я доставил тебе удовольствие, Ливия. Тебе нужно что-то еще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на повернулась, чтобы посмотреть на него, но в темноте смогла разглядеть лишь смутные очертания его лица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 xml:space="preserve">– </w:t>
      </w:r>
      <w:r>
        <w:rPr>
          <w:rFonts w:eastAsia="Times New Roman"/>
          <w:sz w:val="24"/>
          <w:szCs w:val="24"/>
          <w:lang w:val="ru-RU"/>
        </w:rPr>
        <w:t>Но ты же не… ну, ты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знаеш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чему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вия, ты не думаешь, что тебе нужно подождать, пока ты не встретишь кого-то, к кому будешь неравнодушн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еравнодушна к теб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 хмыкнул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меня даже не знаеш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вернулась в его объятиях и прижала ладонь к его щек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прав, я тебя не знаю. И все же я предложила тебе свое тело. Я хочу, чтобы ты закончил начато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отпряну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вия…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. Если ты этого не сделаешь, мне придется выйти замуж за человека старше моего отца. Я не хочу, чтобы он прикасался ко мне так, как ты. Пожалуйста, помоги мн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слова разрывали ему сердце. Перед глазами встало лицо Лии. По Андарионским законам он был вынужден на ней жениться. И она показала ему настоящее значение слова ад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ровела рукой по его груди вниз к животу. Его мышцы сократились в ответ на прикосновение, Адрон почувствовал, как ее ногти щекочут волосы у него между ног, а потом она сжала его в ладон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паху стало горячо, его плоть набухла еще сильнее. Одно мгновение – и Адрон понял, что пропа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гда она поцеловала его, весь мир рассыпался снопом искр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была неготова к его реакции. Адрон низко зарычал и, перекатив ее на спину, прижал к матрас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исступленно поцеловал ее и прижался лицом к ее шее, начав лизать и дразнить ее плоть обжигающими ласкам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 опустил руку и стал гладить ее, пока Ливии не начало казаться, что ее рассудок плавит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 раздвинул ее ноги еще шире, и она почувствовала, как ее коснулся кончик его плот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чень нежно он взял ее руку и прижал над головой, легко поцеловал в губы и глубоким выпадом скользнул внутр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Когда он наполнил ее, Ливия закусила губу, чтобы сдержать крик от неожиданно пронзившей боли, оборвавшей удовольствие. Он был таким большим, что ее тело жаждало избавиться от вторгшейся плоти.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Но, по крайней мере, дело сделан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а больше не девственниц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не двигался, ожидая, пока она приспособится к нему. Он не хотел причинять Ливии боль, но по тому, как крепко она стискивала его руку, он прекрасно понял, что она пытается скрыть от нег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 лучше многих других понимал, что нельзя чувствовать боль и удовольствие одновремен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ему не хотелось делать ей боль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еохотно отпустил ее ладонь, приподнялся на руках и посмотрел на нее. Адрон привык к темноте, так что мог видеть, что ее глаза крепко зажмурен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 бойся, - прошептал он и скользнул ладонью по ее телу, пока его рука не оказалась между ее ног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здохнула, почувствовав, как его пальцы коснулись чувствительного узелка. Боль отступила перед волной наслажде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от так, - сказал он и начал медленно двигать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ыгнулась - боль совсем исчезла под его обжигающими прикосновениями. Чувствовать его внутри было так здорово, казалось, с каждым движением он погружается все глубже, она вцепилась в его широкие плечи. Она никогда и не представляла, что может быть так чудес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следил за лицом Ливии, стискивая зубы. Она была такой влажной и горячей. Он и забыл, какое это удовольствие – быть в объятиях женщин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был, каково это, когда кто-то просто обнимает тебя в темнот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н опустился рядом с ней и притянул ее к себе, сжимая ее голову ладонями. Дыхание Ливии щекотало его голое плечо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вернула голову и поцеловала его в шею, проведя руками по спин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застонал от обжигающего наслажде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бвила ногами его тонкую талию. Он так нежно сжимал ее, что у нее кольнуло сердце. Криста говорила ей, что мужчина просто использует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она не чувствовала ничего подобно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бнимал ее так, словно боялся отпуст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нова потянулся к ее губам, и она застонала, почувствовав его язык. Его движения стали быстрее. Глубже. Силь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рижалась к нему теснее, почувствовав вновь нарастающее удовольствие. Боже, что же в нем такого, что он вызывает в ней подобные чувств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 этот раз когда ее настигла разрядка, он последовал за не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тихо зарычал, сделав последний глубокий выпад, и задрожал в ее объятия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упал на не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бсолютно выбившись из сил, он лежал, обнимая ее, и ждал, когда вернется с небес обратно в свое тел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т тебе и просто секс. То, что только что произошло, нельзя было назвать просто сексо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 больше всего его пугало то, что он не хотел, чтобы она уходила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му не хотелось возвращаться к своему пустому существованию. Он так долго был один. У него были лишь семья и прислуг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Ливия это измени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ему не хотелось обрат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то было чудесно, - выдохнула она ему на ухо. – Может, повторим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рассмеялся и с удивлением почувствовал, что его тело пробуждается внов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ожет, и повтори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 самом деле, он не собирался останавливаться, пока она не попросит пощады.</w:t>
      </w:r>
    </w:p>
    <w:p>
      <w:pPr>
        <w:pStyle w:val="Heading2"/>
        <w:ind w:firstLine="18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Глава 2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росыпался медленно – от самого невероятного ощущения, которое когда-либо испытывал – тела Ливии, прижимающегося к не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лежала в его объятиях, отвернувшись в сторону. Он не знал, во сколько они наконец заснули. Знал лишь, что никогда не чувствовал такого умиротворения. Такого теп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никакой боли. Ни физической, ни душевн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слаждаясь этим мгновением, он зарылся лицом в ее волосы и вдохнул свежий, нежный арома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тело немедленно откликнулось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Как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ошлой ночи ему должно было бы хватить на несколько дней вперед, и все же он хотел ее. Адрон не мог понять это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отодвинулся, поцеловал ее в плечо и тут же замер, разглядев ее кожу в слабом утреннем свет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Нахмурившись, он провел рукой по ее обнаженному плечу и шрамам, покрывавшим спину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избивали. И жестоко, судя по все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что, сбежавшая рабыня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довольно вздохнула и приникла к нему. Адрон забыл о шрамах, как только она прижалась попкой к его возбужденной пло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крепче обнял ее, бедром раздвигая ее ноги. Боже помоги, но он снова  хотел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роснулась, почувствовав, что Адрон снова вошел в не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 Боже, - выдохнула она, когда он очередным глубоким, резким толчком ворвался в ее те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кусив губу, она зашипела от удовольств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когда-нибудь устаешь? – спросила она, в ее голосе слышался сме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лько не от теб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улыбнулась. Ни с кем до этого она не чувствовала себя такой нужной. Надо признать, женщина может к такому привыкнуть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крыв глаза, Ливия отдалась во власть</w:t>
      </w:r>
      <w:r>
        <w:rPr>
          <w:rFonts w:eastAsia="Times New Roman"/>
          <w:color w:val="FF0000"/>
          <w:spacing w:val="1"/>
          <w:kern w:val="0"/>
          <w:sz w:val="24"/>
          <w:szCs w:val="24"/>
          <w:lang w:val="ru-RU"/>
        </w:rPr>
        <w:t xml:space="preserve"> </w:t>
      </w:r>
      <w:r>
        <w:rPr>
          <w:rFonts w:eastAsia="Times New Roman"/>
          <w:spacing w:val="1"/>
          <w:kern w:val="0"/>
          <w:sz w:val="24"/>
          <w:szCs w:val="24"/>
          <w:lang w:val="ru-RU"/>
        </w:rPr>
        <w:t>его долгих, глубоких выпадо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а кончила за мгновение до того, как это сделал он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овернулась к Адрону и увидела, что он, улыбаясь, смотрит на 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пасибо, - сказал он. – За вс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улыбнулась в отв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ебе спасибо. – Она коснулась губами его рт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а накрыла волна ощущений, когда он обхватил ее голову руками. Да, уж он постарается остаток дня не выпускать ее из постели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, ты ни за что не поверишь… - Голос отца оборвался, как только дверь спальни распахну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отец замер, уставившись на их переплетенные тела, открыв рот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И тут разверзся ад.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нырнула под одеяло, и в то же мгновение послышалось грязное ругательств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еревел взгляд с Ливии, забравшейся с головой под одеяла, на шестерых мужчин, окруживших отца. Двое из них были в королевских мантиях Вистана, а значит, это - Император и его наследник. На остальных была темно-серая униформа королевских телохранителе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же говорил, что это правда! – прорычал старший Вистан. В темно-карих глазах полыхнула ярость, когда он посмотрел снизу вверх на отца Адрона. Ростом шесть футов шесть дюймов</w:t>
      </w:r>
      <w:r>
        <w:rPr>
          <w:rStyle w:val="FootnoteCharacters"/>
          <w:rStyle w:val="FootnoteAnchor"/>
          <w:rFonts w:eastAsia="Times New Roman"/>
          <w:color w:val="000000"/>
          <w:spacing w:val="1"/>
          <w:kern w:val="0"/>
          <w:sz w:val="24"/>
          <w:szCs w:val="24"/>
          <w:lang w:val="ru-RU"/>
        </w:rPr>
        <w:footnoteReference w:id="2"/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, бывший Наемник Лиги, его отец был не из тех мужчин, к которым можно было обращаться непочтитель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сли тебе жить не надоело, конеч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аш осведомитель был прав, когда сказал, что твой сын ушел вместе с не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скинул бровь, увидев презрительную усмешку на лице мужчины. И только тут вдруг понял, что волосы у императора Вистана того же цвета и оттенка, что и у женщины в его постели. Рассмотрев младшего Вистана, Адрон окончательно убедился в том, кто такая Ливия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Дерьмо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Шлюха! – бросил молодой мужчина, скидывая одеяла и хватая Ливи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убрал его руку с плеча Ливии и отшвырнул от кроват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на не сделала ничего плохо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 обращая никакого внимания на свою наготу, Адрон встал с крова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итронешься к ней – я вырву тебе сердц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 лице ее брата отразилась злость, но Адрон заметил страх в глазах мужчины, когда тот обратил внимание на рост Адрона и его ужасные шрам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днако ее отца оказалось не так просто запуг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зять ее, - приказал он страж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пустила голову, завернувшись в простыню. Стражники стащили ее с постели и поставили перед отц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у было больно видеть ее испуганное лиц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отец окинул Ливию испепеляющим взглядо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Скромность не к лицу шлюхе, раздвигающей ноги перед первым, кого встретит в грязной забегаловке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ежде чем Адрон понял, что тот собирается сделать, ее отец сдернул с Ливии простын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ыведите ее и хорошенько проучит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он отсюда, - прорычал Адрон, перехватив руку первого стражника и отбросив его прочь от Ливи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затащил ее за спину, поднял с пола простыню и завернулся в нее вместе с Ливией. Она стояла так близко от него, что он чувствовал спиной, как ее тряс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 этого он разозлился еще силь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сли ее отец желает драки, он ее ему предоставит. Никто не посмеет тронуть ее за то, что она сделала. Только если сперва справится с ни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альчишка, - сказал ее отец. – Это не твое дело. Ты уже достаточно натвори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делал шаг вперед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се, что касается моей жены, - мое дел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мерла, стоило словам слететь с губ Адрона. Прошлой ночью она понятия не имела, что он – наследник Андариона. Но она знала императора Никириана Квиакидеса. Они были представлены несколько дней назад, когда ее семья только приехала. Да и на Кировар они прибыли прежде всего из-за какого-то дела с отцом Адр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перь, когда мужчины оказались в одной комнате, она заметила сходство между отцом и сыном. У Никириана были те же белоснежные волосы, та же твердая, четкая линия подбородка. Да и роста и телосложения они были одинаково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то правда? – разгневанно спросил отец. – Ты – его жен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сглотнула. Если она скажет «да», по андарионским законам они будут считаться женаты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, - серьезно сказал его отец. – Ты понимаешь, что делаеш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 повернулся к ней. Поднял ее подбородок, так чтобы она смотрела прямо в его прозрачно-голубые глаза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–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се зависит только от теб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шеломленная его предложением, она смотрела на него. Ливия никогда не встречала более благородного мужчину. Он мог отдать ее на расправу отцу, и все же предлагал ей спасени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уверен? – прошептала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, - сказал он с едва заметной улыбкой. – Но я за всю жизнь еще ни в чем не был увере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смотрела на рассерженное лицо отца… брата. Если она отправится домой, ее изобьют до потери сознания. Но если останется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не имела ни малейшего представления, что будет тог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звестность или неизвестнос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хватить ее, - приказал отец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стал между ней и страже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икириан, скажи сыну, чтобы отошел. Он вмешивается в дело Вистан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олько сейчас Ливия заметила глубокие, красные шрамы, пересекавшие спину Адрона. Его спина была просто изрыта рубцами. Словно кто-то пытался разрезать его на куск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потом ее взгляд упал на татуировку в виде дракона и клинка на левом плече, татуировку Наемника Лиг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здрогнула. Она абсолютно ничего о нем не зна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чего, кроме нежности прикосновений. Кроме тех ощущений, что вызывают в ней его поцелуи. Кроме того, что он заставляет ее чувствовать себя желанной. Защищенн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в этот момент она реши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се, что происходит со мной, касается моего мужа, - тихо сказала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цо отца словно обратилось в камен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чит, твои узы с нашим домом разорваны. – Он бросил взгляд на ее брата. – Идем, Прина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ерты брата чуть смягчились, прежде чем он успел овладеть собой. Не говоря ни слова, он вышел из комнаты вслед за отц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кириан шагнул вперед – зеленые глаза светились любопытств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аверное, это у нас в кров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ахмури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, прости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проси как-нибудь свою мать, как мы оказались женаты. – Он посмотрел на Ливию. – А пока, добро пожаловать в семью, ваше Высочеств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ахмурился еще сильнее и подозрительно поглядел на отц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какой-то чертовски понимающий сегодня. Может, мне стоит испугатьс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кириан расхохотал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ожет быть. Надеюсь, это значит, что ты снова вернешься в наш мир. Мы по тебе соскучили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Адрона заходили желвак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 мягкой улыбкой его отец посмотрел на Ливию: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ете, вам придется привести его во дворец, чтобы познакомиться с остальным семейств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 мамой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кивну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то-то странное промелькнуло в лице Адрона. Что-то, чему Ливия не могла найти определения, но было похоже, что Адрону не хочется видеться с матерь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огд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егодн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жейс будет там? – спросил Адро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Он – твой брат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Глаза Адрона загорелись ненависть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н – твой сын. Он перестал быть моим братом в тот день, когда отказался придерживаться Кодекса Лиг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кириан вздохнул, потом посмотрел на Ливию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адеюсь, вы знаете, во что впутали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амое ужасное, что она понятия не име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кириан уше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перь, когда они наконец оказались одни, реальность того, что она наделала, обрушилась на 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замуже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 абсолютно незнакомым человек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 разве не забавно, - сказал Адрон, поворачиваясь к ней. – Не знаю, как насчет тебя, но когда я вчера шел в «Золотую Крону», я вовсе не думал найти себе жен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рассмея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, так как я оказалась там, чтобы сбежать от будущего мужа, могу честно признаться, что меня подобная мысль тоже не посеща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обхватил ее лицо ладонями и тепло улыбнулся ей – на щеках его появились ямочки. И когда он поцеловал ее, она вздрогнула от прикосновения его губ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Боже, ты такая замечательная на вкус, - сказал он, покусывая уголок ее рта. – Я мог бы целовать тебя веч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 его слов ее накрыла волна жела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тоже ничего, - сказала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рассмеялся и подхватил ее на рук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лицо вдруг исказилось от боли, он опустил ее на пол и упал на колен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Адрон? – спросила она, опускаясь на колени рядом с ним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 его лицу она видела, что ему слишком больно, чтобы говори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вай, - сказала она, - ложись на по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могла ему лечь и сжала его колено ладонями. Ливия попыталась призвать свои силы, но ничего не выходило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Нет!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рижимал ладонь к голове, словно ему в мозг воткнули острый штырь, и теперь проворачивают. Он корчился от боли, и у Ливии разрывалось сердце, но она не могла помочь ему. Она бросилась к ночному столику - сердце ее громко колоти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нъектор, - прошептал он с пола. – В ящике есть ампулы… с лекарством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тыскала инъектор и лекарство и принесла е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 засунул ампулу в инъектор, прижал к животу и нажал на кнопку. Он взмок от пота, его лихорадочно трясло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укрыла Адрона одеялом и положила его голову себе на колен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ытался не бороться с болью. Тогда было бы не так больно, но боль все равно обрушивалась на него с мучительной яростью, оставляя слабым как котенок. Совершенно без си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мотрел на Ливию, пока она гладила его волосы и обнима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когда раньше, будучи в таком состоянии, он никого к себе не подпускал. По крайней мере, если выбор зависел от него. Но в ней было что-то, успокаивающе действующее на его израненную душ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то еще лучше, он не видел на ее лице презрения или жалости. В зеленых глазах было лишь безмятежное спокойстви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пустя несколько минут боль утихла настолько, что он мог снова двигаться. Адрон медленно и осторожно сел, но его не оставляло ощущение, что каждый мускул в его теле снова режут на части. Он попытался вст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шагнула к нему, чтобы помоч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 надо, - сказал он гораздо грубее, чем собирался. – Я могу стоять са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не обратила внимания на его резкий то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ожет, тебе что-нибудь принести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ыпить. – Он снова улегся на кров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, сейчас утро. Может, тебе лучше что-нибудь съест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вирепо уставился на нее – один такой взгляд – и обычно все тут же оставляли его в поко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инеси чего-нибудь вып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оделась и несколько минут спустя вернулась со стаканом молок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клятье, Ливия! Я – не ребено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перестань вести себя как ребенок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ежде чем он успел ответить, раздался дверной звоно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открыть? – спросила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плев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здохнула, услышав его враждебный тон, он немного поерзал на кровати и скорчил гримас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направилась к двери и, открыв ее, обнаружила на пороге высокую, красивую брюнетку, почти без одежды. Короткий красный топ с глубоким вырезом и черная облегающая кожаная юбка, от вида которой у родителей Ливии точно случился бы инфарк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Женщина сняла солнечные очки, и Ливия увидела красные радужки и белые зрачки, которые выдавали в женщине чистокровную Андарион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, должно быть, Ливия, - радостно воскликнула она. – Я – Зари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осмотрел на нее, изогнув бров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естра Адрона, - добавила она. – Папа только что рассказал мне о вашем браке, и я просто не могла не придт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 зная, что делать с его чудн</w:t>
      </w:r>
      <w:r>
        <w:rPr>
          <w:rFonts w:eastAsia="Times New Roman"/>
          <w:b/>
          <w:bCs/>
          <w:i/>
          <w:iCs/>
          <w:color w:val="000000"/>
          <w:spacing w:val="1"/>
          <w:kern w:val="0"/>
          <w:sz w:val="24"/>
          <w:szCs w:val="24"/>
          <w:lang w:val="ru-RU"/>
        </w:rPr>
        <w:t>о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й сестрицей, Ливия впустила ее в квартир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в самом деле милая, - сказала Зарина, шагнув внутрь и бросив сумку на диван Адрона. – Но я бы сказала, что ты не совсем в его вкус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Что, простите?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у всегда нравились длинноногие блондинки, личности, глубиной с тетрадный лист. А ты выглядишь так, словно у тебя есть и мозги, и душ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ответ на ее слова Ливия вскинула бров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оскорбитьс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рассмеяла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аво, не стоит. Единственные, кого я оскорбляю намеренно – это мои братья. Кстати о них, где тот, что самый старший, плохой и злой? Папа сказал, что он встал и даже ходит без трос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не успела ответить, как из спальни послышался страшный грохот. Она побежала обратно к Адрону, Зарина последовала за не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рвавшись в спальню, Ливия увидела, что Адрон сидит, опираясь рукой на ночной столик. Она ахнула, увидев, что он весь в крови, каждый раз когда он закашливался, крови становилось все больш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 Боже, - выдохнула Зарина, устремившись к коммуникатор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 ужасе подбежала к мужу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открыл рот, чтобы что-то сказать, но снова закашлялся кровью. Адрон трясся всем телом, упав обратно на кровать, он сжался от бо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гда она попыталась к нему прикоснуться, он оттолкнул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корая уже едет, - сказала Зарина, присоединившись к ни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стретилась взглядом с Адроном. Она видела боль и стыд в его глазах. Он как будто смутился. Но она никак не могла сообразить отч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му нужна одежда, - кинула она Зарине через плеч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 тому времени, как они вытерли с него всю кровь и одели его, прибыла команда скорой помощ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должна позвонить родителям, - сказала Зарина, оставив Ливию следить, как команда занимается ее муже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у в горло вставили трубку и сделали еще один укол, устанавливая капельницу. Он просто лежал без движения, и то, как спокойно он реагировал на все происходящее, сказало ей, насколько он привык к подобно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же правый, так что же с ним случилос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Может, это от того, чем они занимались. Неужели секс мог его убить? От этой мысли она пришла в ужас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Когда уносили носилки,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Адрон бросил на нее усталый, робкий взгляд и отвернул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дем, - сказала Зарина, остановившись в дверях. – Я подвезу тебя до больниц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Ливия вышла за ней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 с ним произошло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Зарина вздрогнула, словно случившееся было слишком болезненными, чтобы даже думать о нем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ять лет назад Адрон был Наемником Лиги, и он получил приказ уничтожить Кира Омэйнд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Ливия прекрасно знала это имя. Жестокость и зверства Кира давно снились многим в кошмарных снах. Целых два года он оставлял за собой след из изнасилований и убийств в Брименском секторе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изящным жестом провела рукой по волоса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огда Адрон проник в дом Кира, чтобы убить его, тот схватил одну из служанок и заперся в кабинете. Женщина была беременна, и Адрон винил себя в том, что ее схватил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омнила это знаменитое противостояние. Репортеры часами передавали новости с места событий. И закончилось все, когда один из Наемников Лиги позволил сковать себе руки за спиной и обменять себя на беременную женщин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перь она знала имя этого наемника, и даже как он выглядит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то еще хуже, она знала его ласковые прикосновени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медленно лавировала в потоке маши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ир решил сделать из Адрона пример Лиге. Он хотел убедиться, что Лига дважды подумает, прежде чем посылать за ним другого убийцу. Поэтому он несколько дней пытал Адрона, а потом превратил его в кусок мяса. Через неделю после того, как Адрон исчез, мой брат Джейс нашел его едва живого в мусорном контейнер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сморгнула слезы, представив, каково было Джейсу обнаружить своего брата в таком состояни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чему Адрон ненавидит Джейса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тому что согласно Кодексу Лиги, когда один наемник находит другого изуродованным или искалеченным, он должен убить его. Таково их представление о том, как умереть с достоинств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ткашлялась, всей душой сочувствуя мужу и его семь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Джейс не смог этого сделать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, не смог. Они были слишком близки. Кроме того, Джейс никогда не смог бы смотреть нам в глаза, если бы убил его или просто позволил ему умере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вздохну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Жаль, что ты не видела, каким Адрон был тогда. Он был совсем другим. – Она улыбнулась. – Он всюду носился, шутил, смеялся. Теперь иногда он даже не может встать с постели из-за бо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спомнила, что увидела частичку прошлого Адрона прошлой ночь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 что стало с Киром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тец разорвал его на куск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никогда не оправдывала жестокость в каких-либо ее проявлениях, но после того, как она увидела Адрона и непреходящую боль, с которой он жил, она понимала реакцию его отц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перь ей просто хотелось помочь ему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т только она понятия не имела как.</w:t>
      </w:r>
    </w:p>
    <w:p>
      <w:pPr>
        <w:pStyle w:val="Heading2"/>
        <w:ind w:firstLine="180"/>
        <w:jc w:val="center"/>
        <w:rPr>
          <w:b w:val="false"/>
          <w:b w:val="false"/>
          <w:bCs w:val="false"/>
          <w:i w:val="false"/>
          <w:i w:val="false"/>
          <w:iCs w:val="false"/>
          <w:kern w:val="0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kern w:val="0"/>
          <w:lang w:val="ru-RU"/>
        </w:rPr>
        <w:t xml:space="preserve">      </w:t>
      </w:r>
      <w:r>
        <w:rPr>
          <w:b w:val="false"/>
          <w:bCs w:val="false"/>
          <w:i w:val="false"/>
          <w:iCs w:val="false"/>
          <w:kern w:val="0"/>
          <w:lang w:val="ru-RU"/>
        </w:rPr>
        <w:t>Глава 3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стащил кислородную маску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 xml:space="preserve">Доктор бросил на него раздраженный взгляд. 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Прекрати, пожалуйста, тебе же нужна маска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Я не могу в ней дышать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Ты вообще едва дышишь, и это тут не при чем. – Тео надел маску обратно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поглядел на мужчину, прищурив глаза, но Тео, как обычно, не обратил внимания. За последние пять лет их состязание, кто кого переупрямит, стало в больнице легендо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Тео запустил пальцы в черные с сединой волосы и хмуро поглядел на Адрона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Не могу поверить, что ты решился попытаться заняться сексом в твоем состоянии. О чем ты только думал?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сдернул маску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Я не какой-то там евнух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Ну да, ты не евнух, - сказал Тео, натягивая маску обратно. – Ты – человек, внутренние органы которого кое-как слепили вместе. Функционируют они, в лучшем случае, плохо, и любое усилие может тебя убить. Сколько раз мне говорить, что тебе нельзя напрягать живот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Ну, если все равно умирать, лучше пусть это произойдет от классного секса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Не смешно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У Адрона вдруг перехватило дыхание, он закрыл глаза. Образ Ливии всплыл в памяти, и Адрон выругался про себ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о проверил капельниц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сли бы ты носил грудной бандаж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 ним жарко, и от него у меня все чеше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равится тебе это или нет, Адрон, одно случайное падение - и ты можешь переломать себе все кост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снова снял мас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все равно. Я не собираюсь носить это уродство. Я в нем выгляжу как придурок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о закатил глаз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днажды твое упрямство тебя убьет. – На этот раз Тео поправил на нем маску куда грубее обычного. – Кстати, тому, что я не пичкаю тебя лекарствами до полного отупения, есть причина. Тебе нужно чувствовать боль, чтобы знать свой предел. Скажи своей милой жене, что это была хорошая идея, конечно, но в будущем, лучше тебе не пользоваться ее помощью. Если, конечно, не хочешь стать здесь постоянным госте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о остановился у двери и оберну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 в следующий раз, когда тебе захочется заняться сексом, лучше найди такую позу, чтобы не напрягать грудь и живот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ивет, братишк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ткрыл глаза и увидел, что в палату заглядывает Зарина. Он попытался выдавить из себя улыбку, но не смог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ео и Бад только что сказали, что к тебе уже можно. Как ты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неуверенно шагнула в комнату, и в этот момент он увидел за ее спиной Ливи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вои длинные волосы его жена заплела в косу. От голубого брючного костюма ее кожа словно светилась, а в больших кошачьих глазах было столько нежности, что у него заныло сердц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стиснул зубы, пытаясь побороть накрывшую его волну желания. Он просто не мог ее видеть, зная, что она принадлежит ему, и все же он никогда больше не сможет ее получ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 было для него самым жестоким ударо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Уходите, - сказал он, отворачивая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Мягкий голос Ливии коснулся его нежной лаской и обжег словно кислота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а шагнула вперед, и он почувствовал осторожное прикосновение к плечу…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Не прикасайся ко мне! – прорычал он, отбрасывая ее руку. Он уставился на сестру, мониторы запищали. – Отведи ее к юристу, и пусть нас разведут. Немедленно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В палату ворвался Тео, а следом за ним две медсестры.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он! – прикрикнул он на женщин. – Я же сказал вам не расстраивать 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мотря, как доктор пытается уложить Адрона на место, а тот сыплет ругательствами, Ливия почувствовала, как у нее защипало глаз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араясь сдержать слезы, она подняла взгляд на Зарин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 я такого сделала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ело не в тебе, - ответила та, прижимая Ливию к себе, пока они шли вниз по коридору. – Адрон винит тебя за то, что сделала Л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я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го первая же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споткну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н был женат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кивну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. И его жена оказалась настоящей сучкой. Она была наследницей Вуриша, и ее отец устроил брак между ними, когда им обоим было по двадцать. Лия согласилась только потому, что хотела заполучить охотничий трофей, а Адрон - самый молодой офицер в истории Лиги и наследник империи отца - как никто другой подходил на эту роль. Но они не успели даже пожить друг с другом. Через три недели после того, как его нашли, мы с родителями сидели у Адрона в палате, пытаясь выдумать ему причину для того, чтобы продолжать жить. И тут объявилась Лия с документами о разводе. Она вручила ему бумаги и сказала, что слишком молода, чтобы быть чьей-то няньк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была ошеломле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ак она могла так поступит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нятия не имею, но даже если я буду жить вечно, мне никогда не забыть выражения его лица. Хотя лично я думаю, что это – лучшее, что могло с ним случиться. Просто хотелось бы, чтобы эта людоедка выбрала время получше. – Зарина замолчала и серьезно посмотрел на Ливи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ак что, едем к юристу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 нерешительности закусила губу. Адрон столько вынес, что впору было задуматься, а не помутился ли его рассудок. Она знала о шрамах на его теле, но ее пугали те, что нельзя было увиде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ристально посмотрела Зарине прямо в глаз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кажи, он ведь не какой-нибудь там псих или маньяк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. Но он очень ожесточился. Адрон привык всегда и во всем рассчитывать только на себя. Он чувствует себя униженным всякий раз, когда вынужден просить о чем-либ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Это Ливия могла понять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–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огда поехали дом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улыбнулас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знала, что ты не зря мне понравилас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ожидаясь возвращения Адрона, Ливия проводила почти все время, стараясь узнать о нем как можно больш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и братья Адрона, близнецы Тарин и Тьернан, оказались настоящей кладезью информаци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этот вечер они принесли ей целую коробку дисков для голо-куб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одиночестве устроившись в зале для просмотров, Ливия вытащила несколько дисков и вставила их в куб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 первом был Адрон с высоким темноволосым парнем. Им обоим было лет по двадцать. Длинные, светлые волосы Адрона были распущены, спадая на плечи – они играли в шахмат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же, она едва узнала своего красивого мужа. На лице его не было шрамов, глаза светились синим огне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Ну давай, Дэвин, твой ход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Отстань, Адрон, я думаю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Ага, я уже вижу, как у тебя от напряжения из ушей валит ды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Дэвин ухмыльнул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Но прежде чем он успел что-нибудь сделать или сказать, на них обрушился поток воды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заслонил лицо рукам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Какого черта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Мужчины оглянулись и увидели совсем молоденькую Зарину со шлангом в руках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О, Рина, - притворно прорычал Адрон. – Тебе конец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Бросив шланг, Зарина закричала и бросилась бежать, но Адрон быстро ее догна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Хватай ее, Адрон! – Ливия узнала голос Тьернана. Видимо, снимал все это именно он. – Заставь ее заплатит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закинул Зарину на плечо и побежал через двор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- Поставь меня на землю, ты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едведь-переросток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рошо, - сказал он, в ту же секунду сбросив ее в бассейн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рина выплыла на поверхность, отплевывая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 все! Тарин!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куда-то примчался Тарин. На четыре года младше Адрона, он был длинным и нескладным. Его темно-каштановые волосы были коротко подстрижены, глаза лукаво поблескивали. Он обхватил Адрона за пояс, и оба тоже полетели в бассей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ынырнул и расхохота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арин напрыгнул на него сзади и еще раз макнул в воду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Нет! – раздался голос Кьяры, матери Адрона, которая появилась во дворе и кинулась к бассейну. Глаза ее испуганно расширились, красивое лицо казалось рассерженным. – Пожалуйста, без подобных игр! Кто-нибудь может пострадат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Все в порядке, мам, - возразил Адрон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Кьяра покачала головой, отчего ее красно-рыжая коса упала ей на плеч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Нет, не в порядке. Я не смогу жить, если потеряю кого-то из вас. А сейчас вылезайте оттуда, хвати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се трое послушно выбрались из бассейн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слушно, пока Тарин не подкрался к Адрону сзади и не сдернул с него шорт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, ахнув, уставилась на абсолютно голого Адрон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хоже, ее муж никогда не носил белье. Она улыбну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, ругаясь, натянул шорты обратно и бросился за брат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! – крикнула Кьяра, но смех в ее голосе свел всю строгость на нет. – Только не делай ему боль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е собираюсь делать ему больно. Просто убь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ама! – закричал Тарин. Сделав круг, он вернулся к бассейну и спрятался за матерью. – Спас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, - резко сказала Кьяр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становился и вызверился на брат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ичего. Тебе же нужно когда-то спа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рассмеялась. Просмотрев еще несколько дисков, она поняла, что Зарина оказалась права. Адрон был добрым и любящим человеком. И как бы то ни было, она собиралась найти этого человека и верну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Только две недели и три операции спустя Тео наконец выписал Адрона. К этому времени тот желал лишь одного – поскорее попасть домой, где все оставили бы его в покое. Ему не хотелось больше видеть жалость на мокром от слез лице матери. Читать вину во взгляде отца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му нужен был лишь поко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брат Тьернан метнулся помочь ему выбраться из машины, но Адрон бросил на него свирепый взгляд, и Тьернан отшатнул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Боже, тебе нужно запатентовать этот взгляд. Уверен, армии заплатили бы любые деньги за возможность иметь что-то столь ядовитое в своем арсенал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ыбрался из машины сам, несмотря на то, что весь покрылся холодным пото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Ты почему все еще здесь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Папа хотел, чтобы я проследил, что ты добрался домой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Я дома, а теперь проваливай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Зачем это? Боже упаси меня от общества тех, кто испытывает ко мне симпатию!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Не обращая на него внимания, Адрон направился к лифтам, изо всех сил стараясь не вспоминать, кто был с ним, когда он в прошлый раз шел через хол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имя и лицо до сих преследовали его, и он против воли задумался, где она сейчас. Как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все рав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ьернан зашел в лифт следом за ни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ич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молчал, пока они не оказались в квартире. Он, хромая, подошел к бару, чтобы что-нибудь выпить. Но бар был пус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клятье, кто из вас это сделал? – зарычал он на Тьерна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замер, услышав за спиной голос Ливи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 ты тут делаеш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Жив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ерта с два. – Он повернулся к брату. – Я хочу, чтобы ее здесь не бы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ьернан пожал плеча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сам сказал, она твоя же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ьернан, - угрожающе произнес Адро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, - бросил тот в отв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шагнула вперед, судя по всему, ее совсем не впечатлил его гне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пасибо, что привел его домой, Тьернан. Думаю, дальше мы справимся са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ьернан с сомнением вскинул бров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Не уверен, что тебе стоит оставаться с ним наедине. Он – настоящая язва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привыкла к тому, что люди меня оскорбляют. – Она выразительно посмотрела на Адрона. - Так же как и к тому, что они хотят от меня отделаться. Поверь, ничто из того, что может сказать Адрон, не заставит меня плака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менно в этот момент Адрон почувствовал себя полным ничтожеством. Он ведь никогда не хотел сделать ей боль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азвернувшись, он направился в спальн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опрощалась с Тьернаном и пошла за Адроном. Несмотря на смелые слова, она была в ужас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жить в страхе для нее тоже не внове. По крайне мере, Адрон не станет ее избив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лежал на постели, прикрыв глаза рук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голоден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, может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хочу побыть один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кажется, что ты и так слишком долго был оди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ерт возьми, почему ты до сих пор здесь? Почему не сделала то, что я сказал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глубоко вздохнула и сосчитала до десяти, стараясь набраться терпе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тому что мне некуда идти. Отец от меня отрек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сли дело в деньгах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Мне не нужны деньги, - резко ответила она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что же тебе нужн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медленно убрал руку и посмотрел на 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, должно быть, рехну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чему? Потому что хочу быть с тобой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села рядом с ним на постел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ешь, когда мы занимались любовью, я ощутила связь между нами. Ты ведь тоже ее почувствовал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Я тебе не верю. Ты был слишком нежен. Прижимал меня к себе так крепко. Может, я наивная, но не дура. Я знаю, что мужчины так с незнакомыми женщинами не обращаютс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 окинул ее насмешливым взглядо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И откуда ты это узнала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Мне сказала Зарин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 скривилс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О, боже. Ты обсуждала это с моей младшей сестрой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Это была очень содержательная бесед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Могу себе представит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Так что, будем сидеть здесь весь день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Нет, ты уходиш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Я уйду только вместе с тобой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 зарычал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Ты вообще представляешь, с какой болью я живу? Больно даже дышать, так что, если не возражаешь, я просто полежу здесь в тишин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Хорошо. – Она встала и вытащила маленький голо-куб из его прикроватного столика. - Я только хотела показать тебе эт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нахмурился, но она включила куб и протянула ему. Внутри шли помехи, пока вдруг не появилась молодая брюнетка с маленькой светловолосой девочкой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Здравствуйте, коммандер, - сказала женщина, обнимая девочку. – Это – моя дочь Алиша. Не знаю, помните вы меня или нет, но я – та женщина, которую вы спасли от Кира, а это - девочка, которая родилась шесть недель спустя. Поздоровайся, Алиш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Здравствуйте, коммандер. – Девочка помахала рукой. – Спасибо, что спасли меня и мою ма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Ливия увидела, как мучительно исказилось его лицо, пока женщина и ребенок говорили с ним.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А потом он внезапно зарычал и запустил голо-кубом об стену - тот разлетелся на осколк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! – воскликнула она, чувствуя, что терпение ее на исход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вернулся к ней, тяжело дыш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? Ты думала, что от того, что ты покажешь мне это, все сразу наладится? Думала, я посмотрю на них, заплачу и скажу, как я благодарен, что они живы, когда сам я оказался в ловушке? А что насчет детей, которых мне самому хотелось иметь? – Боль в его взгляде словно обожгла ее. – Боже, Ливия, мне всего двадцать девять, а все, что ждет меня в будущем – это медленное, болезненное превращение в полного инвалид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 его слов у нее на глазах выступили слезы. А она-то, идиотка, думала, что от этого ему станет легч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сти, - прошептала она. – Я лишь пыталась помочь. Но ты ведь никогда никому не позволишь это сделать? – Она развернулась и выбежала из комнат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становилась только в гостиной. Она свернулась клубочком на диване и закусила губу, чтобы сдержать слезы. Она не станет плака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внутри все разрывалось от его боли. Было чертовски больно видеть его таки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аже сейчас она как будто видела, как он смеется и играет с сестрой и братья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к она жалела, что не знала его тогд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друг почувствовала, что ее головы коснулась чья-то ладонь. Подняв глаза, она увидела, что у дивана стоит Адрон. Лоб его стал влажным, и она видела, что от боли у него побелели губ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сти, - сказал он напряженным голосом. – Я знаю, что ты просто пыталась помочь. Но время, когда мне еще можно было помочь, безвозвратно уш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н переступил с ноги и ногу и вздрогнул.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слушай, я знаю о твоих людях и их обычаях, знаю, что ты росла в клетке. Последнее, что тебе нужно – это забота о человеке, который едва может ходить. Почему тебе просто не найти себе отдельную квартиру? Я с радостью передам тебе все счета. Ты никогда ни в чем не будешь нужда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предложение было поистине великодушным, но она не могла принять ег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е могу этого сдел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чему нет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Потому что я люблю тебя.  </w:t>
      </w:r>
    </w:p>
    <w:p>
      <w:pPr>
        <w:pStyle w:val="Heading2"/>
        <w:ind w:firstLine="180"/>
        <w:jc w:val="center"/>
        <w:rPr>
          <w:rFonts w:eastAsia="Times New Roman"/>
          <w:b w:val="false"/>
          <w:b w:val="false"/>
          <w:bCs w:val="false"/>
          <w:i w:val="false"/>
          <w:i w:val="false"/>
          <w:iCs w:val="false"/>
          <w:color w:val="000000"/>
          <w:spacing w:val="1"/>
          <w:kern w:val="0"/>
          <w:u w:val="single"/>
          <w:lang w:val="ru-RU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  <w:spacing w:val="1"/>
          <w:kern w:val="0"/>
          <w:u w:val="single"/>
          <w:lang w:val="ru-RU"/>
        </w:rPr>
        <w:t>Глава 4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не удивился бы так, даже если бы она залепила ему пощечину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Как? Ты меня даже не знаешь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Знаю. Ты пытаешься скрыть то, какой ты, но я все равно вижу это. Оно словно светится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, нахмурившись, посмотрел на нее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Что светится?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Твое доброе сердце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У меня нет сердца. Вместо него у меня механическое устройство, перегоняющее кровь по искалеченному телу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а встала с дивана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вздрогнул от ее прикосновения. Боже, как же ему хотелось поцеловать ее!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а взяла его за руку и повела в зал для просмотро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Зарина сказала, что иногда тебе больно сидеть, поэтому я тут кое-что переделал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 уставился на новую софу. Она была вдвое больше старой и походила на небольшую кровать. Ливия сложила сверху гору подушек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сел и откинулся на них, удивляясь, как же это здорово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Но только пока Ливия не опустилась на софу рядом с ним. Его тело тотчас отозвалось на ее близость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Ты меня убиваешь, - прошептал он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Я вовсе не хочу убивать тебя. – Она наклонилась к нему и поймала его губы своими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Закрыв глаза, он наслаждался ее вкусом. Последние две недели он постоянно мечтал о том, как будет целовать ее. Прикасаться к не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а прошлась ладонями по его телу, заставляя его плави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Когда Ливия дотронулась до его плоти, Адрон выругался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- Ливия, прекрати. Я не могу заниматься с тобой любовью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а терпеливо улыбнулась ем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 xml:space="preserve">- Все в порядке. Это </w:t>
      </w:r>
      <w:r>
        <w:rPr>
          <w:rFonts w:eastAsia="Times New Roman"/>
          <w:b/>
          <w:bCs/>
          <w:i/>
          <w:iCs/>
          <w:spacing w:val="1"/>
          <w:kern w:val="0"/>
          <w:sz w:val="24"/>
          <w:szCs w:val="24"/>
          <w:lang w:val="ru-RU"/>
        </w:rPr>
        <w:t>я</w:t>
      </w:r>
      <w:r>
        <w:rPr>
          <w:rFonts w:eastAsia="Times New Roman"/>
          <w:spacing w:val="1"/>
          <w:kern w:val="0"/>
          <w:sz w:val="24"/>
          <w:szCs w:val="24"/>
          <w:lang w:val="ru-RU"/>
        </w:rPr>
        <w:t xml:space="preserve"> занимаюсь с тобой любовь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 снова нахмурился, но она начала расстегивать на нем рубашку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открыл было рот, чтобы что-нибудь возразить, но она уткнулась носом в его ше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 зашипел, когда ее язык нежно прошелся по его коже. Она покусывала и лизала его шею, расстегивая его брюки, а затем ее рука скользнула ниже и сжала его набухший член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У Адрона кружилась голова - когда Ливия ласкала его, он не мог говорить. Не мог двигаться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 задрожал, когда она проложила обжигающую дорожку из поцелуев вниз по его груди. Медленно, осторожно. Ее прикосновения обжигали, словно проникая под кожу или даже глубж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Затрагивая душу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Его ресницы затрепетали и приподнялись, Адрон стал смотреть, как она лижет и прикусывает кожу на его животе, а потом Ливия взяла его в рот, и он подумал, что сейчас умрет от наслаждения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Ее темные волосы упали ему на колени, и он зарылся рукой в мягкие пряди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Адрон стискивал зубы, пока ее язык и губы ласкали его. Она была неутомима, пробуя его на вкус.</w:t>
      </w:r>
    </w:p>
    <w:p>
      <w:pPr>
        <w:pStyle w:val="Normal"/>
        <w:autoSpaceDE w:val="false"/>
        <w:ind w:firstLine="180"/>
        <w:rPr>
          <w:rFonts w:eastAsia="Times New Roman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spacing w:val="1"/>
          <w:kern w:val="0"/>
          <w:sz w:val="24"/>
          <w:szCs w:val="24"/>
          <w:lang w:val="ru-RU"/>
        </w:rPr>
        <w:t>Он никогда еще не испытывал ничего подобного. Все, что она делала, казалось таким прекрасным, таким правильным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кое ей дел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чем ей делать это для него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Я люблю тебя.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лова разрывали ему сердце. Ни одна женщина никогда не говорила ему такого. Только Лив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он никак не мог понять, что она нашла в нем такого, за что его можно было бы любить. Или хотя бы просто хоте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а женщина ненормальна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Но она смогла достучаться до него, найти в нем то, о чем он сам никогда не подозревал, и он никак не мог найти этому объяснение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кинув голову на подушки, Адрон зарычал и кончил ей в рот. И все же она не отстранилась. Она не отпускала его, пока он полностью не расслабил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жно посмотрел на 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 могу поверить, что ты сделала это для мен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же сказала, Адрон, я люблю тебя. Я готова на все, чтобы сделать тебя счастливы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поцелуй мен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она подчини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стонала, когда он скользнул рукой под ее рубашку и мягко сжал груд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перевшись на руки по сторонам от него, она осторожно села на него верхом так, чтобы не давить на грудь и живот. Предупреждение врача было абсолютно недвусмысленны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бхватил ее затылок одной рукой, протянув вторую ей за спину и расстегивая корсет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нравится обнимать тебя, - выдохнул он ей в губы. – Нравится, какая ты, когда твои щеки краснеют, а глаза сверкаю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ровел ладонью по ее груди к животу и ниже – туда, где он был ей так нуже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нравится, какая ты, когда кончаешь. - Он нежно улыбнулся. – С тобой я снова чувствую себя мужчиной, Ливия. Ты заставляешь меня ощущать себя цельны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бесстыдно потерлась о него и со стоном кончи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еще раз улыбнулся и крепко прижал ее к себ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есь оставшийся день они провели в постели, обнимаясь, лаская друг друга и просто разговаривая ни о чем и обо все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 был лучший день в жизни Адрона, и он не давал Ливии заснуть почти до самого утра, боясь, что день этот закончи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 тем днем последовали еще три дня блаженств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а неустанно восхищала женщина, которую чудесным образом подкинула ему судьба. Она была веселой, умной и такой нежной, что у него ныло сердц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к бы ему хотелось стать мужем, которого она заслуживает. Ему было больно думать, что она всю жизнь проведет прикованной к не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ив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днял глаза от книги, которую читал, и увидел в дверях Ливию. Ее волосы были все еще влажными после душа, а глаза лукаво поблескива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ивет, - настороженно ответил он, не зная, что сулит ему этот блес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медленно подошла к посте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 хочешь прогуляться немног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а, он очень хотел. Даже сильнее, чем она дума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е мог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 ладно, Адрон. Ты же говорил, что твой терапевт сказал, что тебе нужно больше упражнятьс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Не сегодня. У меня нога болит. Почему бы тебе не позвонить Зарине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Потому что я хочу побыть с тобо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Эта женщина – еще б</w:t>
      </w:r>
      <w:r>
        <w:rPr>
          <w:rFonts w:eastAsia="Times New Roman"/>
          <w:b/>
          <w:i/>
          <w:sz w:val="24"/>
          <w:szCs w:val="24"/>
          <w:lang w:val="ru-RU"/>
        </w:rPr>
        <w:t>о</w:t>
      </w:r>
      <w:r>
        <w:rPr>
          <w:rFonts w:eastAsia="Times New Roman"/>
          <w:sz w:val="24"/>
          <w:szCs w:val="24"/>
          <w:lang w:val="ru-RU"/>
        </w:rPr>
        <w:t>льшая идиотка, чем он думал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а присела рядом с ни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Вот. – Ливия положила ладони на его колен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напрягся, почувствовав, как сквозь кожу проникает ее тепл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Как ты это делаешь? – спросил он, когда боль утихл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Меня научила мама. Она из рода целителей. - Ливия осторожно массировала его колено и бедро. – Жаль, я не могу отвести тебя к ней. Она вылечила бы тебя в момент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В самом деле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а искоса поглядела на нег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Ты мне не веришь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Скажем так, я отношусь к подобным заявлениям довольно скептически. Я верю только в то, что можно увидеть или потрог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закатила глаз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ебе лучше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присоединяйся ко мн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у как он мог сказать «нет»? Кроме всего прочего, он ненавидел безвылазно сидеть дом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стал с постели, но не успел сделать и шагу, как она его остановил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ебе все равно нужна трость. Я не хочу, чтобы ты снова оказался в больниц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зарычал, а Ливия сунула трость ему в рук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навижу эту шту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ю. – Она взяла его под руку, и они вышли из дома впервые с того времени, как его выписа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, куда пойдем? – спросил он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вызвала машин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хочу в пар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ачем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атем, что - я, конечно, понимаю, для тебя это новость - но там можно повеселить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дотронулся до ее щеки и увидел, как вспыхнули в ответ ее глаз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икогда никому не позволял так со мной разговарив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, именно это и сказала мне Зарина вчера вечером. А еще она сказала, что удивлена, что я все еще жив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рассмеялся, и подъехала их маши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гда они добрались до парка, он позволил Ливии отвести себя к большому пруд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чешь попробовать поплавать? – спросила она.</w:t>
      </w:r>
    </w:p>
    <w:p>
      <w:pPr>
        <w:pStyle w:val="Normal"/>
        <w:tabs>
          <w:tab w:val="clear" w:pos="425"/>
          <w:tab w:val="left" w:pos="5220" w:leader="none"/>
        </w:tabs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слишком стар для катамарано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ебе двадцать девять, Адрон. Едва ли это можно назвать старость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слишком стар для катамаранов, - повторил он. – А если и нет, я все равно не смог бы крутить педал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чит, крутить буду 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е беспомощны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сердито посмотрела на н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знаю. Это нормально – иногда позволять другим помогать тебе, Адрон. Почему ты так этого боишьс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тиснул зубы и отвел глаз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зяла его за подбородок и заставила ответить на свой вопросительный взгляд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чему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 ярости у него в глазах потемнело, боль начинала скручиваться внутри спиралью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чешь знать, чего я боюсь? Каждый божий день я просыпаюсь и боюсь одного - что больше не смогу двигаться сам. Я знаю, что так и будет. Это просто вопрос времени, а потом у меня не останется выбора, и кому-то другому придется одевать меня и кормить. Менять мне подгузник. И эта мысль невыносим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почему ты не покончишь с собой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Потому что каждый раз, когда я думаю об этом, я слышу, как моя семья молится обо мне, пока я в больнице. Слышу, как плачет мама, как отец умоляет меня не умирать. – Он сглотнул. – Я никогда не смогу нарочно причинить им такую боль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юбовь в ее глазах обожгла его огне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самый сильный мужчина, которого я когда-либо зна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хотела сказать, слабак и дурак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качала головой и послала ему нежную улыбк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дем, муж мой. – И Ливия повела его к катамарана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охотно забрался на один из них, и позволил ей завезти их на середину пру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екрасный день, да? – спросила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 запрокинул голову и посмотрел в небо. Светлую голубизну затягивала легкая белая дымка, теплые солнечные лучи ласкали кожу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ич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катила глаз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такой пессимис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 удержался и погладил пальцами ее плечо. Он потрогал едва заметный шрам на ее руке и нахмури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то тебя бил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 ее лице на мгновение появилось печальное выражение, но она быстро взяла себя в рук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тец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а что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а наклонилась вперед и прошептала, словно открывая ему великую тайну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Я склонна не делать то, чего хотят от меня други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Я заметил. – Он запустил пальцы в ее волосы. – Но, думаю, мне это в тебе нравит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а улыбнулась, и день внезапно стал солнечне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Ливия смотрела, как Адрон откинулся на спину, оперевшись на локти, и посмотрел на нее. Белая футболка плотно облегала мускулы на его животе и груди. Широкие плечи были напряжены, мышцы на руках перекатывались, когда он двигался. Ветер дразнил белую косу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Боже, он великолепен даже с этим шрамом на щек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Скажи мне одну вещь, - спросила она, вдруг перестав крутить педали. – Как наследник трона оказался в Лиге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 вздохнул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- В то время я еще не был наследником.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Это ее удивил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Нет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У меня была старшая сестра. – Боль в его голосе казалась даже глубже той, от которой страдало его тел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Прости. Что с ней случилось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Тиа постоянно ссорилась с отцом из-за выбора мужа. Однажды, разозлившись, она сбежала из дворца и пропала. Отец много лет пытался ее отыскать, но никто ничего о ней не слыша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перь все начинало обретать смысл. Вот почему он не покончил с собой. Его семья уже потеряла одного ребенка, и он видел их гор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ам испытал 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скучаешь по ней, - сказала она, заметив муку в его глаза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чень. Она могла с легкостью скрутить мен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улыбнулась, услышав в его голосе насмеш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здохну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огда я был маленьким, то рассказывал ей все свои секреты. Мог выложить ей все и знал, что родители никогда об этом не услышат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ротянула руку и сжала его пальцы в свои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Расскажи мне что-нибудь, Адрон. Что-нибудь, о чем никто больше не знает. Даже Ти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то я приклеил Зарину к туалетному сиденью, когда ей было сем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расхохота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серьезн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тоже. Я хотел, чтобы приклеился Джейс, но она бросилась в туалет и забежала туда раньше него. А во всем обвинили беднягу Тари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 ты так и не признался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сли бы ты когда-нибудь видела моего отца в ярости, то знала бы ответ на этот вопрос. Мне было всего тринадцать, и отец казался мне настоящим гигант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 что произошло с Тарином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му на все лето запретили играть в мяч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нахмури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а слишком-то суровое наказание. Почему ты так его боялся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Я знал, что меня отец накажет вдвое строже, потому что я не только сделал это, но еще и позволил, чтобы за меня наказали другого. А отец твердо верит в правосудие и справедливость. – Он сжал ее руку. – Это было трусостью, знаю, и я все лето сидел с Тарином, чтобы хоть как-то загладить свою вину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 он знал, что это сделал ты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окачал голов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. Это моя позорная тай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теперь и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 как насчет тебя? – спросил он. – Скажи, от кого ты пыталась сбежать, прячась в «Золотой Кроне»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лицо загоре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то было ужасно. Отец собирался выдать меня за Клиппера Торан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Губернатора Жирадон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хмуро посмотрел на 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Боже, ему сколько? Лет сто пятьдесят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осемьдесят два го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Адрона отпала челюс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вой отец собирался выдать тебя замуж за восьмидесятидвухлетнего старика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на кивнула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му нужно было торговое соглашение с Жирадоном, а Клипперу нужна молодая же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удивительно, что ты согласилась признать меня своим мужем, - фыркнул Адрон. - Ты бы в любом случае оказалась бы сиделк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ут ее терпение кончило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ешь, я устала от твоей саможалости, Адрон. Вместо того, чтобы думать о том, чего у тебя больше нет, лучше бы ты сосредоточился на том, что у тебя ес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И что же эт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емья, которая тебя любит. И, хотя твое тело и пострадало, по крайней мере, твой рассудок уцеле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казаться запертым в теле инвалида – это мой самый страшный кошмар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рассерженно посмотрел на н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учше быть искалеченным, чем превратиться в овощ. Больше всего на свете я боюсь этого. Так что, с моей точки зрения, тебе не на что жаловать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ахмурился силь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чему ты этого боишься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видела, как умирала моя бабушка. Это было ужасно. Она лежала в палате, подключенная к мониторам и машинам, почти целый год, прежде чем ей дали умере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ачем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тец не мог позволить ей уйти. – Выражение ее лица стало напряженным. – Если бы твой мозг умер, ты не смог бы больше быть здесь со мной. Не смог бы смотреть в небо над головой, слышать, как смеются дети или еще что-нибудь. Ты был бы заперт в холодной, пугающей темнот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рошо! – бросил он, желая прекратить этот разговор. Он оказался слишком тяжелым даже для Адрона. – Твоя точка зрения ясна. – Видимо, она много об этом думала. – Ты права, я жалующийся на судьбу придурок. Но я постараюсь делать это пореж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бещаеш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ка ты со мной, 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ошло несколько недель, Адрон пытался держать слово. Иногда это давалось ему легче, иногда – труднее. И сегодня, определенно, последне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у же, Адрон, - уговаривала его терапевт, увеличивая вес гири на ноге. – Ты можешь это поднят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Сжав зубы от боли, он молча злился на Шину, которая разговаривала с ним, как воспитательница детского сада с маленьким ребенком.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Уже лучше. Молодец. Хороший мальчик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Иди к черту, - проворчал он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Адрон! – прикрикнула на него Ливия, вдруг оказавшись рядом. – Не груб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 поджал губы. Он впервые позволил Ливии пойти с ним на терапию. И, если она продолжит так с ним разговаривать, пожалуй, этот раз станет последни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Все нормально, - заверила Шина. – Он часто говорит мне эт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Ливия протянула к нему руку и сжала его пальцы. Сердце Адрона заколотилось от ее нежного прикосновен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же, он так привык к тому, что она ряд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ал зависеть от нее, и это пугало его до чертико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еди себя прилично, - сказала он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ижав к сердцу ее ладонь, он кивнул, а потом поднял ног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идишь, я знала, что ты сможеш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е обратил внимания на Шин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адно, а теперь попробуем осторожненько подтяну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тпустил Ливию и выпрямился. Но не успел он сесть прямо, как почувствовал в груди знакомое жжение. Через две секунды из носа у него хлынула кровь, и он закашля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клятье, - прорычал он, когда Шина сунула ему полотенц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упал обратно на кушетку, а та побежала за Те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ткинула волосы с его влажного лба. Нежность ее рук и взгляда опять пронзала насквозь, заставляя его желать, чтобы он когда-нибудь смог любить ее так, как она того заслужива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в порядке? – спросила 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только что повредил очередной внутренний орган. Кто знает, какой. А поскольку все они во мне немного…эээ… перемешались, это может быть…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Голос его затих, потому что в кабинет вошел Тео, а за ним трое санитаров с каталко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ешь, Адрон, - сказал Тео, когда санитары подняли его и уложили на каталку, - если тебе так хочется провести со мной ночь, есть способы и попроще. Ты мог бы просто попрос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гривое замечание Тео совсем не развеселило Адро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хочу дом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ожет быть, завтра. – Тео надел на него кислородную мас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стащил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ернула маску на мест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осмотрел на 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позвоню твоим родителям. – Держа его за руку, она шла рядом с ним, пока Тео катил его по таким знакомым коридора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гда они добрались до лаборатории рентгеноскопии, Адрон неохотно разжал пальц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с тяжелым сердцем смотрела, как за ним закрываются двери. Как бы ей хотелось быть такой же сильной, как и ее мать. Она могла бы вылечить его.</w:t>
      </w:r>
    </w:p>
    <w:p>
      <w:pPr>
        <w:pStyle w:val="Normal"/>
        <w:autoSpaceDE w:val="false"/>
        <w:ind w:firstLine="180"/>
        <w:rPr>
          <w:rFonts w:eastAsia="Times New Roman"/>
          <w:i/>
          <w:i/>
          <w:iCs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iCs/>
          <w:color w:val="000000"/>
          <w:spacing w:val="1"/>
          <w:kern w:val="0"/>
          <w:sz w:val="24"/>
          <w:szCs w:val="24"/>
          <w:lang w:val="ru-RU"/>
        </w:rPr>
        <w:t>И ты тож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ерно, но, если она это сделает, то потеряет его навсег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о выписал его только через два дн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се время, что Адрон был в больнице, Ливия проводила с ним, и, пусть это и эгоистично с его стороны, но ему это нрави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ернувшись домой, они отправились в спальню и не вылезали из постели, кроме как за едой и напиткам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медленно потянулась. Она заморгала и обнаружила, что лежит в кровати в объятиях муж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се еще спал, но даже во сне он крепко прижимал ее к себе, словно боясь, что она исчезнет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Улыбнувшись, она взяла его руку и поцеловала покрытые тонкой сеточкой шрамов костяшки, а потом она услышала, как кто-то ходит в соседней комнате. Поначалу Ливия решила, что это горничная, которая приходила дважды в неделю, но тут раздался голос Тарина - он звал Адрон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Эй, старик, - сказал он, распахивая дверь, - мне нужно… - Тарин бросил взгляд на кровать и резко отвернулс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Прости, Ливия, - сказал он. – Я подумал, что к трем часам вы уже встанет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Адрон, проснулся и потерся колючей щекой о ее плечо.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– </w:t>
      </w:r>
      <w:r>
        <w:rPr>
          <w:rFonts w:eastAsia="Times New Roman"/>
          <w:sz w:val="24"/>
          <w:szCs w:val="24"/>
          <w:lang w:val="ru-RU"/>
        </w:rPr>
        <w:t>Нужно научиться запирать дверь, - заметил он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а рассмея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арин фыркну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выйду и подожду, пока вы оденете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огладил ее по волосам, и она почувствовала бедром его возбужденную пло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чему бы тебе не закрыть входную дверь с другой стороны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а, ха, - сказал Тарин и прикрыл дверь спальни. – Кстати, у твоей жены классная груд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Ливии вспыхнули щек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бросил на нее сердитый взгляд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лько скажи, и я его для тебя приконч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улыбнула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се в порядке, если ты это сделаешь, Тьернан будет скуч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медленно перекатился на бок и потянулся к инъектору и ампуле, лежащим на ночном столик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оморщилась, когда он сделал укол себе в живот. Как бы ей хотелось, чтобы ему не нужно было делать это каждые несколько часов. К несчастью, ему придется делать это всю оставшуюся жизн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Его черты исказились от боли, он встал с постели и стал одева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Пока Адрон разговаривал с братом, она решила принять душ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Ливия не торопилась, позволяя горячей воде ласкать ее тело, пока не почувствовала чей-то взгляд. Обернувшись, она увидела Адрона, который стоял у стены и смотрел прямо на не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Ты меня напугал, - сказала она, вода стекала по ее спин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Извини, я просто хотел к тебе присоединить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удивляло, до чего же с ним легко. Ее нагота в его присутствии давно перестала волновать Ливию. Как, впрочем, и нагота Адрона. Она изучила практически каждый дюйм его смуглой кожи. Каждый шра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осмотрела на ванну в паре футов от душевой кабинк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Хочешь, </w:t>
      </w:r>
      <w:r>
        <w:rPr>
          <w:rFonts w:eastAsia="Times New Roman"/>
          <w:b/>
          <w:i/>
          <w:color w:val="000000"/>
          <w:spacing w:val="1"/>
          <w:kern w:val="0"/>
          <w:sz w:val="24"/>
          <w:szCs w:val="24"/>
          <w:lang w:val="ru-RU"/>
        </w:rPr>
        <w:t>я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к тебе присоединюс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улыбну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ыключила воду и набрала ванну. Адрон забрался в нее первым, потянув ее за собо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сторожно! – испуганно воскликнула Ливия. – Я не хочу сделать тебе больн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никогда не сделаешь мне больно, - отозвался он и завладел ее губа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застонала. О, она никогда не устанет от его поцелуев. Его прикосновени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странившись, Адрон с восхищением посмотрел на нее. Губы ее припухли от его поцелуя, щеки покраснели от его утренней щетины. Он пробежался пальцами по раздраженной кож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сти, - сказал он и потянулся за бритвой, лежавшей на полочке у него над голово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сидела рядом и, нахмурившись, смотрела, как он бреет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Разве не легче делать это перед зеркалом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ожет бы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почему бы тебе не взять его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замер и отвел глаз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Я не люблю смотреться в зеркала, и уж точно не хочу делать это с утра пораньше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взяла у него бритву и, к его изумлению, стала брить ту его щеку, по которой тянулся шра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очень красивы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доверчиво посмотрел на не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огда я был моложе, то был чертовски тщеславным. Зарина постоянно дразнила меня – говорила, что я так часто смотрюсь в зеркало, что однажды придет Чудовище Тура и украдет мое лицо. – Он опустил глаза. – Наверное, она была права. Оно пришло и украл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смыла пену с его лиц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ешь, в том, что тебе пришлось пережить, есть и плюс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Какой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медлила, словно пытаясь собраться с мыслям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кажи мне честно, Адрон. Если бы Кир не искалечил тебя, ты взял бы меня с собой в ту ночь в «Золотой Кроне»? Ты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общ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брати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ы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ен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нимание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ткрыл рот, чтобы ответить, но понял, что крыть нечем. Ливия была прав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йчас она казалась ему прекрасной, жизненно необходимой, и все же он бы и не посмотрел в ее сторону до того, как Кир сделал его инвалид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ысл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анил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амо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рдц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так хотелось бы выздороветь, ради тебя, - прошептал он. – Чтобы я мог танцевать с тобой, обнимать тебя и заниматься с тобой любовью так, как мне бы того хотело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 я просто благодарна за то, что ты у меня есть. Я люблю не твое тело и не твое лицо, а твое сердце, душу и твой у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лов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л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обежал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рож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том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итяну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б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целова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сторожно придвинулась к нем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ачал покусывать ее губы и почувствовал, как ее ладонь скользнула вниз по его рука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риподнялась и опустилась на его плоть. Они застонали в один голос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перевшись руками на край ванны, она стала двигаться сильно и быстро, так что у него темнело в глазах от наслаждения. И впервые за все время он был благодарен Киру. Благодарен за то, что нашел Ливи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 дай Бог, с ней что-нибудь случится. Он просто не мог ее потерять. Это уничтожило бы 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держав дыхание, он смотрел, как она содрогается в его объятиях. Удовольствие на ее лице послало по его телу волну возбуждения. И, почувствовав, как ее тело туго обхватило его плоть, он сдался на милость собственной разрядк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начала опускаться ему на грудь, но все-таки успела вовремя останови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а улыбнулась Адрону, но увидела в его глазах смятение и почувствовала, как напряглось его тело. Ему всегда было больно, когда он вспоминал о хрупкости своего тел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а готова была отдать все, что угодно, лишь бы в его взгляде никогда больше не было этого выражения.</w:t>
      </w:r>
    </w:p>
    <w:p>
      <w:pPr>
        <w:pStyle w:val="Normal"/>
        <w:autoSpaceDE w:val="false"/>
        <w:ind w:firstLine="180"/>
        <w:rPr>
          <w:rFonts w:eastAsia="Times New Roman"/>
          <w:i/>
          <w:i/>
          <w:sz w:val="24"/>
          <w:szCs w:val="24"/>
          <w:lang w:val="ru-RU"/>
        </w:rPr>
      </w:pPr>
      <w:r>
        <w:rPr>
          <w:rFonts w:eastAsia="Times New Roman"/>
          <w:i/>
          <w:sz w:val="24"/>
          <w:szCs w:val="24"/>
          <w:lang w:val="ru-RU"/>
        </w:rPr>
        <w:t>Ты готова отдать свою жизнь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Я люблю тебя, - сказала он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Он как всегда ничего не ответил, просто отодвинул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Ливи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вздохнула</w:t>
      </w:r>
      <w:r>
        <w:rPr>
          <w:rFonts w:eastAsia="Times New Roman"/>
          <w:sz w:val="24"/>
          <w:szCs w:val="24"/>
        </w:rPr>
        <w:t xml:space="preserve">. </w:t>
      </w:r>
      <w:r>
        <w:rPr>
          <w:rFonts w:eastAsia="Times New Roman"/>
          <w:sz w:val="24"/>
          <w:szCs w:val="24"/>
          <w:lang w:val="ru-RU"/>
        </w:rPr>
        <w:t>Он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не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хотела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ранить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его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ru-RU"/>
        </w:rPr>
        <w:t>чувства</w:t>
      </w:r>
      <w:r>
        <w:rPr>
          <w:rFonts w:eastAsia="Times New Roman"/>
          <w:sz w:val="24"/>
          <w:szCs w:val="24"/>
        </w:rPr>
        <w:t xml:space="preserve">. </w:t>
      </w:r>
      <w:r>
        <w:rPr>
          <w:rFonts w:eastAsia="Times New Roman"/>
          <w:sz w:val="24"/>
          <w:szCs w:val="24"/>
          <w:lang w:val="ru-RU"/>
        </w:rPr>
        <w:t>Но было уже слишком поздно, он опять замкнулся в себе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   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гда они оделись, было почти обеденное врем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Хочешь сходим куда-нибудь пообедат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прос Адрона застал ее врасплох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, лучше останемся дом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скептически посмотрел на н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йдем, нельзя же всю жизнь сидеть взаперт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уверен, что этого хочешь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естн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?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навиж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с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рем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идет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ом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Я никогда не был домашним мальчик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ни не пошли далеко, отыскав оригинальный ресторанчик всего в нескольких кварталах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Пока они ждали свой заказ, Адрон сидел рядом с ней, обнимая ее за талию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Не верю своим глазам!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замер, услышав этот голос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Ливия подняла взгляд и увидела мужчину, который был настолько похож на ее мужа, что она сразу поняла, что перед ней, должно быть, Джейс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Зеленые глаза Джейса дружелюбно и тепло светились. Он протянул ей руку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Вы, наверное, Ливи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Не успела она пошевелиться, как Адрон отбросил руку брат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Ты здесь не нужен. Почему бы тебе не уползти обратно в ту дыру, из которой ты вылез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О, как оригинально. Послушай, давай просто оставим это?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т того, что ответил Адрон, у Ливии загорелись щеки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Джейс покраснел от гнев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Ладно, можешь и дальше себя жалеть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И он развернулся, собираясь уй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, правильно, - прорычал Адрон, - давай, повернись ко мне спиной, трусишка. Это всегда так здорово тебе удава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 резко развернулся и стащил Адрона со стула. Ливия, ахнув, вскочила на ног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икогда не называй меня трусом. Уж тебе-то должно быть известно, что за это придется ответи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чем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?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ед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авд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азв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ак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?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ы носишь униформу Лиги, хотя нарушил присягу, ты предал меня. Ты просто-напросто трусливый лицемер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сле этого все происходило словно в туман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 взревел и замахну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уклонился и изо всех сил заехал Джейсу в челюс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ышколенный убийца, Джейс, словно на автомате ответил ударом на удар. Кулак попал Адрону прямо в груд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услышала жуткий звук ломающихся костей. Сила удара откинула Адрона назад, тот налетел на сто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даже не успел упасть на пол, но Ливия уже поняла, что ранение серьезно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 Боже, Адрон, - ахнул Джейс и опустился на колени рядом с братом. – Прости, я не хотел. Это был просто рефлекс. О Господи, мне так жал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не мог ответ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с ужасом смотрела на его бледнеющее лицо, на то, как прерывисто он дышит. Она никогда раньше не замечала в глазах Адрона паники, но увидела ее сейчас, и это пугало сильнее всег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 вызвал скорую, но было слишком поздно. Дыхание Адрона стало едва слышным. Он захлебывался кровь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бхватила его лицо рукам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коснулся ее руки, словно пытаясь запомнить черты ее лица. 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д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ыл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лит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ра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икогд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личался сдержанностью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теперь уже слишком поздно. Джейс наконец сделал то, что должен был, еще когда нашел его в мусорном бак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би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отяну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ук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отронулс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щек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милосердный ангел. Когда ему хотелось умереть, она вернула ему смысл жизни. Он не хотел оставлять ее одну. Не мог вынести мысли о том, что ее не будет рядо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этому просто не суждено было случи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лицо начало расплываться перед глазами, а затем все почернел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т! – закричала Ливия, когда его рука соскользнула с ее лица. – Не смей оставлять меня одну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 опустил брата на пол, собираясь его реанимиров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клятье! – Ливии захотелось закричать, когда оба поняли, что не могут ничего поделать. Тело Адрона этого все равно не выдержало б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этот момент Ливия сделала то единственное, что должна была сделать. Она потянулась вглубь себя и призвала свои сил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й было все равно, во что это обойдется. Она не сможет жить без Адрона. И если цена – ее жизнь, пус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чти в то же мгновение ее ладони стали горячими. Горячее, чем когда-либо. Она положила их на грудь Адрона и направила силу в н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 отклонился от оранжевого сияния, окружившего тело Адрон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   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езк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ернувшис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оснулс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начал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дума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мер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л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шл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л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залос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ким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-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ранным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руги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Целы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потом он почувствовал, что Джейс гладит его лицо, и странную тяжесть на груд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? – Джейс ахнул, не веря своим глаза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пустив взгляд, Адрон понял, что тяжесть на груди – это Лив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сердце заколотилось, и он, выпрямившись, сел с такой легкостью, какой не испытывал уже пять ле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 в ту же секунду он понял, что она сделала. Она исцелила его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ритянул Ливию к груди и посмотрел на свою испачканную в крови руку. Шрамы с нее полностью исчезли. Даже те, что были на костяшка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вия? – спросил он, прижимая ее к себе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Она не ответила. Адрон наклонил ее голову и заметил, что лицо ее стало пепельно-бледным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вия? – попробовал он еще раз и осторожно потряс. О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зывалас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 ресторан вбежали медики – приехала скорая - и ему пришлось доверить ее заботам врачей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пуганный как никогда, он вышел за ними из ресторана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первые за много лет Адрон сидел в пропахшем антисептиками приемном покое, в то время как Тео занимался Ливией. Он наконец-то понял, что чувствовали его родители, ожидая вестей после бесчисленных операци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Страх и неопределенность разрывали его на части. А ведь они с Ливией знали друг друга очень недолго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ково же было его матери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днял глаза на мать и отца, которые вошли в покой. Кьяра сжала его лицо в ладонях и посмотрела на ще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 случилось с твоим шрамом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Ливия исцелила его, - ответил Джейс. – Не знаю, как она это сделала, но в одну минуту он практически умирал, а в следующую вдруг оказался полностью здоров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 сказал доктор? – спросил отец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вывернулся из рук матер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н хочет провести несколько тестов чуть позже. – Ему было плевать на себ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– единственное, что волновало его в эту минут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ы звонил ее родителям? – спросила его м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него внутри все сжалось, когда он вспомнил этот разговор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пытался. Ее отец сказал мне, что она больше не его забот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ьяра нахмурила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ак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ог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жа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лечам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йчас ему совсем не хотелось говорить. К тому же, Ливия была единственной, с кем ему нравилось разговаривать, и точк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го отец улыбнулся и перевел взгляд с Адрона на Джейс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иятно снова видеть вас двоих в одной комнате без кровопролить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бросил на Джейса настороженный, пристыженный взгляд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 отверну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х родители вышли достать что-нибудь поп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очень жаль, - сказал Джейс, когда они остались одн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зло уставился на него. Он устал от его извинени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сли бы ты убил меня, когда должен был, этого бы не случило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жейс поджал губы, глаза его полыхнули холодной ярость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кажи мне честно, ты бы смог убить меня, если бы нашел полуживым и беспомощным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сли бы иначе мне пришлось видеть, как ты страдаешь, 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ты лучший убийца, чем я. Потому что я не смог бы жить, если бы убил собственного брат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дрон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смотрел на Тео, который вошел в комнату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от замер перед ним в нерешительност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транно, да? Я не привык разговаривать с тобой, когда ты одет и сидиш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мешн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ид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а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иноватый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сти, нервный юмор. – Он откашлялся, и Адрона охватило дурное предчувстви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о явно не хотелось говорить о чем-то очень нехороше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? –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дтолкну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м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то бы она ни сделала, это отняло у нее очень много сил. Сказать по правде, я никогда такого не видел. Часть ее мозга словно сгоре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одавил стон, представив Ливию, совершенно беспомощную, одну в палате. Она боялась этого больше всего на свет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чем она это сделал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ади него…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 Боже, он не мог дышать, его сердце просто разрывалось. Ему хотелось выть от несправедливости. Хотелось кричать на всех и в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хмуро посмотрел на Те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иде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б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вреждений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лишком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ног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жива только благодаря аппаратам. – Тео смерил его тяжелым взглядом. – Я считаю, что нужно отключить ее от машин, и пусть все идет своим чередо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рислонился к стене, сердце его разлетелось на тысячу осколко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чувствовал, как на глазах выступают слеза, чувствовал, как горечь и боль одолевают 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не мог позволить ей уй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он также не мог заставлять ее жить, зная, что она этого не пожелала б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ль, глубокая и пронизывающая, дала бы фору той, с которой он привык жи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схватил Тео за рубашк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 дай ей умереть. Слышишь мен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ео казался ошеломленны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е мозг уже умер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ольк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половин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ерн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ообщ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-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Тогда шансы еще есть. – А полшанса лучше, чем ничего. – Заставьте ее сердце биться, пока я не вернус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делаю все, что в моих силах.</w:t>
      </w:r>
    </w:p>
    <w:p>
      <w:pPr>
        <w:pStyle w:val="Normal"/>
        <w:autoSpaceDE w:val="false"/>
        <w:ind w:firstLine="180"/>
        <w:rPr>
          <w:rFonts w:eastAsia="Times New Roman"/>
          <w:i/>
          <w:i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color w:val="000000"/>
          <w:spacing w:val="1"/>
          <w:kern w:val="0"/>
          <w:sz w:val="24"/>
          <w:szCs w:val="24"/>
          <w:lang w:val="ru-RU"/>
        </w:rPr>
        <w:t>И он тож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пустив Тео, Адрон выбежал из больницы с такой скоростью, какой не знал уже много лет. У Ливии был лишь один шанс на спасение, и, чего бы то ни стоило, он этот шанс не упустит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###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Что ты здесь делаешь? – спросил отец Ливии, когда Адрон ворвался в тронный зал, где тот принимал своих советников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 обращая внимания на полный зал людей, которые уставились на него, раскрыв рты, Адрон направился к тестю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нужно видеть мать Ливи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прещен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ерт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в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умирает, а ее мать – единственная, кто может ее спаст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ыражение отца Ливии не изменилось, казалось, его совсем не трогает эта новос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сли она умрет, значит, такова судьба. Она опозорила нас своим неповиновением. Я говорил вам обоим, что она навсегда отлучена от нашего дом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Мне нужно видеть ее м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тража! – крикнул отец Ливии. – Выведите его отсюд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отбивался от стражников, пока те не вызвали подмогу, но даже при таком численном перевесе он дрался изо всех сил, пока его все-таки не скрутили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ы не можете позволить ей умереть, - крикнул Адрон, пытаясь вырватьс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Если бы ты хотел, чтобы она продолжала жить, то никогда не бы опозорил е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а будь ты проклят!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а выволокли из тронного зала, но, сражаясь со стражей, он заметил невысокую девушку-служанку, которая следила за ним с тревогой и жалостью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Адрон поймал ее испуганный взгляд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sz w:val="24"/>
          <w:szCs w:val="24"/>
          <w:lang w:val="ru-RU"/>
        </w:rPr>
        <w:t>- Скажи ее матери, что она нужна Ливии. Пожалуйста</w:t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- Криста! – прикрикнул отец Ливии. – Убирайс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Девушка убежала, а стража выкинула Адрона из дворц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шарахнул кулаком по захлопнувшейся двери и зарычал от бессили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Боже помоги мне, если она умрет, вы все отправитесь за ней в могилу!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 никто его не слышал. Обреченно вздохнув, Адрон развернулся и побежал обратно в больницу, чтобы провести оставшееся время с Ливией, пока смерть не забрала ее полностью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      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###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   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замер в дверях больничной палаты, прислушиваясь к такому знакомому пищанию и шипению мониторов. Только на этот раз они были подключены не к нему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 своему опыту он знал, что она его слышит. Знал, каково это – лежать, не в силах сказать ни слова. Одному. И бояться.</w:t>
      </w:r>
    </w:p>
    <w:p>
      <w:pPr>
        <w:pStyle w:val="Normal"/>
        <w:autoSpaceDE w:val="false"/>
        <w:ind w:firstLine="180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му снова хотелось крича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 Адрона сдавило горло, он подошел к кровати и сел рядом с Ливией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ивет, милая, - прошептал он, взяв ее руку в свою. Другой рукой сжав ее подбородок, он наклонился и коснулся губами ее прохладной щек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рошу, открой глаза, Ливия, - прошептал он, слезы слепили его. – Открой и посмотри, что ты сделала. 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иж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дес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аж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рч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гримас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увствую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л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ы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ед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наеш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д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бве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альцем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дбородок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 потом сделал то, чего не делал уже очень-очень давно. Стал молить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молился и жаждал почувствовать, как ее нежные руки обнимают его. Услышать, как такой дорогой голос произносит его имя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Шел час за часом, Адрон оставался с Ливией, он говорил больше, чем когда-либо раньш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идя рядом с ней, он прижимал ее руку к своему сердцу и всеми фибрами души желал, чтобы она очнула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Не знаю, почему ты осталась со мной, Ливия. Видит Бог, я этого не стою. Н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льш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хочу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ставатьс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ди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ы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уж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рошу, открой глаза и посмотри на меня. Пожалуйст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на тебя слышит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здрогну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слышав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голос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пиной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ешив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ч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э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едсестр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та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глядыватьс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Знаю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обираешьс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ключит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дна мысль об этом душила Адрона. И впервые в жизни он понял, что испытывал Джейс, вытащив его из мусорного бак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Боже, он был таким идиотом, ненавидел брата за то, что тот любил 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е могу отпустить ее, - сказал он сквозь зубы. – Нет, если есть хотя бы один шанс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- Но она хотела бы этого. 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знаю. – Он знал это, как никто другой. Он побывал на ее мест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Сестра подошла к нему и положила ладонь на его плечо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на хочет, чтобы я сказала тебе, что она с тобой. И что ты того стои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Нахмурившись, он обернулся и увидел невысокую женщину в плаще с капюшоном, который полностью скрывал ее лицо. 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ы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откинула капюшон. Увидев ангельские черты, он тотчас понял, кто перед ним. Мать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заметил серебристо-зеленые глаза, выдающие принадлежность к расе, которая была скорее мифом, чем реальностью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ы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–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ризани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ивнул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крыл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о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удивлени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Тризани славились своими психическими способностями. И слава была так велика, что их расу довели почти до полного исчезновения. Выжившие старались держаться вдали от больших городов, где их могли взять в рабство или убить те, кто хотел заполучить или просто боялся их сил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дошла к Ливии и вытащила капельницу из ее руки. Потом медленно, один за другим, отключила мониторы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Пора вставать, цветочек, - прошептала она и нежно положила руку на лоб Ливи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с изумлением увидел, как Ливия открыла глаза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ам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? –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выдохнул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мать улыбнулась, а потом поцеловала ее в лоб и провела рукой над телом Ливи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 xml:space="preserve">Адрон почувствовал, как от радости и затопившего его облегчения, все тело охватила слабость. </w:t>
      </w:r>
      <w:r>
        <w:rPr>
          <w:rFonts w:eastAsia="Times New Roman"/>
          <w:i/>
          <w:color w:val="000000"/>
          <w:spacing w:val="1"/>
          <w:kern w:val="0"/>
          <w:sz w:val="24"/>
          <w:szCs w:val="24"/>
          <w:lang w:val="ru-RU"/>
        </w:rPr>
        <w:t>Ливия</w:t>
      </w:r>
      <w:r>
        <w:rPr>
          <w:rFonts w:eastAsia="Times New Roman"/>
          <w:i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i/>
          <w:color w:val="000000"/>
          <w:spacing w:val="1"/>
          <w:kern w:val="0"/>
          <w:sz w:val="24"/>
          <w:szCs w:val="24"/>
          <w:lang w:val="ru-RU"/>
        </w:rPr>
        <w:t>жива</w:t>
      </w:r>
      <w:r>
        <w:rPr>
          <w:rFonts w:eastAsia="Times New Roman"/>
          <w:i/>
          <w:color w:val="000000"/>
          <w:spacing w:val="1"/>
          <w:kern w:val="0"/>
          <w:sz w:val="24"/>
          <w:szCs w:val="24"/>
        </w:rPr>
        <w:t>!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мать взяла его ладонь, потом – Ливии и сжала их в руках. У Адрона заколотилось сердце от теплого прикосновения, которое он считал для себя навеки потерянным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еревела взгляд с него на мат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Это ведь ты заставила Кристу послать меня в «Золотую Крону», да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мать кивну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Вы двое были суждены друг для друга. – Она посмотрела на Адрона. – И ответ на твой вопрос, да, это навсегда. Ливия излечила тебя, но…. – она послала дочери выразительный взгляд. – Ты не можешь больше пользоваться своими силами. Твоя человеческая половина недостаточно сильна для них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Знаю, но я не могла позволить ему умереть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Ее мать кивну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А теперь я должна вернуться, прежде чем мое отсутствие обнаружат. – Она замерла в дверях и обернулась. – Кстати, это мальчик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ахмурился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т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мальчик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>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-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Ребенок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,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оторого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носит</w:t>
      </w:r>
      <w:r>
        <w:rPr>
          <w:rFonts w:eastAsia="Times New Roman"/>
          <w:color w:val="000000"/>
          <w:spacing w:val="1"/>
          <w:kern w:val="0"/>
          <w:sz w:val="24"/>
          <w:szCs w:val="24"/>
        </w:rPr>
        <w:t xml:space="preserve">. </w:t>
      </w: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здравляю, Коммандер. Через девять месяцев вы станете отцом.</w:t>
      </w:r>
    </w:p>
    <w:p>
      <w:pPr>
        <w:pStyle w:val="Heading2"/>
        <w:jc w:val="center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Эпилог</w:t>
      </w:r>
    </w:p>
    <w:p>
      <w:pPr>
        <w:pStyle w:val="Normal"/>
        <w:autoSpaceDE w:val="false"/>
        <w:ind w:firstLine="180"/>
        <w:rPr>
          <w:rFonts w:eastAsia="Times New Roman"/>
          <w:i/>
          <w:i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color w:val="000000"/>
          <w:spacing w:val="1"/>
          <w:kern w:val="0"/>
          <w:sz w:val="24"/>
          <w:szCs w:val="24"/>
          <w:lang w:val="ru-RU"/>
        </w:rPr>
        <w:t>Год спустя</w:t>
      </w:r>
    </w:p>
    <w:p>
      <w:pPr>
        <w:pStyle w:val="Normal"/>
        <w:autoSpaceDE w:val="false"/>
        <w:ind w:firstLine="180"/>
        <w:rPr>
          <w:rFonts w:eastAsia="Times New Roman"/>
          <w:i/>
          <w:i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i/>
          <w:color w:val="000000"/>
          <w:spacing w:val="1"/>
          <w:kern w:val="0"/>
          <w:sz w:val="24"/>
          <w:szCs w:val="24"/>
          <w:lang w:val="ru-RU"/>
        </w:rPr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остановилась на пороге, наблюдая, как Адрон кормит их сына. Было три часа утра. Откинувшись на подушки, Адрон сидел на постели, скромно накинув на колени простыню, и, держа бутылочку, с обожанием рассматривал Кэйлен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рижался щекой к лысой макушке мальчика и прижал его к себ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держу тебя, - прошептал он. – Вот так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вздохнула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поднял глаза и улыбнулся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не знал, что ты вернулась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Я так и поняла. – Она села рядом с ним и, прислонившись к ноге Адрона, стала разглядывать красивого малыша, лежавшего на его гладкой груд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Кэйлен загукал и обхватил маленькой ручкой ее палец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Адрон запустил руку в мягкие, растрепавшиеся волосы Ливии. Благодаря ей, он прошел долгий путь от ожесточенного алкоголика, которого она встретила глушащим выпивку в одной из кабинок «Золотой Кроны»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нашла сломленного, исполненного жалости к себе человека и снова сделала его целым. Не только тело, но и сердце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а помогла ему воссоединиться со своей семьей и со своей душо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Последний год он смотрел, как в ней растет их ребенок, и держал ее за руку, когда Кэйлен появился на свет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Жизнь снова изменилась в мгновение ока. Теперь он знал, что в одну дождливую, холодную ночь в кабинке грязной забегаловки его жизнь сделала крутой поворот и пустилась по дороге в рай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Ливия перевела взгляд с сына на него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О чем задумался?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ровел кончиком пальца по ее губам.</w:t>
      </w:r>
    </w:p>
    <w:p>
      <w:pPr>
        <w:pStyle w:val="Normal"/>
        <w:autoSpaceDE w:val="false"/>
        <w:ind w:firstLine="180"/>
        <w:rPr/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Думаю, как я рад, что обменял себя на ту женщину. Как рад, что мой брат не убил меня. Но больше всего я рад, что ты увидела во мне что-то, стоящее того, чтобы меня спасти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Он потянулся к ней и нежно поцеловал в губы.</w:t>
      </w:r>
    </w:p>
    <w:p>
      <w:pPr>
        <w:pStyle w:val="Normal"/>
        <w:autoSpaceDE w:val="false"/>
        <w:ind w:firstLine="180"/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</w:pPr>
      <w:r>
        <w:rPr>
          <w:rFonts w:eastAsia="Times New Roman"/>
          <w:color w:val="000000"/>
          <w:spacing w:val="1"/>
          <w:kern w:val="0"/>
          <w:sz w:val="24"/>
          <w:szCs w:val="24"/>
          <w:lang w:val="ru-RU"/>
        </w:rPr>
        <w:t>- Спасибо за сына, Ливия, и за мою жизнь. Я люблю тебя и всегда буду любить.</w:t>
      </w:r>
    </w:p>
    <w:p>
      <w:pPr>
        <w:pStyle w:val="Heading2"/>
        <w:ind w:firstLine="180"/>
        <w:jc w:val="center"/>
        <w:rPr>
          <w:b w:val="false"/>
          <w:b w:val="false"/>
          <w:i w:val="false"/>
          <w:i w:val="false"/>
          <w:kern w:val="0"/>
          <w:lang w:val="ru-RU"/>
        </w:rPr>
      </w:pPr>
      <w:r>
        <w:rPr>
          <w:b w:val="false"/>
          <w:i w:val="false"/>
          <w:kern w:val="0"/>
          <w:lang w:val="ru-RU"/>
        </w:rPr>
        <w:t>Конец.</w:t>
      </w:r>
    </w:p>
    <w:p>
      <w:pPr>
        <w:pStyle w:val="Normal"/>
        <w:ind w:firstLine="180"/>
        <w:jc w:val="center"/>
        <w:rPr>
          <w:b/>
          <w:b/>
          <w:i/>
          <w:i/>
          <w:kern w:val="0"/>
          <w:lang w:val="ru-RU"/>
        </w:rPr>
      </w:pPr>
      <w:r>
        <w:rPr>
          <w:b/>
          <w:i/>
          <w:kern w:val="0"/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18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18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3"/>
      <w:footnotePr>
        <w:numFmt w:val="decimal"/>
      </w:footnotePr>
      <w:type w:val="nextPage"/>
      <w:pgSz w:w="12685" w:h="22762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198с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Times New Roman"/>
      <w:color w:val="auto"/>
      <w:kern w:val="2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12:03:00Z</dcterms:created>
  <dc:creator>verypdf.com Inc</dc:creator>
  <dc:description/>
  <cp:keywords/>
  <dc:language>en-US</dc:language>
  <cp:lastModifiedBy>1</cp:lastModifiedBy>
  <dcterms:modified xsi:type="dcterms:W3CDTF">2012-03-09T09:36:00Z</dcterms:modified>
  <cp:revision>713</cp:revision>
  <dc:subject/>
  <dc:title>把</dc:title>
</cp:coreProperties>
</file>