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ind w:right="-143" w:hanging="567"/>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90920" cy="915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0920" cy="9150985"/>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b/>
          <w:b/>
          <w:sz w:val="66"/>
          <w:szCs w:val="66"/>
        </w:rPr>
      </w:pPr>
      <w:r>
        <w:rPr>
          <w:rFonts w:cs="Times New Roman" w:ascii="Times New Roman" w:hAnsi="Times New Roman"/>
          <w:b/>
          <w:sz w:val="66"/>
          <w:szCs w:val="66"/>
        </w:rPr>
        <w:t>ОБОРОТНИ НОСЯТ «ПРАД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right"/>
        <w:rPr>
          <w:rFonts w:ascii="Times New Roman" w:hAnsi="Times New Roman" w:cs="Times New Roman"/>
          <w:b/>
          <w:b/>
          <w:bCs/>
          <w:i/>
          <w:i/>
          <w:sz w:val="28"/>
          <w:szCs w:val="28"/>
          <w:shd w:fill="FFFFFF" w:val="clear"/>
        </w:rPr>
      </w:pPr>
      <w:r>
        <w:rPr>
          <w:rFonts w:cs="Times New Roman" w:ascii="Times New Roman" w:hAnsi="Times New Roman"/>
          <w:i/>
          <w:sz w:val="28"/>
          <w:szCs w:val="28"/>
          <w:shd w:fill="FFFFFF" w:val="clear"/>
        </w:rPr>
        <w:t xml:space="preserve">Книга: </w:t>
      </w:r>
      <w:r>
        <w:rPr>
          <w:rFonts w:cs="Times New Roman" w:ascii="Times New Roman" w:hAnsi="Times New Roman"/>
          <w:b/>
          <w:i/>
          <w:sz w:val="28"/>
          <w:szCs w:val="28"/>
          <w:shd w:fill="FFFFFF" w:val="clear"/>
        </w:rPr>
        <w:t>Оборотни носят «Прада»</w:t>
      </w:r>
    </w:p>
    <w:p>
      <w:pPr>
        <w:pStyle w:val="Normal"/>
        <w:spacing w:lineRule="auto" w:line="240" w:before="0" w:after="0"/>
        <w:jc w:val="right"/>
        <w:rPr/>
      </w:pPr>
      <w:r>
        <w:rPr>
          <w:rFonts w:cs="Times New Roman" w:ascii="Times New Roman" w:hAnsi="Times New Roman"/>
          <w:i/>
          <w:sz w:val="28"/>
          <w:szCs w:val="28"/>
          <w:shd w:fill="FFFFFF" w:val="clear"/>
        </w:rPr>
        <w:t xml:space="preserve">Автор: </w:t>
      </w:r>
      <w:r>
        <w:rPr>
          <w:rFonts w:cs="Times New Roman" w:ascii="Times New Roman" w:hAnsi="Times New Roman"/>
          <w:b/>
          <w:bCs/>
          <w:i/>
          <w:sz w:val="28"/>
          <w:szCs w:val="28"/>
          <w:shd w:fill="FFFFFF" w:val="clear"/>
        </w:rPr>
        <w:t>Кристин Миллер</w:t>
      </w:r>
    </w:p>
    <w:p>
      <w:pPr>
        <w:pStyle w:val="Normal"/>
        <w:spacing w:lineRule="auto" w:line="240" w:before="0" w:after="0"/>
        <w:jc w:val="right"/>
        <w:rPr/>
      </w:pPr>
      <w:r>
        <w:rPr>
          <w:rFonts w:cs="Times New Roman" w:ascii="Times New Roman" w:hAnsi="Times New Roman"/>
          <w:b/>
          <w:bCs/>
          <w:i/>
          <w:sz w:val="28"/>
          <w:szCs w:val="28"/>
          <w:shd w:fill="FFFFFF" w:val="clear"/>
        </w:rPr>
        <w:t>Жанр:</w:t>
      </w:r>
      <w:r>
        <w:rPr>
          <w:rFonts w:cs="Times New Roman" w:ascii="Times New Roman" w:hAnsi="Times New Roman"/>
          <w:i/>
          <w:sz w:val="28"/>
          <w:szCs w:val="28"/>
          <w:shd w:fill="FFFFFF" w:val="clear"/>
        </w:rPr>
        <w:t xml:space="preserve"> Фантастический любовный роман</w:t>
      </w:r>
    </w:p>
    <w:p>
      <w:pPr>
        <w:pStyle w:val="Normal"/>
        <w:spacing w:lineRule="auto" w:line="240" w:before="0" w:after="0"/>
        <w:jc w:val="right"/>
        <w:rPr/>
      </w:pPr>
      <w:r>
        <w:rPr>
          <w:rFonts w:cs="Times New Roman" w:ascii="Times New Roman" w:hAnsi="Times New Roman"/>
          <w:b/>
          <w:bCs/>
          <w:i/>
          <w:sz w:val="28"/>
          <w:szCs w:val="28"/>
          <w:shd w:fill="FFFFFF" w:val="clear"/>
        </w:rPr>
        <w:t>Рейтинг:</w:t>
      </w:r>
      <w:r>
        <w:rPr>
          <w:rFonts w:cs="Times New Roman" w:ascii="Times New Roman" w:hAnsi="Times New Roman"/>
          <w:i/>
          <w:sz w:val="28"/>
          <w:szCs w:val="28"/>
          <w:shd w:fill="FFFFFF" w:val="clear"/>
        </w:rPr>
        <w:t xml:space="preserve"> 18+</w:t>
      </w:r>
    </w:p>
    <w:p>
      <w:pPr>
        <w:pStyle w:val="Normal"/>
        <w:spacing w:lineRule="auto" w:line="240" w:before="0" w:after="0"/>
        <w:jc w:val="right"/>
        <w:rPr/>
      </w:pPr>
      <w:r>
        <w:rPr>
          <w:rFonts w:cs="Times New Roman" w:ascii="Times New Roman" w:hAnsi="Times New Roman"/>
          <w:b/>
          <w:bCs/>
          <w:i/>
          <w:sz w:val="28"/>
          <w:szCs w:val="28"/>
          <w:shd w:fill="FFFFFF" w:val="clear"/>
        </w:rPr>
        <w:t>Серия:</w:t>
      </w:r>
      <w:r>
        <w:rPr>
          <w:rFonts w:cs="Times New Roman" w:ascii="Times New Roman" w:hAnsi="Times New Roman"/>
          <w:i/>
          <w:sz w:val="28"/>
          <w:szCs w:val="28"/>
          <w:shd w:fill="FFFFFF" w:val="clear"/>
        </w:rPr>
        <w:t xml:space="preserve"> Стая Сан-Франциско #1 (про разных героев)</w:t>
      </w:r>
    </w:p>
    <w:p>
      <w:pPr>
        <w:pStyle w:val="Normal"/>
        <w:spacing w:lineRule="auto" w:line="240" w:before="0" w:after="0"/>
        <w:jc w:val="right"/>
        <w:rPr/>
      </w:pPr>
      <w:r>
        <w:rPr>
          <w:rFonts w:cs="Times New Roman" w:ascii="Times New Roman" w:hAnsi="Times New Roman"/>
          <w:b/>
          <w:bCs/>
          <w:i/>
          <w:sz w:val="28"/>
          <w:szCs w:val="28"/>
          <w:shd w:fill="FFFFFF" w:val="clear"/>
        </w:rPr>
        <w:t>Номер в серии:</w:t>
      </w:r>
      <w:r>
        <w:rPr>
          <w:rFonts w:cs="Times New Roman" w:ascii="Times New Roman" w:hAnsi="Times New Roman"/>
          <w:i/>
          <w:sz w:val="28"/>
          <w:szCs w:val="28"/>
          <w:shd w:fill="FFFFFF" w:val="clear"/>
        </w:rPr>
        <w:t xml:space="preserve"> 1</w:t>
      </w:r>
    </w:p>
    <w:p>
      <w:pPr>
        <w:pStyle w:val="Normal"/>
        <w:spacing w:lineRule="auto" w:line="240" w:before="0" w:after="0"/>
        <w:jc w:val="right"/>
        <w:rPr/>
      </w:pPr>
      <w:r>
        <w:rPr>
          <w:rFonts w:cs="Times New Roman" w:ascii="Times New Roman" w:hAnsi="Times New Roman"/>
          <w:b/>
          <w:bCs/>
          <w:i/>
          <w:sz w:val="28"/>
          <w:szCs w:val="28"/>
          <w:shd w:fill="FFFFFF" w:val="clear"/>
        </w:rPr>
        <w:t>Главы:</w:t>
      </w:r>
      <w:r>
        <w:rPr>
          <w:rFonts w:cs="Times New Roman" w:ascii="Times New Roman" w:hAnsi="Times New Roman"/>
          <w:i/>
          <w:sz w:val="28"/>
          <w:szCs w:val="28"/>
          <w:shd w:fill="FFFFFF" w:val="clear"/>
        </w:rPr>
        <w:t xml:space="preserve"> 30 глав</w:t>
      </w:r>
    </w:p>
    <w:p>
      <w:pPr>
        <w:pStyle w:val="Normal"/>
        <w:spacing w:lineRule="auto" w:line="240" w:before="0" w:after="0"/>
        <w:jc w:val="right"/>
        <w:rPr/>
      </w:pPr>
      <w:r>
        <w:rPr>
          <w:rFonts w:cs="Times New Roman" w:ascii="Times New Roman" w:hAnsi="Times New Roman"/>
          <w:b/>
          <w:bCs/>
          <w:i/>
          <w:sz w:val="28"/>
          <w:szCs w:val="28"/>
          <w:shd w:fill="FFFFFF" w:val="clear"/>
        </w:rPr>
        <w:t>Переводчик:</w:t>
      </w:r>
      <w:r>
        <w:rPr>
          <w:rFonts w:cs="Times New Roman" w:ascii="Times New Roman" w:hAnsi="Times New Roman"/>
          <w:i/>
          <w:sz w:val="28"/>
          <w:szCs w:val="28"/>
          <w:shd w:fill="FFFFFF" w:val="clear"/>
        </w:rPr>
        <w:t xml:space="preserve"> Алена К.</w:t>
      </w:r>
    </w:p>
    <w:p>
      <w:pPr>
        <w:pStyle w:val="Normal"/>
        <w:spacing w:lineRule="auto" w:line="240" w:before="0" w:after="0"/>
        <w:jc w:val="right"/>
        <w:rPr/>
      </w:pPr>
      <w:r>
        <w:rPr>
          <w:rFonts w:cs="Times New Roman" w:ascii="Times New Roman" w:hAnsi="Times New Roman"/>
          <w:b/>
          <w:bCs/>
          <w:i/>
          <w:sz w:val="28"/>
          <w:szCs w:val="28"/>
          <w:shd w:fill="FFFFFF" w:val="clear"/>
        </w:rPr>
        <w:t>Редактор:</w:t>
      </w:r>
      <w:r>
        <w:rPr>
          <w:rFonts w:cs="Times New Roman" w:ascii="Times New Roman" w:hAnsi="Times New Roman"/>
          <w:i/>
          <w:sz w:val="28"/>
          <w:szCs w:val="28"/>
          <w:shd w:fill="FFFFFF" w:val="clear"/>
        </w:rPr>
        <w:t xml:space="preserve"> Таня П.</w:t>
      </w:r>
    </w:p>
    <w:p>
      <w:pPr>
        <w:pStyle w:val="Normal"/>
        <w:spacing w:lineRule="auto" w:line="240" w:before="0" w:after="0"/>
        <w:jc w:val="right"/>
        <w:rPr>
          <w:rFonts w:ascii="Times New Roman" w:hAnsi="Times New Roman" w:cs="Times New Roman"/>
          <w:i/>
          <w:i/>
          <w:sz w:val="28"/>
          <w:szCs w:val="28"/>
          <w:shd w:fill="FFFFFF" w:val="clear"/>
        </w:rPr>
      </w:pPr>
      <w:r>
        <w:rPr>
          <w:rFonts w:cs="Times New Roman" w:ascii="Times New Roman" w:hAnsi="Times New Roman"/>
          <w:b/>
          <w:bCs/>
          <w:i/>
          <w:sz w:val="28"/>
          <w:szCs w:val="28"/>
          <w:shd w:fill="FFFFFF" w:val="clear"/>
        </w:rPr>
        <w:t>Вычитка и оформление:</w:t>
      </w:r>
      <w:r>
        <w:rPr>
          <w:rFonts w:cs="Times New Roman" w:ascii="Times New Roman" w:hAnsi="Times New Roman"/>
          <w:i/>
          <w:sz w:val="28"/>
          <w:szCs w:val="28"/>
        </w:rPr>
        <w:t xml:space="preserve"> </w:t>
      </w:r>
      <w:r>
        <w:rPr>
          <w:rFonts w:cs="Times New Roman" w:ascii="Times New Roman" w:hAnsi="Times New Roman"/>
          <w:i/>
          <w:sz w:val="28"/>
          <w:szCs w:val="28"/>
          <w:shd w:fill="FFFFFF" w:val="clear"/>
        </w:rPr>
        <w:t>Натали И.</w:t>
      </w:r>
    </w:p>
    <w:p>
      <w:pPr>
        <w:pStyle w:val="Normal"/>
        <w:spacing w:lineRule="auto" w:line="240" w:before="0" w:after="0"/>
        <w:jc w:val="right"/>
        <w:rPr/>
      </w:pPr>
      <w:r>
        <w:rPr>
          <w:rFonts w:cs="Times New Roman" w:ascii="Times New Roman" w:hAnsi="Times New Roman"/>
          <w:b/>
          <w:bCs/>
          <w:i/>
          <w:sz w:val="28"/>
          <w:szCs w:val="28"/>
          <w:shd w:fill="FFFFFF" w:val="clear"/>
        </w:rPr>
        <w:t>Обложка:</w:t>
      </w:r>
      <w:r>
        <w:rPr>
          <w:rFonts w:cs="Times New Roman" w:ascii="Times New Roman" w:hAnsi="Times New Roman"/>
          <w:i/>
          <w:sz w:val="28"/>
          <w:szCs w:val="28"/>
          <w:shd w:fill="FFFFFF" w:val="clear"/>
        </w:rPr>
        <w:t xml:space="preserve"> Таня П.</w:t>
      </w:r>
    </w:p>
    <w:p>
      <w:pPr>
        <w:pStyle w:val="Normal"/>
        <w:spacing w:lineRule="auto" w:line="240" w:before="0" w:after="0"/>
        <w:jc w:val="right"/>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jc w:val="right"/>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t>ВНИМАНИЕ! Копирование без разрешения, а также указания группы и переводчиков запрещ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i/>
          <w:sz w:val="28"/>
          <w:szCs w:val="28"/>
          <w:shd w:fill="FFFFFF" w:val="clear"/>
        </w:rPr>
        <w:t>Специально для группы:</w:t>
      </w:r>
      <w:r>
        <w:rPr>
          <w:rFonts w:cs="Times New Roman" w:ascii="Times New Roman" w:hAnsi="Times New Roman"/>
          <w:i/>
          <w:sz w:val="28"/>
          <w:szCs w:val="28"/>
          <w:shd w:fill="FFFFFF" w:val="clear"/>
        </w:rPr>
        <w:t xml:space="preserve"> </w:t>
      </w:r>
      <w:r>
        <w:rPr>
          <w:rFonts w:cs="Times New Roman" w:ascii="Times New Roman" w:hAnsi="Times New Roman"/>
          <w:sz w:val="28"/>
          <w:szCs w:val="28"/>
        </w:rPr>
        <w:t xml:space="preserve">K.N </w:t>
      </w:r>
      <w:r>
        <w:rPr>
          <w:rFonts w:cs="Segoe UI Symbol" w:ascii="Segoe UI Symbol" w:hAnsi="Segoe UI Symbol"/>
          <w:sz w:val="28"/>
          <w:szCs w:val="28"/>
        </w:rPr>
        <w:t>★</w:t>
      </w:r>
      <w:r>
        <w:rPr>
          <w:rFonts w:cs="Times New Roman" w:ascii="Times New Roman" w:hAnsi="Times New Roman"/>
          <w:sz w:val="28"/>
          <w:szCs w:val="28"/>
        </w:rPr>
        <w:t xml:space="preserve"> Переводы книг</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sz w:val="28"/>
          <w:szCs w:val="28"/>
        </w:rPr>
        <w:t>(</w:t>
      </w:r>
      <w:hyperlink r:id="rId3">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vk</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co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kn</w:t>
        </w:r>
        <w:r>
          <w:rPr>
            <w:rStyle w:val="InternetLink"/>
            <w:rFonts w:cs="Times New Roman" w:ascii="Times New Roman" w:hAnsi="Times New Roman"/>
            <w:color w:val="0000FF"/>
            <w:sz w:val="28"/>
            <w:szCs w:val="28"/>
            <w:u w:val="single"/>
          </w:rPr>
          <w:t>_</w:t>
        </w:r>
        <w:r>
          <w:rPr>
            <w:rStyle w:val="InternetLink"/>
            <w:rFonts w:cs="Times New Roman" w:ascii="Times New Roman" w:hAnsi="Times New Roman"/>
            <w:color w:val="0000FF"/>
            <w:sz w:val="28"/>
            <w:szCs w:val="28"/>
            <w:u w:val="single"/>
            <w:lang w:val="en-US"/>
          </w:rPr>
          <w:t>books</w:t>
        </w:r>
      </w:hyperlink>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Анно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Мелина Розенталь поклоняется моде. Она мечтает работать в элитном модном журнале </w:t>
      </w:r>
      <w:r>
        <w:rPr>
          <w:rFonts w:cs="Times New Roman" w:ascii="Times New Roman" w:hAnsi="Times New Roman"/>
          <w:i/>
          <w:sz w:val="24"/>
          <w:szCs w:val="24"/>
          <w:lang w:val="en-US"/>
        </w:rPr>
        <w:t>Eclipse</w:t>
      </w:r>
      <w:r>
        <w:rPr>
          <w:rFonts w:cs="Times New Roman" w:ascii="Times New Roman" w:hAnsi="Times New Roman"/>
          <w:sz w:val="24"/>
          <w:szCs w:val="24"/>
        </w:rPr>
        <w:t>, и ради этого готова пойти на все. Даже подкорректировать имидж великолепного, сексуального общественного мецената и плейбоя по совместительству. И плевать, что он парень, разбивший ее сердце год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только Эйден Дин — оборот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После смерти отца, Эйден наследует стаю Сан-Франциско и приступает к своим обязанностям. Также Эйден не собирается отказываться от своего ночного образа жизни, но есть одно «но»: он уверен, что нашел свою суженую, и тот факт, что она не оборотень — плохая новость. Теперь ему предстоит найти компромисс между традициями волчьего мира и своей непоколебимой уверенностью в том, что Мелина принадлежит ему… пока не вмешалась судьба (или другой оборотень).</w:t>
      </w:r>
    </w:p>
    <w:p>
      <w:pPr>
        <w:pStyle w:val="Normal"/>
        <w:spacing w:lineRule="auto" w:line="240" w:before="0" w:after="0"/>
        <w:ind w:firstLine="567"/>
        <w:rPr>
          <w:rFonts w:ascii="Georgia" w:hAnsi="Georgia" w:cs="Georgia"/>
          <w:sz w:val="24"/>
          <w:szCs w:val="24"/>
          <w:shd w:fill="FFFFFF" w:val="clear"/>
        </w:rPr>
      </w:pPr>
      <w:r>
        <w:rPr>
          <w:rFonts w:cs="Georgia" w:ascii="Georgia" w:hAnsi="Georgia"/>
          <w:sz w:val="24"/>
          <w:szCs w:val="24"/>
          <w:shd w:fill="FFFFFF" w:val="clear"/>
        </w:rPr>
      </w:r>
    </w:p>
    <w:p>
      <w:pPr>
        <w:pStyle w:val="Normal"/>
        <w:shd w:fill="FFFFFF" w:val="clear"/>
        <w:spacing w:lineRule="auto" w:line="240" w:before="0" w:after="0"/>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ВНИМАНИЕ!</w:t>
      </w:r>
    </w:p>
    <w:p>
      <w:pPr>
        <w:pStyle w:val="Normal"/>
        <w:shd w:fill="FFFFFF" w:val="clear"/>
        <w:spacing w:lineRule="auto" w:line="240" w:before="0" w:after="0"/>
        <w:jc w:val="center"/>
        <w:rPr/>
      </w:pPr>
      <w:r>
        <w:rPr>
          <w:rFonts w:cs="Times New Roman" w:ascii="Times New Roman" w:hAnsi="Times New Roman"/>
          <w:bCs/>
          <w:color w:val="FF0000"/>
          <w:sz w:val="32"/>
          <w:szCs w:val="32"/>
        </w:rPr>
        <w:t xml:space="preserve">Копирование и </w:t>
      </w:r>
      <w:r>
        <w:rPr>
          <w:rFonts w:cs="Times New Roman" w:ascii="Times New Roman" w:hAnsi="Times New Roman"/>
          <w:color w:val="FF0000"/>
          <w:sz w:val="32"/>
          <w:szCs w:val="32"/>
          <w:shd w:fill="FFFFFF" w:val="clear"/>
        </w:rPr>
        <w:t>размещение п</w:t>
      </w:r>
      <w:r>
        <w:rPr>
          <w:rFonts w:cs="Times New Roman" w:ascii="Times New Roman" w:hAnsi="Times New Roman"/>
          <w:bCs/>
          <w:color w:val="FF0000"/>
          <w:sz w:val="32"/>
          <w:szCs w:val="32"/>
          <w:shd w:fill="FFFFFF" w:val="clear"/>
        </w:rPr>
        <w:t>еревода без</w:t>
      </w:r>
      <w:r>
        <w:rPr>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разрешения</w:t>
      </w:r>
      <w:r>
        <w:rPr>
          <w:rFonts w:cs="Times New Roman" w:ascii="Times New Roman" w:hAnsi="Times New Roman"/>
          <w:color w:val="FF0000"/>
          <w:sz w:val="32"/>
          <w:szCs w:val="32"/>
          <w:shd w:fill="FFFFFF" w:val="clear"/>
        </w:rPr>
        <w:t xml:space="preserve"> администрации группы, ссылки на группу и </w:t>
      </w:r>
      <w:r>
        <w:rPr>
          <w:rFonts w:cs="Times New Roman" w:ascii="Times New Roman" w:hAnsi="Times New Roman"/>
          <w:bCs/>
          <w:color w:val="FF0000"/>
          <w:sz w:val="32"/>
          <w:szCs w:val="32"/>
          <w:shd w:fill="FFFFFF" w:val="clear"/>
        </w:rPr>
        <w:t>переводчиков</w:t>
      </w:r>
      <w:r>
        <w:rPr>
          <w:rFonts w:cs="Times New Roman" w:ascii="Times New Roman" w:hAnsi="Times New Roman"/>
          <w:color w:val="FF0000"/>
          <w:sz w:val="32"/>
          <w:szCs w:val="32"/>
          <w:shd w:fill="FFFFFF" w:val="clear"/>
        </w:rPr>
        <w:t xml:space="preserve"> </w:t>
      </w:r>
      <w:r>
        <w:rPr>
          <w:rFonts w:cs="Times New Roman" w:ascii="Times New Roman" w:hAnsi="Times New Roman"/>
          <w:bCs/>
          <w:color w:val="FF0000"/>
          <w:sz w:val="32"/>
          <w:szCs w:val="32"/>
          <w:shd w:fill="FFFFFF" w:val="clear"/>
        </w:rPr>
        <w:t>запрещено</w:t>
      </w:r>
      <w:r>
        <w:rPr>
          <w:rFonts w:cs="Times New Roman" w:ascii="Times New Roman" w:hAnsi="Times New Roman"/>
          <w:bCs/>
          <w:color w:val="FF0000"/>
          <w:sz w:val="32"/>
          <w:szCs w:val="32"/>
        </w:rPr>
        <w:t>!</w:t>
      </w:r>
    </w:p>
    <w:p>
      <w:pPr>
        <w:pStyle w:val="Normal"/>
        <w:shd w:fill="FFFFFF" w:val="clear"/>
        <w:spacing w:lineRule="auto" w:line="240"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Жизнь </w:t>
      </w:r>
      <w:r>
        <w:rPr>
          <w:rFonts w:cs="Times New Roman" w:ascii="Times New Roman" w:hAnsi="Times New Roman"/>
          <w:i/>
          <w:sz w:val="24"/>
          <w:szCs w:val="24"/>
        </w:rPr>
        <w:t>не</w:t>
      </w:r>
      <w:r>
        <w:rPr>
          <w:rFonts w:cs="Times New Roman" w:ascii="Times New Roman" w:hAnsi="Times New Roman"/>
          <w:sz w:val="24"/>
          <w:szCs w:val="24"/>
        </w:rPr>
        <w:t xml:space="preserve"> сказ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Рае Розенталь всю свою жизнь мысленно повторяла эту мантру. Она перецеловала длинный список лягушек, и смирилась с кучей разочарований. Однако, сегодняшний день поставил под вопрос ее веру в несправедливость жизни. У нее было назначено свидание с самым завидным женихом на план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красный принц, наконец, прибы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только один момент не вписывался в воплотившуюся в жизнь сказку: отсутствовала добрая фея, которая превратит взмахом волшебной палочки штаны для йоги в синее бальное плать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чего надеть. — Мелина заглянула в гардероб и бросила на кровать позади себя кожаные штаны и меховую накидку. — Что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лучшая подруга Коллин, причитая, покинула спальню в поисках укрытия. Вот вам и сказочная фея-крест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уже наконец. Ты носишься весь день, как Красная Шапочка, перебравшая «Рэд Бу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Рэд Бул». </w:t>
      </w:r>
      <w:r>
        <w:rPr>
          <w:rFonts w:cs="Times New Roman" w:ascii="Times New Roman" w:hAnsi="Times New Roman"/>
          <w:i/>
          <w:sz w:val="24"/>
          <w:szCs w:val="24"/>
        </w:rPr>
        <w:t>Эспрессо</w:t>
      </w:r>
      <w:r>
        <w:rPr>
          <w:rFonts w:cs="Times New Roman" w:ascii="Times New Roman" w:hAnsi="Times New Roman"/>
          <w:sz w:val="24"/>
          <w:szCs w:val="24"/>
        </w:rPr>
        <w:t>, — вспылила Мелина, отбрасывая в сторону два пиджака. — Я выпила уже ш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сть? — засмеялась Коллин своим дьявольским смехом, который Мелина любила и ненавидела одновременно. В такие моменты она больше походила на Злую Ведьму, чем любую из фей, которых Мелина видела. — Ты сразишь Эйдена наповал.</w:t>
      </w:r>
    </w:p>
    <w:p>
      <w:pPr>
        <w:pStyle w:val="Normal"/>
        <w:spacing w:lineRule="auto" w:line="240" w:before="0" w:after="0"/>
        <w:ind w:firstLine="567"/>
        <w:jc w:val="both"/>
        <w:rPr/>
      </w:pPr>
      <w:r>
        <w:rPr>
          <w:rFonts w:cs="Times New Roman" w:ascii="Times New Roman" w:hAnsi="Times New Roman"/>
          <w:sz w:val="24"/>
          <w:szCs w:val="24"/>
        </w:rPr>
        <w:t>От одного звука его имени у Мелины шевелились волоски на руках.</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йден Дин.</w:t>
      </w:r>
    </w:p>
    <w:p>
      <w:pPr>
        <w:pStyle w:val="Normal"/>
        <w:spacing w:lineRule="auto" w:line="240" w:before="0" w:after="0"/>
        <w:ind w:firstLine="567"/>
        <w:jc w:val="both"/>
        <w:rPr/>
      </w:pPr>
      <w:r>
        <w:rPr>
          <w:rFonts w:cs="Times New Roman" w:ascii="Times New Roman" w:hAnsi="Times New Roman"/>
          <w:sz w:val="24"/>
          <w:szCs w:val="24"/>
        </w:rPr>
        <w:t>Бизнес-магнат Сан-Франциско, миллионер, притягательный, словно магнит. Сексуальный парень. Темно-каштановые волосы, падающие шелковистыми нитями и почти закрывающие уши. Сливочно-шоколадные глаза, выгодно оттеняющие золотистую загорелую кожу. Волевой подбородок в комплекте с роскошными губами.</w:t>
      </w:r>
    </w:p>
    <w:p>
      <w:pPr>
        <w:pStyle w:val="Normal"/>
        <w:spacing w:lineRule="auto" w:line="240" w:before="0" w:after="0"/>
        <w:ind w:firstLine="567"/>
        <w:jc w:val="both"/>
        <w:rPr/>
      </w:pPr>
      <w:r>
        <w:rPr>
          <w:rFonts w:cs="Times New Roman" w:ascii="Times New Roman" w:hAnsi="Times New Roman"/>
          <w:i/>
          <w:sz w:val="24"/>
          <w:szCs w:val="24"/>
        </w:rPr>
        <w:t>Материализовавшийся</w:t>
      </w:r>
      <w:r>
        <w:rPr>
          <w:rFonts w:cs="Times New Roman" w:ascii="Times New Roman" w:hAnsi="Times New Roman"/>
          <w:sz w:val="24"/>
          <w:szCs w:val="24"/>
        </w:rPr>
        <w:t xml:space="preserve"> Прекрасный Принц.</w:t>
      </w:r>
    </w:p>
    <w:p>
      <w:pPr>
        <w:pStyle w:val="Normal"/>
        <w:spacing w:lineRule="auto" w:line="240" w:before="0" w:after="0"/>
        <w:ind w:firstLine="567"/>
        <w:jc w:val="both"/>
        <w:rPr/>
      </w:pPr>
      <w:r>
        <w:rPr>
          <w:rFonts w:cs="Times New Roman" w:ascii="Times New Roman" w:hAnsi="Times New Roman"/>
          <w:sz w:val="24"/>
          <w:szCs w:val="24"/>
        </w:rPr>
        <w:t>До этого момента она сомневалась в их существовании. Уже много месяцев у нее не было свиданий с настоящим мужчиной. Ей попадались маменькины сынки, телефонные болтуны, крикливые едоки, наркоманы и прилипалы. Если она еще хоть раз сходит на свидание с парнем, называющим ее «куколкой», то выцарапает ему глаза.</w:t>
      </w:r>
    </w:p>
    <w:p>
      <w:pPr>
        <w:pStyle w:val="Normal"/>
        <w:spacing w:lineRule="auto" w:line="240" w:before="0" w:after="0"/>
        <w:ind w:firstLine="567"/>
        <w:jc w:val="both"/>
        <w:rPr/>
      </w:pPr>
      <w:r>
        <w:rPr>
          <w:rFonts w:cs="Times New Roman" w:ascii="Times New Roman" w:hAnsi="Times New Roman"/>
          <w:sz w:val="24"/>
          <w:szCs w:val="24"/>
        </w:rPr>
        <w:t>Мелина начала верить, что всех хороших парней уже разобрали или они мертв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ю тебе, это магия. Он совершенно не такой, </w:t>
      </w:r>
      <w:r>
        <w:rPr>
          <w:rFonts w:cs="Times New Roman" w:ascii="Times New Roman" w:hAnsi="Times New Roman"/>
          <w:i/>
          <w:sz w:val="24"/>
          <w:szCs w:val="24"/>
        </w:rPr>
        <w:t>каким его выставляют СМИ!</w:t>
      </w:r>
      <w:r>
        <w:rPr>
          <w:rFonts w:cs="Times New Roman" w:ascii="Times New Roman" w:hAnsi="Times New Roman"/>
          <w:sz w:val="24"/>
          <w:szCs w:val="24"/>
        </w:rPr>
        <w:t xml:space="preserve"> — Они уже обсуждали знаменитого Эйдена Дина — глупого плейбоя и шовиниста, который не волновался ни о чем, кроме себя самого. К ее искреннему удивлению, он не продемонстрировал ни один из этих недостатков. — Он оказался неожиданно… милым. И заботливым.</w:t>
      </w:r>
    </w:p>
    <w:p>
      <w:pPr>
        <w:pStyle w:val="Normal"/>
        <w:spacing w:lineRule="auto" w:line="240" w:before="0" w:after="0"/>
        <w:ind w:firstLine="567"/>
        <w:jc w:val="both"/>
        <w:rPr/>
      </w:pPr>
      <w:r>
        <w:rPr>
          <w:rFonts w:cs="Times New Roman" w:ascii="Times New Roman" w:hAnsi="Times New Roman"/>
          <w:sz w:val="24"/>
          <w:szCs w:val="24"/>
        </w:rPr>
        <w:t>После двухчасового интервью, Мелина полностью уверовала, что он лакомый кусочек, и тот самый, кого она так долго ждала. Воплощение ее фантазий. Высокий, темный и безусловно красивый — не совсем обычный человек. Поэтому, писать статью о его личной жизни было не самым плохим заданием из тех, что она получала.</w:t>
      </w:r>
    </w:p>
    <w:p>
      <w:pPr>
        <w:pStyle w:val="Normal"/>
        <w:spacing w:lineRule="auto" w:line="240" w:before="0" w:after="0"/>
        <w:ind w:firstLine="567"/>
        <w:jc w:val="both"/>
        <w:rPr/>
      </w:pPr>
      <w:r>
        <w:rPr>
          <w:rFonts w:cs="Times New Roman" w:ascii="Times New Roman" w:hAnsi="Times New Roman"/>
          <w:sz w:val="24"/>
          <w:szCs w:val="24"/>
        </w:rPr>
        <w:t xml:space="preserve">Она могла вырваться на несколько часов от гадких заданий журнала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sz w:val="24"/>
          <w:szCs w:val="24"/>
        </w:rPr>
        <w:t xml:space="preserve">. Мелина работала обозревателем в </w:t>
      </w:r>
      <w:r>
        <w:rPr>
          <w:rFonts w:cs="Times New Roman" w:ascii="Times New Roman" w:hAnsi="Times New Roman"/>
          <w:i/>
          <w:sz w:val="24"/>
          <w:szCs w:val="24"/>
        </w:rPr>
        <w:t>Celeb Life &amp; Style</w:t>
      </w:r>
      <w:r>
        <w:rPr>
          <w:rFonts w:cs="Times New Roman" w:ascii="Times New Roman" w:hAnsi="Times New Roman"/>
          <w:sz w:val="24"/>
          <w:szCs w:val="24"/>
        </w:rPr>
        <w:t xml:space="preserve"> уже полтора года, и мечтала о продвижении — устроится в ведущий журнал моды </w:t>
      </w:r>
      <w:r>
        <w:rPr>
          <w:rFonts w:cs="Times New Roman" w:ascii="Times New Roman" w:hAnsi="Times New Roman"/>
          <w:i/>
          <w:sz w:val="24"/>
          <w:szCs w:val="24"/>
          <w:lang w:val="en-US"/>
        </w:rPr>
        <w:t>Eclipse</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ая статья на шаг приближала ее к цели, оставляя нереальные требования редактора поза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ла, вы поладили. — В голосе Коллин отчетливо звучали беспокойные нотки. — Но его бы не прозвали Ловящий-на-крючок Эйден без причины.</w:t>
      </w:r>
    </w:p>
    <w:p>
      <w:pPr>
        <w:pStyle w:val="Normal"/>
        <w:spacing w:lineRule="auto" w:line="240" w:before="0" w:after="0"/>
        <w:ind w:firstLine="567"/>
        <w:jc w:val="both"/>
        <w:rPr/>
      </w:pPr>
      <w:r>
        <w:rPr>
          <w:rFonts w:cs="Times New Roman" w:ascii="Times New Roman" w:hAnsi="Times New Roman"/>
          <w:sz w:val="24"/>
          <w:szCs w:val="24"/>
        </w:rPr>
        <w:t>Мелина почувствовала укол тревоги, ведь предупреждение Коллин было обоснованным. Все эти истории о распутном поведении Эйдена не могли появиться на пустом месте. Как она вообще могла увидеть в нем свой шанс? Парни вроде Эйдена крутились вокруг нее не часто, если вообще бы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в состоянии позаботиться о себе, — ответила зажатая между двумя платьями от «Гуччи» Мелина. Насколько глубокий у нее шкаф? — Если бы ты с ним встретилась, то поняла, что он совсем не такой. Я уверена, в глубине души он не хочет быть таким… как от него ждут друг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лин разошлась не на шу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правда думаешь, что знаешь его? Чего он хочет в глубине души? После двух часов болтовни в «Старбакс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да, а может, и нет. — Мелина пальцами ухватила шелковистую мягкую ткань. — Попалось.</w:t>
      </w:r>
    </w:p>
    <w:p>
      <w:pPr>
        <w:pStyle w:val="Normal"/>
        <w:spacing w:lineRule="auto" w:line="240" w:before="0" w:after="0"/>
        <w:ind w:firstLine="567"/>
        <w:jc w:val="both"/>
        <w:rPr/>
      </w:pPr>
      <w:r>
        <w:rPr>
          <w:rFonts w:cs="Times New Roman" w:ascii="Times New Roman" w:hAnsi="Times New Roman"/>
          <w:sz w:val="24"/>
          <w:szCs w:val="24"/>
        </w:rPr>
        <w:t xml:space="preserve">Сдернув платье от «Прада» с вешалки, она подняла его вверх и прошествовала в спальню. Платье было великолепного баклажанного оттенка. Греческого фасона. С драпировкой по всей длине и опасно низким </w:t>
      </w:r>
      <w:r>
        <w:rPr>
          <w:rFonts w:cs="Times New Roman" w:ascii="Times New Roman" w:hAnsi="Times New Roman"/>
          <w:sz w:val="24"/>
          <w:szCs w:val="24"/>
          <w:lang w:val="en-US"/>
        </w:rPr>
        <w:t>V</w:t>
      </w:r>
      <w:r>
        <w:rPr>
          <w:rFonts w:cs="Times New Roman" w:ascii="Times New Roman" w:hAnsi="Times New Roman"/>
          <w:sz w:val="24"/>
          <w:szCs w:val="24"/>
        </w:rPr>
        <w:t>-образным вырез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у! — пропела Коллин, спрыгивая с кровати и перекидывая свои платиновые локоны через плечо. — Похоже на то платье, что эта — черт, как ее имя? — надевала на вручение награды в прошлом сезо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это улучшенный фасон. Вырез декольте глубже, юбка — короче. Отличия незначительны, но бросаются в глаза, не находишь? — Мелина разгладила складки, придавая платью нужную форму. — С ним будут отлично сочетаться блестящие золотистые туфли от Маноло Бланик, дерзкие чулки и мои самые потрясающие серьги. </w:t>
      </w:r>
    </w:p>
    <w:p>
      <w:pPr>
        <w:pStyle w:val="Normal"/>
        <w:spacing w:lineRule="auto" w:line="240" w:before="0" w:after="0"/>
        <w:ind w:firstLine="567"/>
        <w:jc w:val="both"/>
        <w:rPr/>
      </w:pPr>
      <w:r>
        <w:rPr>
          <w:rFonts w:cs="Times New Roman" w:ascii="Times New Roman" w:hAnsi="Times New Roman"/>
          <w:sz w:val="24"/>
          <w:szCs w:val="24"/>
        </w:rPr>
        <w:t xml:space="preserve">Что может подойти больше для </w:t>
      </w:r>
      <w:r>
        <w:rPr>
          <w:rFonts w:cs="Times New Roman" w:ascii="Times New Roman" w:hAnsi="Times New Roman"/>
          <w:i/>
          <w:sz w:val="24"/>
          <w:szCs w:val="24"/>
        </w:rPr>
        <w:t>Сильверайтской преми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Мелина все еще не могла поверить, что он пригласил е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Бессовестный бабник Эйден Дин перегнулся через их крошечный столик в дальнем углу «Старбакса», проникновенно посмотрел ей в глаза, взволновав что-то в груди… и прошептал слова, которые она никак не ожидала услышать: «</w:t>
      </w:r>
      <w:r>
        <w:rPr>
          <w:rFonts w:cs="Times New Roman" w:ascii="Times New Roman" w:hAnsi="Times New Roman"/>
          <w:i/>
          <w:sz w:val="24"/>
          <w:szCs w:val="24"/>
        </w:rPr>
        <w:t>Пойдешь со мной на свидание сегодня вечером?».</w:t>
      </w:r>
    </w:p>
    <w:p>
      <w:pPr>
        <w:pStyle w:val="Normal"/>
        <w:spacing w:lineRule="auto" w:line="240" w:before="0" w:after="0"/>
        <w:ind w:firstLine="567"/>
        <w:jc w:val="both"/>
        <w:rPr/>
      </w:pPr>
      <w:r>
        <w:rPr>
          <w:rFonts w:cs="Times New Roman" w:ascii="Times New Roman" w:hAnsi="Times New Roman"/>
          <w:sz w:val="24"/>
          <w:szCs w:val="24"/>
        </w:rPr>
        <w:t xml:space="preserve">И не просто свидание. Он пригласил ее на вручение </w:t>
      </w:r>
      <w:r>
        <w:rPr>
          <w:rFonts w:cs="Times New Roman" w:ascii="Times New Roman" w:hAnsi="Times New Roman"/>
          <w:i/>
          <w:sz w:val="24"/>
          <w:szCs w:val="24"/>
        </w:rPr>
        <w:t>Сильверайтской премии</w:t>
      </w:r>
      <w:r>
        <w:rPr>
          <w:rFonts w:cs="Times New Roman" w:ascii="Times New Roman" w:hAnsi="Times New Roman"/>
          <w:sz w:val="24"/>
          <w:szCs w:val="24"/>
        </w:rPr>
        <w:t>. Она пройдет по красной ковровой дорожке. Где будет толпа знаменитостей. Куча камер. Если повезет, ее покажут в новостях. В ту же минуту как Мелина вернулась с интервью, она запрограммировала видеоплеер в телевизоре записать мероприятие. На всякий случа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умаешь? — Мелина встала на носочки и встретилась взглядом с ярко-голубыми глазами подруги, нацепив на лицо улыбку, которую приберегла для преследующих Эйдена папарацци. — Я буду достойной па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ебе, Мел. Я лишилась дара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надеяться, он то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ообще не понимаю, зачем Эйден собрался на </w:t>
      </w:r>
      <w:r>
        <w:rPr>
          <w:rFonts w:cs="Times New Roman" w:ascii="Times New Roman" w:hAnsi="Times New Roman"/>
          <w:i/>
          <w:sz w:val="24"/>
          <w:szCs w:val="24"/>
        </w:rPr>
        <w:t>Сильверайтскую премию</w:t>
      </w:r>
      <w:r>
        <w:rPr>
          <w:rFonts w:cs="Times New Roman" w:ascii="Times New Roman" w:hAnsi="Times New Roman"/>
          <w:sz w:val="24"/>
          <w:szCs w:val="24"/>
        </w:rPr>
        <w:t>, — сказала Коллин, придирчивым взглядом осматривая платье. — Он не имеет никакого отношения к киноиндустр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 нет, но его отец входит в Совет управляющих и получает почетную награду за свой вклад. — Мелина пожала плечами, ее охватило волнение. — Эйден получил билеты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лин медленно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 попросил тебя стать его парой…</w:t>
      </w:r>
    </w:p>
    <w:p>
      <w:pPr>
        <w:pStyle w:val="Normal"/>
        <w:spacing w:lineRule="auto" w:line="240" w:before="0" w:after="0"/>
        <w:ind w:firstLine="567"/>
        <w:jc w:val="both"/>
        <w:rPr/>
      </w:pPr>
      <w:r>
        <w:rPr>
          <w:rFonts w:cs="Times New Roman" w:ascii="Times New Roman" w:hAnsi="Times New Roman"/>
          <w:sz w:val="24"/>
          <w:szCs w:val="24"/>
        </w:rPr>
        <w:t>Мелина вздрогнула от недоверчивого тона подр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 должен бы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мела ввиду, такой, как он. — Коллин схватила Мелину за руку и потащила к кровати. Они отложили платье в сторону и плюхнулись на постель, свесив ноги. — Просто… разве он не встречается с моделями из </w:t>
      </w:r>
      <w:r>
        <w:rPr>
          <w:rFonts w:cs="Times New Roman" w:ascii="Times New Roman" w:hAnsi="Times New Roman"/>
          <w:i/>
          <w:sz w:val="24"/>
          <w:szCs w:val="24"/>
        </w:rPr>
        <w:t>Sports Illustrated</w:t>
      </w:r>
      <w:r>
        <w:rPr>
          <w:rFonts w:cs="Times New Roman" w:ascii="Times New Roman" w:hAnsi="Times New Roman"/>
          <w:sz w:val="24"/>
          <w:szCs w:val="24"/>
        </w:rPr>
        <w:t>? Ты знаешь, те, с большими буфер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отличные буфера. — Нахмурившись, Мелина обхватила ладонями чашки лифчика и сжала. — Хорошо, хорошо, они не такие большие, как у его обычных пассий, но зато они настоящие! Разве это ничего не зна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пожала плечами Коллин. — Я специализируюсь на ног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фыркнула от сме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размер моих буферов имеет значение. Он считает меня горячей штучкой, такой, какая я и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 лучезарно улыбнулась Коллин, убирая руки Малины от ее сисек. — Что он тебе сказ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слова, но одного его взгляда хватило, чтобы я почувствовала между нами химию. Это было словно… — как она могла объяснить их связь? Воздух между ними шипел и хрустел, — попкор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улыбки Коллин не осталось и следа,</w:t>
      </w:r>
      <w:bookmarkStart w:id="0" w:name="_GoBack"/>
      <w:bookmarkEnd w:id="0"/>
      <w:r>
        <w:rPr>
          <w:rFonts w:cs="Times New Roman" w:ascii="Times New Roman" w:hAnsi="Times New Roman"/>
          <w:sz w:val="24"/>
          <w:szCs w:val="24"/>
        </w:rPr>
        <w:t xml:space="preserve"> она приподняла тонко выщипанную бр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о зерновых? Милая, думаю, нам нужно чаще видеться. Ты не должна и близко чувствовать что-то напоминающее злаки рядом с парнем вроде Эйдена. Ты должна плавиться. Как мас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лавление определенно присутствов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ы Эйден был еще горячее, то расплавил бы на ней трус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хорошо, — кивнула Коллин. — А теперь, тебе лучше начать двигать своей миниатюрной попкой. Он будет здесь через двадцать минут, верно?</w:t>
      </w:r>
    </w:p>
    <w:p>
      <w:pPr>
        <w:pStyle w:val="Normal"/>
        <w:spacing w:lineRule="auto" w:line="240" w:before="0" w:after="0"/>
        <w:ind w:firstLine="567"/>
        <w:jc w:val="both"/>
        <w:rPr/>
      </w:pPr>
      <w:r>
        <w:rPr>
          <w:rFonts w:cs="Times New Roman" w:ascii="Times New Roman" w:hAnsi="Times New Roman"/>
          <w:sz w:val="24"/>
          <w:szCs w:val="24"/>
        </w:rPr>
        <w:t>Мелина ахнула, бросив взгляд на часы на ночном стол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сть ч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ерю, что уже так поз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ихрем пронеслась по комнате, порылась в ящике комода в поисках пары чулок и ринулась в ванную. Натянув боди, она наклонилась и потянула за край платья, позволяя эластичной ткани медленно обтянуть фигуру. Мелина покружилась в своем сногсшибательном платье от «Прада», а затем Коллин, охая и ахая от восторга, застегнула молнию на ее спине, и Мелину пронзила стрела азарта. За следующие пятнадцать минут она нанесла макияж, высушила волосы и подобрала аксессуары. Если бы она не опустошила свой счет на прошлой неделе, купив это платье, у нее хватило бы денег нанять стилиста. Но со средствами было туго.</w:t>
      </w:r>
    </w:p>
    <w:p>
      <w:pPr>
        <w:pStyle w:val="Normal"/>
        <w:spacing w:lineRule="auto" w:line="240" w:before="0" w:after="0"/>
        <w:ind w:firstLine="567"/>
        <w:jc w:val="both"/>
        <w:rPr/>
      </w:pPr>
      <w:r>
        <w:rPr>
          <w:rFonts w:cs="Times New Roman" w:ascii="Times New Roman" w:hAnsi="Times New Roman"/>
          <w:sz w:val="24"/>
          <w:szCs w:val="24"/>
        </w:rPr>
        <w:t xml:space="preserve">Ничего, как только она получит работу в </w:t>
      </w:r>
      <w:r>
        <w:rPr>
          <w:rFonts w:cs="Times New Roman" w:ascii="Times New Roman" w:hAnsi="Times New Roman"/>
          <w:i/>
          <w:sz w:val="24"/>
          <w:szCs w:val="24"/>
          <w:lang w:val="en-US"/>
        </w:rPr>
        <w:t>Eclipse</w:t>
      </w:r>
      <w:r>
        <w:rPr>
          <w:rFonts w:cs="Times New Roman" w:ascii="Times New Roman" w:hAnsi="Times New Roman"/>
          <w:sz w:val="24"/>
          <w:szCs w:val="24"/>
        </w:rPr>
        <w:t>, все налад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сть тридцать наступило и пр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довавшись, что у нее есть несколько дополнительных минут, Мелина прошлась в своих фантастических туфлях и попросила Коллин проверить ремешки. Она поправила волосы. Обновила помаду. Надела пару длинных серебряных сережек, украшенных крупным бисером. Они были на грани эталона моды и полной безвкусицы — само совершен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ив время на телефоне, она посмотрела журнал пропущенных вызовов, на всякий случай. Звонков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озникли проблемы с парковкой, — сказала Коллин. Но ее голос звучал неуверен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убы Мелины предательски дрогнули. — Припарковаться здесь адски сложно.</w:t>
      </w:r>
    </w:p>
    <w:p>
      <w:pPr>
        <w:pStyle w:val="Normal"/>
        <w:spacing w:lineRule="auto" w:line="240" w:before="0" w:after="0"/>
        <w:ind w:firstLine="567"/>
        <w:jc w:val="both"/>
        <w:rPr/>
      </w:pPr>
      <w:r>
        <w:rPr>
          <w:rFonts w:cs="Times New Roman" w:ascii="Times New Roman" w:hAnsi="Times New Roman"/>
          <w:sz w:val="24"/>
          <w:szCs w:val="24"/>
        </w:rPr>
        <w:t>Мелина уже начала нервничать, но отмахнулась от сомнений. Она села на кровать, отклонившись немного назад, чтобы не помять платье, а потом включила плоский экран на сте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 Мелина ткнула пультом в сторону телевизора. На весь экран показывали новости. — Народ уже подъезж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ни специально приехали пораньше, ожидая подходящего момента, чтобы покрасоваться перед камерами. — Рядом с ней присела Коллин, скрестив обтянутые кожей ноги. Подруга была высокой и худощавой, и ее ноги свисали с кровати, так как она была сантиметров на пятнадцать выше Мелины, которая ростом была метр пятьдесят, если приподняться на носочки. — Я уверена, некоторые любят появляться первыми, другие ближе к концу. Из того, что я слышала, Эйден любит быть в центре внимания. Наверняка он не будет против небольшого опоздания.</w:t>
      </w:r>
    </w:p>
    <w:p>
      <w:pPr>
        <w:pStyle w:val="Normal"/>
        <w:spacing w:lineRule="auto" w:line="240" w:before="0" w:after="0"/>
        <w:ind w:firstLine="567"/>
        <w:jc w:val="both"/>
        <w:rPr/>
      </w:pPr>
      <w:r>
        <w:rPr>
          <w:rFonts w:cs="Times New Roman" w:ascii="Times New Roman" w:hAnsi="Times New Roman"/>
          <w:sz w:val="24"/>
          <w:szCs w:val="24"/>
        </w:rPr>
        <w:t>Должно быть, упоминание Эйдена подтолкнуло Мелину, и она увидела, как он выходит из лимузина, припаркованного у тротуара. Угол съемки был не очень удачным, поэтому она не могла быть уверена, но этот мужчина был того же роста и комплекции, с тем же цветом волос. Он протянул руку двум светловолосым красоткам, выбравшимся из лимузина следом за ним.</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того не может бы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стро моргнув, чтобы прояснить голову, Мелина наклонилась вперед, и беспокойство узлом скрутилось в жив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 — прошептала Коллин, —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не думаю.</w:t>
      </w:r>
    </w:p>
    <w:p>
      <w:pPr>
        <w:pStyle w:val="Normal"/>
        <w:spacing w:lineRule="auto" w:line="240" w:before="0" w:after="0"/>
        <w:ind w:firstLine="567"/>
        <w:jc w:val="both"/>
        <w:rPr/>
      </w:pPr>
      <w:r>
        <w:rPr>
          <w:rFonts w:cs="Times New Roman" w:ascii="Times New Roman" w:hAnsi="Times New Roman"/>
          <w:sz w:val="24"/>
          <w:szCs w:val="24"/>
        </w:rPr>
        <w:t>Или Коллин читала ее мысли, или Эйден Дин был там с кем-то другим. С двумя, если быть точной. Когда камера выхватила крупный план лица двойника Эйдена, сердце Мелины упало где-то в район ее туфель от Бла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улыбнулся и поднял руки своих спутниц, когда они проходили мимо камер, их зеленые шелковые платья почти не скрывали соблазнительные фиг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был он, Эйден Дин. Плейбой. Казанова. </w:t>
      </w:r>
      <w:r>
        <w:rPr>
          <w:rFonts w:cs="Times New Roman" w:ascii="Times New Roman" w:hAnsi="Times New Roman"/>
          <w:i/>
          <w:sz w:val="24"/>
          <w:szCs w:val="24"/>
        </w:rPr>
        <w:t>Напыщенная задниц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 Мел. — Коллин схватила ее за плечи. — Какой придурок!</w:t>
      </w:r>
    </w:p>
    <w:p>
      <w:pPr>
        <w:pStyle w:val="Normal"/>
        <w:spacing w:lineRule="auto" w:line="240" w:before="0" w:after="0"/>
        <w:ind w:firstLine="567"/>
        <w:jc w:val="both"/>
        <w:rPr/>
      </w:pPr>
      <w:r>
        <w:rPr>
          <w:rFonts w:cs="Times New Roman" w:ascii="Times New Roman" w:hAnsi="Times New Roman"/>
          <w:sz w:val="24"/>
          <w:szCs w:val="24"/>
        </w:rPr>
        <w:t xml:space="preserve">Мелина кивнула, слезы щипали ей глаза. Она не собиралась плакать из-за него. Просто не могла. Не должна была. Она была так взволнована и рада предстоящему посещению </w:t>
      </w:r>
      <w:r>
        <w:rPr>
          <w:rFonts w:cs="Times New Roman" w:ascii="Times New Roman" w:hAnsi="Times New Roman"/>
          <w:i/>
          <w:sz w:val="24"/>
          <w:szCs w:val="24"/>
        </w:rPr>
        <w:t>Сильверайтской премии.</w:t>
      </w:r>
      <w:r>
        <w:rPr>
          <w:rFonts w:cs="Times New Roman" w:ascii="Times New Roman" w:hAnsi="Times New Roman"/>
          <w:sz w:val="24"/>
          <w:szCs w:val="24"/>
        </w:rPr>
        <w:t xml:space="preserve"> Там должна была быть она. Мелина провела весь день, прикидывая, какой опыт приобретет этим вечером. Спланировала все до мельчайших деталей. Естественно, она чувствовала себя опустошенной — ее фантазии не соответствовали реа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Золушка не попадет на б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чаявшись лучше рассмотреть самодовольное лицо Эйдена на экране, Мелина поползла на коленях к изголовью кровати. Дыхание со свистом вырывалось из ее легк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услышала она голос Коллин. — М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w:t>
      </w:r>
    </w:p>
    <w:p>
      <w:pPr>
        <w:pStyle w:val="Normal"/>
        <w:spacing w:lineRule="auto" w:line="240" w:before="0" w:after="0"/>
        <w:ind w:firstLine="567"/>
        <w:jc w:val="both"/>
        <w:rPr/>
      </w:pPr>
      <w:r>
        <w:rPr>
          <w:rFonts w:cs="Times New Roman" w:ascii="Times New Roman" w:hAnsi="Times New Roman"/>
          <w:sz w:val="24"/>
          <w:szCs w:val="24"/>
        </w:rPr>
        <w:t>О, она испытывала далеко не нежные эмоции. Ей хотелось вырвать Эйдену язык и засунуть туда, где солнце никогда не светит. Этот человек был настоящей змеей — Боже, и ради него она надела «</w:t>
      </w:r>
      <w:r>
        <w:rPr>
          <w:rFonts w:cs="Times New Roman" w:ascii="Times New Roman" w:hAnsi="Times New Roman"/>
          <w:i/>
          <w:sz w:val="24"/>
          <w:szCs w:val="24"/>
        </w:rPr>
        <w:t>Прада»?</w:t>
      </w:r>
      <w:r>
        <w:rPr>
          <w:rFonts w:cs="Times New Roman" w:ascii="Times New Roman" w:hAnsi="Times New Roman"/>
          <w:sz w:val="24"/>
          <w:szCs w:val="24"/>
        </w:rPr>
        <w:t xml:space="preserve"> Они могли стать идеальной пар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ледовало знать лучше, — пробормотала Мелина. — Нужно было слушать свое чутье. Думаю, где-то глубоко внутри я знала, что все эти журналы не могут ошибаться. — Она покачала головой. — Эйден заставил меня сомневаться в себе, и еще я потратила на него два часа своего времени. Он не заслужил ни того, ни другого. Я больше не буду терять время, думая о н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это к лучш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вздох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знаешь, в этот раз я надеялась, что для меня сбудется сказка.</w:t>
      </w:r>
    </w:p>
    <w:p>
      <w:pPr>
        <w:pStyle w:val="Normal"/>
        <w:spacing w:lineRule="auto" w:line="240" w:before="0" w:after="0"/>
        <w:ind w:firstLine="567"/>
        <w:jc w:val="both"/>
        <w:rPr/>
      </w:pPr>
      <w:r>
        <w:rPr>
          <w:rFonts w:cs="Times New Roman" w:ascii="Times New Roman" w:hAnsi="Times New Roman"/>
          <w:sz w:val="24"/>
          <w:szCs w:val="24"/>
        </w:rPr>
        <w:t>Она сменила позу, а затем услышала резкий звук рвущейся ткани. Мелина замерла, медленно посмотрела вниз и провела пальцами по треснувшей ткани своего прекрасного платья от «Прада», на которое спустила весь свой месячный зарабо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гучие слезы застряли комом в горле, Мелина уставилась на лицо Эйдена в телевизоре и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первых, порвав свое прекрасное платье от «Прада», она совершила ужасный грех против моды.</w:t>
      </w:r>
    </w:p>
    <w:p>
      <w:pPr>
        <w:pStyle w:val="Normal"/>
        <w:spacing w:lineRule="auto" w:line="240" w:before="0" w:after="0"/>
        <w:ind w:firstLine="567"/>
        <w:jc w:val="both"/>
        <w:rPr/>
      </w:pPr>
      <w:r>
        <w:rPr>
          <w:rFonts w:cs="Times New Roman" w:ascii="Times New Roman" w:hAnsi="Times New Roman"/>
          <w:sz w:val="24"/>
          <w:szCs w:val="24"/>
        </w:rPr>
        <w:t>И во-вторых, сказки воплощались в реальность. Не для нее, но для девушек, которые держали Эйдена под руку. Они излучали счастье, их невинные, широко распахнутые глаза с интересом осматривали все вокруг. Они улыбались, как еще недавно улыбалась она сама. Если эти блондинки могли жить, как во сне, то получится и у нее. Она возьмет свою жизнь под контроль, в том числе, кого в нее пуск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тоже будет счастл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она должна ждать, пока появится лихой рыцарь в сияющих доспехах на белом коне и возьмет ее на руки?</w:t>
      </w:r>
    </w:p>
    <w:p>
      <w:pPr>
        <w:pStyle w:val="Normal"/>
        <w:spacing w:lineRule="auto" w:line="240" w:before="0" w:after="0"/>
        <w:ind w:firstLine="567"/>
        <w:jc w:val="both"/>
        <w:rPr/>
      </w:pPr>
      <w:r>
        <w:rPr>
          <w:rFonts w:cs="Times New Roman" w:ascii="Times New Roman" w:hAnsi="Times New Roman"/>
          <w:sz w:val="24"/>
          <w:szCs w:val="24"/>
        </w:rPr>
        <w:t>В своем порванном платье «Прада» Мелина поклялась, что воплотит сказку в жизнь… без такого высокомерного принца, как Эйден Дин.</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чти год спуст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а громких удара по двери спальни вынудили Эйдена рывком принять вертикальное положение. Одеяло и подушка соскользнули с края кровати на пол.</w:t>
      </w:r>
    </w:p>
    <w:p>
      <w:pPr>
        <w:pStyle w:val="Normal"/>
        <w:spacing w:lineRule="auto" w:line="240" w:before="0" w:after="0"/>
        <w:ind w:firstLine="567"/>
        <w:jc w:val="both"/>
        <w:rPr/>
      </w:pPr>
      <w:r>
        <w:rPr>
          <w:rFonts w:cs="Times New Roman" w:ascii="Times New Roman" w:hAnsi="Times New Roman"/>
          <w:sz w:val="24"/>
          <w:szCs w:val="24"/>
        </w:rPr>
        <w:t>Он с трудом разлепил невероятно тяжелые веки и, используя обостренное зрение оборотня, просканировал темноту. Шторы все еще были плотно задерну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ажно, кто стоял по ту сторону двери.</w:t>
      </w:r>
    </w:p>
    <w:p>
      <w:pPr>
        <w:pStyle w:val="Normal"/>
        <w:spacing w:lineRule="auto" w:line="240" w:before="0" w:after="0"/>
        <w:ind w:firstLine="567"/>
        <w:jc w:val="both"/>
        <w:rPr/>
      </w:pPr>
      <w:r>
        <w:rPr>
          <w:rFonts w:cs="Times New Roman" w:ascii="Times New Roman" w:hAnsi="Times New Roman"/>
          <w:sz w:val="24"/>
          <w:szCs w:val="24"/>
        </w:rPr>
        <w:t>У него была бурная ночь, наполненная слишком большим количеством «Короны» и кокса. Он прикрыл ладонями лицо, знакомый ослепительный импульс ночного клуба ударил по глаз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 — Эйден рухнул обратно на гору подушек и повернулся на живот, спрятав голову под подушку. — Возвращайся через два час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ах! Бах! Б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ухо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мке повернулся ключ.</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 натянув простыню на голое тело, проворчал Эйден. — Катись в Ад!</w:t>
      </w:r>
    </w:p>
    <w:p>
      <w:pPr>
        <w:pStyle w:val="Normal"/>
        <w:spacing w:lineRule="auto" w:line="240" w:before="0" w:after="0"/>
        <w:ind w:firstLine="567"/>
        <w:jc w:val="both"/>
        <w:rPr/>
      </w:pPr>
      <w:r>
        <w:rPr>
          <w:rFonts w:cs="Times New Roman" w:ascii="Times New Roman" w:hAnsi="Times New Roman"/>
          <w:sz w:val="24"/>
          <w:szCs w:val="24"/>
        </w:rPr>
        <w:t>Огромный обозленный оборотень ворвался в комнату, оставив дверь широко открытой. Уединение было нарушено и, тяжело вздохнув, Эйден облокотился на спинку кровати.</w:t>
      </w:r>
    </w:p>
    <w:p>
      <w:pPr>
        <w:pStyle w:val="Normal"/>
        <w:spacing w:lineRule="auto" w:line="240" w:before="0" w:after="0"/>
        <w:ind w:firstLine="567"/>
        <w:jc w:val="both"/>
        <w:rPr/>
      </w:pPr>
      <w:r>
        <w:rPr>
          <w:rFonts w:cs="Times New Roman" w:ascii="Times New Roman" w:hAnsi="Times New Roman"/>
          <w:sz w:val="24"/>
          <w:szCs w:val="24"/>
        </w:rPr>
        <w:t>Это был всего лишь Габриэль Парк. Член стаи и самый надежный друг Эйдена, которого он назначил своим заместителем. Он заслужил медаль за вытаскивание Эйдена из сложных ситуац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ценю, что ты лично соизволил меня разбудить, — растягивая слова, сказал Эйден. — Но можно было сделать это по телефону вместо того, чтобы устраивать шо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отключил, и приказал охране не беспокоить тебя до полудня. — Габриэль подошел к окну в противоположном конце комнаты. Казалось, его челюсть стояла на функции «постоянно сжатая». — Она разжигает жажду крови.</w:t>
      </w:r>
    </w:p>
    <w:p>
      <w:pPr>
        <w:pStyle w:val="Normal"/>
        <w:spacing w:lineRule="auto" w:line="240" w:before="0" w:after="0"/>
        <w:ind w:firstLine="567"/>
        <w:jc w:val="both"/>
        <w:rPr/>
      </w:pPr>
      <w:r>
        <w:rPr>
          <w:rFonts w:cs="Times New Roman" w:ascii="Times New Roman" w:hAnsi="Times New Roman"/>
          <w:i/>
          <w:sz w:val="24"/>
          <w:szCs w:val="24"/>
        </w:rPr>
        <w:t>Она</w:t>
      </w:r>
      <w:r>
        <w:rPr>
          <w:rFonts w:cs="Times New Roman" w:ascii="Times New Roman" w:hAnsi="Times New Roman"/>
          <w:sz w:val="24"/>
          <w:szCs w:val="24"/>
        </w:rPr>
        <w:t xml:space="preserve">, не кто иная как Лидия Хайд, член стаи и соучредитель «Дин, Хайд и Хаммер», а также главный редактор журнала </w:t>
      </w:r>
      <w:r>
        <w:rPr>
          <w:rFonts w:cs="Times New Roman" w:ascii="Times New Roman" w:hAnsi="Times New Roman"/>
          <w:i/>
          <w:sz w:val="24"/>
          <w:szCs w:val="24"/>
          <w:lang w:val="en-US"/>
        </w:rPr>
        <w:t>Eclipse</w:t>
      </w:r>
      <w:r>
        <w:rPr>
          <w:rFonts w:cs="Times New Roman" w:ascii="Times New Roman" w:hAnsi="Times New Roman"/>
          <w:sz w:val="24"/>
          <w:szCs w:val="24"/>
        </w:rPr>
        <w:t xml:space="preserve">. Ей шесть сотен лет, на четыреста лет старше «и мудрее» Эйдена, о чем она никогда не давала забывать. Вместе с Ангусом Дином, отцом Эйдена и Альфой волчьей стаи Сан-Франциско, она построила «Дин, Хайд и Хаммер», одну из самых известных юридических фирм в стране. Она железной рукой управляла филиалами компании стаи, а после того, как в прошлом году отец Эйдена ушел, взяла на себя его обязанности, чтобы Эйден чувствовал себя дерьмом за то, </w:t>
      </w:r>
      <w:r>
        <w:rPr>
          <w:rFonts w:cs="Times New Roman" w:ascii="Times New Roman" w:hAnsi="Times New Roman"/>
          <w:i/>
          <w:sz w:val="24"/>
          <w:szCs w:val="24"/>
        </w:rPr>
        <w:t>что не выполнял их са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ин и тот же повторяющийся сценарий: он недостаточно хорош, чтобы руководить фирмой или править стаей. По мнению Лидии, он никогда не будет хорош.</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сыном Альфы, верно. Но его усыновили. Рожденный волк принял в свой дом обращен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некоторых из них это было кощунством. Для Эйдена же, стая была единственным домом, который он когда-либо зн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гда хочет крови. Что в этом нового? — Эйден провел рукой по волосам, длинные пряди запутались между пальцами. — Ты ворвался сюда по серьезной прич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бриэль распахнул шторы, ослепив Эйдена резкими солнечными лучами дневного света. Выудив из разбросанной на полу одежды джинсы Эйдена, он швырнул их в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утром? — потребовал ответа Габриэ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бросив в сторону джинсы, Эйден потер ладонью ли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стучал в мою дверь. Я выкатился из пос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десять часов, Спящая красавица. Ты пропустил утренний банк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ощутил смесь сомнения и пани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Склонившись над кроватью, он схватил с прикроватного столика мобильный. Подождал, пока аппарат включится, а затем провел пальцем по экрану. — Твою мать.</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10:03.</w:t>
      </w:r>
    </w:p>
    <w:p>
      <w:pPr>
        <w:pStyle w:val="Normal"/>
        <w:spacing w:lineRule="auto" w:line="240" w:before="0" w:after="0"/>
        <w:ind w:firstLine="567"/>
        <w:jc w:val="both"/>
        <w:rPr/>
      </w:pPr>
      <w:r>
        <w:rPr>
          <w:rFonts w:cs="Times New Roman" w:ascii="Times New Roman" w:hAnsi="Times New Roman"/>
          <w:sz w:val="24"/>
          <w:szCs w:val="24"/>
        </w:rPr>
        <w:t>Он должен был быть главным докладчиком на завтраке, устроенном стаей в честь стражей. В последний год они находились в состоянии повышенной боеготовности, работая вдвое больше, чтобы обуздать изгоев — волков, покинувших стаю за несколько месяцев до смерти Альфы. Они четко обозначили свою позицию: обращенные волки не чета рожденным и не достойны находиться под защитой стаи. Отец Эйдена считал иначе. Четверо обращенных волков уже были похищены на улицах города. Двоих из них так и не нашли. Стая прилагала все усилия для поисков, но надежда на благополучное возвращение пропавших таяла с каждым д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повестке дня: изгои ударили слишком близко к дому.</w:t>
      </w:r>
    </w:p>
    <w:p>
      <w:pPr>
        <w:pStyle w:val="Normal"/>
        <w:spacing w:lineRule="auto" w:line="240" w:before="0" w:after="0"/>
        <w:ind w:firstLine="567"/>
        <w:jc w:val="both"/>
        <w:rPr/>
      </w:pPr>
      <w:r>
        <w:rPr>
          <w:rFonts w:cs="Times New Roman" w:ascii="Times New Roman" w:hAnsi="Times New Roman"/>
          <w:sz w:val="24"/>
          <w:szCs w:val="24"/>
        </w:rPr>
        <w:t>Этим утром Эйден должен был нацепить счастливую улыбку. Поднять боевой дух. Сказать зажигательную речь, чтобы открыть второе дыхание на поиски изгоев и похищенных ими вол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он пока не был объявлен Альфой, он должен был присутствовать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дия прикрыла тебя, — предупредил Габриэль.</w:t>
      </w:r>
    </w:p>
    <w:p>
      <w:pPr>
        <w:pStyle w:val="Normal"/>
        <w:spacing w:lineRule="auto" w:line="240" w:before="0" w:after="0"/>
        <w:ind w:firstLine="567"/>
        <w:jc w:val="both"/>
        <w:rPr/>
      </w:pPr>
      <w:r>
        <w:rPr>
          <w:rFonts w:cs="Times New Roman" w:ascii="Times New Roman" w:hAnsi="Times New Roman"/>
          <w:i/>
          <w:sz w:val="24"/>
          <w:szCs w:val="24"/>
        </w:rPr>
        <w:t>Конечно, она прикрыла его.</w:t>
      </w:r>
      <w:r>
        <w:rPr>
          <w:rFonts w:cs="Times New Roman" w:ascii="Times New Roman" w:hAnsi="Times New Roman"/>
          <w:sz w:val="24"/>
          <w:szCs w:val="24"/>
        </w:rPr>
        <w:t xml:space="preserve"> У нее всегда был скрытый интерес к делам стаи, и она была готова подобрать куски, которые он изволил брос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все прошло хорошо, — с сожалением произнес Эй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был сделать это ради них. Во время церемонии вступления в должность в конце месяца, его долг оказать почести стражам. Рассказать об их мужестве и подвигах на улицах.</w:t>
      </w:r>
    </w:p>
    <w:p>
      <w:pPr>
        <w:pStyle w:val="Normal"/>
        <w:spacing w:lineRule="auto" w:line="240" w:before="0" w:after="0"/>
        <w:ind w:firstLine="567"/>
        <w:jc w:val="both"/>
        <w:rPr/>
      </w:pPr>
      <w:r>
        <w:rPr>
          <w:rFonts w:cs="Times New Roman" w:ascii="Times New Roman" w:hAnsi="Times New Roman"/>
          <w:sz w:val="24"/>
          <w:szCs w:val="24"/>
        </w:rPr>
        <w:t xml:space="preserve">Эйден должен был поступить лучше — </w:t>
      </w:r>
      <w:r>
        <w:rPr>
          <w:rFonts w:cs="Times New Roman" w:ascii="Times New Roman" w:hAnsi="Times New Roman"/>
          <w:i/>
          <w:sz w:val="24"/>
          <w:szCs w:val="24"/>
        </w:rPr>
        <w:t>быть лучше</w:t>
      </w:r>
      <w:r>
        <w:rPr>
          <w:rFonts w:cs="Times New Roman" w:ascii="Times New Roman" w:hAnsi="Times New Roman"/>
          <w:sz w:val="24"/>
          <w:szCs w:val="24"/>
        </w:rPr>
        <w:t xml:space="preserve"> — чтобы заработать их ува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олжен стать лучшим человеком, как его отец.</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раз ты серьезно влип, не только из-за Лидии. — Габриэль сел на край кровати и посмотрел на выключенный телевизор, висящий на стене над каменным очагом. — Совет ставит под сомнение твою способность взять на себя обязанности Альфы. Они не уверенны, что ты подходишь для этой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Эйден принял вертикальное положение, крошечные звездочки начали плясать у него перед глаз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и собираются делать? Попросить кого-то другого стать Альф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бриэль наградил его невеселы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ч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станут этого делать. — Даже сказав эти слова, Эйден почувствовал сомнения. — Они не могут. Я — единственный сын Ангуса. По законам стаи, место Альфы мое по прав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есть пункт, что Совет имеет право избрать другого Альфу, если наследник признан недостой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Недостойным?</w:t>
      </w:r>
      <w:r>
        <w:rPr>
          <w:rFonts w:cs="Times New Roman" w:ascii="Times New Roman" w:hAnsi="Times New Roman"/>
          <w:sz w:val="24"/>
          <w:szCs w:val="24"/>
        </w:rPr>
        <w:t xml:space="preserve"> — слово с рычанием слетело с губ Эйдена. — Совет считает, что я </w:t>
      </w:r>
      <w:r>
        <w:rPr>
          <w:rFonts w:cs="Times New Roman" w:ascii="Times New Roman" w:hAnsi="Times New Roman"/>
          <w:i/>
          <w:sz w:val="24"/>
          <w:szCs w:val="24"/>
        </w:rPr>
        <w:t>недостоин?</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жели они не видели, как много он сдел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отдаст свою жизнь за каждого члена стаи. Любого. Из. Них.</w:t>
      </w:r>
    </w:p>
    <w:p>
      <w:pPr>
        <w:pStyle w:val="Normal"/>
        <w:spacing w:lineRule="auto" w:line="240" w:before="0" w:after="0"/>
        <w:ind w:firstLine="567"/>
        <w:jc w:val="both"/>
        <w:rPr/>
      </w:pPr>
      <w:r>
        <w:rPr>
          <w:rFonts w:cs="Times New Roman" w:ascii="Times New Roman" w:hAnsi="Times New Roman"/>
          <w:sz w:val="24"/>
          <w:szCs w:val="24"/>
        </w:rPr>
        <w:t>Габриэль пожал плечами, спортивная куртка обтянула его крепкие пл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делали никаких официальных заявлений, но потребовали, чтобы Лидия наняла кого-нибудь для улучшения твоего имиджа до начала церемонии. Больше благотворительных вечеринок, меньше выпивки и тому подобно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это все, что они видят, когда смотрят на меня? Небрежного пьяницу? — вставил Эйден. — У меня нет желания заниматься юридической фирмой, как отец, но это не делает меня недостойным. Ради Бога, я — </w:t>
      </w:r>
      <w:r>
        <w:rPr>
          <w:rFonts w:cs="Times New Roman" w:ascii="Times New Roman" w:hAnsi="Times New Roman"/>
          <w:i/>
          <w:sz w:val="24"/>
          <w:szCs w:val="24"/>
        </w:rPr>
        <w:t>Дин</w:t>
      </w:r>
      <w:r>
        <w:rPr>
          <w:rFonts w:cs="Times New Roman" w:ascii="Times New Roman" w:hAnsi="Times New Roman"/>
          <w:sz w:val="24"/>
          <w:szCs w:val="24"/>
        </w:rPr>
        <w:t xml:space="preserve">. Отец учил меня править с тех пор, как взял в свой дом. Когда я стану Альфой, все изменится. Это произойдет, и я с удовольствием возьму на себя ответственность. </w:t>
      </w:r>
    </w:p>
    <w:p>
      <w:pPr>
        <w:pStyle w:val="Normal"/>
        <w:spacing w:lineRule="auto" w:line="240" w:before="0" w:after="0"/>
        <w:ind w:firstLine="567"/>
        <w:jc w:val="both"/>
        <w:rPr/>
      </w:pPr>
      <w:r>
        <w:rPr>
          <w:rFonts w:cs="Times New Roman" w:ascii="Times New Roman" w:hAnsi="Times New Roman"/>
          <w:sz w:val="24"/>
          <w:szCs w:val="24"/>
        </w:rPr>
        <w:t>Наклонив голову, Габриэль бросил на него взгляд, подошел к двери и распахнул ее насте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черинки отнимают у тебя много сил, Эйден. Ты не можешь этого отриц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могу. Но это не значит, что я не стану лучшим, черт возьми, Альфой, которого когда-либо знала ст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ен с тобой, — кивнул Габриэль. — Вот только мое мнение ничего не изменит. Лидия уже наняла журналистку, специализирующуюся на улучшении имиджа знаменитостей, чтобы написать статью о тебе для декабрьского выпуска.</w:t>
      </w:r>
    </w:p>
    <w:p>
      <w:pPr>
        <w:pStyle w:val="Normal"/>
        <w:spacing w:lineRule="auto" w:line="240" w:before="0" w:after="0"/>
        <w:ind w:firstLine="567"/>
        <w:jc w:val="both"/>
        <w:rPr/>
      </w:pPr>
      <w:r>
        <w:rPr>
          <w:rFonts w:cs="Times New Roman" w:ascii="Times New Roman" w:hAnsi="Times New Roman"/>
          <w:sz w:val="24"/>
          <w:szCs w:val="24"/>
        </w:rPr>
        <w:t>Эйден приподнял бр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знаменитость, Габриэ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глазах общественность, ты — знаменитость, — пожал плечами его друг. — Ты привлек их внимание где-то между наследованием денег отца, посещением вечеринок и свиданиями с моделями. В любом случае, эта журналистка будет следовать за тобой некоторое время. Выбора нет, независимо от того считаешь ты себя знаменитостью, общественным деятелем или кем-то е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леп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будет с тобой каждый день, — развел руками Габриэль. — Возможно, она управится за пару недель. Максимум меся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 и правда хочет избавиться от меня только потому, что я умею хорошо проводить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бриэль уставился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на это времени. Изгоев необходимо прижать прямо сейчас, пока они не зашли слишком далеко. Совету следует сконцентрироваться на них, а не переживать из-за моей репу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истка встретится с тобой вечером на игре, — продолжил Габриэль будто не слышал пламенной речи Эйдена. Может, потому, что это уже не имело значения. Его мысли уже работали в другом направлении. — Я отправил ее редактору билет, чтобы она без проблем попала в ложу стаи. Ты можешь провести игру за непринужденной болтовней, попросить пару советов. Я слышал, она хорошо разбирается в м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йден подавил рычание. Дни, когда проходили игры, принадлежали </w:t>
      </w:r>
      <w:r>
        <w:rPr>
          <w:rFonts w:cs="Times New Roman" w:ascii="Times New Roman" w:hAnsi="Times New Roman"/>
          <w:i/>
          <w:sz w:val="24"/>
          <w:szCs w:val="24"/>
        </w:rPr>
        <w:t>только ему</w:t>
      </w:r>
      <w:r>
        <w:rPr>
          <w:rFonts w:cs="Times New Roman" w:ascii="Times New Roman" w:hAnsi="Times New Roman"/>
          <w:sz w:val="24"/>
          <w:szCs w:val="24"/>
        </w:rPr>
        <w:t xml:space="preserve">. Он пил дешевое пиво и кричал на судью, наблюдая за борьбой «красных» и «золотых». </w:t>
      </w:r>
      <w:r>
        <w:rPr>
          <w:rFonts w:cs="Times New Roman" w:ascii="Times New Roman" w:hAnsi="Times New Roman"/>
          <w:i/>
          <w:sz w:val="24"/>
          <w:szCs w:val="24"/>
        </w:rPr>
        <w:t>(Примеч.: цвета команд «Нинерс» и «Кардина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мерен испортить мне игру? — выплюнул Эй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го, если твои любимые «Нинерс» проиграют? Я фанат «Кардиналов», — ухмыльнулся Габриэль. — Во всяком случае, она получит представление о настоящем Эйдене Дине, за исключением волосатых волчих деталей, разумеется, а потом напишет статью, отражающую более полную карт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сглотнул подступившую к горлу желч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Совет планирует делать с этой стать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убликовать, как и другие статьи о тебе в прессе, — просто ответил он. — Только в этот раз она будет позитивной. Во-первых, она будет размещена в интернете на развлекательных сайтах,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i/>
          <w:sz w:val="24"/>
          <w:szCs w:val="24"/>
        </w:rPr>
        <w:t xml:space="preserve"> (Примеч.: журнал о знаменитостях)</w:t>
      </w:r>
      <w:r>
        <w:rPr>
          <w:rFonts w:cs="Times New Roman" w:ascii="Times New Roman" w:hAnsi="Times New Roman"/>
          <w:sz w:val="24"/>
          <w:szCs w:val="24"/>
        </w:rPr>
        <w:t xml:space="preserve">, и, если Лидия ее одобрит, статью напечатают в следующем месяце в </w:t>
      </w:r>
      <w:r>
        <w:rPr>
          <w:rFonts w:cs="Times New Roman" w:ascii="Times New Roman" w:hAnsi="Times New Roman"/>
          <w:i/>
          <w:sz w:val="24"/>
          <w:szCs w:val="24"/>
          <w:lang w:val="en-US"/>
        </w:rPr>
        <w:t>Eclipse</w:t>
      </w:r>
      <w:r>
        <w:rPr>
          <w:rFonts w:cs="Times New Roman" w:ascii="Times New Roman" w:hAnsi="Times New Roman"/>
          <w:sz w:val="24"/>
          <w:szCs w:val="24"/>
        </w:rPr>
        <w:t>. Дело в том, Эйден, что со стороны все выглядит так, будто ты балансируешь на тонкой грани между рок-звездой и ходячим бедствием. Совет хочет восстановить хоть немного твоей репутации, прежде чем объявить тебя Альф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жав зубы и не моргая, Эйден смотрел на Габриэ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воему мой имидж так ужасен или влияет на способность править ста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вой друг, я говорю — нет. Это твое личное дело. Живи, как хочешь, делай то, что сделает тебя счастливым. Как твой заместитель, я считаю, что тебе пора взять себя в руки, прежде чем они украдут у тебя место Альфы и отдадут его кому-то ужасн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жертвовал всем, ради стаи, и вот к чему это приве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я, если посмотреть на ситуацию с другой стороны, раз уж его вечер будет омрачен присутствием журналистки, возможно, у него получится повеселится с маленькой сексуальной писательницей. Он мог бы провести для нее быструю экскурсию по своей жизни… и, если повезет, постели т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ложил все силы, чтобы скрыть усме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ее и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на Рае, — ответил Габриэль, выходя в гостиную.</w:t>
      </w:r>
    </w:p>
    <w:p>
      <w:pPr>
        <w:pStyle w:val="Normal"/>
        <w:spacing w:lineRule="auto" w:line="240" w:before="0" w:after="0"/>
        <w:ind w:firstLine="567"/>
        <w:jc w:val="both"/>
        <w:rPr/>
      </w:pPr>
      <w:r>
        <w:rPr>
          <w:rFonts w:cs="Times New Roman" w:ascii="Times New Roman" w:hAnsi="Times New Roman"/>
          <w:sz w:val="24"/>
          <w:szCs w:val="24"/>
        </w:rPr>
        <w:t>Все окружающее исчезло, когда Эйден услышал знакомое имя. Весь прошедший год он пытался похоронить дразнящие воспоминания об этой соблазнительнице, посещая вечеринки и знакомясь с другими женщинами. Судя по острым болезненным уколам, пронизывающим внутренности Эйдена, это не сработ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ни одного шанса, что он позволит Мелине Рае торчать рядом целый месяц. Ее сладкий аромат преследовал его во сне, одурманив обоняние на несколько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го не произой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 За. Что.</w:t>
      </w:r>
    </w:p>
    <w:p>
      <w:pPr>
        <w:pStyle w:val="Normal"/>
        <w:spacing w:lineRule="auto" w:line="240" w:before="0" w:after="0"/>
        <w:ind w:firstLine="567"/>
        <w:jc w:val="both"/>
        <w:rPr/>
      </w:pPr>
      <w:r>
        <w:rPr>
          <w:rFonts w:cs="Times New Roman" w:ascii="Times New Roman" w:hAnsi="Times New Roman"/>
          <w:sz w:val="24"/>
          <w:szCs w:val="24"/>
        </w:rPr>
        <w:t>Лучше уж он отправится в 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Мелина взяла билет в частную роскошную ложу на стадионе «Леви», борясь с собой, чтобы не скрив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нерс» против «Кардиналов».</w:t>
      </w:r>
    </w:p>
    <w:p>
      <w:pPr>
        <w:pStyle w:val="Normal"/>
        <w:spacing w:lineRule="auto" w:line="240" w:before="0" w:after="0"/>
        <w:ind w:firstLine="567"/>
        <w:jc w:val="both"/>
        <w:rPr/>
      </w:pPr>
      <w:r>
        <w:rPr>
          <w:rFonts w:cs="Times New Roman" w:ascii="Times New Roman" w:hAnsi="Times New Roman"/>
          <w:i/>
          <w:sz w:val="24"/>
          <w:szCs w:val="24"/>
        </w:rPr>
        <w:t>«Что-то не так»</w:t>
      </w:r>
      <w:r>
        <w:rPr>
          <w:rFonts w:cs="Times New Roman" w:ascii="Times New Roman" w:hAnsi="Times New Roman"/>
          <w:sz w:val="24"/>
          <w:szCs w:val="24"/>
        </w:rPr>
        <w:t xml:space="preserve">, — подумала Мелина. Она ненавидела </w:t>
      </w:r>
      <w:r>
        <w:rPr>
          <w:rFonts w:cs="Times New Roman" w:ascii="Times New Roman" w:hAnsi="Times New Roman"/>
          <w:i/>
          <w:sz w:val="24"/>
          <w:szCs w:val="24"/>
        </w:rPr>
        <w:t>«Нинерс»</w:t>
      </w:r>
      <w:r>
        <w:rPr>
          <w:rFonts w:cs="Times New Roman" w:ascii="Times New Roman" w:hAnsi="Times New Roman"/>
          <w:sz w:val="24"/>
          <w:szCs w:val="24"/>
        </w:rPr>
        <w:t xml:space="preserve">. Любой, кто провел с ней хоть пару минут во время футбольного сезона, знал, что она выросла в семье </w:t>
      </w:r>
      <w:r>
        <w:rPr>
          <w:rFonts w:cs="Times New Roman" w:ascii="Times New Roman" w:hAnsi="Times New Roman"/>
          <w:sz w:val="24"/>
          <w:szCs w:val="24"/>
          <w:lang w:val="en-US"/>
        </w:rPr>
        <w:t>Rider</w:t>
      </w:r>
      <w:r>
        <w:rPr>
          <w:rFonts w:cs="Times New Roman" w:ascii="Times New Roman" w:hAnsi="Times New Roman"/>
          <w:sz w:val="24"/>
          <w:szCs w:val="24"/>
        </w:rPr>
        <w:t xml:space="preserve"> </w:t>
      </w:r>
      <w:r>
        <w:rPr>
          <w:rFonts w:cs="Times New Roman" w:ascii="Times New Roman" w:hAnsi="Times New Roman"/>
          <w:sz w:val="24"/>
          <w:szCs w:val="24"/>
          <w:lang w:val="en-US"/>
        </w:rPr>
        <w:t>Nations</w:t>
      </w:r>
      <w:r>
        <w:rPr>
          <w:rFonts w:cs="Times New Roman" w:ascii="Times New Roman" w:hAnsi="Times New Roman"/>
          <w:sz w:val="24"/>
          <w:szCs w:val="24"/>
        </w:rPr>
        <w:t xml:space="preserve">. </w:t>
      </w:r>
      <w:r>
        <w:rPr>
          <w:rFonts w:cs="Times New Roman" w:ascii="Times New Roman" w:hAnsi="Times New Roman"/>
          <w:i/>
          <w:sz w:val="24"/>
          <w:szCs w:val="24"/>
        </w:rPr>
        <w:t xml:space="preserve">(Примеч.: официальное название фанатов </w:t>
      </w:r>
      <w:r>
        <w:rPr>
          <w:rFonts w:cs="Times New Roman" w:ascii="Times New Roman" w:hAnsi="Times New Roman"/>
          <w:i/>
          <w:sz w:val="24"/>
          <w:szCs w:val="24"/>
          <w:lang w:val="en-US"/>
        </w:rPr>
        <w:t>NFL</w:t>
      </w:r>
      <w:r>
        <w:rPr>
          <w:rFonts w:cs="Times New Roman" w:ascii="Times New Roman" w:hAnsi="Times New Roman"/>
          <w:i/>
          <w:sz w:val="24"/>
          <w:szCs w:val="24"/>
        </w:rPr>
        <w:t>)</w:t>
      </w:r>
      <w:r>
        <w:rPr>
          <w:rFonts w:cs="Times New Roman" w:ascii="Times New Roman" w:hAnsi="Times New Roman"/>
          <w:sz w:val="24"/>
          <w:szCs w:val="24"/>
        </w:rPr>
        <w:t xml:space="preserve">. Крошечный флаг «Мстителей» стоящий на ее рабочем столе, буквально кричал об этом. Кроме того, Сильвия Рейнхарт, главный редактор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sz w:val="24"/>
          <w:szCs w:val="24"/>
        </w:rPr>
        <w:t>, не дарила подарки просто так. Никогда.</w:t>
      </w:r>
    </w:p>
    <w:p>
      <w:pPr>
        <w:pStyle w:val="Normal"/>
        <w:spacing w:lineRule="auto" w:line="240" w:before="0" w:after="0"/>
        <w:ind w:firstLine="567"/>
        <w:jc w:val="both"/>
        <w:rPr/>
      </w:pPr>
      <w:r>
        <w:rPr>
          <w:rFonts w:cs="Times New Roman" w:ascii="Times New Roman" w:hAnsi="Times New Roman"/>
          <w:sz w:val="24"/>
          <w:szCs w:val="24"/>
        </w:rPr>
        <w:t>Мелина помахала билетом перед своим ли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не была на играх «Нинерс» с детств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тому что они отст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одарок, мисс Рае. — Склонившись над заваленным документами столом, Сильвия Рейнхарт надела очки в толстой оправе и посмотрела на нее. — А ваше следующие зада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звините. — Мелина почувствовала, как треснула маска невозмутимости на ее лице. — Кто-то важный собирается на сегодняшнюю иг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ей удастся взять интервью у кого-нибудь вроде Эштона Катчера или супермодели Марисы Миллер, это пойдет на пользу ее карьер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неважно, что тебе придется сделать, ты не должна облажаться. — Сильвия словно говорила сама с собой. Сняв с носа очки, она бросила их на кипу бумаг. —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говорите так, словно я облажалась ран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вая ежемесячная колонка Мелины «Месяц в обуви знаменитости», требовала от нее внимательности к мельчайшим деталям, независимо от того, о какой знаменитости она писала. Она делала так, что даже самый отъявленный мерзавец казался анг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идимому, это ее скрытый тала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было такой знаменитости, чей имидж она не могла исправить, виртуозно варьируя ф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шлом году тебе все легко удавалось, — сказала Сильвия, — но это корпоративный заказ.</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от че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ьвия облокотилась на сто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елай из этой статьи конфетку, и я опубликую ее в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sz w:val="24"/>
          <w:szCs w:val="24"/>
        </w:rPr>
        <w:t xml:space="preserve"> и протолкну в </w:t>
      </w:r>
      <w:r>
        <w:rPr>
          <w:rFonts w:cs="Times New Roman" w:ascii="Times New Roman" w:hAnsi="Times New Roman"/>
          <w:i/>
          <w:sz w:val="24"/>
          <w:szCs w:val="24"/>
          <w:lang w:val="en-US"/>
        </w:rPr>
        <w:t>Eclipse</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Eclipse</w:t>
      </w:r>
      <w:r>
        <w:rPr>
          <w:rFonts w:cs="Times New Roman" w:ascii="Times New Roman" w:hAnsi="Times New Roman"/>
          <w:i/>
          <w:sz w:val="24"/>
          <w:szCs w:val="24"/>
        </w:rPr>
        <w:t>?</w:t>
      </w:r>
      <w:r>
        <w:rPr>
          <w:rFonts w:cs="Times New Roman" w:ascii="Times New Roman" w:hAnsi="Times New Roman"/>
          <w:sz w:val="24"/>
          <w:szCs w:val="24"/>
        </w:rPr>
        <w:t xml:space="preserve"> — У Мелины вспотели ладони. — Статья и правда пойдет в печ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удалось привлечь твое вним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опустилась в кресло напротив стола Сильв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я встречусь на игр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я задача выставить парня в хорошем свете. Независимо от того, какой он на самом деле, — продолжила Сильвия, чуть прикусив нижнюю губу. — Если ты справишься, люди из </w:t>
      </w:r>
      <w:r>
        <w:rPr>
          <w:rFonts w:cs="Times New Roman" w:ascii="Times New Roman" w:hAnsi="Times New Roman"/>
          <w:i/>
          <w:sz w:val="24"/>
          <w:szCs w:val="24"/>
          <w:lang w:val="en-US"/>
        </w:rPr>
        <w:t>Eclipse</w:t>
      </w:r>
      <w:r>
        <w:rPr>
          <w:rFonts w:cs="Times New Roman" w:ascii="Times New Roman" w:hAnsi="Times New Roman"/>
          <w:sz w:val="24"/>
          <w:szCs w:val="24"/>
        </w:rPr>
        <w:t xml:space="preserve"> дадут тебе работу. Все решит это интер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здух со свистом покинул легкие Мелины. Стараясь выровнять дыхание, она прижала ладонь к груди, где бешено билось сердц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я мечта. Все, чего я когда-либо хотела. Я сделаю это. Отложу текущие дела. Буду работать сверхурочно. Я заставлю парня сверкать как гребаный алмаз, если этого хотят редакторы </w:t>
      </w:r>
      <w:r>
        <w:rPr>
          <w:rFonts w:cs="Times New Roman" w:ascii="Times New Roman" w:hAnsi="Times New Roman"/>
          <w:i/>
          <w:sz w:val="24"/>
          <w:szCs w:val="24"/>
          <w:lang w:val="en-US"/>
        </w:rPr>
        <w:t>Eclipse</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ди работы своей мечты она и только что наложенную кучу собачьего дерьма заставит хорошо смотре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Тогда решено. Напиши статью как можно быстрее. Я хочу увидеть начальный вариант в течении двух недель, чтобы убедиться, что ты двигаешься в верном направлении. Заключительная статья выйдет в конце месяца. — Сильвия вздохнула и откинулась на спинку кресла, пригвоздив Мелину взглядом своих изумрудных глаз. — Теперь, когда ты понимаешь, как высоки ставки, я дам им знать, что ты на бор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е так благодарна. — Мелина подалась вперед, положив билет на колени. — Я не разочарую ни тебя, ни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w:t>
      </w:r>
      <w:r>
        <w:rPr>
          <w:rFonts w:cs="Times New Roman" w:ascii="Times New Roman" w:hAnsi="Times New Roman"/>
          <w:i/>
          <w:sz w:val="24"/>
          <w:szCs w:val="24"/>
        </w:rPr>
        <w:t>sh</w:t>
      </w:r>
      <w:r>
        <w:rPr>
          <w:rFonts w:cs="Times New Roman" w:ascii="Times New Roman" w:hAnsi="Times New Roman"/>
          <w:sz w:val="24"/>
          <w:szCs w:val="24"/>
        </w:rPr>
        <w:t>. — Она задумалась, кто из знаменитостей хотел использовать журнал, чтобы улучшить свой имидж. Бритни Спирс… Майли Сайрус… Или какой-нибудь работяга вроде Колина Фаррелла? — Ну? Кто это?</w:t>
      </w:r>
    </w:p>
    <w:p>
      <w:pPr>
        <w:pStyle w:val="Normal"/>
        <w:spacing w:lineRule="auto" w:line="240" w:before="0" w:after="0"/>
        <w:ind w:firstLine="567"/>
        <w:jc w:val="both"/>
        <w:rPr/>
      </w:pPr>
      <w:r>
        <w:rPr>
          <w:rFonts w:cs="Times New Roman" w:ascii="Times New Roman" w:hAnsi="Times New Roman"/>
          <w:sz w:val="24"/>
          <w:szCs w:val="24"/>
        </w:rPr>
        <w:t>Губы Сильвии дрогну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ем месяце колонка будет назваться «Месяц в обуви Эйдена Д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ь позитив Мелины испар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Д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ый и неповторим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к в воду смотрела. Чтобы получить работу своей мечты, придется заставить отлично смотреться кучу собачьего дерьма. Вот только Эйден Дин не имел ничего общего с собачьим дерьмом. Серьезно, со своим классическим профилем он походил на греческого бога.</w:t>
      </w:r>
    </w:p>
    <w:p>
      <w:pPr>
        <w:pStyle w:val="Normal"/>
        <w:spacing w:lineRule="auto" w:line="240" w:before="0" w:after="0"/>
        <w:ind w:firstLine="567"/>
        <w:jc w:val="both"/>
        <w:rPr/>
      </w:pPr>
      <w:r>
        <w:rPr>
          <w:rFonts w:cs="Times New Roman" w:ascii="Times New Roman" w:hAnsi="Times New Roman"/>
          <w:i/>
          <w:sz w:val="24"/>
          <w:szCs w:val="24"/>
        </w:rPr>
        <w:t>«Дерьмо</w:t>
      </w:r>
      <w:r>
        <w:rPr>
          <w:rFonts w:cs="Times New Roman" w:ascii="Times New Roman" w:hAnsi="Times New Roman"/>
          <w:sz w:val="24"/>
          <w:szCs w:val="24"/>
        </w:rPr>
        <w:t xml:space="preserve">, — напомнила она себе, покидая кабинет Сильвии и сжимая в ладони билет на игру. — </w:t>
      </w:r>
      <w:r>
        <w:rPr>
          <w:rFonts w:cs="Times New Roman" w:ascii="Times New Roman" w:hAnsi="Times New Roman"/>
          <w:i/>
          <w:sz w:val="24"/>
          <w:szCs w:val="24"/>
        </w:rPr>
        <w:t>Красивое, чертовски красивое собачье дерьм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я на пятидесятиярдовой линии, Эйден приветствовал всех игроков команды «Нинерс» за последние тридцать лет в Зале Славы. Он приветливо махал рукой и улыбался на камеру, пожимал руки членам Фонда и почетным сотрудникам.</w:t>
      </w:r>
    </w:p>
    <w:p>
      <w:pPr>
        <w:pStyle w:val="Normal"/>
        <w:spacing w:lineRule="auto" w:line="240" w:before="0" w:after="0"/>
        <w:ind w:firstLine="567"/>
        <w:jc w:val="both"/>
        <w:rPr/>
      </w:pPr>
      <w:r>
        <w:rPr>
          <w:rFonts w:cs="Times New Roman" w:ascii="Times New Roman" w:hAnsi="Times New Roman"/>
          <w:sz w:val="24"/>
          <w:szCs w:val="24"/>
        </w:rPr>
        <w:t>В свое время отец проявил большую щедрость к своей любимой команде — Ангус Дин оказал им услуги инвестиционного характера — и привил свою любовь к футболу Эйдену. И вот, спустя год после смерти Ангуса, Эйден удостоен чести принять награду от имени отца.</w:t>
      </w:r>
    </w:p>
    <w:p>
      <w:pPr>
        <w:pStyle w:val="Normal"/>
        <w:spacing w:lineRule="auto" w:line="240" w:before="0" w:after="0"/>
        <w:ind w:firstLine="567"/>
        <w:jc w:val="both"/>
        <w:rPr/>
      </w:pPr>
      <w:r>
        <w:rPr>
          <w:rFonts w:cs="Times New Roman" w:ascii="Times New Roman" w:hAnsi="Times New Roman"/>
          <w:sz w:val="24"/>
          <w:szCs w:val="24"/>
        </w:rPr>
        <w:t>Выполнив свои обязанности, он поднялся в роскошную ложу стаи, ожидая, что Мелина уже ждет его. Шелковистые темные волосы до плеч. Сексуальные карие глаза. Маленькая соблазнительная штучка, преследующая его во сне.</w:t>
      </w:r>
    </w:p>
    <w:p>
      <w:pPr>
        <w:pStyle w:val="Normal"/>
        <w:spacing w:lineRule="auto" w:line="240" w:before="0" w:after="0"/>
        <w:ind w:firstLine="567"/>
        <w:jc w:val="both"/>
        <w:rPr/>
      </w:pPr>
      <w:r>
        <w:rPr>
          <w:rFonts w:cs="Times New Roman" w:ascii="Times New Roman" w:hAnsi="Times New Roman"/>
          <w:sz w:val="24"/>
          <w:szCs w:val="24"/>
        </w:rPr>
        <w:t>Но в ложе было пусто. Ничто не могло утихомирить разочарование Эйдена: ни его любимая еды, ни напитки, расставленные на длинном столе. Стая выполнила все его указания. Начо с перцем, чили и халапеньо. Мини хот-доги. Колбаски. Они даже установили пивной фонтанчик.</w:t>
      </w:r>
    </w:p>
    <w:p>
      <w:pPr>
        <w:pStyle w:val="Normal"/>
        <w:spacing w:lineRule="auto" w:line="240" w:before="0" w:after="0"/>
        <w:ind w:firstLine="567"/>
        <w:jc w:val="both"/>
        <w:rPr/>
      </w:pPr>
      <w:r>
        <w:rPr>
          <w:rFonts w:cs="Times New Roman" w:ascii="Times New Roman" w:hAnsi="Times New Roman"/>
          <w:sz w:val="24"/>
          <w:szCs w:val="24"/>
        </w:rPr>
        <w:t>Желудок яростно заурчал, но Эйден не мог есть.</w:t>
      </w:r>
    </w:p>
    <w:p>
      <w:pPr>
        <w:pStyle w:val="Normal"/>
        <w:spacing w:lineRule="auto" w:line="240" w:before="0" w:after="0"/>
        <w:ind w:firstLine="567"/>
        <w:jc w:val="both"/>
        <w:rPr/>
      </w:pPr>
      <w:r>
        <w:rPr>
          <w:rFonts w:cs="Times New Roman" w:ascii="Times New Roman" w:hAnsi="Times New Roman"/>
          <w:sz w:val="24"/>
          <w:szCs w:val="24"/>
        </w:rPr>
        <w:t>Пока Мелина не появится, и он убедится, что нет причин для беспокойства, чтобы, наконец, расслабиться.</w:t>
      </w:r>
    </w:p>
    <w:p>
      <w:pPr>
        <w:pStyle w:val="Normal"/>
        <w:spacing w:lineRule="auto" w:line="240" w:before="0" w:after="0"/>
        <w:ind w:firstLine="567"/>
        <w:jc w:val="both"/>
        <w:rPr/>
      </w:pPr>
      <w:r>
        <w:rPr>
          <w:rFonts w:cs="Times New Roman" w:ascii="Times New Roman" w:hAnsi="Times New Roman"/>
          <w:sz w:val="24"/>
          <w:szCs w:val="24"/>
        </w:rPr>
        <w:t>Первая четверть прошла как в тумане. 49-ая игра была на высоте. Толпа взревела, поднимаясь на ноги, размахивая красно-золотыми футболками над головами. Но Эйден не присоединился к общему ликованию по поводу двух ранних тачдаунов. Он стоял позади болельщиков, напряжение до боли сковало его тело. После сегодняшнего ему понадобится масса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е это лишь от мысли, что Мелина вернется в его жизнь, пусть и всего на месяц.</w:t>
      </w:r>
    </w:p>
    <w:p>
      <w:pPr>
        <w:pStyle w:val="Normal"/>
        <w:spacing w:lineRule="auto" w:line="240" w:before="0" w:after="0"/>
        <w:ind w:firstLine="567"/>
        <w:jc w:val="both"/>
        <w:rPr/>
      </w:pPr>
      <w:r>
        <w:rPr>
          <w:rFonts w:cs="Times New Roman" w:ascii="Times New Roman" w:hAnsi="Times New Roman"/>
          <w:sz w:val="24"/>
          <w:szCs w:val="24"/>
        </w:rPr>
        <w:t xml:space="preserve">Ну почему они не встретились при других обстоятельствах? Во время прошлогоднего интервью в «Старбаксе», он строил из себя крутого, как и с любой другой женщиной. Но она не купилась ни на одну из его уловок. Казалось, она видит его насквозь. Впервые за очень долгое время он чувствовал, что может быть самим собой. Рассказать ей что угодно. Он почувствовал искру… </w:t>
      </w:r>
      <w:r>
        <w:rPr>
          <w:rFonts w:cs="Times New Roman" w:ascii="Times New Roman" w:hAnsi="Times New Roman"/>
          <w:i/>
          <w:sz w:val="24"/>
          <w:szCs w:val="24"/>
        </w:rPr>
        <w:t>что-то</w:t>
      </w:r>
      <w:r>
        <w:rPr>
          <w:rFonts w:cs="Times New Roman" w:ascii="Times New Roman" w:hAnsi="Times New Roman"/>
          <w:sz w:val="24"/>
          <w:szCs w:val="24"/>
        </w:rPr>
        <w:t>… между ними, что невозможно описать словами. Это было чертовски странно. Повинуясь первому инстинкту, он пригласил ее на Сильверайтскую премию.</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жасный выбор времени.</w:t>
      </w:r>
    </w:p>
    <w:p>
      <w:pPr>
        <w:pStyle w:val="Normal"/>
        <w:spacing w:lineRule="auto" w:line="240" w:before="0" w:after="0"/>
        <w:ind w:firstLine="567"/>
        <w:jc w:val="both"/>
        <w:rPr/>
      </w:pPr>
      <w:r>
        <w:rPr>
          <w:rFonts w:cs="Times New Roman" w:ascii="Times New Roman" w:hAnsi="Times New Roman"/>
          <w:sz w:val="24"/>
          <w:szCs w:val="24"/>
        </w:rPr>
        <w:t>За несколько часов до начала церемонии, волки-изгои похитили свою первую жертву — обращенного волка из негласного Совета Альфы. Отец Эйдена нашел записку, оставленную в его кабинете. Это было объявление войны обращенным волкам и всем не оборотням, связанным со ста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глашение Мелины, не оборотня, на столь публичное мероприятие, как Сильверайтская премия, восприняли бы как официальную позицию Эйдена по этому вопросу. Все равно, что нарисовать мишень на своей спине и спине Альфы. Но что более важно, невероятно сексуальная Мелина попала бы на радары изгоев. Они пошли бы за ней — он чувствовал это всем своим естеством. И пусть они были знакомы всего несколько мимолетных часов, он что-то испытывал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не обострять ситуацию, Ангус потребовал, чтобы Эйден пригласил на свидание рожденного волка из их стаи вместо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звал на свидание другую, чтобы оградить Мелину от опасности и сохранить биение драгоценного сердца в ее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менять свидание по телефону не было смысла. Что бы он сказал? «Эй, я не могу взять тебя на вручение Сильверайтской премии потому что на моего отца, Альфу оборотней, может ополчится группа волков-изгоев. Ах да, совсем забыл. Если ты свяжешься со мной, они, скорее всего, выследят тебя и вырвут сердце. Сожал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в такое поверит?</w:t>
      </w:r>
    </w:p>
    <w:p>
      <w:pPr>
        <w:pStyle w:val="Normal"/>
        <w:spacing w:lineRule="auto" w:line="240" w:before="0" w:after="0"/>
        <w:ind w:firstLine="567"/>
        <w:jc w:val="both"/>
        <w:rPr/>
      </w:pPr>
      <w:r>
        <w:rPr>
          <w:rFonts w:cs="Times New Roman" w:ascii="Times New Roman" w:hAnsi="Times New Roman"/>
          <w:sz w:val="24"/>
          <w:szCs w:val="24"/>
        </w:rPr>
        <w:t>Даже сейчас Эйден мог почувствовать обжигающую пощеч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он делал все возможное, чтобы стереть воспоминания о ней, но это чертовски трудная задача.</w:t>
      </w:r>
    </w:p>
    <w:p>
      <w:pPr>
        <w:pStyle w:val="Normal"/>
        <w:spacing w:lineRule="auto" w:line="240" w:before="0" w:after="0"/>
        <w:ind w:firstLine="567"/>
        <w:jc w:val="both"/>
        <w:rPr/>
      </w:pPr>
      <w:r>
        <w:rPr>
          <w:rFonts w:cs="Times New Roman" w:ascii="Times New Roman" w:hAnsi="Times New Roman"/>
          <w:sz w:val="24"/>
          <w:szCs w:val="24"/>
        </w:rPr>
        <w:t xml:space="preserve">Сейчас, его </w:t>
      </w:r>
      <w:r>
        <w:rPr>
          <w:rFonts w:cs="Times New Roman" w:ascii="Times New Roman" w:hAnsi="Times New Roman"/>
          <w:i/>
          <w:sz w:val="24"/>
          <w:szCs w:val="24"/>
        </w:rPr>
        <w:t>права</w:t>
      </w:r>
      <w:r>
        <w:rPr>
          <w:rFonts w:cs="Times New Roman" w:ascii="Times New Roman" w:hAnsi="Times New Roman"/>
          <w:sz w:val="24"/>
          <w:szCs w:val="24"/>
        </w:rPr>
        <w:t xml:space="preserve"> Альфы в вопросе изгоев набирали силу, он не мог ни при каких обстоятельствах подпустить Мелину к себе слишком близ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ажно, как сильно ему этого хотелось.</w:t>
      </w:r>
    </w:p>
    <w:p>
      <w:pPr>
        <w:pStyle w:val="Normal"/>
        <w:spacing w:lineRule="auto" w:line="240" w:before="0" w:after="0"/>
        <w:ind w:firstLine="567"/>
        <w:jc w:val="both"/>
        <w:rPr/>
      </w:pPr>
      <w:r>
        <w:rPr>
          <w:rFonts w:cs="Times New Roman" w:ascii="Times New Roman" w:hAnsi="Times New Roman"/>
          <w:i/>
          <w:sz w:val="24"/>
          <w:szCs w:val="24"/>
        </w:rPr>
        <w:t>«Спустя год мгновенное притяжение между нами могло притупиться»,</w:t>
      </w:r>
      <w:r>
        <w:rPr>
          <w:rFonts w:cs="Times New Roman" w:ascii="Times New Roman" w:hAnsi="Times New Roman"/>
          <w:sz w:val="24"/>
          <w:szCs w:val="24"/>
        </w:rPr>
        <w:t xml:space="preserve"> — уверял себя Эйден, пока наливал пиво, затем устроился в кресле напротив окна. До тех пор, пока они не позволят чувствам взять верх, все будет хорошо. У нее не будет мишени на спине, если она просто выполнит свою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или иначе, где она, черт возьми?</w:t>
      </w:r>
    </w:p>
    <w:p>
      <w:pPr>
        <w:pStyle w:val="Normal"/>
        <w:spacing w:lineRule="auto" w:line="240" w:before="0" w:after="0"/>
        <w:ind w:firstLine="567"/>
        <w:jc w:val="both"/>
        <w:rPr/>
      </w:pPr>
      <w:r>
        <w:rPr>
          <w:rFonts w:cs="Times New Roman" w:ascii="Times New Roman" w:hAnsi="Times New Roman"/>
          <w:sz w:val="24"/>
          <w:szCs w:val="24"/>
        </w:rPr>
        <w:t xml:space="preserve">Первая половина игры закончилась и команды отправились в раздевалки. Эйден поставил ноги на сиденье перед собой. Фанаты трясли кулаками, реплики комментаторов транслировались на больших экранах, расположенных вокруг стадиона, толпа разразилась </w:t>
      </w:r>
      <w:r>
        <w:rPr>
          <w:rFonts w:cs="Times New Roman" w:ascii="Times New Roman" w:hAnsi="Times New Roman"/>
          <w:i/>
          <w:sz w:val="24"/>
          <w:szCs w:val="24"/>
        </w:rPr>
        <w:t>охами</w:t>
      </w:r>
      <w:r>
        <w:rPr>
          <w:rFonts w:cs="Times New Roman" w:ascii="Times New Roman" w:hAnsi="Times New Roman"/>
          <w:sz w:val="24"/>
          <w:szCs w:val="24"/>
        </w:rPr>
        <w:t xml:space="preserve"> и </w:t>
      </w:r>
      <w:r>
        <w:rPr>
          <w:rFonts w:cs="Times New Roman" w:ascii="Times New Roman" w:hAnsi="Times New Roman"/>
          <w:i/>
          <w:sz w:val="24"/>
          <w:szCs w:val="24"/>
        </w:rPr>
        <w:t>ахами</w:t>
      </w:r>
      <w:r>
        <w:rPr>
          <w:rFonts w:cs="Times New Roman" w:ascii="Times New Roman" w:hAnsi="Times New Roman"/>
          <w:sz w:val="24"/>
          <w:szCs w:val="24"/>
        </w:rPr>
        <w:t>. Он почти заинтересовался, откинувшись в кресле и попивая свое пиво, когда знакомая брюнетка появилась на экран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ел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обрала свои темные локоны в конский хвост, подчеркивающий остроту скул, сладкие пухлые губы и миндалевидные карие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вь рванула по его венам, чтобы потом заледенеть.</w:t>
      </w:r>
    </w:p>
    <w:p>
      <w:pPr>
        <w:pStyle w:val="Normal"/>
        <w:spacing w:lineRule="auto" w:line="240" w:before="0" w:after="0"/>
        <w:ind w:firstLine="567"/>
        <w:jc w:val="both"/>
        <w:rPr/>
      </w:pPr>
      <w:r>
        <w:rPr>
          <w:rFonts w:cs="Times New Roman" w:ascii="Times New Roman" w:hAnsi="Times New Roman"/>
          <w:sz w:val="24"/>
          <w:szCs w:val="24"/>
        </w:rPr>
        <w:t>Она надела обтягивающие черные джинсы и футболку «Рэд-Сокс»… на игру «Нинерс». Толпа освистала ее, но Мелина махнула рукой над головой, рассмеявшись, и поцеловала в щеку сидящего рядом стар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ык вырвался из груди Эйд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ставила его ждать в ложе, пока праздновала с толп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тене за ее плечом он заметил надпись: С13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закричала во всю мощь своих легких, когда игроки «Нинерс» вернулись на поле в третьем тайме. Не думая дважды, она освистала их, ей пришлось уже дважды пересаживаться, чтобы избежать гнева окружавших ее фанатов.</w:t>
      </w:r>
    </w:p>
    <w:p>
      <w:pPr>
        <w:pStyle w:val="Normal"/>
        <w:spacing w:lineRule="auto" w:line="240" w:before="0" w:after="0"/>
        <w:ind w:firstLine="567"/>
        <w:jc w:val="both"/>
        <w:rPr/>
      </w:pPr>
      <w:r>
        <w:rPr>
          <w:rFonts w:cs="Times New Roman" w:ascii="Times New Roman" w:hAnsi="Times New Roman"/>
          <w:sz w:val="24"/>
          <w:szCs w:val="24"/>
        </w:rPr>
        <w:t>На ее удачу стадион был почти пуст. Море свободных мест, чтобы пересаживаться каждые несколько минут. Еще пара пересадок и она поднимется в ложу, чтобы встретиться с Эйде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абсолютно не готова. Еще нет. Внутренности скручивались в тугой узел, а ладони становились влажными от пота лишь от мысли, что они встретятся лицом к лицу.</w:t>
      </w:r>
    </w:p>
    <w:p>
      <w:pPr>
        <w:pStyle w:val="Normal"/>
        <w:spacing w:lineRule="auto" w:line="240" w:before="0" w:after="0"/>
        <w:ind w:firstLine="567"/>
        <w:jc w:val="both"/>
        <w:rPr/>
      </w:pPr>
      <w:r>
        <w:rPr>
          <w:rFonts w:cs="Times New Roman" w:ascii="Times New Roman" w:hAnsi="Times New Roman"/>
          <w:sz w:val="24"/>
          <w:szCs w:val="24"/>
        </w:rPr>
        <w:t xml:space="preserve">После того, как команда «Нинерс» забила тачдаун, нападающий «Кардиналов» завладел мячом и понесся по полю. Мелина затаила дыхание, игрок бежал, не жалея сил, пока не достиг двадцатиярдовой линии. Еще несколько метров, и он принесет своей команде очередной тачдаун.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это! — закричала Мелина, прижав ладони ко рту. — Давай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уда ни возьмись появился защитник «Нинерс» и метнулся влево, повалив красно-золотого игрока на землю. Мяч был потерян. Игрок «Кардиналов» свернулся на зем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лпа неодобрительно замолчала. Им было стыдно, догадалась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махнув руками, Мелина случайно кого-то зад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рт, изви… — Она повернулась, и слова замерли у нее на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ходе рядом с ее креслом стоял Эйден с пустым бокалом в руке. И гигантским мокрым пятном на футболке «Нинерс». Пахло пивом, хотя, возможно, запах исходил от старика рядом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еревел взгляд с залитой пивом футболки, обтягивающей резко вздымающуюся из-за частого дыхания грудь, и прожег ее взглядо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коротко спросил он. Его тон был резким и холодным. Она бы тоже разозлилась, если бы ей на грудь вылили целую пинту п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м, что она делала? Что бы ответ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Собираюсь втоптать глубоко-глубоко в грязь домашнюю команду?</w:t>
      </w:r>
    </w:p>
    <w:p>
      <w:pPr>
        <w:pStyle w:val="Normal"/>
        <w:spacing w:lineRule="auto" w:line="240" w:before="0" w:after="0"/>
        <w:ind w:firstLine="567"/>
        <w:jc w:val="both"/>
        <w:rPr/>
      </w:pPr>
      <w:r>
        <w:rPr>
          <w:rFonts w:cs="Times New Roman" w:ascii="Times New Roman" w:hAnsi="Times New Roman"/>
          <w:sz w:val="24"/>
          <w:szCs w:val="24"/>
        </w:rPr>
        <w:t xml:space="preserve">Он зарычал — </w:t>
      </w:r>
      <w:r>
        <w:rPr>
          <w:rFonts w:cs="Times New Roman" w:ascii="Times New Roman" w:hAnsi="Times New Roman"/>
          <w:i/>
          <w:sz w:val="24"/>
          <w:szCs w:val="24"/>
        </w:rPr>
        <w:t>что он сделал?</w:t>
      </w:r>
      <w:r>
        <w:rPr>
          <w:rFonts w:cs="Times New Roman" w:ascii="Times New Roman" w:hAnsi="Times New Roman"/>
          <w:sz w:val="24"/>
          <w:szCs w:val="24"/>
        </w:rPr>
        <w:t xml:space="preserve"> — и выжал край футбол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встретиться со мной в ложе. — Эйден сделал выразительную паузу, а затем продолжил вкрадчивым тоном: — Потеряла билет?</w:t>
      </w:r>
    </w:p>
    <w:p>
      <w:pPr>
        <w:pStyle w:val="Normal"/>
        <w:spacing w:lineRule="auto" w:line="240" w:before="0" w:after="0"/>
        <w:ind w:firstLine="567"/>
        <w:jc w:val="both"/>
        <w:rPr/>
      </w:pPr>
      <w:r>
        <w:rPr>
          <w:rFonts w:cs="Times New Roman" w:ascii="Times New Roman" w:hAnsi="Times New Roman"/>
          <w:sz w:val="24"/>
          <w:szCs w:val="24"/>
        </w:rPr>
        <w:t>Мелина покачала головой, толпа позади них обезум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у меня с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дал, — сказал он. — Не думал, что ты не прид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ой, правда? — усмехнулась она, наблюдая, как его взгляд скользнул к ее губам. Ее тело охватила дрожь. — Теперь я здесь. Начнем работать?</w:t>
      </w:r>
    </w:p>
    <w:p>
      <w:pPr>
        <w:pStyle w:val="Normal"/>
        <w:spacing w:lineRule="auto" w:line="240" w:before="0" w:after="0"/>
        <w:ind w:firstLine="567"/>
        <w:jc w:val="both"/>
        <w:rPr/>
      </w:pPr>
      <w:r>
        <w:rPr>
          <w:rFonts w:cs="Times New Roman" w:ascii="Times New Roman" w:hAnsi="Times New Roman"/>
          <w:sz w:val="24"/>
          <w:szCs w:val="24"/>
        </w:rPr>
        <w:t>Он сжал челюсть, а толпа за его спиной распалялась все силь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рва мне нужно переодеться. И тебе тоже не помешает. Здешние болельщики не придут в восторг от черно-серебристых цветов. Ты захватила чем прикрыться? Пальто или одея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рыться? — Из ее горла вырвался смешок, когда она осмотрела свой наряд. — Нет ни одного шанса, что я захочу скрыть это. К тому же, даже если бы я и взяла что-то, оно не было бы цвета, который ты ищешь. У меня нет ничего крас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то в том, как он говорил, навело ее на мысли о непристойных вещах, которые он мог сделать с ее дрожащим телом на красных шелковых простыня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 Она шагнула в проход, стараясь не задеть его. Одно прикосновение, и он почувствует мурашки, бегающие по ее руке. Он не мог знать, какой эффект оказывал на ее тело. Эйден был бессердечный. Холодный. «</w:t>
      </w:r>
      <w:r>
        <w:rPr>
          <w:rFonts w:cs="Times New Roman" w:ascii="Times New Roman" w:hAnsi="Times New Roman"/>
          <w:i/>
          <w:sz w:val="24"/>
          <w:szCs w:val="24"/>
        </w:rPr>
        <w:t>Ей тоже следовало быть такой»,</w:t>
      </w:r>
      <w:r>
        <w:rPr>
          <w:rFonts w:cs="Times New Roman" w:ascii="Times New Roman" w:hAnsi="Times New Roman"/>
          <w:sz w:val="24"/>
          <w:szCs w:val="24"/>
        </w:rPr>
        <w:t xml:space="preserve"> — напомнила она себе. — Что насчет тебя? Владеешь чем-нибудь таким же черным, как твое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ч, — прикусил он губу. — Полагаю, я это заслужил после того случая на Сильверайтской прем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 по крайней мере, он помн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w:t>
      </w:r>
    </w:p>
    <w:p>
      <w:pPr>
        <w:pStyle w:val="Normal"/>
        <w:spacing w:lineRule="auto" w:line="240" w:before="0" w:after="0"/>
        <w:ind w:firstLine="567"/>
        <w:jc w:val="both"/>
        <w:rPr/>
      </w:pPr>
      <w:r>
        <w:rPr>
          <w:rFonts w:cs="Times New Roman" w:ascii="Times New Roman" w:hAnsi="Times New Roman"/>
          <w:sz w:val="24"/>
          <w:szCs w:val="24"/>
        </w:rPr>
        <w:t>Толпа взорвалась ликованием. Очередной тачдаун был забит на 49-ой игре.</w:t>
      </w:r>
    </w:p>
    <w:p>
      <w:pPr>
        <w:pStyle w:val="Normal"/>
        <w:spacing w:lineRule="auto" w:line="240" w:before="0" w:after="0"/>
        <w:ind w:firstLine="567"/>
        <w:jc w:val="both"/>
        <w:rPr/>
      </w:pPr>
      <w:r>
        <w:rPr>
          <w:rFonts w:cs="Times New Roman" w:ascii="Times New Roman" w:hAnsi="Times New Roman"/>
          <w:sz w:val="24"/>
          <w:szCs w:val="24"/>
        </w:rPr>
        <w:t>Эйден наклонился ближе, застав врасплох, и Мелина невольно задержала дыхание, когда он прошепт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жалею о произошедшем, у меня нет оправданий кроме того, что я был невнимательным засранцем. Можешь мне не верить, но я оказал тебе этим огромную услугу в тот вечер. — Он отстранился, оставив ее приходить в себя на нетвердых ногах. — Ты заслуживаешь лучшего, чем такого парня, как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мотрел на нее, ожидая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покачала головой, пытаясь потянуть время — у нее пропал дар речи после его извинений. Они, черт возьми, звучали искренне. Несмотря на то, что она всеми силами пыталась распалить свой гнев, все-таки немного смягч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вращаюсь в ложу, — объявил он, поднимаясь вверх по лестнице. — Переоденусь, возьму другое пиво, а потом мы обсудим границы нашего сотрудни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славился пренебрежением своих обязанностей. Но вот он здесь, желает обсудить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готова к такому повороту.</w:t>
      </w:r>
    </w:p>
    <w:p>
      <w:pPr>
        <w:pStyle w:val="Normal"/>
        <w:spacing w:lineRule="auto" w:line="240" w:before="0" w:after="0"/>
        <w:ind w:firstLine="567"/>
        <w:jc w:val="both"/>
        <w:rPr/>
      </w:pPr>
      <w:r>
        <w:rPr>
          <w:rFonts w:cs="Times New Roman" w:ascii="Times New Roman" w:hAnsi="Times New Roman"/>
          <w:sz w:val="24"/>
          <w:szCs w:val="24"/>
        </w:rPr>
        <w:t xml:space="preserve">Ей по-прежнему стоило сердиться на него, а что она? Несмотря на все, через что он заставил ее пройти, она чувствовала себя удивительно, </w:t>
      </w:r>
      <w:r>
        <w:rPr>
          <w:rFonts w:cs="Times New Roman" w:ascii="Times New Roman" w:hAnsi="Times New Roman"/>
          <w:i/>
          <w:sz w:val="24"/>
          <w:szCs w:val="24"/>
        </w:rPr>
        <w:t>глупо…</w:t>
      </w:r>
      <w:r>
        <w:rPr>
          <w:rFonts w:cs="Times New Roman" w:ascii="Times New Roman" w:hAnsi="Times New Roman"/>
          <w:sz w:val="24"/>
          <w:szCs w:val="24"/>
        </w:rPr>
        <w:t xml:space="preserve"> заинтригова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немного испуганно согласилась она. — Я пойду с тобой.</w:t>
      </w:r>
    </w:p>
    <w:p>
      <w:pPr>
        <w:pStyle w:val="Normal"/>
        <w:spacing w:lineRule="auto" w:line="240" w:before="0" w:after="0"/>
        <w:ind w:firstLine="567"/>
        <w:jc w:val="both"/>
        <w:rPr/>
      </w:pPr>
      <w:r>
        <w:rPr>
          <w:rFonts w:cs="Times New Roman" w:ascii="Times New Roman" w:hAnsi="Times New Roman"/>
          <w:sz w:val="24"/>
          <w:szCs w:val="24"/>
        </w:rPr>
        <w:t>Наблюдая, как он поднимается по лестнице, Мелина не могла избавиться от ощущения, что Эйден думает, будто статья будет написана на его условиях. В ней скажут лишь то, что он пожелает, покажут только то о нем, что он сочтет нуж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 скоро его голову посетят другие мысли.</w:t>
      </w:r>
    </w:p>
    <w:p>
      <w:pPr>
        <w:pStyle w:val="Normal"/>
        <w:spacing w:lineRule="auto" w:line="240" w:before="0" w:after="0"/>
        <w:ind w:firstLine="567"/>
        <w:jc w:val="both"/>
        <w:rPr/>
      </w:pPr>
      <w:r>
        <w:rPr>
          <w:rFonts w:cs="Times New Roman" w:ascii="Times New Roman" w:hAnsi="Times New Roman"/>
          <w:sz w:val="24"/>
          <w:szCs w:val="24"/>
        </w:rPr>
        <w:t xml:space="preserve">Она напишет статью, которую хочет </w:t>
      </w:r>
      <w:r>
        <w:rPr>
          <w:rFonts w:cs="Times New Roman" w:ascii="Times New Roman" w:hAnsi="Times New Roman"/>
          <w:i/>
          <w:sz w:val="24"/>
          <w:szCs w:val="24"/>
          <w:lang w:val="en-US"/>
        </w:rPr>
        <w:t>Eclipse</w:t>
      </w:r>
      <w:r>
        <w:rPr>
          <w:rFonts w:cs="Times New Roman" w:ascii="Times New Roman" w:hAnsi="Times New Roman"/>
          <w:i/>
          <w:sz w:val="24"/>
          <w:szCs w:val="24"/>
        </w:rPr>
        <w:t>.</w:t>
      </w:r>
      <w:r>
        <w:rPr>
          <w:rFonts w:cs="Times New Roman" w:ascii="Times New Roman" w:hAnsi="Times New Roman"/>
          <w:sz w:val="24"/>
          <w:szCs w:val="24"/>
        </w:rPr>
        <w:t xml:space="preserve"> Выставит Эйдена доблестным рыцарем в сияющих доспехах, если это поможет заполучить желанную работу. Но это не помешает ей попытаться раскопать каждое грязное дело, в котором он когда-либо участвовал. А когда время придет, она откроет миру все темные секреты Эйдена Д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ятав улыбку, она пообещала себе устоять перед его природным обаянием и поплелась вверх по лестнице следом за ним.</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Эйден прилагал титанические усилия, контролируя свое дыхание, пока достиг последней ступеньки и свернул к ложе. Ее аромат окутал его, как наркотический дурман, как только Мелина врезалась в него. Его словно загнали в угол, воздух отказывался проникать в легкие. Даже </w:t>
      </w:r>
      <w:r>
        <w:rPr>
          <w:rFonts w:cs="Times New Roman" w:ascii="Times New Roman" w:hAnsi="Times New Roman"/>
          <w:sz w:val="24"/>
          <w:szCs w:val="24"/>
          <w:lang w:val="uk-UA"/>
        </w:rPr>
        <w:t xml:space="preserve">будучи </w:t>
      </w:r>
      <w:r>
        <w:rPr>
          <w:rFonts w:cs="Times New Roman" w:ascii="Times New Roman" w:hAnsi="Times New Roman"/>
          <w:sz w:val="24"/>
          <w:szCs w:val="24"/>
        </w:rPr>
        <w:t>в человеческой форме он чувствовал нотки лаванды ее шампуня и медовый аромат лосьона. Он хотел затащить ее к себе, прижаться лицом к шелковистым волосам и делать глубокие вдохи, пока она не уничтожит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чание на будущее: взять у Габриэля затычки для носа, иначе аромат Мелины обязательно сведет его с у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чувствовал и другое. Как она следовала за ним, ее шаги были медленными и уверенными, взгляд исследовал все вокруг. Он практически ощущал, как она смотрит ему в спину. Если он внимательно прислушается, то сильный стук ее сердцебиения шепнет ему подойти бли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гда раньше он не был в такой гармонии с женщ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 почему все не могло быть иначе? Родись она оборотнем, они могли бы быть вместе. Стая приняла бы ее с распростертыми объятиями. Но она не оборотень, и не принадлежит его миру. Выбор времени не мог быть хуже, учитывая, что волки-изгои бродили по городу, готовые на все, чтобы люди, вроде нее, исчезли.</w:t>
      </w:r>
    </w:p>
    <w:p>
      <w:pPr>
        <w:pStyle w:val="Normal"/>
        <w:spacing w:lineRule="auto" w:line="240" w:before="0" w:after="0"/>
        <w:ind w:firstLine="567"/>
        <w:jc w:val="both"/>
        <w:rPr/>
      </w:pPr>
      <w:r>
        <w:rPr>
          <w:rFonts w:cs="Times New Roman" w:ascii="Times New Roman" w:hAnsi="Times New Roman"/>
          <w:sz w:val="24"/>
          <w:szCs w:val="24"/>
        </w:rPr>
        <w:t xml:space="preserve">Если бы они были вместе — </w:t>
      </w:r>
      <w:r>
        <w:rPr>
          <w:rFonts w:cs="Times New Roman" w:ascii="Times New Roman" w:hAnsi="Times New Roman"/>
          <w:i/>
          <w:sz w:val="24"/>
          <w:szCs w:val="24"/>
        </w:rPr>
        <w:t>проклятье</w:t>
      </w:r>
      <w:r>
        <w:rPr>
          <w:rFonts w:cs="Times New Roman" w:ascii="Times New Roman" w:hAnsi="Times New Roman"/>
          <w:sz w:val="24"/>
          <w:szCs w:val="24"/>
        </w:rPr>
        <w:t>, он многое бы отдал, чтобы закинуть ее на плечо и унести в кровать, хотя бы раз — она была бы в 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мог так с ней поступ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 просила стать частью его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следует держать дистанцию. Оставить ее в покое. Сохранить в безопасн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чти на месте. Вторая дверь слева. — Он повернул голову, встречаясь с ней взглядом, а затем показал на тележку с фирменными товарами «Нинерс». — Тебе что-то нужно? Могу достать футболку с номером двенадц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довольно скривила губы, отворачиваясь в стор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труждай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ам! — Громкий визг привлек внимание Эйдена. Группа из двадцати с небольшим женщин столпилась у двери, прикрывая ладонями рты. — О, мой Б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Дин!</w:t>
      </w:r>
    </w:p>
    <w:p>
      <w:pPr>
        <w:pStyle w:val="Normal"/>
        <w:spacing w:lineRule="auto" w:line="240" w:before="0" w:after="0"/>
        <w:ind w:firstLine="567"/>
        <w:jc w:val="both"/>
        <w:rPr/>
      </w:pPr>
      <w:r>
        <w:rPr>
          <w:rFonts w:cs="Times New Roman" w:ascii="Times New Roman" w:hAnsi="Times New Roman"/>
          <w:sz w:val="24"/>
          <w:szCs w:val="24"/>
        </w:rPr>
        <w:t>Пронзительный вопль эхом отразился от стен и пронзил его барабанные перепонки. Он замер, когда люди окружили его, словно голодный хищник свою добычу. Мелина исчезла из поля зрения. Эйден почувствовал легкое покалывание в носу, будто инстинктивно выискивал ее запах среди други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как ваши дела этим вечером? — спросил он у одной из женщин. Она хихикнула и завизжала, вцепившись в подругу, явно не собираясь озвучивать обычный ответ, который он получал от женщин. — Спасибо, у меня тоже все прекрасно. Наслаждайтесь иг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прежнему с Хайди? — спросила рыжеволосая слева от него. — Вы были самой жаркой парой во всем Голливу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того, что он не жил в Голливуде, там даже не было офиса «Дин, Хайд и Хаммер». Не говоря уже о том, что у него никогда не было отношений с Хайди. Она просто была женщиной, которую он проводил домой после того, как она перебрала с напитками в клуб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все в порядке. Если люди сосредоточены на лжи, они не станут копать глубже, чтобы узнать правду. Лучше прославиться плейбоем, чем оборотн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аждаешься собой? — усмехаясь, спросил он блондинку. Она подмигнула и потянулась к его промежности. — Полегче. Мне пора идти. — Эйден перехватил ее руку и поцеловал, ловко обойдя женщину. — Дамы, был рад встрече со всеми вами. — Они следовали за ним к ложе, их голоса превратились в головокружительный визг.</w:t>
      </w:r>
    </w:p>
    <w:p>
      <w:pPr>
        <w:pStyle w:val="Normal"/>
        <w:spacing w:lineRule="auto" w:line="240" w:before="0" w:after="0"/>
        <w:ind w:firstLine="567"/>
        <w:jc w:val="both"/>
        <w:rPr/>
      </w:pPr>
      <w:r>
        <w:rPr>
          <w:rFonts w:cs="Times New Roman" w:ascii="Times New Roman" w:hAnsi="Times New Roman"/>
          <w:sz w:val="24"/>
          <w:szCs w:val="24"/>
        </w:rPr>
        <w:t>От женщин исходил запах коктейля греха: лак для волос, лосьон и ваниль. Запах не оборотней обжигал нос. Ну, за исключением аромата Мели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мне пора бежать. Есть неотложное дело, требующее внимания. — Он взмахнул рукой, посылая воздушный поцелуй — свою визитную карточку — и обернулся к двери. — Мисс Рае, вы не потеря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иду, — сказала Мелина, расталкивая людей на своем пути. — Просто проходы здесь завалены. </w:t>
      </w:r>
    </w:p>
    <w:p>
      <w:pPr>
        <w:pStyle w:val="Normal"/>
        <w:spacing w:lineRule="auto" w:line="240" w:before="0" w:after="0"/>
        <w:ind w:firstLine="567"/>
        <w:jc w:val="both"/>
        <w:rPr/>
      </w:pPr>
      <w:r>
        <w:rPr>
          <w:rFonts w:cs="Times New Roman" w:ascii="Times New Roman" w:hAnsi="Times New Roman"/>
          <w:sz w:val="24"/>
          <w:szCs w:val="24"/>
        </w:rPr>
        <w:t>Ее невозможно выкинуть из головы; глупо даже думать об этом. Полные губы сжаты в раздражении, в темных волосах играют медового цвета блики. Боже, интересно, они будут на ощупь шелковистыми, когда будут скользить сквозь его пальц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ишет обо мне статью для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sz w:val="24"/>
          <w:szCs w:val="24"/>
        </w:rPr>
        <w:t>, — объявил он толпе, толкая дверь, чтобы Мелина вошла внутрь. — Ждите в следующем месяце.</w:t>
      </w:r>
    </w:p>
    <w:p>
      <w:pPr>
        <w:pStyle w:val="Normal"/>
        <w:spacing w:lineRule="auto" w:line="240" w:before="0" w:after="0"/>
        <w:ind w:firstLine="567"/>
        <w:jc w:val="both"/>
        <w:rPr/>
      </w:pPr>
      <w:r>
        <w:rPr>
          <w:rFonts w:cs="Times New Roman" w:ascii="Times New Roman" w:hAnsi="Times New Roman"/>
          <w:sz w:val="24"/>
          <w:szCs w:val="24"/>
        </w:rPr>
        <w:t>Тогда все закончится, и он больше никогда не увидит Мелину Рае.</w:t>
      </w:r>
    </w:p>
    <w:p>
      <w:pPr>
        <w:pStyle w:val="Normal"/>
        <w:spacing w:lineRule="auto" w:line="240" w:before="0" w:after="0"/>
        <w:ind w:firstLine="567"/>
        <w:jc w:val="both"/>
        <w:rPr/>
      </w:pPr>
      <w:r>
        <w:rPr>
          <w:rFonts w:cs="Times New Roman" w:ascii="Times New Roman" w:hAnsi="Times New Roman"/>
          <w:sz w:val="24"/>
          <w:szCs w:val="24"/>
        </w:rPr>
        <w:t>От этой мысли ему стало не по с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Мелина дождалась, пока за ними с щелчком закроются двери роскошной ложи, прежде чем повернуться лицом к Эйд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у тебя не должны быть телохранители, заботящиеся о поклонниц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тветил не сразу, задумчиво рассматривая закрытую дверь. Возможно, он размышлял о побеге. Если бы он знал, какие у нее планы, ему бы хватило ума сделать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люблю, когда телохранители ходят за мной хвостиком на играх. Привлекает слишком много внимания. — Он взял с полки в углу комнаты футболку, провел рукой по темному мокрому пятну на джинсах и прошел дальше. Открыл двери и сделал глубокий вдох. — И они фанатки, а не поклонницы. Между ними большая разн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лонницы более уравновешенны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хоже, тебе кое-что известно об этом. — Жаль, что предосторожность помешала ей принести на стадион сумочку. Она любила делать пометки для статьи на своем </w:t>
      </w:r>
      <w:r>
        <w:rPr>
          <w:rFonts w:cs="Times New Roman" w:ascii="Times New Roman" w:hAnsi="Times New Roman"/>
          <w:sz w:val="24"/>
          <w:szCs w:val="24"/>
          <w:lang w:val="en-US"/>
        </w:rPr>
        <w:t>iP</w:t>
      </w:r>
      <w:r>
        <w:rPr>
          <w:rFonts w:cs="Times New Roman" w:ascii="Times New Roman" w:hAnsi="Times New Roman"/>
          <w:sz w:val="24"/>
          <w:szCs w:val="24"/>
        </w:rPr>
        <w:t>а</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i/>
          <w:sz w:val="24"/>
          <w:szCs w:val="24"/>
        </w:rPr>
        <w:t>О, да, а вот и грязные подробн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ишь или нет, я никогда не встречался с фанатками. Неважно, что некоторые из них </w:t>
      </w:r>
      <w:r>
        <w:rPr>
          <w:rFonts w:cs="Times New Roman" w:ascii="Times New Roman" w:hAnsi="Times New Roman"/>
          <w:i/>
          <w:sz w:val="24"/>
          <w:szCs w:val="24"/>
        </w:rPr>
        <w:t>думают</w:t>
      </w:r>
      <w:r>
        <w:rPr>
          <w:rFonts w:cs="Times New Roman" w:ascii="Times New Roman" w:hAnsi="Times New Roman"/>
          <w:sz w:val="24"/>
          <w:szCs w:val="24"/>
        </w:rPr>
        <w:t>, будто получат от меня нечто большее, чем «привет» или «доброе у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е хочешь производить ошибочное впечатление, возможно, тебе стоит перестать, ну знаешь… — Мелина пожала плечами, имитируя легкомысленную блондинку, — менять девушек каждый меся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он не заинтересован, не нужно играть с чувствами женщ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утруждая себя ответом, Эйден стянул с тела пропитанную пивом футболку. Сантиметр за сантиметром открывались, перекатывались и напрягались блестящие, с золотистым загаром мускулы, а затем он швырнул футболку на пол возле корзины с вещ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исусе, — выдохнула Мелина и повернулась проверить табло. У «Кардиналов» секс. «</w:t>
      </w:r>
      <w:r>
        <w:rPr>
          <w:rFonts w:cs="Times New Roman" w:ascii="Times New Roman" w:hAnsi="Times New Roman"/>
          <w:i/>
          <w:sz w:val="24"/>
          <w:szCs w:val="24"/>
        </w:rPr>
        <w:t xml:space="preserve">Шесть», — </w:t>
      </w:r>
      <w:r>
        <w:rPr>
          <w:rFonts w:cs="Times New Roman" w:ascii="Times New Roman" w:hAnsi="Times New Roman"/>
          <w:sz w:val="24"/>
          <w:szCs w:val="24"/>
        </w:rPr>
        <w:t xml:space="preserve">мысленно поправила она себя. Они забили </w:t>
      </w:r>
      <w:r>
        <w:rPr>
          <w:rFonts w:cs="Times New Roman" w:ascii="Times New Roman" w:hAnsi="Times New Roman"/>
          <w:i/>
          <w:sz w:val="24"/>
          <w:szCs w:val="24"/>
        </w:rPr>
        <w:t>шесть очков</w:t>
      </w:r>
      <w:r>
        <w:rPr>
          <w:rFonts w:cs="Times New Roman" w:ascii="Times New Roman" w:hAnsi="Times New Roman"/>
          <w:sz w:val="24"/>
          <w:szCs w:val="24"/>
        </w:rPr>
        <w:t xml:space="preserve">. </w:t>
      </w:r>
      <w:r>
        <w:rPr>
          <w:rFonts w:cs="Times New Roman" w:ascii="Times New Roman" w:hAnsi="Times New Roman"/>
          <w:i/>
          <w:sz w:val="24"/>
          <w:szCs w:val="24"/>
        </w:rPr>
        <w:t xml:space="preserve">(Примеч.: здесь игра слов, </w:t>
      </w:r>
      <w:r>
        <w:rPr>
          <w:rFonts w:cs="Times New Roman" w:ascii="Times New Roman" w:hAnsi="Times New Roman"/>
          <w:i/>
          <w:sz w:val="24"/>
          <w:szCs w:val="24"/>
          <w:lang w:val="en-US"/>
        </w:rPr>
        <w:t>sex</w:t>
      </w:r>
      <w:r>
        <w:rPr>
          <w:rFonts w:cs="Times New Roman" w:ascii="Times New Roman" w:hAnsi="Times New Roman"/>
          <w:i/>
          <w:sz w:val="24"/>
          <w:szCs w:val="24"/>
        </w:rPr>
        <w:t xml:space="preserve"> и </w:t>
      </w:r>
      <w:r>
        <w:rPr>
          <w:rFonts w:cs="Times New Roman" w:ascii="Times New Roman" w:hAnsi="Times New Roman"/>
          <w:i/>
          <w:sz w:val="24"/>
          <w:szCs w:val="24"/>
          <w:lang w:val="en-US"/>
        </w:rPr>
        <w:t>six</w:t>
      </w:r>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люхнулась на один из барных стульев и уставилась на п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енчивостью ты точно не страдаешь, вер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ольше нет, — произнес Эйден подчеркнуто медленно. — Застенчивости нет места, когда растешь в центре внимания. С двенадцати лет я участвовал почти во всех благотворительных мероприятиях, связанных с компанией отца. Знаешь, каково это — публичное документирование твоих промашек годами?</w:t>
      </w:r>
    </w:p>
    <w:p>
      <w:pPr>
        <w:pStyle w:val="Normal"/>
        <w:spacing w:lineRule="auto" w:line="240" w:before="0" w:after="0"/>
        <w:ind w:firstLine="567"/>
        <w:jc w:val="both"/>
        <w:rPr/>
      </w:pPr>
      <w:r>
        <w:rPr>
          <w:rFonts w:cs="Times New Roman" w:ascii="Times New Roman" w:hAnsi="Times New Roman"/>
          <w:sz w:val="24"/>
          <w:szCs w:val="24"/>
        </w:rPr>
        <w:t>Мелина содрогнулась от подобной перспекти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тянул он, оказавшись рядом. — Я реагировал так же. Так что, если сейчас мир хочет меня фотографировать, пусть будет так. Хуже уже не будет.</w:t>
      </w:r>
    </w:p>
    <w:p>
      <w:pPr>
        <w:pStyle w:val="Normal"/>
        <w:spacing w:lineRule="auto" w:line="240" w:before="0" w:after="0"/>
        <w:ind w:firstLine="567"/>
        <w:jc w:val="both"/>
        <w:rPr/>
      </w:pPr>
      <w:r>
        <w:rPr>
          <w:rFonts w:cs="Times New Roman" w:ascii="Times New Roman" w:hAnsi="Times New Roman"/>
          <w:sz w:val="24"/>
          <w:szCs w:val="24"/>
        </w:rPr>
        <w:t>Мелина краем глаза заметила, как Эйден натянул сухую футболку. Она заставила свое тело расслабиться. Одного мимолетного взгляда на кубики на его животе хватило, чтобы она вспотела.</w:t>
      </w:r>
    </w:p>
    <w:p>
      <w:pPr>
        <w:pStyle w:val="Normal"/>
        <w:spacing w:lineRule="auto" w:line="240" w:before="0" w:after="0"/>
        <w:ind w:firstLine="567"/>
        <w:jc w:val="both"/>
        <w:rPr/>
      </w:pPr>
      <w:r>
        <w:rPr>
          <w:rFonts w:cs="Times New Roman" w:ascii="Times New Roman" w:hAnsi="Times New Roman"/>
          <w:sz w:val="24"/>
          <w:szCs w:val="24"/>
        </w:rPr>
        <w:t xml:space="preserve">Эйден сел на стул рядом и повернулся к ней, поставив одну ногу на подставку. Темные волосы были сильно взъерошены, глаза прищурены. Черт, будь у нее с собой камера, она бы сфотографировала его и продала фото журналу </w:t>
      </w:r>
      <w:r>
        <w:rPr>
          <w:rFonts w:cs="Times New Roman" w:ascii="Times New Roman" w:hAnsi="Times New Roman"/>
          <w:i/>
          <w:sz w:val="24"/>
          <w:szCs w:val="24"/>
          <w:lang w:val="en-US"/>
        </w:rPr>
        <w:t>GQ</w:t>
      </w:r>
      <w:r>
        <w:rPr>
          <w:rFonts w:cs="Times New Roman" w:ascii="Times New Roman" w:hAnsi="Times New Roman"/>
          <w:sz w:val="24"/>
          <w:szCs w:val="24"/>
        </w:rPr>
        <w:t>. Она получила бы обложку и убийственный гонор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сексуальным образцом силы и г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установить несколько правил для статьи, — заявил он своим сексуальны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чуть не упала от накатившей волны жара. В этих шоколадно-карих глазах таилась си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спрашивать что угодно обо мне, моих привычках и вкусах в еде, но внимание будет сконцентрировано на мне одном. Моя семья и близкий круг друзей не должны обсуждаться, — он поставил свой стакан, — пока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онце концов, она не собиралась разрушать их репутацию. Только его. Как ни странно, он хотел защитить близких от повышенного внимания. Это было так благородно, но она поспешила отогнать эту мысль. Наверняка им движут скрытые мотивы.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упоминаний о моем доме, — продолжил он. — И я не хочу обсуждать события, произошедшие больше пятнадцати лет назад.</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 собирался контролировать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понимаю часть насчет дома, но, если ты так хочешь, это выполним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Рад, что мы с этим разобрались. — Он вытянул ногу и постучал ею по стулу. — Редактор дал тебе какие-то указания насчет стать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азала выставить тебя в хорошем свете. — Мелина рассеянно наблюдала, как «Нинерс» атакуют и забивают. — Как правило, моя работа довольно проста, но у тебя впечатляющий послужной список, поэтому работать с чистым листом не получится. У людей уже сложилось о тебе мнение. Я просто должна изменить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во их мнение? — Он сжал ладонь в кулак, когда «Нинерс» выбили мяч за поле. Это был хороший вертикальный удар. — Что люди думают обо мне?</w:t>
      </w:r>
    </w:p>
    <w:p>
      <w:pPr>
        <w:pStyle w:val="Normal"/>
        <w:spacing w:lineRule="auto" w:line="240" w:before="0" w:after="0"/>
        <w:ind w:firstLine="567"/>
        <w:jc w:val="both"/>
        <w:rPr/>
      </w:pPr>
      <w:r>
        <w:rPr>
          <w:rFonts w:cs="Times New Roman" w:ascii="Times New Roman" w:hAnsi="Times New Roman"/>
          <w:sz w:val="24"/>
          <w:szCs w:val="24"/>
        </w:rPr>
        <w:t xml:space="preserve">Мелина сделала большой глоток напитка, надеясь, что ей не придется чересчур откровенничать. Хоть она и не могла отказаться от задания </w:t>
      </w:r>
      <w:r>
        <w:rPr>
          <w:rFonts w:cs="Times New Roman" w:ascii="Times New Roman" w:hAnsi="Times New Roman"/>
          <w:i/>
          <w:sz w:val="24"/>
          <w:szCs w:val="24"/>
          <w:lang w:val="en-US"/>
        </w:rPr>
        <w:t>Eclipse</w:t>
      </w:r>
      <w:r>
        <w:rPr>
          <w:rFonts w:cs="Times New Roman" w:ascii="Times New Roman" w:hAnsi="Times New Roman"/>
          <w:sz w:val="24"/>
          <w:szCs w:val="24"/>
        </w:rPr>
        <w:t xml:space="preserve"> — выставить Эйдена хорошим — это позволит ей осуществить задуманное: опубликовать разоблачающую статью о шовинистской свинье Эйдене, — звучит гораздо привлекатель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ты знаешь, что все говорят. Ты не можешь зайти в продуктовый магазин, не увидев свое лицо на десятке обложек журнал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видел эти журналы, даже прочитал несколько статей. На самом деле, они довольно забавные. — Он наблюдал за своими пальцами, которыми постукивал по стакану. — Но я хочу услышать твое мнение. Что ты 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его так сильно заботило мнение Мелины, стоило подумать дважды, прежде чем кинуть ее в прошлом году, не удосужившись даже позвон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ишь или нет, но в моем окружении мало людей, способных дать мне это. Они думают, я уволю их за честность. Они говорят мне в лицо одно, а за спиной — другое. Что-то мне подсказывает, что ты будешь откровенной со мной, и я говорю не о «правде», которую ты собираешься написать в этом месяце. Я верю, что ты скажешь пря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лично. Он хочет правды. И он ее полу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нув. Мелина сократила расстояние между ними и затаила дыхание, чтобы не поддаться волнению и сказать, что необходи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ты плейбой и наследник огромного состояния, которое растрачиваешь на вечеринки, силиконовых женщин и покупку дорогих эксклюзивных машин просто потому, что мо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качал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мимо этого. Дай мне то, что я хочу, Мелина.</w:t>
      </w:r>
    </w:p>
    <w:p>
      <w:pPr>
        <w:pStyle w:val="Normal"/>
        <w:spacing w:lineRule="auto" w:line="240" w:before="0" w:after="0"/>
        <w:ind w:firstLine="567"/>
        <w:jc w:val="both"/>
        <w:rPr/>
      </w:pPr>
      <w:r>
        <w:rPr>
          <w:rFonts w:cs="Times New Roman" w:ascii="Times New Roman" w:hAnsi="Times New Roman"/>
          <w:i/>
          <w:sz w:val="24"/>
          <w:szCs w:val="24"/>
        </w:rPr>
        <w:t>О, Боже</w:t>
      </w:r>
      <w:r>
        <w:rPr>
          <w:rFonts w:cs="Times New Roman" w:ascii="Times New Roman" w:hAnsi="Times New Roman"/>
          <w:sz w:val="24"/>
          <w:szCs w:val="24"/>
        </w:rPr>
        <w:t>. Ее трусики стали влажными от этих с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Идиотка. Он не это имеет в виду.</w:t>
      </w:r>
      <w:r>
        <w:rPr>
          <w:rFonts w:cs="Times New Roman" w:ascii="Times New Roman" w:hAnsi="Times New Roman"/>
          <w:sz w:val="24"/>
          <w:szCs w:val="24"/>
        </w:rPr>
        <w:t xml:space="preserve"> Не важно. Ее мысли уже приняли </w:t>
      </w:r>
      <w:r>
        <w:rPr>
          <w:rFonts w:cs="Times New Roman" w:ascii="Times New Roman" w:hAnsi="Times New Roman"/>
          <w:i/>
          <w:sz w:val="24"/>
          <w:szCs w:val="24"/>
        </w:rPr>
        <w:t>опасное направл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Она глубоко вдохнула, чтобы унять покалывание внутри, и приготовилась к горькой правде, которая вот-вот сорвется с губ. — Я думаю, ты выставляешь себя напоказ, рассчитывая, что люди будут настолько ослеплены красивым лицом перед ними, что не станут копать глубже. Потому что где-то внутри тебя, — она указала пальцем на его каменное холодное сердце, — есть секрет, который ты запер, словно животное в клетке, чтобы никто его не увидел.</w:t>
      </w:r>
    </w:p>
    <w:p>
      <w:pPr>
        <w:pStyle w:val="Normal"/>
        <w:spacing w:lineRule="auto" w:line="240" w:before="0" w:after="0"/>
        <w:ind w:firstLine="567"/>
        <w:jc w:val="both"/>
        <w:rPr/>
      </w:pPr>
      <w:r>
        <w:rPr>
          <w:rFonts w:cs="Times New Roman" w:ascii="Times New Roman" w:hAnsi="Times New Roman"/>
          <w:sz w:val="24"/>
          <w:szCs w:val="24"/>
        </w:rPr>
        <w:t xml:space="preserve">Если люди будут заняты, критикуя его образ жизни, они не заметят, какой неудачей он стал в глазах своего отца. По крайней мере, именно такой вывод она сделала, когда прочла статью в </w:t>
      </w:r>
      <w:r>
        <w:rPr>
          <w:rFonts w:cs="Times New Roman" w:ascii="Times New Roman" w:hAnsi="Times New Roman"/>
          <w:i/>
          <w:sz w:val="24"/>
          <w:szCs w:val="24"/>
          <w:lang w:val="en-US"/>
        </w:rPr>
        <w:t>Eclipse</w:t>
      </w:r>
      <w:r>
        <w:rPr>
          <w:rFonts w:cs="Times New Roman" w:ascii="Times New Roman" w:hAnsi="Times New Roman"/>
          <w:sz w:val="24"/>
          <w:szCs w:val="24"/>
        </w:rPr>
        <w:t xml:space="preserve"> «Верни контроль над своим прошл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бледнел, его зрачки расширились, когда он посмотрел вниз, на указывающий ему в грудь палец. Электрический разряд проник через подушечку ее пальца прямо в руку. Она отдернула палец, потирая разгоряченную кожу. Покалывание накрыло все ее тело, от шеи до кончиков пальцев н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ряженная тишина заполнила пространство между ни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большего, — прошептал он так тихо, что Мелине показалось, будто она ослыша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Ее сердце дрогнуло. — Больше ч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сти. — Потирая глаза тыльной стороной ладони, Эйден прочистил горло и поправил футболку. Впервые он выглядел, будто ему неудобно в собственной коже. — Я просил правду. Не ожидал, что ты спасешь меня от месяцев терапии. В чем мой секр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просто ответила она. — Ты мне скаж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тучал пальцами по колену, словно готовясь к чему-то, а затем подхватил со стола свой стакан с горячительным напит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читаю оставить эту тему. Хотелось бы узнать, что ты думаешь о моем имидже. Как он смотрится со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скло.</w:t>
      </w:r>
    </w:p>
    <w:p>
      <w:pPr>
        <w:pStyle w:val="Normal"/>
        <w:spacing w:lineRule="auto" w:line="240" w:before="0" w:after="0"/>
        <w:ind w:firstLine="567"/>
        <w:jc w:val="both"/>
        <w:rPr/>
      </w:pPr>
      <w:r>
        <w:rPr>
          <w:rFonts w:cs="Times New Roman" w:ascii="Times New Roman" w:hAnsi="Times New Roman"/>
          <w:sz w:val="24"/>
          <w:szCs w:val="24"/>
        </w:rPr>
        <w:t>Толпа снаружи негодовала, поэтому Мелина посмотрела на поле. «Кардиналы» потеряли пять минут, но победа за ними, если они забьют два тачдау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но изменить? — спросил Эйден, с трудом сглотнув.</w:t>
      </w:r>
    </w:p>
    <w:p>
      <w:pPr>
        <w:pStyle w:val="Normal"/>
        <w:spacing w:lineRule="auto" w:line="240" w:before="0" w:after="0"/>
        <w:ind w:firstLine="567"/>
        <w:jc w:val="both"/>
        <w:rPr/>
      </w:pPr>
      <w:r>
        <w:rPr>
          <w:rFonts w:cs="Times New Roman" w:ascii="Times New Roman" w:hAnsi="Times New Roman"/>
          <w:sz w:val="24"/>
          <w:szCs w:val="24"/>
        </w:rPr>
        <w:t>Сжав губы, Мелина медлила с ответом. У Эйдена было много достоинств — финансовая стабильность, сильные гены, сексуальный голос, честная карьера — если бы люди только могли пройти мимо ширмы парня для вечеринок и плейбоя. И это обязательно случится, если он перестанет закатывать вечеринки и манипулировать женщи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юри еще не решило, — сказала о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честно. — Эйден барабанил пальцами по стакану, и Мелина поняла, что он отстукивает какой-то ритм. Он играл на пианино?</w:t>
      </w:r>
    </w:p>
    <w:p>
      <w:pPr>
        <w:pStyle w:val="Normal"/>
        <w:spacing w:lineRule="auto" w:line="240" w:before="0" w:after="0"/>
        <w:ind w:firstLine="567"/>
        <w:jc w:val="both"/>
        <w:rPr/>
      </w:pPr>
      <w:r>
        <w:rPr>
          <w:rFonts w:cs="Times New Roman" w:ascii="Times New Roman" w:hAnsi="Times New Roman"/>
          <w:sz w:val="24"/>
          <w:szCs w:val="24"/>
        </w:rPr>
        <w:t>Глубоко вдохнув, Эйден ска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ты могла, скажем, предложить мне важную руководящую должность, ты бы доверила ее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висит от того, — из нее вырвалось нервное хихиканье, — какую лидерскую работу ты имеешь в виду: глава клуба «Желе месяца», или президент Соединенных Ш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невозмутимость дала трещину, и он рас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среднее между ними. Как насчет… мэра Сан-Франциско? Ты бы позволила мне управлять гор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первый инстинкт был рассмеяться — он же не собирается в мэры? — но сжатые в линию губы и напряженная челюсть заставили задуматься, что ее ответ, по непонятным причинам, что-то для него зна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думаю, — честно ответила она. — Я читала о тебе статьи в газетах. Ответственность — костюм, который тебе не идет. Но ради этого я здесь, верно? Предполагаю, меня наняли, чтобы я очистила твой имидж, и ты смог возглавить одно из предприятий от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вроде этого, — кивнул он. — С чего ты предлагаешь начать, чтобы в конце мне доверили руководящую р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ить Эйдена в политике было сложно. Ему бы больше подошло сниматься в кино, быть романтичным лидером. Он завоевал сердца женщин по всей стране, включая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цель — политическая карьера, у меня есть план для преобразования твоего имиджа, он поможет тебе сосредоточиться на том, что важно, — предложила она. — Я разработала его, наблюдая за знаменитостями. Если хочешь его увидеть, если думаешь, что готов принять его всерьез, я могу отправить его тебе на электронную почту, когда доберусь до компью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только «Кардиналы» забили — далеко в зеленую зону — а толпа закричала единым ревом, Эйден встал и засунул руку себе в карма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это обычно занимает? — Он достал кошелек, вытащил из него визитку и бросил через стол прямо перед ней. — Консультация и совершенствование имиджа не могут занимать так уж много времени, верно?</w:t>
      </w:r>
    </w:p>
    <w:p>
      <w:pPr>
        <w:pStyle w:val="Normal"/>
        <w:spacing w:lineRule="auto" w:line="240" w:before="0" w:after="0"/>
        <w:ind w:firstLine="567"/>
        <w:jc w:val="both"/>
        <w:rPr/>
      </w:pPr>
      <w:r>
        <w:rPr>
          <w:rFonts w:cs="Times New Roman" w:ascii="Times New Roman" w:hAnsi="Times New Roman"/>
          <w:sz w:val="24"/>
          <w:szCs w:val="24"/>
        </w:rPr>
        <w:t>Мелина усмех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пеш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ажная церемония в конце месяца. Было бы идеально, если бы дела к этому времени улучшились, — пожал он плечами, но его глаза сияли решимостью. — Так, скольк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устроить все за неделю или две, — сказала она, соскальзывая со стула и хватая визитку. — Первый этап должен быть закончен в начале следующей недели, у тебя будет достаточно времени, чтобы улучшить имидж для церемонии. Но все это зависит от одной очень важной дет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 ли ты измен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убоко вздохнув, Эйден обратил внимание на поле, где, словно снежинки в снегопаде, перемешались красные и белые т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ется бить через все поле, но два очка принесут победу, — произнес он низким, глубоким голосом. Практически рыча. — Это рискованно, но, как говорится: «Кто не рискует, тот не пьет шампанского». Думаешь, они рискну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рискнула. — Мелина допила свой напиток. — Если хочешь чего-то стоящего, нужно пойти за ним. — Она замолчала, изучая стоящего рядом мужчину. Эйден выглядел напряженным. На грани. Словно затаил дыхание. Он не смотрел на нее. — И если твои конкуренты попробуют отнять это, ты должен бороться до конца, — сказала она. — Эта игра за «Кардиналами», если они действительно этого хотят. И компания твоего отца окажется в надежных руках, если ты будешь работать так же усердно, как он.</w:t>
      </w:r>
    </w:p>
    <w:p>
      <w:pPr>
        <w:pStyle w:val="Normal"/>
        <w:spacing w:lineRule="auto" w:line="240" w:before="0" w:after="0"/>
        <w:ind w:firstLine="567"/>
        <w:jc w:val="both"/>
        <w:rPr/>
      </w:pPr>
      <w:r>
        <w:rPr>
          <w:rFonts w:cs="Times New Roman" w:ascii="Times New Roman" w:hAnsi="Times New Roman"/>
          <w:sz w:val="24"/>
          <w:szCs w:val="24"/>
        </w:rPr>
        <w:t xml:space="preserve">Упоминание отца отвлекло внимание Эйдена от поля, и он пристально посмотрел на нее потемневшим взглядом. Если она не ошиблась, в его газах появилось желание. Это был тот же взгляд, которым он смотрел на нее в «Старбаксе» в прошлом году, когда она ошибочно предположила, что между ними есть связь. Ее кожа запылала под его жарким взглядом.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бычная женщина, Мелина. Понимаю, почему они выбрали для этой работы тебя. — Эйден облизал и прикусил нижнюю губу. Он посмотрел на ее губы, и температура в ложе резко повысилась. — В тебе есть огонь. Это редкое качество.</w:t>
      </w:r>
    </w:p>
    <w:p>
      <w:pPr>
        <w:pStyle w:val="Normal"/>
        <w:spacing w:lineRule="auto" w:line="240" w:before="0" w:after="0"/>
        <w:ind w:firstLine="567"/>
        <w:jc w:val="both"/>
        <w:rPr/>
      </w:pPr>
      <w:r>
        <w:rPr>
          <w:rFonts w:cs="Times New Roman" w:ascii="Times New Roman" w:hAnsi="Times New Roman"/>
          <w:i/>
          <w:sz w:val="24"/>
          <w:szCs w:val="24"/>
        </w:rPr>
        <w:t>Вау.</w:t>
      </w:r>
      <w:r>
        <w:rPr>
          <w:rFonts w:cs="Times New Roman" w:ascii="Times New Roman" w:hAnsi="Times New Roman"/>
          <w:sz w:val="24"/>
          <w:szCs w:val="24"/>
        </w:rPr>
        <w:t xml:space="preserve"> Мир рухнул к ее ногам, а сердцебиение ускорилось в несколько раз. Все за пределами ложи перестало иметь значение. Футбольный матч могла сменить Третья мировая, Мелина все равно не смогла бы отвести взгля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твоя помощь, Мел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екало сердце каждый раз, когда ее имя слетало с его губ.</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ен кто-то рядом со мной, чтобы направлять в этом, и этот человек должен быть честен, неважно во сколько это обойдется. Не один из лакеев моего отца, ведь на их мнение влияет бизнес. Мне нужен тот, кто знает, что нужно делать, чтобы я получил эту работу. — Он замолчал, поймав себя на какой-то мысли. — Но, если мы будем работать вместе, придется установить строгие правила. Между нами чисто деловые отношения, ничего лич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отрезала она, сложив руки на груди. — У меня нет причин ожидать чего-то друг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она услышала его, громко и я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ичего личного» переводилось как «не заинтересован». </w:t>
      </w:r>
    </w:p>
    <w:p>
      <w:pPr>
        <w:pStyle w:val="Normal"/>
        <w:spacing w:lineRule="auto" w:line="240" w:before="0" w:after="0"/>
        <w:ind w:firstLine="567"/>
        <w:jc w:val="both"/>
        <w:rPr/>
      </w:pPr>
      <w:r>
        <w:rPr>
          <w:rFonts w:cs="Times New Roman" w:ascii="Times New Roman" w:hAnsi="Times New Roman"/>
          <w:sz w:val="24"/>
          <w:szCs w:val="24"/>
        </w:rPr>
        <w:t xml:space="preserve">Ему нужна только статья. Мелину выбрали, потому что она хороша в своей работе и знает, как вытащить его из проблем. Эйден не был счастлив от встречи, как она тайно и глупо надеялась. С прошлого года ничего не изменилось. </w:t>
      </w:r>
      <w:r>
        <w:rPr>
          <w:rFonts w:cs="Times New Roman" w:ascii="Times New Roman" w:hAnsi="Times New Roman"/>
          <w:i/>
          <w:sz w:val="24"/>
          <w:szCs w:val="24"/>
        </w:rPr>
        <w:t>Он</w:t>
      </w:r>
      <w:r>
        <w:rPr>
          <w:rFonts w:cs="Times New Roman" w:ascii="Times New Roman" w:hAnsi="Times New Roman"/>
          <w:sz w:val="24"/>
          <w:szCs w:val="24"/>
        </w:rPr>
        <w:t xml:space="preserve"> не изменился. Будет делать все, что угодно, и использовать кого угодно для достижения желаем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нипулирование чувствами женщин для него лишь игра.</w:t>
      </w:r>
    </w:p>
    <w:p>
      <w:pPr>
        <w:pStyle w:val="Normal"/>
        <w:spacing w:lineRule="auto" w:line="240" w:before="0" w:after="0"/>
        <w:ind w:firstLine="567"/>
        <w:jc w:val="both"/>
        <w:rPr/>
      </w:pPr>
      <w:r>
        <w:rPr>
          <w:rFonts w:cs="Times New Roman" w:ascii="Times New Roman" w:hAnsi="Times New Roman"/>
          <w:sz w:val="24"/>
          <w:szCs w:val="24"/>
        </w:rPr>
        <w:t xml:space="preserve">Проглотив, что </w:t>
      </w:r>
      <w:r>
        <w:rPr>
          <w:rFonts w:cs="Times New Roman" w:ascii="Times New Roman" w:hAnsi="Times New Roman"/>
          <w:i/>
          <w:sz w:val="24"/>
          <w:szCs w:val="24"/>
        </w:rPr>
        <w:t>хотела</w:t>
      </w:r>
      <w:r>
        <w:rPr>
          <w:rFonts w:cs="Times New Roman" w:ascii="Times New Roman" w:hAnsi="Times New Roman"/>
          <w:sz w:val="24"/>
          <w:szCs w:val="24"/>
        </w:rPr>
        <w:t xml:space="preserve"> сказать, Мелина переключила внимание на игру. Центральный нападающий «Кардиналов» завладел мячом, но вместо того, чтобы пробиваться вперед, подбросил его вверх, а затем бросил в конец поля. В защите была огромная брешь! Они собирались выиграть, совершив длинный брос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задержала дыхание.</w:t>
      </w:r>
    </w:p>
    <w:p>
      <w:pPr>
        <w:pStyle w:val="Normal"/>
        <w:spacing w:lineRule="auto" w:line="240" w:before="0" w:after="0"/>
        <w:ind w:firstLine="567"/>
        <w:jc w:val="both"/>
        <w:rPr/>
      </w:pPr>
      <w:r>
        <w:rPr>
          <w:rFonts w:cs="Times New Roman" w:ascii="Times New Roman" w:hAnsi="Times New Roman"/>
          <w:sz w:val="24"/>
          <w:szCs w:val="24"/>
        </w:rPr>
        <w:t>Перестав обращать внимание на торопящих его защитников, игрок не сводил глаз с мяча. Тот отскочил от кончиков его пальцев, и упал на землю. Игроки одной команды опустили головы, признавая поражение, другой — победно закричали, наслаждаясь воплем тол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могли бы победить, — небрежно пожала плечами Мелина и шагнула к двери. — Возможно, в следующий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сстроилась, что выиграли «Нинерс», — сказал Эйден, повернувшись к н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 Мелина послала ему воздушный поцелуй — публичную подпись Эйдена — а затем прошептала, — в следующий раз они могут оказаться </w:t>
      </w:r>
      <w:r>
        <w:rPr>
          <w:rFonts w:cs="Times New Roman" w:ascii="Times New Roman" w:hAnsi="Times New Roman"/>
          <w:i/>
          <w:sz w:val="24"/>
          <w:szCs w:val="24"/>
        </w:rPr>
        <w:t>на коленях</w:t>
      </w:r>
      <w:r>
        <w:rPr>
          <w:rFonts w:cs="Times New Roman" w:ascii="Times New Roman" w:hAnsi="Times New Roman"/>
          <w:sz w:val="24"/>
          <w:szCs w:val="24"/>
        </w:rPr>
        <w:t>, — нарочито медленно произнесла она последние слова, вкладывая в них двойной смыс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замер с открытым ртом, а Мелина, подмигнув ему, вышла из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он один умел играть в игры.</w:t>
      </w:r>
    </w:p>
    <w:p>
      <w:pPr>
        <w:pStyle w:val="Normal"/>
        <w:spacing w:lineRule="auto" w:line="240" w:before="0" w:after="0"/>
        <w:ind w:firstLine="567"/>
        <w:jc w:val="both"/>
        <w:rPr/>
      </w:pPr>
      <w:r>
        <w:rPr>
          <w:rFonts w:cs="Times New Roman" w:ascii="Times New Roman" w:hAnsi="Times New Roman"/>
          <w:i/>
          <w:sz w:val="24"/>
          <w:szCs w:val="24"/>
        </w:rPr>
        <w:t>Сильная девушка</w:t>
      </w:r>
      <w:r>
        <w:rPr>
          <w:rFonts w:cs="Times New Roman" w:ascii="Times New Roman" w:hAnsi="Times New Roman"/>
          <w:sz w:val="24"/>
          <w:szCs w:val="24"/>
        </w:rPr>
        <w:t xml:space="preserve"> может победит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Эйден заехал на своем черном «Бугатти» на подземную парковку «Дин, Хайд и Хаммер», расположенную в оживленном бизнес-центре, и заглушил двигатель, припарковавшись на первом свободном ЗАРЕЗЕРВИРОВАНОМ месте. </w:t>
      </w:r>
    </w:p>
    <w:p>
      <w:pPr>
        <w:pStyle w:val="Normal"/>
        <w:spacing w:lineRule="auto" w:line="240" w:before="0" w:after="0"/>
        <w:ind w:firstLine="567"/>
        <w:jc w:val="both"/>
        <w:rPr/>
      </w:pPr>
      <w:r>
        <w:rPr>
          <w:rFonts w:cs="Times New Roman" w:ascii="Times New Roman" w:hAnsi="Times New Roman"/>
          <w:sz w:val="24"/>
          <w:szCs w:val="24"/>
        </w:rPr>
        <w:t>Был полдень, он приехал в юридическую фирму на два часа раньше, чем обычно. Он не занимался юридической практикой, но у него был здесь кабинет. Все дела Волчьей Стаи Сан-Франциско проходили через его стол — как было заведено у отца, — собрания стаи проходили в залах заседания «Дин, Хайд и Хаммер». Эйден не приезжал в офис, если ему не нужно было решать дела, касающиеся стаи, но как только его официально объявят Альфой, придется торчать там с девяти до пяти.</w:t>
      </w:r>
    </w:p>
    <w:p>
      <w:pPr>
        <w:pStyle w:val="Normal"/>
        <w:spacing w:lineRule="auto" w:line="240" w:before="0" w:after="0"/>
        <w:ind w:firstLine="567"/>
        <w:jc w:val="both"/>
        <w:rPr/>
      </w:pPr>
      <w:r>
        <w:rPr>
          <w:rFonts w:cs="Times New Roman" w:ascii="Times New Roman" w:hAnsi="Times New Roman"/>
          <w:sz w:val="24"/>
          <w:szCs w:val="24"/>
        </w:rPr>
        <w:t>Сегодня он просто хотел удостовериться, что Габриэль следовал его указаниям — скинул все вещи с поверхности его рабочего стола в верхний ящик, чтобы у мисс Любопытство не было шанса что-нибудь подсмотр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чера поздно ночью она написала, что хочет понаблюдать за его обычным рабочим д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ряд ли она знала, что ее запах преследовал его еще долго после окончания игры. Эйден ворочался всю ночь напролет, а в его голове проносились два коротких слов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коле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масшедшая женщина.</w:t>
      </w:r>
    </w:p>
    <w:p>
      <w:pPr>
        <w:pStyle w:val="Normal"/>
        <w:spacing w:lineRule="auto" w:line="240" w:before="0" w:after="0"/>
        <w:ind w:firstLine="567"/>
        <w:jc w:val="both"/>
        <w:rPr/>
      </w:pPr>
      <w:r>
        <w:rPr>
          <w:rFonts w:cs="Times New Roman" w:ascii="Times New Roman" w:hAnsi="Times New Roman"/>
          <w:sz w:val="24"/>
          <w:szCs w:val="24"/>
        </w:rPr>
        <w:t xml:space="preserve">Ее слова все еще звучали у него в голове. Она оказалась вовсе не такой невинной и хрупкой, как притворялась. </w:t>
      </w:r>
      <w:r>
        <w:rPr>
          <w:rFonts w:cs="Times New Roman" w:ascii="Times New Roman" w:hAnsi="Times New Roman"/>
          <w:i/>
          <w:sz w:val="24"/>
          <w:szCs w:val="24"/>
        </w:rPr>
        <w:t>О, нет.</w:t>
      </w:r>
      <w:r>
        <w:rPr>
          <w:rFonts w:cs="Times New Roman" w:ascii="Times New Roman" w:hAnsi="Times New Roman"/>
          <w:sz w:val="24"/>
          <w:szCs w:val="24"/>
        </w:rPr>
        <w:t xml:space="preserve"> Она — заряженный пистолет. Фейерверк, готовый взорваться в его руке. И все равно, он рискнул бы потерять руку, чтобы почувствовать ее снова, провести пальцами по ее гладкой, ароматной к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зовет ли ее прикосновение снова ту же искру, или это больше никогда не повторится?</w:t>
      </w:r>
    </w:p>
    <w:p>
      <w:pPr>
        <w:pStyle w:val="Normal"/>
        <w:spacing w:lineRule="auto" w:line="240" w:before="0" w:after="0"/>
        <w:ind w:firstLine="567"/>
        <w:jc w:val="both"/>
        <w:rPr/>
      </w:pPr>
      <w:r>
        <w:rPr>
          <w:rFonts w:cs="Times New Roman" w:ascii="Times New Roman" w:hAnsi="Times New Roman"/>
          <w:sz w:val="24"/>
          <w:szCs w:val="24"/>
        </w:rPr>
        <w:t>Когда во время игры она прикоснулась пальцем к его груди, он чуть не впал в шоковое состояние, когда почувствовал электрический разряд. Вот только энергия, перешедшая из ее тела в его, была неистово сексуальной, посылая импульс похоти прямо к паху. Сильное желание мгновенно захватило его, и если бы Мелина отстранилась чуть медленнее, он прижал бы ее к стеклу прямо в ложе и удовлетворял, пока она не забылась бы от наслажд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Отличное шоу для большого экрана в центре поля</w:t>
      </w:r>
      <w:r>
        <w:rPr>
          <w:rFonts w:cs="Times New Roman" w:ascii="Times New Roman" w:hAnsi="Times New Roman"/>
          <w:i/>
          <w:sz w:val="24"/>
          <w:szCs w:val="24"/>
          <w:shd w:fill="FFFFFF" w:val="clea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целуй перед камерой» приобрел бы совершенно новый смысл.</w:t>
      </w:r>
    </w:p>
    <w:p>
      <w:pPr>
        <w:pStyle w:val="Normal"/>
        <w:spacing w:lineRule="auto" w:line="240" w:before="0" w:after="0"/>
        <w:ind w:firstLine="567"/>
        <w:jc w:val="both"/>
        <w:rPr/>
      </w:pPr>
      <w:r>
        <w:rPr>
          <w:rFonts w:cs="Times New Roman" w:ascii="Times New Roman" w:hAnsi="Times New Roman"/>
          <w:sz w:val="24"/>
          <w:szCs w:val="24"/>
        </w:rPr>
        <w:t xml:space="preserve">Но вовсе не нежелание смутить ее перед всем стадионом заставило Эйдена отстраниться. А то, что он слышал о Люминариях </w:t>
      </w:r>
      <w:r>
        <w:rPr>
          <w:rFonts w:cs="Times New Roman" w:ascii="Times New Roman" w:hAnsi="Times New Roman"/>
          <w:i/>
          <w:sz w:val="24"/>
          <w:szCs w:val="24"/>
        </w:rPr>
        <w:t xml:space="preserve">(Примеч.: </w:t>
      </w:r>
      <w:r>
        <w:rPr>
          <w:rFonts w:cs="Times New Roman" w:ascii="Times New Roman" w:hAnsi="Times New Roman"/>
          <w:i/>
          <w:sz w:val="24"/>
          <w:szCs w:val="24"/>
          <w:lang w:val="en-US"/>
        </w:rPr>
        <w:t>Luminary</w:t>
      </w:r>
      <w:r>
        <w:rPr>
          <w:rFonts w:cs="Times New Roman" w:ascii="Times New Roman" w:hAnsi="Times New Roman"/>
          <w:i/>
          <w:sz w:val="24"/>
          <w:szCs w:val="24"/>
        </w:rPr>
        <w:t xml:space="preserve"> — свет в жизни)</w:t>
      </w:r>
      <w:r>
        <w:rPr>
          <w:rFonts w:cs="Times New Roman" w:ascii="Times New Roman" w:hAnsi="Times New Roman"/>
          <w:sz w:val="24"/>
          <w:szCs w:val="24"/>
        </w:rPr>
        <w:t xml:space="preserve"> — не оборотнях, являющимися духовными супругами — реакция на их первое прикосновение была такой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дьба посылала ее волку лишь раз в жизни, и это считалось удачей. Некоторые встречали ее в юности, другие — нет. До недавнего времени Эйден не слышал о случаях, когда духовным супругом Альфы стал не оборотень. Таких пар не было до Дрейка и Эмили Уайлдер из Волчьей Стаи Сиэтла. Из того, что он слышал, они уладили все свои разногласия и жили счастливо, наслаждаясь своей любовью. Но в Сиэтле обращенных волков не считали позорным пятном. После трансформации стая приняла Эмили Уайлдер с распростертыми объят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я Сан-Франциско не будет такой всепрощающей. Учитывая обострившиеся отношения в городе между рожденными и обращенными, даже в аду нет способа, чтобы Совет выбрал его Альф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чно не с супругой не оборот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я слишком разде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Мелина его Люминария — это он узнает наверняка при следующем прикосновении — их жизни будут переплетены навсегда. Он использует свои обостренные волчьи инстинкты, чтобы отыскать в ней свою пару.</w:t>
      </w:r>
    </w:p>
    <w:p>
      <w:pPr>
        <w:pStyle w:val="Normal"/>
        <w:spacing w:lineRule="auto" w:line="240" w:before="0" w:after="0"/>
        <w:ind w:firstLine="567"/>
        <w:jc w:val="both"/>
        <w:rPr/>
      </w:pPr>
      <w:r>
        <w:rPr>
          <w:rFonts w:cs="Times New Roman" w:ascii="Times New Roman" w:hAnsi="Times New Roman"/>
          <w:sz w:val="24"/>
          <w:szCs w:val="24"/>
        </w:rPr>
        <w:t>Заглушив двигатель, он вылез из спортивной машины, и аромат Мелины буквально сбил его с ног.</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а уже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обернулся, осматривая темный гараж. Обладая острым зрением, он сразу заметил, как она отходит от светло-голубой «Джетты». Стоило ему подумать, что она не может быть красивее, как она показала, что он ошибался.</w:t>
      </w:r>
    </w:p>
    <w:p>
      <w:pPr>
        <w:pStyle w:val="Normal"/>
        <w:spacing w:lineRule="auto" w:line="240" w:before="0" w:after="0"/>
        <w:ind w:firstLine="567"/>
        <w:jc w:val="both"/>
        <w:rPr/>
      </w:pPr>
      <w:r>
        <w:rPr>
          <w:rFonts w:cs="Times New Roman" w:ascii="Times New Roman" w:hAnsi="Times New Roman"/>
          <w:sz w:val="24"/>
          <w:szCs w:val="24"/>
        </w:rPr>
        <w:t>На ней были черные кожаные штаны, короткие черные сапоги и серая шуба с воротником до подбородка. Она распустила волосы, позволив им окутать лицо в форме сердца, и нанесла самого яркого оттенка красную помаду на губы. Самое удивительное — и тревожное — чем ближе она подходила, тем очевиднее Эйдену становилось, что цвет ее шубы такого же оттенка, как мех его волчьей форм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ты сказал, что сегодня работаешь, — сказала она, приближаясь и соблазнительно покачивая бед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тарался вернуть дар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полдень, если ты не заметил. Большинство людей начинает рабочий день с утра. Это придется изменить в течении двух следующих недель, но к моему списку вернемся поз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с</w:t>
      </w:r>
      <w:r>
        <w:rPr>
          <w:rFonts w:cs="Times New Roman" w:ascii="Times New Roman" w:hAnsi="Times New Roman"/>
          <w:i/>
          <w:sz w:val="24"/>
          <w:szCs w:val="24"/>
        </w:rPr>
        <w:t>пис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протянула ему стакан из «Старбакса». Он даже не заметил два стакана у нее в руках. Забирая кофе, он постарался погладить ее паль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о прикоснов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е станет ясно.</w:t>
      </w:r>
    </w:p>
    <w:p>
      <w:pPr>
        <w:pStyle w:val="Normal"/>
        <w:spacing w:lineRule="auto" w:line="240" w:before="0" w:after="0"/>
        <w:ind w:firstLine="567"/>
        <w:jc w:val="both"/>
        <w:rPr/>
      </w:pPr>
      <w:r>
        <w:rPr>
          <w:rFonts w:cs="Times New Roman" w:ascii="Times New Roman" w:hAnsi="Times New Roman"/>
          <w:sz w:val="24"/>
          <w:szCs w:val="24"/>
        </w:rPr>
        <w:t xml:space="preserve">Но Мелина отпустила стакан прежде, чем Эйден успел до нее дотронутьс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итала, тебе нравится макиато </w:t>
      </w:r>
      <w:r>
        <w:rPr>
          <w:rFonts w:cs="Times New Roman" w:ascii="Times New Roman" w:hAnsi="Times New Roman"/>
          <w:sz w:val="24"/>
          <w:szCs w:val="24"/>
          <w:shd w:fill="FFFFFF" w:val="clear"/>
        </w:rPr>
        <w:t>из «Старбакса», — сказала она. — Но он уже остыл, я купила его в восемь утра. Можешь выбросить, если хочешь. Не охота оставлять его в машине на весь ден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спасибо, это здорово. — Эйден сделал глоток, подавляя желание выплюнуть напиток на пол. — Мне нравится мой холодный коф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на наградила его недоверчивым взглядом. Возможно, он лгал о предпочитаемом кофе, но она побеспокоилась, чтобы купить его любимый напиток. Обычно люди покупали ему напиток, если он просил их. Не многие делали это потому, что </w:t>
      </w:r>
      <w:r>
        <w:rPr>
          <w:rFonts w:cs="Times New Roman" w:ascii="Times New Roman" w:hAnsi="Times New Roman"/>
          <w:i/>
          <w:sz w:val="24"/>
          <w:szCs w:val="24"/>
          <w:shd w:fill="FFFFFF" w:val="clear"/>
        </w:rPr>
        <w:t>хо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выбросила свой пустой стаканчик в мусор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бычно ты начинаешь свой день в это время?</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ет, обычно гораздо позж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висит от количества работ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рудно поверить, что в такой огромной империи как «Дин, Хайд и Хаммер» существует день, когда нет работы, — сказала она, и мы зашагали к лифту. — В смысле, ты собираешься унаследовать компанию, в которой работают двести адвокатов только в этом городе, и еще восемьсот по всему миру. Кроме юридической фирмы, «Дин Энтерпрайзис» владеет архитектурной компанией, строительной фирмой, финансовой корпорацией и журналом. Такое впечатление, что твой отец запустил руку во все сферы деятельности города, от сооружений до СМИ. У меня ушло несколько часов прошлой ночью, чтобы исследовать его наследие, а я едва коснулась вершины. Не могу даже представить, чем тебе предстоит заниматься ежеднев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нажал кнопку пятнадцатого этаж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хоже, ты выполнила домашнюю работ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Что я могу сказать? Я ко всему подхожу основательно.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хранить секрет стаи будет сложнее, чем он дума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вот вопрос к тебе, — сказала Мелина, прислонившись к перилам лифта. — Почему ты вообще тут появляешься? Ты не юрист, чем занимаешься весь ден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смотреть со стороны, это отличный вопро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язанности Альфы были главным приоритетом его отца. Поэтому «Дин, Хайд и Хаммер» обеспечивали надежное прикрытие. Ангус удостоверился, что при закрытых дверях обращенные волки пройдут трансформацию надлежащим образом, сохраняя волчий секрет в безопасности от внешнего мира. Также всех волков-изгоев привозили сюда для наказания за их преступления против стаи. Они пустили свои корни в город так глубоко, как могли, попутно создав одну из крупнейших корпораций этого време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оборотни даже не подозревали об эт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ка у меня нет полномочий обсуждать бизнес отца, могу лишь сказать, что он хотел, чтобы я с раннего возраста принимал участие в делах, поэтому я инстинктивно знал, как управлять всем после его смерти. — Эйден сделал паузу, прислушиваясь к гулу лифта и звуку своего сердца. Острая боль разрывала сердце, когда его затопили воспоминания об отце. — Теперь, когда его не стало, я должен сыграть свою роль, но это легче сказать, чем сделать. — Эйден не собирался озвучивать последние слова. — Это не должно упоминаться в стать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буду писать об этом, — перебила Мелина. — Мне просто интересно. Не каждый день я получаю персонального сопровождающего по одной из самых диверсифицированных компаний в мир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двери лифта открылись, Мелина затаила дыхание. Он не должен так на ней концентрироваться, но ничего не мог с собой подела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ау! — выдохнула она, когда включилась световая сигнализация, освещая весь этаж: бильярдный стол и бар с одной стороны, тренажерный зал за углом и зал с роялем перед ними. — Типичный офис холостяка? Мне стоило ожидать от тебя чего-то подобного.</w:t>
      </w:r>
    </w:p>
    <w:p>
      <w:pPr>
        <w:pStyle w:val="Normal"/>
        <w:spacing w:lineRule="auto" w:line="240" w:before="0" w:after="0"/>
        <w:ind w:firstLine="567"/>
        <w:jc w:val="both"/>
        <w:rPr/>
      </w:pPr>
      <w:r>
        <w:rPr>
          <w:rFonts w:cs="Times New Roman" w:ascii="Times New Roman" w:hAnsi="Times New Roman"/>
          <w:sz w:val="24"/>
          <w:szCs w:val="24"/>
          <w:shd w:fill="FFFFFF" w:val="clear"/>
        </w:rPr>
        <w:t>Эйден быстро прошел мимо нее, задержав дыхание, чтобы ее запах не последовал за ним, и отключил сигнализацию на мониторе возле лиф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заказал дизайн этого офиса из какого-нибудь журнала для холостяков? — услышал он ее голос, пока вводил код. — Кожаные диваны, свечи, рояль… Готова поспорить, у тебя здесь и кровать есть. Она круглая и с покрывалом с рисунком зебры?</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угадала, здесь действительно есть кровать, хоть и без покрывала с рисунком зебры — на самом деле постельное белье из черного атласа. Эйден приводил в нее своих ночных гостей, чтобы не вести их к себе домой. Лучше держать всех на расстоянии вытянутой руки. </w:t>
      </w:r>
    </w:p>
    <w:p>
      <w:pPr>
        <w:pStyle w:val="Normal"/>
        <w:spacing w:lineRule="auto" w:line="240" w:before="0" w:after="0"/>
        <w:ind w:firstLine="567"/>
        <w:jc w:val="both"/>
        <w:rPr/>
      </w:pPr>
      <w:r>
        <w:rPr>
          <w:rFonts w:cs="Times New Roman" w:ascii="Times New Roman" w:hAnsi="Times New Roman"/>
          <w:sz w:val="24"/>
          <w:szCs w:val="24"/>
          <w:shd w:fill="FFFFFF" w:val="clear"/>
        </w:rPr>
        <w:t>Из стереосистемы зазвучало начало финальной части 9-ой симфонии Бетхов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медленно повернулась, присматриваясь к колонкам в потол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лассическа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йден неистово ткнул по дисплею, меняя музыку на что-то более подходящее… и менее личное. Он выбрал </w:t>
      </w:r>
      <w:r>
        <w:rPr>
          <w:rFonts w:cs="Times New Roman" w:ascii="Times New Roman" w:hAnsi="Times New Roman"/>
          <w:sz w:val="24"/>
          <w:szCs w:val="24"/>
          <w:lang w:val="en-US"/>
        </w:rPr>
        <w:t>Stone</w:t>
      </w:r>
      <w:r>
        <w:rPr>
          <w:rFonts w:cs="Times New Roman" w:ascii="Times New Roman" w:hAnsi="Times New Roman"/>
          <w:sz w:val="24"/>
          <w:szCs w:val="24"/>
        </w:rPr>
        <w:t xml:space="preserve"> </w:t>
      </w:r>
      <w:r>
        <w:rPr>
          <w:rFonts w:cs="Times New Roman" w:ascii="Times New Roman" w:hAnsi="Times New Roman"/>
          <w:sz w:val="24"/>
          <w:szCs w:val="24"/>
          <w:lang w:val="en-US"/>
        </w:rPr>
        <w:t>Temple</w:t>
      </w:r>
      <w:r>
        <w:rPr>
          <w:rFonts w:cs="Times New Roman" w:ascii="Times New Roman" w:hAnsi="Times New Roman"/>
          <w:sz w:val="24"/>
          <w:szCs w:val="24"/>
        </w:rPr>
        <w:t xml:space="preserve"> </w:t>
      </w:r>
      <w:r>
        <w:rPr>
          <w:rFonts w:cs="Times New Roman" w:ascii="Times New Roman" w:hAnsi="Times New Roman"/>
          <w:sz w:val="24"/>
          <w:szCs w:val="24"/>
          <w:lang w:val="en-US"/>
        </w:rPr>
        <w:t>Pilots</w:t>
      </w:r>
      <w:r>
        <w:rPr>
          <w:rFonts w:cs="Times New Roman" w:ascii="Times New Roman" w:hAnsi="Times New Roman"/>
          <w:sz w:val="24"/>
          <w:szCs w:val="24"/>
        </w:rPr>
        <w:t xml:space="preserve"> </w:t>
      </w:r>
      <w:r>
        <w:rPr>
          <w:rFonts w:cs="Times New Roman" w:ascii="Times New Roman" w:hAnsi="Times New Roman"/>
          <w:i/>
          <w:sz w:val="24"/>
          <w:szCs w:val="24"/>
        </w:rPr>
        <w:t xml:space="preserve">(Примеч.: </w:t>
      </w:r>
      <w:r>
        <w:rPr>
          <w:rFonts w:cs="Times New Roman" w:ascii="Times New Roman" w:hAnsi="Times New Roman"/>
          <w:i/>
          <w:sz w:val="24"/>
          <w:szCs w:val="24"/>
          <w:shd w:fill="FFFFFF" w:val="clear"/>
        </w:rPr>
        <w:t>американская хард-рок-группа)</w:t>
      </w:r>
      <w:r>
        <w:rPr>
          <w:rFonts w:cs="Times New Roman" w:ascii="Times New Roman" w:hAnsi="Times New Roman"/>
          <w:sz w:val="24"/>
          <w:szCs w:val="24"/>
          <w:shd w:fill="FFFFFF" w:val="clear"/>
        </w:rPr>
        <w:t xml:space="preserve"> и молился Богу, чтобы Мелина не анализировала его выбор. Ему следовало вспомнить об этом раньше и попросить Габриэля выключить музыку прежде, чем они приеду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юда, — пригласил он, направляясь вдоль стены с лифтовыми шахтами. Это была единственная стена в офисе. Комнаты разделяли не стены, а стекло. Огромное одностороннее зеркало. Вся лицевая часть офиса представляла собой отражение, что давало Эйдену возможность обратиться в своем кабинете в любое время, когда пожелает, без ощущения, что кто-то подглядыва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трясающе, — выдохнула Мелина, стоя за его спиной. — Держу пари, это оригинал.</w:t>
      </w:r>
    </w:p>
    <w:p>
      <w:pPr>
        <w:pStyle w:val="Normal"/>
        <w:spacing w:lineRule="auto" w:line="240" w:before="0" w:after="0"/>
        <w:ind w:firstLine="567"/>
        <w:jc w:val="both"/>
        <w:rPr/>
      </w:pPr>
      <w:r>
        <w:rPr>
          <w:rFonts w:cs="Times New Roman" w:ascii="Times New Roman" w:hAnsi="Times New Roman"/>
          <w:sz w:val="24"/>
          <w:szCs w:val="24"/>
          <w:shd w:fill="FFFFFF" w:val="clear"/>
        </w:rPr>
        <w:t>Наверное, она говорила о картине на центральной стене. И не ошиблась в своей оцен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ачинаю думать, что ты выбрала не ту профессию, — сказал он через плечо, открывая стеклянную дверь в свой кабинет. — Тебе стоило стать детектив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а, слишком много давления. Мне хватает нервотрепки из-за сроков. — На ее лице появилась улыбка, когда она шагнула в кабинет и плюхнулась в кожаное кресло напротив его стола. Она сбросила сумку с плеча, поставив ее себе под ноги, и вытащила </w:t>
      </w:r>
      <w:r>
        <w:rPr>
          <w:rFonts w:cs="Times New Roman" w:ascii="Times New Roman" w:hAnsi="Times New Roman"/>
          <w:sz w:val="24"/>
          <w:szCs w:val="24"/>
          <w:shd w:fill="FFFFFF" w:val="clear"/>
          <w:lang w:val="en-US"/>
        </w:rPr>
        <w:t>iPad</w:t>
      </w:r>
      <w:r>
        <w:rPr>
          <w:rFonts w:cs="Times New Roman" w:ascii="Times New Roman" w:hAnsi="Times New Roman"/>
          <w:sz w:val="24"/>
          <w:szCs w:val="24"/>
          <w:shd w:fill="FFFFFF" w:val="clear"/>
        </w:rPr>
        <w:t>. — Я отправила план по улучшению имиджа, пока ждала тебя. Не возражаешь, если мы обсудим его прежде, чем ты приступишь к работе? Клянусь, потом сразу исчезну. Ты даже не будешь знать, что я зде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вучит здорово. — Эйден сел в кресло и откатился немного назад, вытянув ноги. — Порази мен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Жаль, у меня нет плана в твердой копии, но я отправила тебе его по электронной почт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Эйден подкатился к столу, зашел в свою почту и увидел заголовок: «План улучшения имиджа Эйдена Дина».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открыл письмо, приблизившись, чтобы лучше рассмотре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рвая фаза касается внешности, — прочитал он вслух. — Одежда и волосы должны отражать деловой стиль. Назначить встречу со стилистом. Предложить костюм, галстук и портфель. — Он встретился со взглядом Мелины. — Что не так с моими волосам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и такие взъерошенные, будто ты только что вылез из постели, — ответила она. — Выглядит дико сексуально. Но совсем не то впечатление, которое тебе нужно прямо сейча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твоему у меня сексуальные волосы?</w:t>
      </w:r>
    </w:p>
    <w:p>
      <w:pPr>
        <w:pStyle w:val="Normal"/>
        <w:spacing w:lineRule="auto" w:line="240" w:before="0" w:after="0"/>
        <w:ind w:firstLine="567"/>
        <w:jc w:val="both"/>
        <w:rPr/>
      </w:pPr>
      <w:r>
        <w:rPr>
          <w:rFonts w:cs="Times New Roman" w:ascii="Times New Roman" w:hAnsi="Times New Roman"/>
          <w:sz w:val="24"/>
          <w:szCs w:val="24"/>
          <w:shd w:fill="FFFFFF" w:val="clear"/>
        </w:rPr>
        <w:t>Мелина закатила глаза, хотя розовый румянец появился на ее щек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должишь чита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ыбор автомобиля должен говорить об ответственности, а не скорости и веселье. — Господи, его мир перевернется. — После работы нужно держаться подальше от поля зрения публики, поразмышлять или заняться частной деятельностью, не связанной с барами, женщинами, вечеринками или другими деструктивными занятиями.</w:t>
      </w:r>
    </w:p>
    <w:p>
      <w:pPr>
        <w:pStyle w:val="Normal"/>
        <w:spacing w:lineRule="auto" w:line="240" w:before="0" w:after="0"/>
        <w:ind w:firstLine="567"/>
        <w:jc w:val="both"/>
        <w:rPr/>
      </w:pPr>
      <w:r>
        <w:rPr>
          <w:rFonts w:cs="Times New Roman" w:ascii="Times New Roman" w:hAnsi="Times New Roman"/>
          <w:sz w:val="24"/>
          <w:szCs w:val="24"/>
          <w:shd w:fill="FFFFFF" w:val="clear"/>
        </w:rPr>
        <w:t>Эйден уставился на Мелину. Она смотрела в ответ, моргая длинными ресницам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хочешь сделать из меня монаха? — Он издал смешок. — Ни за чт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всего на месяц, верно? — Ее губы дрогнули, словно она пыталась сдержать улыбку. — Продолжай читать. Ты еще не дошел до «Второй фазы».</w:t>
      </w:r>
    </w:p>
    <w:p>
      <w:pPr>
        <w:pStyle w:val="Normal"/>
        <w:spacing w:lineRule="auto" w:line="240" w:before="0" w:after="0"/>
        <w:ind w:firstLine="567"/>
        <w:jc w:val="both"/>
        <w:rPr/>
      </w:pPr>
      <w:r>
        <w:rPr>
          <w:rFonts w:cs="Times New Roman" w:ascii="Times New Roman" w:hAnsi="Times New Roman"/>
          <w:sz w:val="24"/>
          <w:szCs w:val="24"/>
          <w:shd w:fill="FFFFFF" w:val="clear"/>
        </w:rPr>
        <w:t>Эйден согласился позволить Мелине следить за ним и улучшить имидж, но, проклятье, неужели он все делал неправильно?</w:t>
      </w:r>
    </w:p>
    <w:p>
      <w:pPr>
        <w:pStyle w:val="Normal"/>
        <w:spacing w:lineRule="auto" w:line="240" w:before="0" w:after="0"/>
        <w:ind w:firstLine="567"/>
        <w:jc w:val="both"/>
        <w:rPr/>
      </w:pPr>
      <w:r>
        <w:rPr>
          <w:rFonts w:cs="Times New Roman" w:ascii="Times New Roman" w:hAnsi="Times New Roman"/>
          <w:sz w:val="24"/>
          <w:szCs w:val="24"/>
          <w:shd w:fill="FFFFFF" w:val="clear"/>
        </w:rPr>
        <w:t>Он прокрутил список «Обязательно», «Не следует делать» и «Никогда не дела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торая фаза касается внутренних изменений, которые отражаются внешне. Научиться расслабляться приемлемыми способами, такими как медитация, йога и акупунктура. Усердно работать во внерабочее время, занимаясь дополнительными проектами. Учиться идти на компромисс. Уделять время семье и друзьям. Доверять своим инстинктам, пока они отражают новый, улучшенный образ. — </w:t>
      </w:r>
      <w:r>
        <w:rPr>
          <w:rFonts w:cs="Times New Roman" w:ascii="Times New Roman" w:hAnsi="Times New Roman"/>
          <w:i/>
          <w:sz w:val="24"/>
          <w:szCs w:val="24"/>
          <w:shd w:fill="FFFFFF" w:val="clear"/>
        </w:rPr>
        <w:t>Черт возьми.</w:t>
      </w:r>
      <w:r>
        <w:rPr>
          <w:rFonts w:cs="Times New Roman" w:ascii="Times New Roman" w:hAnsi="Times New Roman"/>
          <w:sz w:val="24"/>
          <w:szCs w:val="24"/>
          <w:shd w:fill="FFFFFF" w:val="clear"/>
        </w:rPr>
        <w:t xml:space="preserve"> — Хочешь, чтобы я доверял своим инстинктам? Они буквально кричат о том, чтобы я удалил это письмо и больше никогда о нем не дум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думала о тебе прошлой ночью…</w:t>
      </w:r>
    </w:p>
    <w:p>
      <w:pPr>
        <w:pStyle w:val="Normal"/>
        <w:spacing w:lineRule="auto" w:line="240" w:before="0" w:after="0"/>
        <w:ind w:firstLine="567"/>
        <w:jc w:val="both"/>
        <w:rPr/>
      </w:pPr>
      <w:r>
        <w:rPr>
          <w:rFonts w:cs="Times New Roman" w:ascii="Times New Roman" w:hAnsi="Times New Roman"/>
          <w:i/>
          <w:sz w:val="24"/>
          <w:szCs w:val="24"/>
          <w:shd w:fill="FFFFFF" w:val="clear"/>
        </w:rPr>
        <w:t>Погодите-ка.</w:t>
      </w:r>
      <w:r>
        <w:rPr>
          <w:rFonts w:cs="Times New Roman" w:ascii="Times New Roman" w:hAnsi="Times New Roman"/>
          <w:sz w:val="24"/>
          <w:szCs w:val="24"/>
          <w:shd w:fill="FFFFFF" w:val="clear"/>
        </w:rPr>
        <w:t xml:space="preserve"> Она думала о нем прошлой ночью? </w:t>
      </w:r>
      <w:r>
        <w:rPr>
          <w:rFonts w:cs="Times New Roman" w:ascii="Times New Roman" w:hAnsi="Times New Roman"/>
          <w:i/>
          <w:sz w:val="24"/>
          <w:szCs w:val="24"/>
          <w:shd w:fill="FFFFFF" w:val="clear"/>
        </w:rPr>
        <w:t>Какие мысли посетили ее, пока она лежала в кровати?</w:t>
      </w:r>
      <w:r>
        <w:rPr>
          <w:rFonts w:cs="Times New Roman" w:ascii="Times New Roman" w:hAnsi="Times New Roman"/>
          <w:sz w:val="24"/>
          <w:szCs w:val="24"/>
          <w:shd w:fill="FFFFFF" w:val="clear"/>
        </w:rPr>
        <w:t xml:space="preserve"> Эйден удивился. Неужели она тоже борется с мечтами о нем? Эйден всю ночь думал о ней в своей постели, запутавшейся в простынях.</w:t>
      </w:r>
    </w:p>
    <w:p>
      <w:pPr>
        <w:pStyle w:val="Normal"/>
        <w:spacing w:lineRule="auto" w:line="240" w:before="0" w:after="0"/>
        <w:ind w:firstLine="567"/>
        <w:jc w:val="both"/>
        <w:rPr/>
      </w:pPr>
      <w:r>
        <w:rPr>
          <w:rFonts w:cs="Times New Roman" w:ascii="Times New Roman" w:hAnsi="Times New Roman"/>
          <w:i/>
          <w:sz w:val="24"/>
          <w:szCs w:val="24"/>
          <w:shd w:fill="FFFFFF" w:val="clear"/>
        </w:rPr>
        <w:t>Черт,</w:t>
      </w:r>
      <w:r>
        <w:rPr>
          <w:rFonts w:cs="Times New Roman" w:ascii="Times New Roman" w:hAnsi="Times New Roman"/>
          <w:sz w:val="24"/>
          <w:szCs w:val="24"/>
          <w:shd w:fill="FFFFFF" w:val="clear"/>
        </w:rPr>
        <w:t xml:space="preserve"> она что-то говорила, когда его мысли свернули не в ту сторону. Он покачал голов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вини, чт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застон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собираюсь улучшить твой имидж с помощью статьи, но, если в твоей жизни ничего не изменится, снаружи или внутри, деловые партнеры, которых ты собираешься впечатлить, увидят это. Измени свою жизнь, если хочешь заслужить их уважение.</w:t>
      </w:r>
    </w:p>
    <w:p>
      <w:pPr>
        <w:pStyle w:val="Normal"/>
        <w:spacing w:lineRule="auto" w:line="240" w:before="0" w:after="0"/>
        <w:ind w:firstLine="567"/>
        <w:jc w:val="both"/>
        <w:rPr/>
      </w:pPr>
      <w:r>
        <w:rPr>
          <w:rFonts w:cs="Times New Roman" w:ascii="Times New Roman" w:hAnsi="Times New Roman"/>
          <w:sz w:val="24"/>
          <w:szCs w:val="24"/>
          <w:shd w:fill="FFFFFF" w:val="clear"/>
        </w:rPr>
        <w:t>Габриэль говорил ему то же самое уже много лет, задолго до того, как умер отец. Грустная правда была в том, что слова Мелины проникли глубже, чем когда-либо получалось у Габриэля. Возможно, повлиял тот факт, что Совет угрожал забрать у него место Альфы. Хоть Эйден был уверен, что справится с делами стаи, если он не докажет это Совету в течении месяца, его мнение не будет иметь значе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этом плане много вопросов, я даже не знаю с чего начать. — У него заболела голова. — Во-первых, нам нужно… — Услышав сигнал</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лифта, Эйден замолчал.</w:t>
      </w:r>
    </w:p>
    <w:p>
      <w:pPr>
        <w:pStyle w:val="Normal"/>
        <w:spacing w:lineRule="auto" w:line="240" w:before="0" w:after="0"/>
        <w:ind w:firstLine="567"/>
        <w:jc w:val="both"/>
        <w:rPr/>
      </w:pPr>
      <w:r>
        <w:rPr>
          <w:rFonts w:cs="Times New Roman" w:ascii="Times New Roman" w:hAnsi="Times New Roman"/>
          <w:sz w:val="24"/>
          <w:szCs w:val="24"/>
          <w:shd w:fill="FFFFFF" w:val="clear"/>
        </w:rPr>
        <w:t>Он никого не ждал, и хотя Габриэль приходил и уходил в любое время, он всегда сообщал, что поднимается и с какой цель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коро вернусь, — хрипло сказал Эйден. — Оставайся зде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е дожидаясь ответа, Эйден выскочи за дверь и бросился за угол. Анита Кросс, член стаи и секретарь Лидии, вышла из лифта и сразу отступила назад, увидев его.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стите, мистер Дин, я не ожидала, что вы зде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начит, ты вторгалась в мое личное пространство и раньше, — сказал он, сложив руки на груди. — Сколько раз?</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серые глаза округлили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когда, сэр, — пробормотала она. — Я имею в виду, никогда раньше, сэ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чувствовал ее страх. Он был горьким и покалывал но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ы здесь делаеш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очень жаль, сэр, но собрание Совета в разгаре и Лидии нужен последний отчет о нападении изгоев. Габриэль послал его вам, потому что вы, ну, знаете кто, или станете в следующем месяц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ерт, она путалась в собственных слов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не хотел оставлять электронный след, поэтому отчет только на бумаге, а Лидия не может найти копию. Она велела мне принести отчет на совещание. Я собиралась вернуть его на ваш стол, как только совещание закончит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не смог остановить рвущееся из груди рычани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овет уже собрался? С Лидией? — Его окутал туман гнева. — Где? В зале заседани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нита покачала голов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ее кабинет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ем поднялась ярость, горячая и злая, вызывая желание перекинуться в волчью форму. Он сглотнул пьянящий порыв. Не помог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сам отнесу отчет на собрание. Сделай себе одолжение — исчезни из здания в ближайшие двадцать минут и никогда больше не появляйся на моем этаже.</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Анита кивнула, поклонившись, а затем побежала к лифтам. Если он почувствует ее в здании прежде, чем гнев угаснет, он может выместить свою злость на ней. Хоть он и был в ярости от </w:t>
      </w:r>
      <w:r>
        <w:rPr>
          <w:rFonts w:cs="Times New Roman" w:ascii="Times New Roman" w:hAnsi="Times New Roman"/>
          <w:i/>
          <w:sz w:val="24"/>
          <w:szCs w:val="24"/>
          <w:shd w:fill="FFFFFF" w:val="clear"/>
        </w:rPr>
        <w:t>мысли,</w:t>
      </w:r>
      <w:r>
        <w:rPr>
          <w:rFonts w:cs="Times New Roman" w:ascii="Times New Roman" w:hAnsi="Times New Roman"/>
          <w:sz w:val="24"/>
          <w:szCs w:val="24"/>
          <w:shd w:fill="FFFFFF" w:val="clear"/>
        </w:rPr>
        <w:t xml:space="preserve"> что она прокралась в офис будущего Альфы, чтобы что-то украсть со стола, она не заслуживала его ненавист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росто выполняла приказы Лид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 Лидия посмела встретиться с Советом без него! Эйден не был гением, но догадался, что она задумала. Он никогда не появлялся так рано. Она планировала сблизиться с Советом, доказать, что способна справиться с обязанностями Альфы и полностью его выжи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 черту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Сфокусировавшись на Лидии и отчете об изгоях, Эйден ворвался в свой кабинет, рванул верхний ящик и просмотрел бумаги, пока не нашел нужные. Пробормотав Мелине, что занят и ей надо подождать его в кабинете, он захлопнул двер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ого черта, Лидия? — Эйден ворвался в кабинет Лидии и бросил отчет через стол. — Как ты смеешь созывать собрание без мен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рада тебя видеть, — сказала Лидия, на ее лице застыла маска безразличия. — Присаживайс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была маяком спокойствия и уравновешенности — всегда. Волосы цвета вороного крыла ниспадали до подбородка, черные бусинки-глаза блестели, очки сползли на кончик носа. Она сидела во главе продолговатого стола, </w:t>
      </w:r>
      <w:r>
        <w:rPr>
          <w:rFonts w:cs="Times New Roman" w:ascii="Times New Roman" w:hAnsi="Times New Roman"/>
          <w:i/>
          <w:sz w:val="24"/>
          <w:szCs w:val="24"/>
          <w:shd w:fill="FFFFFF" w:val="clear"/>
        </w:rPr>
        <w:t xml:space="preserve">черт ее дери, </w:t>
      </w:r>
      <w:r>
        <w:rPr>
          <w:rFonts w:cs="Times New Roman" w:ascii="Times New Roman" w:hAnsi="Times New Roman"/>
          <w:sz w:val="24"/>
          <w:szCs w:val="24"/>
          <w:shd w:fill="FFFFFF" w:val="clear"/>
        </w:rPr>
        <w:t xml:space="preserve">а три члена Совета сидели вокруг нее.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лены Совета были одними из самых верных друзей Альфы. Он сам назначил их перед кончиной. Рейган, самый прямолинейный и смелый, был также верным другом матери Лидии. Уайт, старейший в Совете, работал еще на деда Эйдена и был чрезвычайно предан семье Дин. Последний член Совета «Сумасшедший Пес» Мэддокс присоединился к Волчьей Стае Сан-Франциско позже всех, и почти сразу подружился с Ангусом Дином. Так как стая спасла его от жизни на улице, он был лоялен к ней в целом, а не к конкретному лидеру в частности. Пожалуй, это послужило одной из причин, почему Ангус отдал ему третье место в Совет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дьба Эйдена, как правителя стаи, была в их руках.</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будущий Альфа стаи. Любая встреча, связанная со стаей, должна включать меня. — Эйден сделал паузу, пытаясь придушить Лидию взглядом. Ну почему он не может убить ее? Всего лишь раз. — Ты согласн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посмотрела в ответ, открывая ответный огонь в озадаченно блестящих глазах.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присоединяйся к нам, — развел руками сидящий на противоположном конце стола Уайт. — Мы планировали собраться позже, чтобы ты мог принять участие, но Лидия сообщила, что этим утром совершили еще одно нападение. Мы решили, что лучше обсудить это сейчас, пока угли горяч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и были горячее, чем в аду, куда Эйден был не прочь отправить змею на противоположном конце сто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откинулся на спинку стула и скрестил ног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то сообщил об ата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оборотень нашел истекающего кровью обращенного волка за мусорным контейнером в Хейт-Эшбери, — ответил Рейган, разминая пальцы, когда наклонился над столом. — Женщина позвонила в полицию, но мы перехватили звонок и послали стражей убрать беспорядок до прибытия офицеров.</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лк в критическом состоянии в «Хоулэндс», — продолжила Лидия. — Он не ожидал, что выживет. Серебряный клинок застрял у него в груди, в паре сантиметров от сердц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щение для оборотня было самым легким путем излечиться — трансформация из волка в человека как правило излечивала все раны. Но с серебряным клинком, застрявшим в груди волка, возвращение к человеческой форме рискованно. Клинок может повредить жизненно важные органы в процессе. Несмотря на то, что «Хоулэндс» был частным госпиталем для лечения и госпитализации раненных оборотней, они мало чем могли помочь этому вол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видетели есть? — спросил Эйден, стараясь минимизировать ущерб.</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т, насколько мы знаем, — ответил Безумный Пес, его голос разнесся по кабинету. — Мы прослушиваем сканеры, они как хлебные крошки могут вывести нас на свидетелей или ответственного за нападения волка.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алось, они разобрались со всеми проблемами. Без него.</w:t>
      </w:r>
    </w:p>
    <w:p>
      <w:pPr>
        <w:pStyle w:val="Normal"/>
        <w:spacing w:lineRule="auto" w:line="240" w:before="0" w:after="0"/>
        <w:ind w:firstLine="567"/>
        <w:jc w:val="both"/>
        <w:rPr/>
      </w:pPr>
      <w:r>
        <w:rPr>
          <w:rFonts w:cs="Times New Roman" w:ascii="Times New Roman" w:hAnsi="Times New Roman"/>
          <w:sz w:val="24"/>
          <w:szCs w:val="24"/>
          <w:shd w:fill="FFFFFF" w:val="clear"/>
        </w:rPr>
        <w:t>Члены Совета должны были поставить его в известность о происходящем, но он не мог избавиться от груза вины. Если бы он приехал раньше, если бы привык каждый день вставать рано, у Лидии не получилось бы перенести встречу без его ведом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тносись он ко всему серьезнее — к каждой чертовой мелочи — возможно, и к </w:t>
      </w:r>
      <w:r>
        <w:rPr>
          <w:rFonts w:cs="Times New Roman" w:ascii="Times New Roman" w:hAnsi="Times New Roman"/>
          <w:i/>
          <w:sz w:val="24"/>
          <w:szCs w:val="24"/>
          <w:shd w:fill="FFFFFF" w:val="clear"/>
        </w:rPr>
        <w:t>нему</w:t>
      </w:r>
      <w:r>
        <w:rPr>
          <w:rFonts w:cs="Times New Roman" w:ascii="Times New Roman" w:hAnsi="Times New Roman"/>
          <w:sz w:val="24"/>
          <w:szCs w:val="24"/>
          <w:shd w:fill="FFFFFF" w:val="clear"/>
        </w:rPr>
        <w:t xml:space="preserve"> относились бы серьезн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куда известно, что за нападением стоят изгои? — пробормотал Эйден. — Они связались с нам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это обсудили. — Лидия раздраженно вздохнула и закрыла стоящий перед ней ноутбук. — Лидер изгоев, идентифицированный как Ашер, позвонил в «Хоулэндс» около часа назад. Они взяли на себя ответственность за нападе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вам было все известно, зачем посылать кого-то шпионить в мой кабинет и брать отче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испетчер из «Хоулэндс» позвонил нам и рассказал, что Ашер оставил сообщение, но до сих пор мы не знали какое. Он не желал обсуждать это по телефону. — Рейган подхватил послание и быстро его просмотрел. — Хорошо, теперь мне ясно, почему он предпочел передать послание от ру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 — заинтересовалась Лид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йган подтолкнул листок змее, управляющей этим шо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читав содержимое, Лидия встретилась взглядом с Эйденом. Ее ониксовые глаза что-то скрывал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ам? — Он ударил кулаком по столу. — Выкладыва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гои не будут стоять в стороне и смотреть как ты — обращенный волк — правишь стаей. Они будут убивать по одному оборотню или не оборотню, связанного с нашей стаей, каждый день, пока не выберут нового Альфу. Если выбранный Альфа будет рожденным волком, они покинут Сан-Франциско и никогда не вернутся.</w:t>
      </w:r>
    </w:p>
    <w:p>
      <w:pPr>
        <w:pStyle w:val="Normal"/>
        <w:spacing w:lineRule="auto" w:line="240" w:before="0" w:after="0"/>
        <w:ind w:firstLine="567"/>
        <w:jc w:val="both"/>
        <w:rPr/>
      </w:pPr>
      <w:r>
        <w:rPr>
          <w:rFonts w:cs="Times New Roman" w:ascii="Times New Roman" w:hAnsi="Times New Roman"/>
          <w:sz w:val="24"/>
          <w:szCs w:val="24"/>
          <w:shd w:fill="FFFFFF" w:val="clear"/>
        </w:rPr>
        <w:t>Эйдена словно ударили кулаком в живот. Он хотел, чтобы выражение его лица оставалось нечитаемым, а артериальное давление опустилось до нормы. Внутри него разразилась война, от которой кипела кровь и перехватывало дыха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нгус был истинным Альфой, рожденный с волчьей кровью в жилах. Вместо того, чтобы проявлять силу против обращенных оборотней, он принял их. Он нашел Эйдена на улице, после того как на него напали и бросили умирать. Вместо того, чтобы отвернуться, он спас Эйдена и принял, как родного сы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Жаль, что другие были не такими добрыми и понимающи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встал, откидывая сту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Если бы мой отец был здесь, он сказал бы, что мы никогда не склонимся перед угрозами, исходящими от изгоев. Мы должны защитить тех, кто не может защитить себя сам. Отец бы собрал армию стражей и выследил изгоев, начиная с Хейт-Эшбери. Если мы отправим команду прямо сейчас, сможем поймать их запах. — Он уперся ладонями в стол. — Но его здесь нет. И мы не сможем избрать Альфу до конца месяца. Это вопрос не одной секунды. Волки-изгои знают, что без Альфы все вопросы Совет решает голосованием. Они хотят использовать разрозненность голосов, чтобы выиграть время и посеять больше страха и хаоса в стае.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вет был тих, за исключением барабанящей пальцами по столу Лид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ова позиция Совета в этом вопросе? — Эйден усилием воли подавил ярость. — Мы отправляем больше стражей на улицы и продолжаем идти по выбранному пути, или выберем нового Альф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олоса разделились поровну. Уайт и Безумный Пес голосовали за избрание нового Альфы, а Рейган и Лидия решили подожд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 наследник трона волка, Эйден не имел права голос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дно стало ему предельно ясно, пока он поднимался на пятнадцатый этаж: Совет не нуждается в его присутствии на собраниях, они не хотят слышать его голос в зале заседаний. В довершении всего, благодаря угрозам изгоев, присутствие Эйдена в качестве лидера несет больше смертей членов ста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стал скорее помехой, чем актив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нужно разбираться в бизнесе, чтобы понять, что делают с помехами.</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олностью одобряла рабочее место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то чтобы она когда-нибудь ему об этом скаж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мотрев некоторые вещи на столе Эйдена, она вышла из кабинета. Прогуливаясь по его офису, она осматривала все вокруг, не чувствуя себя виноватой. Ни на йот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рактически приказал ей остаться. Ему предстоит узнать, что она не склонна выполнять чужие приказы. И никогда не будет, особенно ег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Кроме того, это прекрасная возможность раскопать о нем грязь. Пока что она знала о нем только основное. Он потрясающе красив и не гнушается использовать это в своих интересах. Он также неприлично богат, ездит на невероятных машинах и имеет репутацию, что чрезвычайно… </w:t>
      </w:r>
      <w:r>
        <w:rPr>
          <w:rFonts w:cs="Times New Roman" w:ascii="Times New Roman" w:hAnsi="Times New Roman"/>
          <w:i/>
          <w:sz w:val="24"/>
          <w:szCs w:val="24"/>
          <w:shd w:fill="FFFFFF" w:val="clear"/>
        </w:rPr>
        <w:t>хорош</w:t>
      </w:r>
      <w:r>
        <w:rPr>
          <w:rFonts w:cs="Times New Roman" w:ascii="Times New Roman" w:hAnsi="Times New Roman"/>
          <w:sz w:val="24"/>
          <w:szCs w:val="24"/>
          <w:shd w:fill="FFFFFF" w:val="clear"/>
        </w:rPr>
        <w:t>… в посте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уки покрылись гусиной кожей, и Мелина расстроилась до глубины души, ведь воздух в помещении был теплый и комфортный. Она </w:t>
      </w:r>
      <w:r>
        <w:rPr>
          <w:rFonts w:cs="Times New Roman" w:ascii="Times New Roman" w:hAnsi="Times New Roman"/>
          <w:i/>
          <w:sz w:val="24"/>
          <w:szCs w:val="24"/>
          <w:shd w:fill="FFFFFF" w:val="clear"/>
        </w:rPr>
        <w:t>ненавидела</w:t>
      </w:r>
      <w:r>
        <w:rPr>
          <w:rFonts w:cs="Times New Roman" w:ascii="Times New Roman" w:hAnsi="Times New Roman"/>
          <w:sz w:val="24"/>
          <w:szCs w:val="24"/>
          <w:shd w:fill="FFFFFF" w:val="clear"/>
        </w:rPr>
        <w:t xml:space="preserve"> предательскую реакцию своего тела на мысли об Эйдене Дине. Она терпеть не могла его самого и его дерзкое отношение, и заносчивое поведение… ну, </w:t>
      </w:r>
      <w:r>
        <w:rPr>
          <w:rFonts w:cs="Times New Roman" w:ascii="Times New Roman" w:hAnsi="Times New Roman"/>
          <w:i/>
          <w:sz w:val="24"/>
          <w:szCs w:val="24"/>
          <w:shd w:fill="FFFFFF" w:val="clear"/>
        </w:rPr>
        <w:t>вс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осредоточься, — пробормотала она вслух, скитаясь по пятнадцатому этажу, — думай о призе. — Но тут же мысли об Эйдене вторглись в ее мозг. — Он </w:t>
      </w:r>
      <w:r>
        <w:rPr>
          <w:rFonts w:cs="Times New Roman" w:ascii="Times New Roman" w:hAnsi="Times New Roman"/>
          <w:i/>
          <w:sz w:val="24"/>
          <w:szCs w:val="24"/>
          <w:shd w:fill="FFFFFF" w:val="clear"/>
        </w:rPr>
        <w:t>не</w:t>
      </w:r>
      <w:r>
        <w:rPr>
          <w:rFonts w:cs="Times New Roman" w:ascii="Times New Roman" w:hAnsi="Times New Roman"/>
          <w:sz w:val="24"/>
          <w:szCs w:val="24"/>
          <w:shd w:fill="FFFFFF" w:val="clear"/>
        </w:rPr>
        <w:t xml:space="preserve"> приз.</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стоило забывать: приз — работа ее мечт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задумчиво делала заметки, исследуя его личное пространство.</w:t>
      </w:r>
    </w:p>
    <w:p>
      <w:pPr>
        <w:pStyle w:val="Normal"/>
        <w:spacing w:lineRule="auto" w:line="240" w:before="0" w:after="0"/>
        <w:ind w:firstLine="567"/>
        <w:jc w:val="both"/>
        <w:rPr/>
      </w:pPr>
      <w:r>
        <w:rPr>
          <w:rFonts w:cs="Times New Roman" w:ascii="Times New Roman" w:hAnsi="Times New Roman"/>
          <w:sz w:val="24"/>
          <w:szCs w:val="24"/>
          <w:shd w:fill="FFFFFF" w:val="clear"/>
        </w:rPr>
        <w:t>Хоть в комнате определенно ощущалось присутствие холостяка: полированные полы из твердых деревянных пород, роскошные ковры, кожаные диваны, забитый под завязку бар и окна от пола до потолка — вид заката, наверное, ошеломляющий, — но в другой части офиса было что-то элегантное. Классическое и даже царственно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верное, такой эффект оказывают на людей «старые деньг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Перед тем, как начать вести колонку «Месяц в обуви…» для </w:t>
      </w:r>
      <w:r>
        <w:rPr>
          <w:rFonts w:cs="Times New Roman" w:ascii="Times New Roman" w:hAnsi="Times New Roman"/>
          <w:i/>
          <w:sz w:val="24"/>
          <w:szCs w:val="24"/>
          <w:shd w:fill="FFFFFF" w:val="clear"/>
          <w:lang w:val="en-US"/>
        </w:rPr>
        <w:t>C</w:t>
      </w:r>
      <w:r>
        <w:rPr>
          <w:rFonts w:cs="Times New Roman" w:ascii="Times New Roman" w:hAnsi="Times New Roman"/>
          <w:i/>
          <w:sz w:val="24"/>
          <w:szCs w:val="24"/>
          <w:shd w:fill="FFFFFF" w:val="clear"/>
        </w:rPr>
        <w:t>е</w:t>
      </w:r>
      <w:r>
        <w:rPr>
          <w:rFonts w:cs="Times New Roman" w:ascii="Times New Roman" w:hAnsi="Times New Roman"/>
          <w:i/>
          <w:sz w:val="24"/>
          <w:szCs w:val="24"/>
          <w:shd w:fill="FFFFFF" w:val="clear"/>
          <w:lang w:val="en-US"/>
        </w:rPr>
        <w:t>leb</w:t>
      </w:r>
      <w:r>
        <w:rPr>
          <w:rFonts w:cs="Times New Roman" w:ascii="Times New Roman" w:hAnsi="Times New Roman"/>
          <w:sz w:val="24"/>
          <w:szCs w:val="24"/>
          <w:shd w:fill="FFFFFF" w:val="clear"/>
        </w:rPr>
        <w:t>, Мелина написала крошечную статью «Влиятельные персоны среди нас». Поэтому она брала интервью в «Старбаксе» у Эйдена в прошлом году. Хоть статья была довольно поверхностной, в ней подробно описывалась повседневная жизнь миллионеров, и в своем проекте Мелина исследовала отца Эйдена. Она обнаружила, что Ангус Дин — владелец одного из самых влиятельных предприятий города. Если он не владел зданием, его строительная компания построила или реставрировала его. В любом случае, отец Эйдена запустил руку во все бизнес-структуры Сан-Франциск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Эйдена была чудовищная репутация.</w:t>
      </w:r>
    </w:p>
    <w:p>
      <w:pPr>
        <w:pStyle w:val="Normal"/>
        <w:spacing w:lineRule="auto" w:line="240" w:before="0" w:after="0"/>
        <w:ind w:firstLine="567"/>
        <w:jc w:val="both"/>
        <w:rPr/>
      </w:pPr>
      <w:r>
        <w:rPr>
          <w:rFonts w:cs="Times New Roman" w:ascii="Times New Roman" w:hAnsi="Times New Roman"/>
          <w:sz w:val="24"/>
          <w:szCs w:val="24"/>
          <w:shd w:fill="FFFFFF" w:val="clear"/>
        </w:rPr>
        <w:t>Создавалось впечатление, что его ничего не волнует, но время от времени он говорил то, из-за чего Мелина начинала думать иначе. В лифте он начал раскрываться. Когда говорил о принятии наследия отца, что об этом легче говорить, чем сдел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оняла, что в нем есть нечто большее. И его холостяцкая берлога тоже говорила об этом.</w:t>
      </w:r>
    </w:p>
    <w:p>
      <w:pPr>
        <w:pStyle w:val="Normal"/>
        <w:spacing w:lineRule="auto" w:line="240" w:before="0" w:after="0"/>
        <w:ind w:firstLine="567"/>
        <w:jc w:val="both"/>
        <w:rPr/>
      </w:pPr>
      <w:r>
        <w:rPr>
          <w:rFonts w:cs="Times New Roman" w:ascii="Times New Roman" w:hAnsi="Times New Roman"/>
          <w:sz w:val="24"/>
          <w:szCs w:val="24"/>
          <w:shd w:fill="FFFFFF" w:val="clear"/>
        </w:rPr>
        <w:t>Мелина скользнула пальцами по роялю — он был глянцевым и чистым, словно на нем редко играли, — провела ревизию запасов спиртного, где в основном преобладала водка, а затем принялась изучать картины на стенах. И потеряла себя в комбинации цветов и мазков кисти картин. Она не очень хорошо разбилась в искусстве, но знала, что коллекция современная и очень дорога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дна картина особенно притягивала взгляд, что-то защемило в груди.</w:t>
      </w:r>
    </w:p>
    <w:p>
      <w:pPr>
        <w:pStyle w:val="Normal"/>
        <w:spacing w:lineRule="auto" w:line="240" w:before="0" w:after="0"/>
        <w:ind w:firstLine="567"/>
        <w:jc w:val="both"/>
        <w:rPr/>
      </w:pPr>
      <w:r>
        <w:rPr>
          <w:rFonts w:cs="Times New Roman" w:ascii="Times New Roman" w:hAnsi="Times New Roman"/>
          <w:sz w:val="24"/>
          <w:szCs w:val="24"/>
          <w:shd w:fill="FFFFFF" w:val="clear"/>
        </w:rPr>
        <w:t>Мелина остановилась, чувствуя, что обязана приблизитьс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На картине был изображен гигантский серый волк посреди темного леса. У него была темная пушистая шерсть с черными полосками. Морда суровая и грозная, а губы искривлены от гнева. Шерсть на спине стояла дыбом, словно он готовился к атаке, но в глазах светилась мягкость. Даже, </w:t>
      </w:r>
      <w:r>
        <w:rPr>
          <w:rFonts w:cs="Times New Roman" w:ascii="Times New Roman" w:hAnsi="Times New Roman"/>
          <w:i/>
          <w:sz w:val="24"/>
          <w:szCs w:val="24"/>
          <w:shd w:fill="FFFFFF" w:val="clear"/>
        </w:rPr>
        <w:t>удовольств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в волке было угрожающим: она бы не хотела встретиться с ним в лесу, хотя у Мелины было странное чувство, что он чертовски опасен только когда защищает свои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на понятия не имела, почему так думала. Просто </w:t>
      </w:r>
      <w:r>
        <w:rPr>
          <w:rFonts w:cs="Times New Roman" w:ascii="Times New Roman" w:hAnsi="Times New Roman"/>
          <w:i/>
          <w:sz w:val="24"/>
          <w:szCs w:val="24"/>
          <w:shd w:fill="FFFFFF" w:val="clear"/>
        </w:rPr>
        <w:t>зн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вот болезненно скрутило, когда она протянула руку и дотронулась до полотна волка. Шероховатость от высохшей краски царапала пальцы. Разочарование пришло следом за смущением, как только она поняла, что это лишь картина и ничего больш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елеп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нее закружилась голова. Она что, задержала дыхание? Вместо того, чтобы перейти к следующей картине, она села на пол, скрестив ноги для удобства. Если она все-таки упадет в обморок, неплохо быть поближе к полу.</w:t>
      </w:r>
    </w:p>
    <w:p>
      <w:pPr>
        <w:pStyle w:val="Normal"/>
        <w:spacing w:lineRule="auto" w:line="240" w:before="0" w:after="0"/>
        <w:ind w:firstLine="567"/>
        <w:jc w:val="both"/>
        <w:rPr/>
      </w:pPr>
      <w:r>
        <w:rPr>
          <w:rFonts w:cs="Times New Roman" w:ascii="Times New Roman" w:hAnsi="Times New Roman"/>
          <w:sz w:val="24"/>
          <w:szCs w:val="24"/>
          <w:shd w:fill="FFFFFF" w:val="clear"/>
        </w:rPr>
        <w:t>Мелина смотрела на картину, на волка, а сердце бешено билось о ребра. Казалось, волк смотрел на нее, ну разве не глупо? Он излучал дух господства, твердый и неуступчивый, но все же она в буквальном смысле испытывала боль от желания почувствовать мягкость его мех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 было великолеп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ы делаешь на полу? — раздался глубокий голос позади н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юбуюсь картиной. — Вскочив на ноги, Мелина повернулась к нему, а затем указала на картину. — Кто художни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рищури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чт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Просто так. — Она хотела найти художника с помощью </w:t>
      </w:r>
      <w:r>
        <w:rPr>
          <w:rFonts w:cs="Times New Roman" w:ascii="Times New Roman" w:hAnsi="Times New Roman"/>
          <w:sz w:val="24"/>
          <w:szCs w:val="24"/>
          <w:shd w:fill="FFFFFF" w:val="clear"/>
          <w:lang w:val="en-US"/>
        </w:rPr>
        <w:t>Google</w:t>
      </w:r>
      <w:r>
        <w:rPr>
          <w:rFonts w:cs="Times New Roman" w:ascii="Times New Roman" w:hAnsi="Times New Roman"/>
          <w:sz w:val="24"/>
          <w:szCs w:val="24"/>
          <w:shd w:fill="FFFFFF" w:val="clear"/>
        </w:rPr>
        <w:t xml:space="preserve"> и узнать, нет ли у него других картин с животными на продажу. Скорее всего она даже не сможет себе ее позволить, если не выложит месячную зарплату. Пожав плечами, Мелина притворилась, что все в порядке. — Она мне нравится. Не похожа на остальные, что у тебя есть. Волк такой… милый и привлекательны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Милый и… </w:t>
      </w:r>
      <w:r>
        <w:rPr>
          <w:rFonts w:cs="Times New Roman" w:ascii="Times New Roman" w:hAnsi="Times New Roman"/>
          <w:i/>
          <w:sz w:val="24"/>
          <w:szCs w:val="24"/>
          <w:shd w:fill="FFFFFF" w:val="clear"/>
        </w:rPr>
        <w:t>привлекательны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кивнула и приказала себе заткнуться, несмотря на то, что хотела сказать гораздо больш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умаю, холодный и грозный более точное описание, — выдохнул Эйден.</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чем ты говоришь? — оглянулась она на волка. Он был совсем не холодный. Она практически чувствовала исходящее от него тепло. — Волк не холодный. Он величественный и царственный. Можно сказать, он лидер ста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заворчал рядом с ней, она не могла отвести взгляда от картин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отова поспорить, он добьется этого без усилий, — добавила она. — Другие волки преклонятся перед ни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так думаешь?</w:t>
      </w:r>
    </w:p>
    <w:p>
      <w:pPr>
        <w:pStyle w:val="Normal"/>
        <w:spacing w:lineRule="auto" w:line="240" w:before="0" w:after="0"/>
        <w:ind w:firstLine="567"/>
        <w:jc w:val="both"/>
        <w:rPr/>
      </w:pPr>
      <w:r>
        <w:rPr>
          <w:rFonts w:cs="Times New Roman" w:ascii="Times New Roman" w:hAnsi="Times New Roman"/>
          <w:sz w:val="24"/>
          <w:szCs w:val="24"/>
          <w:shd w:fill="FFFFFF" w:val="clear"/>
        </w:rPr>
        <w:t>Эйден ворвался в свой кабинет. Звук выдвигающихся ящиков привлек внимание Мелины. Она последовала за ним и остановилась в дверях, когда он так сильно дернул ящик, что тот упал на по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Совете творится черт знает что, — пробормотал о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 каком Совете он говорит? Это имеет какое-то отношение к карти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ец нарисовал волка очень давно. — Эйден высыпал содержимое ящика в прислоненный к столу рюкзак. Затем тяжело вздохнул, уперся ладонями в стол и поднял взгляд на Мелину. — Но все изменилось, с тех пор все изменило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арисовал твой отец? Серьезно? Он был очень талантлив. Я даже не догадывалась. — Ей хотелось снова прикоснуться к картине. — Как думаешь, он рисовал с живого волк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могла бы ты перестать проявлять столько интереса к проклятому волку? Не стоит задавать так много вопросов, это не делает это, — он показал между ними, — легч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Он говорит о статье?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бросив рюкзак через плечо, Эйден направился к лифтам. Он двигался, как сила, с которой нужно считаться: ладони сжаты в кулаки, ботинки стучат по твердым деревянным пол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был натянут, как струна, челюсти сжаты, глаза сверкали от ярости. Неужели его так расстроила статья? Или встреча? Но сердцем Мелина чувствовала, что причина может быть в друг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Эйден? — позвала она с дрожью в голосе. — </w:t>
      </w:r>
      <w:r>
        <w:rPr>
          <w:rFonts w:cs="Times New Roman" w:ascii="Times New Roman" w:hAnsi="Times New Roman"/>
          <w:i/>
          <w:sz w:val="24"/>
          <w:szCs w:val="24"/>
          <w:shd w:fill="FFFFFF" w:val="clear"/>
        </w:rPr>
        <w:t>Что</w:t>
      </w:r>
      <w:r>
        <w:rPr>
          <w:rFonts w:cs="Times New Roman" w:ascii="Times New Roman" w:hAnsi="Times New Roman"/>
          <w:sz w:val="24"/>
          <w:szCs w:val="24"/>
          <w:shd w:fill="FFFFFF" w:val="clear"/>
        </w:rPr>
        <w:t xml:space="preserve"> делает легче?</w:t>
      </w:r>
    </w:p>
    <w:p>
      <w:pPr>
        <w:pStyle w:val="Normal"/>
        <w:spacing w:lineRule="auto" w:line="240" w:before="0" w:after="0"/>
        <w:ind w:firstLine="567"/>
        <w:jc w:val="both"/>
        <w:rPr/>
      </w:pPr>
      <w:r>
        <w:rPr>
          <w:rFonts w:cs="Times New Roman" w:ascii="Times New Roman" w:hAnsi="Times New Roman"/>
          <w:sz w:val="24"/>
          <w:szCs w:val="24"/>
          <w:shd w:fill="FFFFFF" w:val="clear"/>
        </w:rPr>
        <w:t>Он бросил рюкзак и повернулся. А затем пошел к ней с той же силой в каждом шаге. Она не боялась, совсем. Чувствовала себя преследуемой, в самом сексуальном смысле этого слова. От Эйдена исходили сексуальность и контроль — головокружительная комбинация. Мелина отступила назад к дверной раме. Эйден остановился в дверях напротив нее, его темные глаза горели, словно раскаленные уг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то в том, как он впился в нее взглядом, напомнило ей волка с картины. Его глаза были почти такой же формы, цвета и глубины.</w:t>
      </w:r>
    </w:p>
    <w:p>
      <w:pPr>
        <w:pStyle w:val="Normal"/>
        <w:spacing w:lineRule="auto" w:line="240" w:before="0" w:after="0"/>
        <w:ind w:firstLine="567"/>
        <w:jc w:val="both"/>
        <w:rPr/>
      </w:pPr>
      <w:r>
        <w:rPr>
          <w:rFonts w:cs="Times New Roman" w:ascii="Times New Roman" w:hAnsi="Times New Roman"/>
          <w:sz w:val="24"/>
          <w:szCs w:val="24"/>
          <w:shd w:fill="FFFFFF" w:val="clear"/>
        </w:rPr>
        <w:t>Какая глупая мысль.</w:t>
      </w:r>
    </w:p>
    <w:p>
      <w:pPr>
        <w:pStyle w:val="Normal"/>
        <w:spacing w:lineRule="auto" w:line="240" w:before="0" w:after="0"/>
        <w:ind w:firstLine="567"/>
        <w:jc w:val="both"/>
        <w:rPr/>
      </w:pPr>
      <w:r>
        <w:rPr>
          <w:rFonts w:cs="Times New Roman" w:ascii="Times New Roman" w:hAnsi="Times New Roman"/>
          <w:sz w:val="24"/>
          <w:szCs w:val="24"/>
          <w:shd w:fill="FFFFFF" w:val="clear"/>
        </w:rPr>
        <w:t>Он вздохну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умрешь, если будешь такой, черт возь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у… как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стойчивой. — Поморщившись, Эйден потер нос. — Разве ты никуда не ходишь, не воспользовавшись этими духами? Запах остается во всех комнатах, где ты проходи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пользуюсь духами. — Мелина поднесла прядь волос к кончику носа и понюхала. — Наверное, это мой шампунь. Так плох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овсем наоборот. — Эйден застонал, будто на его плечах тяжелая ноша, но глазах Мелина увидела нужду. — От него мне хочется съесть теб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лна желания окатила ее с головы до ног. Она вздрогнула под тяжестью взгляда Эйдена, понимая, что его грудь вздымается, словно ему не хватает воздуха. Мелине тоже не хватало воздуха. Он приблизился, сокращая расстояние между ними, и они оказались лицом к лицу. Почувствовав дрожь в ногах, Мелина прислонилась к дверному косяку, встретила взгляд Эйдена и задержала дыха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я словно засты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двигайся, Мелина, — сказал он, обхватывая ее шею ладонями.</w:t>
      </w:r>
    </w:p>
    <w:p>
      <w:pPr>
        <w:pStyle w:val="Normal"/>
        <w:spacing w:lineRule="auto" w:line="240" w:before="0" w:after="0"/>
        <w:ind w:firstLine="567"/>
        <w:jc w:val="both"/>
        <w:rPr/>
      </w:pPr>
      <w:r>
        <w:rPr>
          <w:rFonts w:cs="Times New Roman" w:ascii="Times New Roman" w:hAnsi="Times New Roman"/>
          <w:sz w:val="24"/>
          <w:szCs w:val="24"/>
          <w:shd w:fill="FFFFFF" w:val="clear"/>
        </w:rPr>
        <w:t>Она вздрогнула от его прикосновения, в ней разгорелось плам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чувствуешь это? — спросил Эйден, губами практически касаясь ее губ.</w:t>
      </w:r>
    </w:p>
    <w:p>
      <w:pPr>
        <w:pStyle w:val="Normal"/>
        <w:spacing w:lineRule="auto" w:line="240" w:before="0" w:after="0"/>
        <w:ind w:firstLine="567"/>
        <w:jc w:val="both"/>
        <w:rPr/>
      </w:pPr>
      <w:r>
        <w:rPr>
          <w:rFonts w:cs="Times New Roman" w:ascii="Times New Roman" w:hAnsi="Times New Roman"/>
          <w:sz w:val="24"/>
          <w:szCs w:val="24"/>
          <w:shd w:fill="FFFFFF" w:val="clear"/>
        </w:rPr>
        <w:t>Дрожа, она кивнула и приподнялась на носочки, чтобы поцеловать ег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 сделал короткий вдох, словно почувствовал ту же искру, и притянул Мелину к себе, выбив воздух из ее легких и землю из-под ног. Это был поцелуй удовольствия и страсти, и когда Эйден приоткрыл губы, Мелина сдалась. Она захныкала, растаяв от его близости, а Эйден довольно заурчал, вкушая ее сладость. </w:t>
      </w:r>
    </w:p>
    <w:p>
      <w:pPr>
        <w:pStyle w:val="Normal"/>
        <w:spacing w:lineRule="auto" w:line="240" w:before="0" w:after="0"/>
        <w:ind w:firstLine="567"/>
        <w:jc w:val="both"/>
        <w:rPr/>
      </w:pPr>
      <w:r>
        <w:rPr>
          <w:rFonts w:cs="Times New Roman" w:ascii="Times New Roman" w:hAnsi="Times New Roman"/>
          <w:sz w:val="24"/>
          <w:szCs w:val="24"/>
          <w:shd w:fill="FFFFFF" w:val="clear"/>
        </w:rPr>
        <w:t>Мелина была не в силах его оттолкнуть, да и не хотела. Больше никогда.</w:t>
      </w:r>
    </w:p>
    <w:p>
      <w:pPr>
        <w:pStyle w:val="Normal"/>
        <w:spacing w:lineRule="auto" w:line="240" w:before="0" w:after="0"/>
        <w:ind w:firstLine="567"/>
        <w:jc w:val="both"/>
        <w:rPr/>
      </w:pPr>
      <w:r>
        <w:rPr>
          <w:rFonts w:cs="Times New Roman" w:ascii="Times New Roman" w:hAnsi="Times New Roman"/>
          <w:sz w:val="24"/>
          <w:szCs w:val="24"/>
          <w:shd w:fill="FFFFFF" w:val="clear"/>
        </w:rPr>
        <w:t>Но затем Эйден со стоном отстранился. Его взгляд был нечитаем, челюсть крепко сжат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выглядишь, как сама невинность, — сказал он, тяжело дыша, — но на вкус похожа на самый сладкий грех.</w:t>
      </w:r>
    </w:p>
    <w:p>
      <w:pPr>
        <w:pStyle w:val="Normal"/>
        <w:spacing w:lineRule="auto" w:line="240" w:before="0" w:after="0"/>
        <w:ind w:firstLine="567"/>
        <w:jc w:val="both"/>
        <w:rPr/>
      </w:pPr>
      <w:r>
        <w:rPr>
          <w:rFonts w:cs="Times New Roman" w:ascii="Times New Roman" w:hAnsi="Times New Roman"/>
          <w:sz w:val="24"/>
          <w:szCs w:val="24"/>
          <w:shd w:fill="FFFFFF" w:val="clear"/>
        </w:rPr>
        <w:t>Мелина пристально смотрела на него, прислонившись к сте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клонив голову, он взглядом исследовал ее лиц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вое сердце стучит так неистов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можешь это слыша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ждый удар. Каждое обещание. — Эйден покачал головой, будто пытаясь сбросить с себя какое-то заклинание. — Если ты хоть немного осознаешь, что для тебя лучше, то напишешь статью так быстро, как сможешь, и забудешь, что встречала мен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оникла.</w:t>
      </w:r>
    </w:p>
    <w:p>
      <w:pPr>
        <w:pStyle w:val="Normal"/>
        <w:spacing w:lineRule="auto" w:line="240" w:before="0" w:after="0"/>
        <w:ind w:firstLine="567"/>
        <w:jc w:val="both"/>
        <w:rPr/>
      </w:pPr>
      <w:r>
        <w:rPr>
          <w:rFonts w:cs="Times New Roman" w:ascii="Times New Roman" w:hAnsi="Times New Roman"/>
          <w:sz w:val="24"/>
          <w:szCs w:val="24"/>
          <w:shd w:fill="FFFFFF" w:val="clear"/>
        </w:rPr>
        <w:t>Забыть его? Как она могла. Поцелуй Эйдена навсегда разрушил ее для любого другого мужч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 ты этого хочеш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не знала, что еще сказ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знаю. Это не имеет значения.</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е имеет значения?</w:t>
      </w:r>
    </w:p>
    <w:p>
      <w:pPr>
        <w:pStyle w:val="Normal"/>
        <w:spacing w:lineRule="auto" w:line="240" w:before="0" w:after="0"/>
        <w:ind w:firstLine="567"/>
        <w:jc w:val="both"/>
        <w:rPr/>
      </w:pPr>
      <w:r>
        <w:rPr>
          <w:rFonts w:cs="Times New Roman" w:ascii="Times New Roman" w:hAnsi="Times New Roman"/>
          <w:sz w:val="24"/>
          <w:szCs w:val="24"/>
          <w:shd w:fill="FFFFFF" w:val="clear"/>
        </w:rPr>
        <w:t>Эйден провел рукой по волос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нужно записаться к стилисту. Ты сказала, это необходимо в первую очередь, верн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ерно. — На Мелину обрушилась проклятая реальность. — Стилист. Ну конечн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Как она могла из-за одного маленького, но </w:t>
      </w:r>
      <w:r>
        <w:rPr>
          <w:rFonts w:cs="Times New Roman" w:ascii="Times New Roman" w:hAnsi="Times New Roman"/>
          <w:i/>
          <w:sz w:val="24"/>
          <w:szCs w:val="24"/>
          <w:shd w:fill="FFFFFF" w:val="clear"/>
        </w:rPr>
        <w:t>страстного</w:t>
      </w:r>
      <w:r>
        <w:rPr>
          <w:rFonts w:cs="Times New Roman" w:ascii="Times New Roman" w:hAnsi="Times New Roman"/>
          <w:sz w:val="24"/>
          <w:szCs w:val="24"/>
          <w:shd w:fill="FFFFFF" w:val="clear"/>
        </w:rPr>
        <w:t xml:space="preserve"> поцелуя забыть причину, по которой ее наняли, из-за чего она оказалась здесь в первую очередь? Ее задание было предельно ясным. Очистить его имидж. Написать убийственную статью. Все прост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переспала бы с ним, если бы он попросил. Но если СМИ пронюхают, что она сделала это, пока работала на него, это только укрепит его репутацию плейбоя, а не исправит. Какой журналисткой она станет? Распутной, это точно. Скомпрометированному журналисту никто не будет доверять. Прощай </w:t>
      </w:r>
      <w:r>
        <w:rPr>
          <w:rFonts w:cs="Times New Roman" w:ascii="Times New Roman" w:hAnsi="Times New Roman"/>
          <w:i/>
          <w:sz w:val="24"/>
          <w:szCs w:val="24"/>
          <w:lang w:val="en-US"/>
        </w:rPr>
        <w:t>Eclipse</w:t>
      </w:r>
      <w:r>
        <w:rPr>
          <w:rFonts w:cs="Times New Roman" w:ascii="Times New Roman" w:hAnsi="Times New Roman"/>
          <w:sz w:val="24"/>
          <w:szCs w:val="24"/>
          <w:shd w:fill="FFFFFF" w:val="clear"/>
        </w:rPr>
        <w:t>.</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все равно она не могла не хотеть 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хотела она его сильнее, чем кого-либ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либ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меня есть отличный стилист на примете, она сотворит для тебя чудо, — сказала Мелина, пока разрывалось сердце в груди. — Освободи свой график на завтрашний ден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кивнул, не отрывая взгляда от ее губ.</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зво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не могла неправильно понять их связь. Не могла. Но если он чувствовал то же самое, как мог оттолкнуть ее столь легко?</w:t>
      </w:r>
    </w:p>
    <w:p>
      <w:pPr>
        <w:pStyle w:val="Normal"/>
        <w:spacing w:lineRule="auto" w:line="240" w:before="0" w:after="0"/>
        <w:ind w:firstLine="567"/>
        <w:jc w:val="both"/>
        <w:rPr/>
      </w:pPr>
      <w:r>
        <w:rPr>
          <w:rFonts w:cs="Times New Roman" w:ascii="Times New Roman" w:hAnsi="Times New Roman"/>
          <w:sz w:val="24"/>
          <w:szCs w:val="24"/>
          <w:shd w:fill="FFFFFF" w:val="clear"/>
        </w:rPr>
        <w:t>Высоко подняв голову, Мелина отвернулась от него и направилась к лифтам. Она сжимала ручку перекинутой через плечо сумочки, пока жар от его взгляда опалял спин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наблюдал, как она уходит? Если так, значит, он не хочет, чтобы она ушл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е смотри. Не оглядывайся назад.</w:t>
      </w:r>
    </w:p>
    <w:p>
      <w:pPr>
        <w:pStyle w:val="Normal"/>
        <w:spacing w:lineRule="auto" w:line="240" w:before="0" w:after="0"/>
        <w:ind w:firstLine="567"/>
        <w:jc w:val="both"/>
        <w:rPr/>
      </w:pPr>
      <w:r>
        <w:rPr>
          <w:rFonts w:cs="Times New Roman" w:ascii="Times New Roman" w:hAnsi="Times New Roman"/>
          <w:sz w:val="24"/>
          <w:szCs w:val="24"/>
          <w:shd w:fill="FFFFFF" w:val="clear"/>
        </w:rPr>
        <w:t>Любопытство изводило, и Мелина медленно оглянулась.</w:t>
      </w:r>
    </w:p>
    <w:p>
      <w:pPr>
        <w:pStyle w:val="Normal"/>
        <w:spacing w:lineRule="auto" w:line="240" w:before="0" w:after="0"/>
        <w:ind w:firstLine="567"/>
        <w:jc w:val="both"/>
        <w:rPr/>
      </w:pPr>
      <w:r>
        <w:rPr>
          <w:rFonts w:cs="Times New Roman" w:ascii="Times New Roman" w:hAnsi="Times New Roman"/>
          <w:sz w:val="24"/>
          <w:szCs w:val="24"/>
          <w:shd w:fill="FFFFFF" w:val="clear"/>
        </w:rPr>
        <w:t>Эйден стоял в дверном проеме, где она его оставила. Его рот был приоткрыт, руки по бокам сжаты в кулаки, а в великолепных глазах горел голод. Он выглядел так, словно хотел съесть ее.</w:t>
      </w:r>
    </w:p>
    <w:p>
      <w:pPr>
        <w:pStyle w:val="Normal"/>
        <w:spacing w:lineRule="auto" w:line="240" w:before="0" w:after="0"/>
        <w:ind w:firstLine="567"/>
        <w:jc w:val="both"/>
        <w:rPr/>
      </w:pPr>
      <w:r>
        <w:rPr>
          <w:rFonts w:cs="Times New Roman" w:ascii="Times New Roman" w:hAnsi="Times New Roman"/>
          <w:sz w:val="24"/>
          <w:szCs w:val="24"/>
          <w:shd w:fill="FFFFFF" w:val="clear"/>
        </w:rPr>
        <w:t>Мелина смущенно улыбнулась. Но как только оказалась в лифте и двери с тихим шипением закрылись, она задрожа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жете говорить одно, мистер Дин, — пробормотала она, прислоняясь к стенке лифта, — но ваши глаза «говорят» совсем другое.</w:t>
      </w:r>
    </w:p>
    <w:p>
      <w:pPr>
        <w:pStyle w:val="Normal"/>
        <w:spacing w:lineRule="auto" w:line="240" w:before="0" w:after="0"/>
        <w:ind w:firstLine="567"/>
        <w:jc w:val="both"/>
        <w:rPr/>
      </w:pPr>
      <w:r>
        <w:rPr>
          <w:rFonts w:cs="Times New Roman" w:ascii="Times New Roman" w:hAnsi="Times New Roman"/>
          <w:sz w:val="24"/>
          <w:szCs w:val="24"/>
          <w:shd w:fill="FFFFFF" w:val="clear"/>
        </w:rPr>
        <w:t>Почему в ночь Сильверайтской премии казалось, что его не интересуют стоящие справа и слева от него женщины? Почему весь его вид был опьяняющей смесью тепла и обещания, а слова резкими и холодн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Мелина решила выяснить </w:t>
      </w:r>
      <w:r>
        <w:rPr>
          <w:rFonts w:cs="Times New Roman" w:ascii="Times New Roman" w:hAnsi="Times New Roman"/>
          <w:i/>
          <w:sz w:val="24"/>
          <w:szCs w:val="24"/>
          <w:shd w:fill="FFFFFF" w:val="clear"/>
        </w:rPr>
        <w:t>почему.</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shd w:fill="FFFFFF" w:val="clear"/>
        </w:rPr>
        <w:t>Во второй половине дня во вторник, пока ехал из офиса в салон «Мечта Амура», находящийся в Пасифик Хейтс, Эйден снова и снова повторял две фразы.</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лина Рае твоя Люминария.</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ыть с ней не вариант.</w:t>
      </w:r>
    </w:p>
    <w:p>
      <w:pPr>
        <w:pStyle w:val="Normal"/>
        <w:spacing w:lineRule="auto" w:line="240" w:before="0" w:after="0"/>
        <w:ind w:firstLine="567"/>
        <w:jc w:val="both"/>
        <w:rPr/>
      </w:pPr>
      <w:r>
        <w:rPr>
          <w:rFonts w:cs="Times New Roman" w:ascii="Times New Roman" w:hAnsi="Times New Roman"/>
          <w:sz w:val="24"/>
          <w:szCs w:val="24"/>
          <w:shd w:fill="FFFFFF" w:val="clear"/>
        </w:rPr>
        <w:t>Он повторял их, чтобы они впитались в его сознание. Тогда он не забудет об этом, когда будет с ней, окруженный ее естественным ароматом. Но что-то глубоко внутри подсказывало, что не имеет значения, сколько раз он их повторит.</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н хотел 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го волчья половина — сумасшедшая, воющая половина, — инстинктивно желала обладать ее телом и душой. Нужно просто охладить 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гои и угроза безопасности Мелины — лишь одна из причин, другая — Эйден никогда не хотел найти свою Люминарию. Он давно осознал, что это не для него.</w:t>
      </w:r>
    </w:p>
    <w:p>
      <w:pPr>
        <w:pStyle w:val="Normal"/>
        <w:spacing w:lineRule="auto" w:line="240" w:before="0" w:after="0"/>
        <w:ind w:firstLine="567"/>
        <w:jc w:val="both"/>
        <w:rPr/>
      </w:pPr>
      <w:r>
        <w:rPr>
          <w:rFonts w:cs="Times New Roman" w:ascii="Times New Roman" w:hAnsi="Times New Roman"/>
          <w:sz w:val="24"/>
          <w:szCs w:val="24"/>
          <w:shd w:fill="FFFFFF" w:val="clear"/>
        </w:rPr>
        <w:t>Его родители, Кара и Ангус, были безнадежно влюблены в друг друга. Они были единым целым, телом и душой — и закрепили узы Люминарии молодыми. Но после смерти Кары, Ангус стал отшельником. Почти не ел. Прятался в своем кабинете и часами смотрел в пространство. Уходил среди ночи, находил пустой парк, обращался в волка и выл на луну до рассвет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ез своей супруги он превратился в тень человека.</w:t>
      </w:r>
    </w:p>
    <w:p>
      <w:pPr>
        <w:pStyle w:val="Normal"/>
        <w:spacing w:lineRule="auto" w:line="240" w:before="0" w:after="0"/>
        <w:ind w:firstLine="567"/>
        <w:jc w:val="both"/>
        <w:rPr/>
      </w:pPr>
      <w:r>
        <w:rPr>
          <w:rFonts w:cs="Times New Roman" w:ascii="Times New Roman" w:hAnsi="Times New Roman"/>
          <w:sz w:val="24"/>
          <w:szCs w:val="24"/>
          <w:shd w:fill="FFFFFF" w:val="clear"/>
        </w:rPr>
        <w:t>Зачем кому-то желать подобной связи, в которой, потеряв любимую, испытываешь разрывающую душу бол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не хотел зн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му лучше держаться от Мелины подальше и выбросить из головы их вчерашний поцелуй.</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Этот поцелу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все еще ощущал ее восхитительный вкус, когда лимузин остановился у тротуара. Отвлекшись от своих мыслей, он осмотрелся. Причудливый район. Местные ходят по улице с многочисленными пакетами. Женщины обматывают шарфы вокруг шеи. Бездомный просит милостыню перед магазином по соседств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езжай и верни лимузин, Юджин, — сказал Эйден шоферу. — Я вернусь с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мотрев в зеркало заднего вида, Юджин кивнул и выше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я сам. — Эйден открыл заднюю дверь. — Но все равно спасиб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казавшись на тротуаре, он порылся в кармане и вытащил несколько долларовых купюр, обернутых вокруг кипы визиток. Развернув наличные, он отдал их бездомному, и тот благодарно улыбну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Если этим вечером вы будете на этом месте, я пришлю кого-нибудь с едой, — сказал Эйден, а затем пожал мужчине руку.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он стоял, едко-сладкий запах донесся из-за его спины: аромат ванили и сандалового дерева перебил запах грязи от стоящего перед ним мужч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Мелин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ы делаешь? — спросила она, когда подошла к Эйден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могаю тому, кому не повезло. — Это было самое меньшее, что он мог сделать после того, как отец помогу ему, вытащив с улицы. Эйден открыл дверь в салон «Мечта Амура». — После теб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задаченно нахмурившись, Мелина вошла внутрь и подождала, пока Эйден к ней присоединится. В небольшом салоне стоял насыщенный цветочный запах, щекочущий Эйдену нос. Черно-белые фотографии знаменитостей висели вдоль стен, кажется, там были и благодарственные письма. Длинный прилавок в центре салона разделял его на две части. Занавески скрывали от глаз остальную часть пространства. На фоне Джеф Бакли </w:t>
      </w:r>
      <w:r>
        <w:rPr>
          <w:rFonts w:cs="Times New Roman" w:ascii="Times New Roman" w:hAnsi="Times New Roman"/>
          <w:i/>
          <w:sz w:val="24"/>
          <w:szCs w:val="24"/>
          <w:shd w:fill="FFFFFF" w:val="clear"/>
        </w:rPr>
        <w:t xml:space="preserve">(Примеч.: </w:t>
      </w:r>
      <w:r>
        <w:rPr>
          <w:rFonts w:cs="Times New Roman" w:ascii="Times New Roman" w:hAnsi="Times New Roman"/>
          <w:i/>
          <w:iCs/>
          <w:sz w:val="24"/>
          <w:szCs w:val="24"/>
          <w:shd w:fill="FFFFFF" w:val="clear"/>
          <w:lang w:val="en"/>
        </w:rPr>
        <w:t>Jeff</w:t>
      </w:r>
      <w:r>
        <w:rPr>
          <w:rFonts w:cs="Times New Roman" w:ascii="Times New Roman" w:hAnsi="Times New Roman"/>
          <w:i/>
          <w:iCs/>
          <w:sz w:val="24"/>
          <w:szCs w:val="24"/>
          <w:shd w:fill="FFFFFF" w:val="clear"/>
        </w:rPr>
        <w:t xml:space="preserve"> </w:t>
      </w:r>
      <w:r>
        <w:rPr>
          <w:rFonts w:cs="Times New Roman" w:ascii="Times New Roman" w:hAnsi="Times New Roman"/>
          <w:i/>
          <w:iCs/>
          <w:sz w:val="24"/>
          <w:szCs w:val="24"/>
          <w:shd w:fill="FFFFFF" w:val="clear"/>
          <w:lang w:val="en"/>
        </w:rPr>
        <w:t>Buckley</w:t>
      </w:r>
      <w:r>
        <w:rPr>
          <w:rFonts w:cs="Times New Roman" w:ascii="Times New Roman" w:hAnsi="Times New Roman"/>
          <w:i/>
          <w:sz w:val="24"/>
          <w:szCs w:val="24"/>
          <w:shd w:fill="FFFFFF" w:val="clear"/>
        </w:rPr>
        <w:t xml:space="preserve"> — американский музыкант, мультиинструменталист) </w:t>
      </w:r>
      <w:r>
        <w:rPr>
          <w:rFonts w:cs="Times New Roman" w:ascii="Times New Roman" w:hAnsi="Times New Roman"/>
          <w:sz w:val="24"/>
          <w:szCs w:val="24"/>
          <w:shd w:fill="FFFFFF" w:val="clear"/>
        </w:rPr>
        <w:t>играл на гитаре и стонал песню в медленном, болезненном ритм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дал деньги этому человеку ради имиджа, верно? — сказала Мелина, когда они подошли к прилавку. — Чтобы улучшить свой образ для стать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ак вот что ты думаешь? Я разыгрываю представлени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Благотворительность </w:t>
      </w:r>
      <w:r>
        <w:rPr>
          <w:rFonts w:cs="Times New Roman" w:ascii="Times New Roman" w:hAnsi="Times New Roman"/>
          <w:i/>
          <w:sz w:val="24"/>
          <w:szCs w:val="24"/>
          <w:shd w:fill="FFFFFF" w:val="clear"/>
        </w:rPr>
        <w:t xml:space="preserve">была </w:t>
      </w:r>
      <w:r>
        <w:rPr>
          <w:rFonts w:cs="Times New Roman" w:ascii="Times New Roman" w:hAnsi="Times New Roman"/>
          <w:sz w:val="24"/>
          <w:szCs w:val="24"/>
          <w:shd w:fill="FFFFFF" w:val="clear"/>
        </w:rPr>
        <w:t>частью плана улучшений, который мы обсудили, — просто ответила она. — Может, ты учишься лучше, чем я ожидал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сказала это таким </w:t>
      </w:r>
      <w:r>
        <w:rPr>
          <w:rFonts w:cs="Times New Roman" w:ascii="Times New Roman" w:hAnsi="Times New Roman"/>
          <w:i/>
          <w:sz w:val="24"/>
          <w:szCs w:val="24"/>
          <w:shd w:fill="FFFFFF" w:val="clear"/>
        </w:rPr>
        <w:t>тоном</w:t>
      </w:r>
      <w:r>
        <w:rPr>
          <w:rFonts w:cs="Times New Roman" w:ascii="Times New Roman" w:hAnsi="Times New Roman"/>
          <w:sz w:val="24"/>
          <w:szCs w:val="24"/>
          <w:shd w:fill="FFFFFF" w:val="clear"/>
        </w:rPr>
        <w:t>, что Эйден сразу подумал об учительницах, домашнем задании и крепком кофе по ночам. Он учился бы гораздо лучше в юридической школе, если бы Мелина была его наставницей. Отлично. Теперь он представлял Мелину, одетой как школьница: белая рубашка завязана под грудью, короткая клетчатая юбк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о, что там произошло, не имеет отношения к твоему плану. — Он с трудом сглотнул. — «Дин, Хайд и Хаммер» каждый год жертвуют миллион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говорю не о компании. О тебе, — покачала она головой. — Если то, что я видела, не было представлением, а ты и правда щедрый, в первую очередь меня бы не наняли для улучшения твоего имиджа. Тебе бы это не понадобилось.</w:t>
      </w:r>
    </w:p>
    <w:p>
      <w:pPr>
        <w:pStyle w:val="Normal"/>
        <w:spacing w:lineRule="auto" w:line="240" w:before="0" w:after="0"/>
        <w:ind w:firstLine="567"/>
        <w:jc w:val="both"/>
        <w:rPr/>
      </w:pPr>
      <w:r>
        <w:rPr>
          <w:rFonts w:cs="Times New Roman" w:ascii="Times New Roman" w:hAnsi="Times New Roman"/>
          <w:sz w:val="24"/>
          <w:szCs w:val="24"/>
          <w:shd w:fill="FFFFFF" w:val="clear"/>
        </w:rPr>
        <w:t>Эйден позвонил в звонок, расположенный на стойке. Высокий звук эхом пронесся по салону и пронзил его чувствительные уши. Кто-то зашагал за занавеской. «Наверное, Оз», — подумал Эйден и мысленно рассмея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не можешь верить всему, что читала обо мне в журналах, — сказал он. — Но ты работаешь в одном из них, поэтому я зря распинаю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зови мне хоть одно, в чем они ошибли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Только одно? — Он постучал пальцем по прилавку, внезапно обеспокоившись, чем закончится этот день. Их подшучивание только усиливало связь. — По мнению </w:t>
      </w:r>
      <w:r>
        <w:rPr>
          <w:rFonts w:cs="Times New Roman" w:ascii="Times New Roman" w:hAnsi="Times New Roman"/>
          <w:i/>
          <w:sz w:val="24"/>
          <w:szCs w:val="24"/>
          <w:shd w:fill="FFFFFF" w:val="clear"/>
          <w:lang w:val="en-US"/>
        </w:rPr>
        <w:t>Celeb</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Crush</w:t>
      </w:r>
      <w:r>
        <w:rPr>
          <w:rFonts w:cs="Times New Roman" w:ascii="Times New Roman" w:hAnsi="Times New Roman"/>
          <w:sz w:val="24"/>
          <w:szCs w:val="24"/>
          <w:shd w:fill="FFFFFF" w:val="clear"/>
        </w:rPr>
        <w:t xml:space="preserve"> со сколькими знаменитостями я встречал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этом месяце? — Губы Мелины растянулись в улыб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уставился на нее, борясь с порывом поцеловать эту улыб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адно, ладно, — сказала она. — Со сколькими ты встречался в этом году? Возможно… двадцать?</w:t>
      </w:r>
    </w:p>
    <w:p>
      <w:pPr>
        <w:pStyle w:val="Normal"/>
        <w:spacing w:lineRule="auto" w:line="240" w:before="0" w:after="0"/>
        <w:ind w:firstLine="567"/>
        <w:jc w:val="both"/>
        <w:rPr/>
      </w:pPr>
      <w:r>
        <w:rPr>
          <w:rFonts w:cs="Times New Roman" w:ascii="Times New Roman" w:hAnsi="Times New Roman"/>
          <w:sz w:val="24"/>
          <w:szCs w:val="24"/>
          <w:shd w:fill="FFFFFF" w:val="clear"/>
        </w:rPr>
        <w:t>Эйден облокотился на прилаво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вадцать? Серьезн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сколько? — спросила Мелина. — Больше? — Она переступила с ноги на ногу. — Меньше?</w:t>
      </w:r>
    </w:p>
    <w:p>
      <w:pPr>
        <w:pStyle w:val="Normal"/>
        <w:spacing w:lineRule="auto" w:line="240" w:before="0" w:after="0"/>
        <w:ind w:firstLine="567"/>
        <w:jc w:val="both"/>
        <w:rPr/>
      </w:pPr>
      <w:r>
        <w:rPr>
          <w:rFonts w:cs="Times New Roman" w:ascii="Times New Roman" w:hAnsi="Times New Roman"/>
          <w:sz w:val="24"/>
          <w:szCs w:val="24"/>
          <w:shd w:fill="FFFFFF" w:val="clear"/>
        </w:rPr>
        <w:t>Он не успел ответить, поскольку из-за штор вышла женщина, которая полностью оправдывала название салона. Вся в белом. Отбеленные волосы. Бледная кожа. Белый брючный костюм. Единственным цветом на ней были губы, накрашенные ярко-красной помад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да тебя видеть, Мелина, — поздоровалась она, пожимая руку Мелины. — Эйден Дин. Я Руби. — Ее красные губы приоткрылись, когда она сосредоточила внимание на нем. — Рада знакомству. Должна сказать, вы в надежных руках, работая с Мели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нее и правда великолепные руки. Нежные и мягкие.</w:t>
      </w:r>
    </w:p>
    <w:p>
      <w:pPr>
        <w:pStyle w:val="Normal"/>
        <w:spacing w:lineRule="auto" w:line="240" w:before="0" w:after="0"/>
        <w:ind w:firstLine="567"/>
        <w:jc w:val="both"/>
        <w:rPr/>
      </w:pPr>
      <w:r>
        <w:rPr>
          <w:rFonts w:cs="Times New Roman" w:ascii="Times New Roman" w:hAnsi="Times New Roman"/>
          <w:i/>
          <w:sz w:val="24"/>
          <w:szCs w:val="24"/>
          <w:shd w:fill="FFFFFF" w:val="clear"/>
        </w:rPr>
        <w:t>Мелина Рае твоя Люминария.</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ыть с ней не вариант.</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Сохраняй дистанцию. Только бизне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ов план на сегодня? — спросил Эйден.</w:t>
      </w:r>
    </w:p>
    <w:p>
      <w:pPr>
        <w:pStyle w:val="Normal"/>
        <w:spacing w:lineRule="auto" w:line="240" w:before="0" w:after="0"/>
        <w:ind w:firstLine="567"/>
        <w:jc w:val="both"/>
        <w:rPr/>
      </w:pPr>
      <w:r>
        <w:rPr>
          <w:rFonts w:cs="Times New Roman" w:ascii="Times New Roman" w:hAnsi="Times New Roman"/>
          <w:sz w:val="24"/>
          <w:szCs w:val="24"/>
          <w:shd w:fill="FFFFFF" w:val="clear"/>
        </w:rPr>
        <w:t>Руби переступила с ноги на ногу, скрестила руки на груди и смерила его взглядом сверху дониз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умаю, «Армани». Черный на черном. Немного срежем с макушки. Возможно, поработаем с лиц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топ. — Эйден поднял руки. — Никто ничего не говорил о лиц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засмеялась, а потом постаралась замаскировать смех кашл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е зависит от тебя, но Руби лучша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готов поспори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е зависит от того, на какую должность ты претендуешь, — объяснила Мелина. — Держу пари, мэр города ухаживает за лицом.</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Черт возь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мог править, он был полностью подготовлен, чтобы занять место Альфы и сбить спесь с изгоев, терроризирующих его город. Ангус был не склонен давить на изгоев, как и он. Хоть они и угрожали убить обращенных оборотней, если Эйден будет править, он отказывался жить по их правил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оит Совету поддаться хоть раз, и не будет границ их влиянию на стаю. А что потом? Выгнать из стаи всех обращенны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сложно понять их логику.</w:t>
      </w:r>
    </w:p>
    <w:p>
      <w:pPr>
        <w:pStyle w:val="Normal"/>
        <w:spacing w:lineRule="auto" w:line="240" w:before="0" w:after="0"/>
        <w:ind w:firstLine="567"/>
        <w:jc w:val="both"/>
        <w:rPr/>
      </w:pPr>
      <w:r>
        <w:rPr>
          <w:rFonts w:cs="Times New Roman" w:ascii="Times New Roman" w:hAnsi="Times New Roman"/>
          <w:sz w:val="24"/>
          <w:szCs w:val="24"/>
          <w:shd w:fill="FFFFFF" w:val="clear"/>
        </w:rPr>
        <w:t>Эйден докажет, что может приструнить изгоев раньше, чем они успеют тронуть хоть волосок на голове невинных. Если чтобы доказать, что он достоин править, ему придется сменить гардероб, постричься и танцевать, словно марионетка, так и бы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екрасно. Давайте уже покончим с эти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both"/>
        <w:rPr/>
      </w:pPr>
      <w:r>
        <w:rPr>
          <w:rFonts w:cs="Times New Roman" w:ascii="Times New Roman" w:hAnsi="Times New Roman"/>
          <w:sz w:val="24"/>
          <w:szCs w:val="24"/>
          <w:shd w:fill="FFFFFF" w:val="clear"/>
        </w:rPr>
        <w:t>Два часа спустя Эйден сидел в салоне «Элеганс». Они снова и снова возвращались к обсуждению масок для лица и маникюра, но он отказывался. Несмотря на все доводы Руби, чтобы изменить его мнение, он продолжал отказываться со стоическим выражением лица. Он ворчал и сыпал проклятия себе под нос, пока Мелина заливалась смех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ытки Эйдена оказались ее любимым развлечени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рищурился и потер нос, словно его беспокоили химикаты в салоне. Он выглядел совершенно несчастным, наблюдая в зеркале, как экстраординарный стилист Рикардо стриг его волосы. Руби стояла рядом с Рикардо и направляла его шедевр. Эйден закрыл глаза и, вздрагивая, вытер рукой но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гда ты посещал салон в последний раз? — спросила Мелина, сидя на краю столика возле его крес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когда, — чихнув, сказал он. — Парикмахер приходит ко м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рьезно? Наверное, приятно, когда мир вращается вокруг теб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е имеет ничего общего с заносчивостью. — Он сильнее потер нос. — Здесь слишком сильные химикаты. Они обжигают мой нос.</w:t>
      </w:r>
    </w:p>
    <w:p>
      <w:pPr>
        <w:pStyle w:val="Normal"/>
        <w:spacing w:lineRule="auto" w:line="240" w:before="0" w:after="0"/>
        <w:ind w:firstLine="567"/>
        <w:jc w:val="both"/>
        <w:rPr/>
      </w:pPr>
      <w:r>
        <w:rPr>
          <w:rFonts w:cs="Times New Roman" w:ascii="Times New Roman" w:hAnsi="Times New Roman"/>
          <w:sz w:val="24"/>
          <w:szCs w:val="24"/>
          <w:shd w:fill="FFFFFF" w:val="clear"/>
        </w:rPr>
        <w:t>Внимание Мелины переключилось на кучу журналов на столике. Она бросила несколько ему на коле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итай, может, это поможет тебе отвлечься?</w:t>
      </w:r>
    </w:p>
    <w:p>
      <w:pPr>
        <w:pStyle w:val="Normal"/>
        <w:spacing w:lineRule="auto" w:line="240" w:before="0" w:after="0"/>
        <w:ind w:firstLine="567"/>
        <w:jc w:val="both"/>
        <w:rPr/>
      </w:pPr>
      <w:r>
        <w:rPr>
          <w:rFonts w:cs="Times New Roman" w:ascii="Times New Roman" w:hAnsi="Times New Roman"/>
          <w:sz w:val="24"/>
          <w:szCs w:val="24"/>
          <w:shd w:fill="FFFFFF" w:val="clear"/>
        </w:rPr>
        <w:t>Он посмотрел вниз. Рикардо вернул его голову в прежнее положение и продолжил стричь.</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йден поднес журнал к лицу. Открыв его, он стал читать в слух: </w:t>
      </w:r>
      <w:r>
        <w:rPr>
          <w:rFonts w:cs="Times New Roman" w:ascii="Times New Roman" w:hAnsi="Times New Roman"/>
          <w:i/>
          <w:sz w:val="24"/>
          <w:szCs w:val="24"/>
          <w:shd w:fill="FFFFFF" w:val="clear"/>
        </w:rPr>
        <w:t>«Эйден Дин: Распутник наносит очередной удар», «Эйден Дин подрался в ночном клубе; два человека попали в больницу», «Новая девушка Дина открывает его грязные секреты».</w:t>
      </w:r>
      <w:r>
        <w:rPr>
          <w:rFonts w:cs="Times New Roman" w:ascii="Times New Roman" w:hAnsi="Times New Roman"/>
          <w:sz w:val="24"/>
          <w:szCs w:val="24"/>
          <w:shd w:fill="FFFFFF" w:val="clear"/>
        </w:rPr>
        <w:t xml:space="preserve"> Он отбросил журнал на коле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Женщины, бои, секреты. Уверена, что твоя статья справится с эти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лжна. — Их взгляды пересеклись в зеркале. — Слишком много поставлено на карту.</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Работа ее мечты в </w:t>
      </w:r>
      <w:r>
        <w:rPr>
          <w:rFonts w:cs="Times New Roman" w:ascii="Times New Roman" w:hAnsi="Times New Roman"/>
          <w:i/>
          <w:sz w:val="24"/>
          <w:szCs w:val="24"/>
          <w:lang w:val="en-US"/>
        </w:rPr>
        <w:t>Eclipse</w:t>
      </w:r>
      <w:r>
        <w:rPr>
          <w:rFonts w:cs="Times New Roman" w:ascii="Times New Roman" w:hAnsi="Times New Roman"/>
          <w:sz w:val="24"/>
          <w:szCs w:val="24"/>
          <w:shd w:fill="FFFFFF" w:val="clear"/>
        </w:rPr>
        <w:t>. Место Эйдена в компании отца… или что там ему нуж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думаю, единственный способ изменить сложившееся о тебе общественное мнение, — начала объяснять она, — это дать читателю совершенно другую версию, в которую ты веришь. Чтобы это сработало, мне нужно увидеть тебя в повседневной жизни. И написать правду. Я должна знать мотивы твоих поступк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пример, почему он поцеловал ее, а затем оттолкну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кивнул, за что получил по затылку от Рикардо. Мелина отодвинулась с ухмылкой, когда Эйден зарычал, а потом вернул голову в прежнее положе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Шесть, — сказал он, потирая нос. — Ответ на твой вопро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рекрасно знала, что он имеет в вид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это не значило, что она упустит возможность подколоть е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тебя шесть болезней, передающихся половым путем? — Она рассмеялась, когда Эйден вытаращил глаза. Рикардо уронил расческу, а Руби отступила от кресла с поднятыми руками. — Шучу. Шучу. Шесть…сантиметров длина тво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этом году я встречался с шестью знаменитостями, — выдавил Эйден сквозь смех. — Иисус, 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икардо приподнял брови. Руби пожала плечами и посмотрела на Мелину, словно ждала правду о настоящей длине его достоинств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куда мне знать? — возмутилась Мелина, чувствуя, как краснеют ще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есмотря на то, что она не могла точно ответить, какое большое </w:t>
      </w:r>
      <w:r>
        <w:rPr>
          <w:rFonts w:cs="Times New Roman" w:ascii="Times New Roman" w:hAnsi="Times New Roman"/>
          <w:i/>
          <w:sz w:val="24"/>
          <w:szCs w:val="24"/>
          <w:shd w:fill="FFFFFF" w:val="clear"/>
        </w:rPr>
        <w:t>эго</w:t>
      </w:r>
      <w:r>
        <w:rPr>
          <w:rFonts w:cs="Times New Roman" w:ascii="Times New Roman" w:hAnsi="Times New Roman"/>
          <w:sz w:val="24"/>
          <w:szCs w:val="24"/>
          <w:shd w:fill="FFFFFF" w:val="clear"/>
        </w:rPr>
        <w:t xml:space="preserve"> у Эйдена, когда он прижался к ней бедрами во время поцелуя, она почувствовала, что он… </w:t>
      </w:r>
      <w:r>
        <w:rPr>
          <w:rFonts w:cs="Times New Roman" w:ascii="Times New Roman" w:hAnsi="Times New Roman"/>
          <w:i/>
          <w:sz w:val="24"/>
          <w:szCs w:val="24"/>
          <w:shd w:fill="FFFFFF" w:val="clear"/>
        </w:rPr>
        <w:t>впечатляющий</w:t>
      </w:r>
      <w:r>
        <w:rPr>
          <w:rFonts w:cs="Times New Roman" w:ascii="Times New Roman" w:hAnsi="Times New Roman"/>
          <w:sz w:val="24"/>
          <w:szCs w:val="24"/>
          <w:shd w:fill="FFFFFF" w:val="clear"/>
        </w:rPr>
        <w:t>. От воспоминания ее колени ослабли, а в животе запорхали бабоч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верное, ты не поверишь, но большинство этих женщин порвали со мной, — сказал он. — И это правда. Конечно, в журналах об этом не упоминали.</w:t>
      </w:r>
    </w:p>
    <w:p>
      <w:pPr>
        <w:pStyle w:val="Normal"/>
        <w:spacing w:lineRule="auto" w:line="240" w:before="0" w:after="0"/>
        <w:ind w:firstLine="567"/>
        <w:jc w:val="both"/>
        <w:rPr/>
      </w:pPr>
      <w:r>
        <w:rPr>
          <w:rFonts w:cs="Times New Roman" w:ascii="Times New Roman" w:hAnsi="Times New Roman"/>
          <w:sz w:val="24"/>
          <w:szCs w:val="24"/>
          <w:shd w:fill="FFFFFF" w:val="clear"/>
        </w:rPr>
        <w:t>Нужно не забыть упомянуть его бывших в статье. Может, она сможет написать маленький абзац о его прошлых отношениях и настоящих причинах их фиаско. Если он сказал правду, слава о его распущенности была преувеличен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задачившись словами Эйдена, Мелина попыталась представить общую картину. Рикардо уложил волосы Эйдена назад и прежде, чем Мелина поняла, что происходит, Эйден трансформировался в копию Хемсворта. </w:t>
      </w:r>
      <w:r>
        <w:rPr>
          <w:rFonts w:cs="Times New Roman" w:ascii="Times New Roman" w:hAnsi="Times New Roman"/>
          <w:i/>
          <w:sz w:val="24"/>
          <w:szCs w:val="24"/>
          <w:shd w:fill="FFFFFF" w:val="clear"/>
        </w:rPr>
        <w:t>(Примеч.: Крис Хемсворт — американский акте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у а ты? — спросил о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снова встретилась с ним взглядом в зеркал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ви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о сколькими мужчинами ты ходила на свидание за прошедший год?</w:t>
      </w:r>
    </w:p>
    <w:p>
      <w:pPr>
        <w:pStyle w:val="Normal"/>
        <w:spacing w:lineRule="auto" w:line="240" w:before="0" w:after="0"/>
        <w:ind w:firstLine="567"/>
        <w:jc w:val="both"/>
        <w:rPr/>
      </w:pPr>
      <w:r>
        <w:rPr>
          <w:rFonts w:cs="Times New Roman" w:ascii="Times New Roman" w:hAnsi="Times New Roman"/>
          <w:sz w:val="24"/>
          <w:szCs w:val="24"/>
          <w:shd w:fill="FFFFFF" w:val="clear"/>
        </w:rPr>
        <w:t>Ее щеки запыла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же улучшаем не мой имидж с помощью стать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знаю.</w:t>
      </w:r>
    </w:p>
    <w:p>
      <w:pPr>
        <w:pStyle w:val="Normal"/>
        <w:spacing w:lineRule="auto" w:line="240" w:before="0" w:after="0"/>
        <w:ind w:firstLine="567"/>
        <w:jc w:val="both"/>
        <w:rPr/>
      </w:pPr>
      <w:r>
        <w:rPr>
          <w:rFonts w:cs="Times New Roman" w:ascii="Times New Roman" w:hAnsi="Times New Roman"/>
          <w:sz w:val="24"/>
          <w:szCs w:val="24"/>
          <w:shd w:fill="FFFFFF" w:val="clear"/>
        </w:rPr>
        <w:t>Руби и Рикардо обсуждали, какие цвета стоит носить Эйдену, чтобы подчеркнуть темные блики в его волосах, пока Мелина старалась выкрутиться из неловкого разговор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е важно со сколькими мужчинами она встречалась в прошлом году? Почему его это заботит?</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По правде говоря, у нее было всего одно свидание. Ну, это даже нельзя считать свиданием, хотя были такие же чувства от встречи. Когда она посмотрела Эйдену в глаза, он всё еще </w:t>
      </w:r>
      <w:r>
        <w:rPr>
          <w:rFonts w:cs="Times New Roman" w:ascii="Times New Roman" w:hAnsi="Times New Roman"/>
          <w:i/>
          <w:sz w:val="24"/>
          <w:szCs w:val="24"/>
          <w:shd w:fill="FFFFFF" w:val="clear"/>
        </w:rPr>
        <w:t xml:space="preserve">ждал </w:t>
      </w:r>
      <w:r>
        <w:rPr>
          <w:rFonts w:cs="Times New Roman" w:ascii="Times New Roman" w:hAnsi="Times New Roman"/>
          <w:sz w:val="24"/>
          <w:szCs w:val="24"/>
          <w:shd w:fill="FFFFFF" w:val="clear"/>
        </w:rPr>
        <w:t>отве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 несколькими — соврала она. — В основном одноразовые свидани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Встречи с друзьями, болтовня с ребятами из </w:t>
      </w:r>
      <w:r>
        <w:rPr>
          <w:rFonts w:cs="Times New Roman" w:ascii="Times New Roman" w:hAnsi="Times New Roman"/>
          <w:i/>
          <w:sz w:val="24"/>
          <w:szCs w:val="24"/>
          <w:shd w:fill="FFFFFF" w:val="clear"/>
          <w:lang w:val="en-US"/>
        </w:rPr>
        <w:t>Celeb</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Crush</w:t>
      </w:r>
      <w:r>
        <w:rPr>
          <w:rFonts w:cs="Times New Roman" w:ascii="Times New Roman" w:hAnsi="Times New Roman"/>
          <w:sz w:val="24"/>
          <w:szCs w:val="24"/>
          <w:shd w:fill="FFFFFF" w:val="clear"/>
        </w:rPr>
        <w:t>.</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 xml:space="preserve">Боже, </w:t>
      </w:r>
      <w:r>
        <w:rPr>
          <w:rFonts w:cs="Times New Roman" w:ascii="Times New Roman" w:hAnsi="Times New Roman"/>
          <w:sz w:val="24"/>
          <w:szCs w:val="24"/>
          <w:shd w:fill="FFFFFF" w:val="clear"/>
        </w:rPr>
        <w:t>правда такая жалкая.</w:t>
      </w:r>
    </w:p>
    <w:p>
      <w:pPr>
        <w:pStyle w:val="Normal"/>
        <w:spacing w:lineRule="auto" w:line="240" w:before="0" w:after="0"/>
        <w:ind w:firstLine="567"/>
        <w:jc w:val="both"/>
        <w:rPr/>
      </w:pPr>
      <w:r>
        <w:rPr>
          <w:rFonts w:cs="Times New Roman" w:ascii="Times New Roman" w:hAnsi="Times New Roman"/>
          <w:sz w:val="24"/>
          <w:szCs w:val="24"/>
          <w:shd w:fill="FFFFFF" w:val="clear"/>
        </w:rPr>
        <w:t>Из груди Эйдена вырвался мягкий жужжащий звук — почти рычание. Его плечи поднялись и опустились. Он сжал руками ручки кресла, громко кашлянул, а затем посмотрел на свое отражение в зеркале.</w:t>
      </w:r>
    </w:p>
    <w:p>
      <w:pPr>
        <w:pStyle w:val="Normal"/>
        <w:spacing w:lineRule="auto" w:line="240" w:before="0" w:after="0"/>
        <w:ind w:firstLine="567"/>
        <w:jc w:val="both"/>
        <w:rPr/>
      </w:pPr>
      <w:r>
        <w:rPr>
          <w:rFonts w:cs="Times New Roman" w:ascii="Times New Roman" w:hAnsi="Times New Roman"/>
          <w:sz w:val="24"/>
          <w:szCs w:val="24"/>
          <w:shd w:fill="FFFFFF" w:val="clear"/>
        </w:rPr>
        <w:t>Что на него нашло? Наверное, в салоне слишком много химикат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дальше, Руби? — спросил он странно напряженным тон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ледующая часть будет веселой, дорогой, — ответила она, касаясь пальцами коротких волос Эйдена. — В четверг, как закончишь работать, мы пойдем за покупк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четверг? — тяжело вздохнул он. — Почему не сделать это сегодн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рогой, Рим построили не за один день. — Руби положила ладони на его плечи и посмотрела в зеркало. — И ты у меня не единственный клиент. У меня на тебя было четыре час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ля нас так даже лучше, — вмешалась Мелина, чувствуя, что ей нравится, как звучит «для нас». — У нас уже запланирована встреча, она займет почти весь завтрашний день.</w:t>
      </w:r>
    </w:p>
    <w:p>
      <w:pPr>
        <w:pStyle w:val="Normal"/>
        <w:spacing w:lineRule="auto" w:line="240" w:before="0" w:after="0"/>
        <w:ind w:firstLine="567"/>
        <w:jc w:val="both"/>
        <w:rPr/>
      </w:pPr>
      <w:r>
        <w:rPr>
          <w:rFonts w:cs="Times New Roman" w:ascii="Times New Roman" w:hAnsi="Times New Roman"/>
          <w:sz w:val="24"/>
          <w:szCs w:val="24"/>
          <w:shd w:fill="FFFFFF" w:val="clear"/>
        </w:rPr>
        <w:t>Эйден сжал губы в тонкую лини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ая встреч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скольку мы успешно начали воплощать первую фазу плана, думаю, можно приступать ко второй. Поработаем над улучшением твоего внутреннего мира, отражающего внешни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т черт, ну дава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поработаем добровольцами в приюте для животных. Будем помогать собака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бы один вечер с собаками мог исправить мой имидж, — пробормотал Эйден, поднимаясь с кресла, и направился к выходу, — он бы стал золотым. Я окружен животными весь чертов ден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бавно, но кроме картины в офисе, Мелина не заметила признаков животных в здании «Дин, Хайд и Хаммер».</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9</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shd w:fill="FFFFFF" w:val="clear"/>
        </w:rPr>
        <w:t>Во второй половине четверга Мелина подошла к приюту для животных «Домашние животные навсегда» возле Пресидио. Она любила, когда город пах мокрым асфальтом после дождя. Висящий над городом в течении нескольких дней туман, наконец превратился в ливень, смывший грязь с улиц.</w:t>
      </w:r>
    </w:p>
    <w:p>
      <w:pPr>
        <w:pStyle w:val="Normal"/>
        <w:spacing w:lineRule="auto" w:line="240" w:before="0" w:after="0"/>
        <w:ind w:firstLine="567"/>
        <w:jc w:val="both"/>
        <w:rPr/>
      </w:pPr>
      <w:r>
        <w:rPr>
          <w:rFonts w:cs="Times New Roman" w:ascii="Times New Roman" w:hAnsi="Times New Roman"/>
          <w:sz w:val="24"/>
          <w:szCs w:val="24"/>
          <w:shd w:fill="FFFFFF" w:val="clear"/>
        </w:rPr>
        <w:t>Проворочавшись всю ночь и думая об Эйдене, Мелина приняла несколько решений относительно статьи. Она не будет упоминать его потрясающую внешность — большинство статей о нем и так сосредоточены на ней. Она даст читателем совсем другое. Не будет мусолить сколько подружек было у Эйдена, сосредоточившись на одних или двух серьезных отношениях.</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Но встав этим утром и засев за компьютер с поисках информации в </w:t>
      </w:r>
      <w:r>
        <w:rPr>
          <w:rFonts w:cs="Times New Roman" w:ascii="Times New Roman" w:hAnsi="Times New Roman"/>
          <w:sz w:val="24"/>
          <w:szCs w:val="24"/>
          <w:shd w:fill="FFFFFF" w:val="clear"/>
          <w:lang w:val="en-US"/>
        </w:rPr>
        <w:t>Google</w:t>
      </w:r>
      <w:r>
        <w:rPr>
          <w:rFonts w:cs="Times New Roman" w:ascii="Times New Roman" w:hAnsi="Times New Roman"/>
          <w:sz w:val="24"/>
          <w:szCs w:val="24"/>
          <w:shd w:fill="FFFFFF" w:val="clear"/>
        </w:rPr>
        <w:t xml:space="preserve"> о самых длительных отношениях Эйдена, она не нашла ни одной серьезной связи. Выглядело так, будто Эйден ни с кем не встречался дольше пары недел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но он держит всех на расстоянии вытянутой ру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го слова всплыли в памят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икаких упоминаний о моем дом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rPr>
        <w:t>Моя семья и близкий круг друзей не должны обсуждать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 он скрывает?</w:t>
      </w:r>
    </w:p>
    <w:p>
      <w:pPr>
        <w:pStyle w:val="Normal"/>
        <w:spacing w:lineRule="auto" w:line="240" w:before="0" w:after="0"/>
        <w:ind w:firstLine="567"/>
        <w:jc w:val="both"/>
        <w:rPr/>
      </w:pPr>
      <w:r>
        <w:rPr>
          <w:rFonts w:cs="Times New Roman" w:ascii="Times New Roman" w:hAnsi="Times New Roman"/>
          <w:sz w:val="24"/>
          <w:szCs w:val="24"/>
          <w:shd w:fill="FFFFFF" w:val="clear"/>
        </w:rPr>
        <w:t>Мелина все еще думала об этом, когда проходила мимо ларька, стоящего на краю тротуара. Развлекательный журнал в верхнем правом углу привлек ее внимани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иллионер унижает бездомного.</w:t>
      </w:r>
    </w:p>
    <w:p>
      <w:pPr>
        <w:pStyle w:val="Normal"/>
        <w:spacing w:lineRule="auto" w:line="240" w:before="0" w:after="0"/>
        <w:ind w:firstLine="567"/>
        <w:jc w:val="both"/>
        <w:rPr/>
      </w:pPr>
      <w:r>
        <w:rPr>
          <w:rFonts w:cs="Times New Roman" w:ascii="Times New Roman" w:hAnsi="Times New Roman"/>
          <w:sz w:val="24"/>
          <w:szCs w:val="24"/>
          <w:shd w:fill="FFFFFF" w:val="clear"/>
        </w:rPr>
        <w:t>На фотографии Эйден, словно пьяный, шел по улице перед «Мечтой Амура». В нижнем углу страницы бездомный стоял перед магазином, вытянув руки и прося милостыню. Они взяли старую фотографию лица Эйдена. Казалось, он кричал на бездомно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очувствовала себя плох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было не та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видела это своими глаз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дал бездомному денег, пожал руку и пообещал прислать кого-нибудь с едой. Она ведь правильно расслыш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мутившись откровенной ложью, Мелина взяла журнал и заплатила, а потом отошла от стенда. Ее кровь все еще кипела, когда она, толкнув дверь, зашла в прию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брый вечер, — поздоровалась она с брюнеткой за стойкой. — У меня назначена встреча — волонтерская помощь. Еще кое-кто должен подойти, но если хотите, я могу начать с соба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ы с Эйденом Дином, верно? — покраснев, спросила женщина. — Он уже прише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зде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кивну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другой части магаз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ъявив удостоверение личности и расписавшись в журнале, Мелина обогнула стойку, сжимая в руке журнал. Она прошла через дверь, ведущую в ветеринарное отделение приюта, и прошла по длинному коридору, пропахшему мокрым мехом. Повернув направо и пройдя еще через несколько дверей, она услышала симфонию лая и воплей.</w:t>
      </w:r>
    </w:p>
    <w:p>
      <w:pPr>
        <w:pStyle w:val="Normal"/>
        <w:spacing w:lineRule="auto" w:line="240" w:before="0" w:after="0"/>
        <w:ind w:firstLine="567"/>
        <w:jc w:val="both"/>
        <w:rPr/>
      </w:pPr>
      <w:r>
        <w:rPr>
          <w:rFonts w:cs="Times New Roman" w:ascii="Times New Roman" w:hAnsi="Times New Roman"/>
          <w:sz w:val="24"/>
          <w:szCs w:val="24"/>
          <w:shd w:fill="FFFFFF" w:val="clear"/>
        </w:rPr>
        <w:t>Зайдя в секцию, где держат собак, она почувствовала, как сердце наполняется тепл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любила работать с собаками.</w:t>
      </w:r>
    </w:p>
    <w:p>
      <w:pPr>
        <w:pStyle w:val="Normal"/>
        <w:spacing w:lineRule="auto" w:line="240" w:before="0" w:after="0"/>
        <w:ind w:firstLine="567"/>
        <w:jc w:val="both"/>
        <w:rPr/>
      </w:pPr>
      <w:r>
        <w:rPr>
          <w:rFonts w:cs="Times New Roman" w:ascii="Times New Roman" w:hAnsi="Times New Roman"/>
          <w:sz w:val="24"/>
          <w:szCs w:val="24"/>
          <w:shd w:fill="FFFFFF" w:val="clear"/>
        </w:rPr>
        <w:t>Она занималась волонтерством каждую неделю, приходила, чтобы поиграть с щенками и почистить вольеры. Было что-то успокаивающее, почти омолаживающее в этом. Некоторые из животных были сломлены, напуганы и капризны. Другие — энергичные и игривые, им требовалось больше времени для иг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что от нее требовалось — проводить время с каждым из них, и их бдительность ослабевала, они открывались ей и доверяли заботу о себе.</w:t>
      </w:r>
    </w:p>
    <w:p>
      <w:pPr>
        <w:pStyle w:val="Normal"/>
        <w:spacing w:lineRule="auto" w:line="240" w:before="0" w:after="0"/>
        <w:ind w:firstLine="567"/>
        <w:jc w:val="both"/>
        <w:rPr/>
      </w:pPr>
      <w:r>
        <w:rPr>
          <w:rFonts w:cs="Times New Roman" w:ascii="Times New Roman" w:hAnsi="Times New Roman"/>
          <w:sz w:val="24"/>
          <w:szCs w:val="24"/>
          <w:shd w:fill="FFFFFF" w:val="clear"/>
        </w:rPr>
        <w:t>Некоторые собаки не сразу доверятся Эйдену — они не видели его раньше — но он может вымыть клетки, пока она немного поиграет с самыми робки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равшись до последней двери, ведущей к нужному блоку, Мелина остановилась и открыла е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 xml:space="preserve">Эйден стоял напротив задней стены, скрестив руки на груди. На нем были темные джинсы и обтягивающая грудь черная футболка. Челюсть сжата, глаза сфокусированы. Он выглядел… испуганным. Или скорее задумчивым. Он не мог бояться; с чего бы ему опасаться собак? Они находились в питомнике, посреди плача и лая. Ничего общего с домом Куджо. </w:t>
      </w:r>
      <w:r>
        <w:rPr>
          <w:rFonts w:cs="Times New Roman" w:ascii="Times New Roman" w:hAnsi="Times New Roman"/>
          <w:i/>
          <w:sz w:val="24"/>
          <w:szCs w:val="24"/>
          <w:shd w:fill="FFFFFF" w:val="clear"/>
        </w:rPr>
        <w:t>(Примеч.: «Куджо» — фильм ужасов 1983 года режиссера Льюса Тига снятый по одноименному произведению Стивена Кинга.</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bCs/>
          <w:i/>
          <w:sz w:val="24"/>
          <w:szCs w:val="24"/>
          <w:shd w:fill="FFFFFF" w:val="clear"/>
        </w:rPr>
        <w:t xml:space="preserve">Куджо </w:t>
      </w:r>
      <w:r>
        <w:rPr>
          <w:rFonts w:cs="Times New Roman" w:ascii="Times New Roman" w:hAnsi="Times New Roman"/>
          <w:i/>
          <w:sz w:val="24"/>
          <w:szCs w:val="24"/>
          <w:shd w:fill="FFFFFF" w:val="clear"/>
        </w:rPr>
        <w:t>— кличка</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сенбернара, принадлежащего семье Кэмберов, живущей в городке</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Касл-Ро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 позвала Мелина, закрывая дверь. — Что ты делаеш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ромкий лай эхом отразился от бетонных стен, когда собаки пришли в ярость.</w:t>
      </w:r>
    </w:p>
    <w:p>
      <w:pPr>
        <w:pStyle w:val="Normal"/>
        <w:spacing w:lineRule="auto" w:line="240" w:before="0" w:after="0"/>
        <w:ind w:firstLine="567"/>
        <w:jc w:val="both"/>
        <w:rPr/>
      </w:pPr>
      <w:r>
        <w:rPr>
          <w:rFonts w:cs="Times New Roman" w:ascii="Times New Roman" w:hAnsi="Times New Roman"/>
          <w:sz w:val="24"/>
          <w:szCs w:val="24"/>
          <w:shd w:fill="FFFFFF" w:val="clear"/>
        </w:rPr>
        <w:t>Эйден взглядом сканировал помещение, словно к чему-то прислушивался. Хоть он и не отозвался, но уставился прямо на ее губ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родолжал пялиться с непроницаемым выражением лица, поэтому Мелина подошла к нему и шлепнула по плеч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вздрогнул, сбрасывая оцепене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х слишком много, — выкрикнул он. — Они такие громк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тут произошло нечто странно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баки стихли. Одна за другой. Словно он приказал и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обернулась, посмотрев на каждую собаку в питомнике. И ничего. Абсолютная тишин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оже, — выдохнул он, потирая руки, — так луч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рищурившись, посмотрела на соба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черт возьми, произошло? Никогда их такими не виде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верное, устали лаять, — пожал Эйден плечами. — Чем ты меня удари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 Мелина подняла журнал, хотя продолжала внимательно следить за собаками и их странным поведением, — я купила это на улиц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зяв у нее журнал, Эйден посмотрел на обложк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ормально. — Он плюхнулся на скамью, стоящую вдоль стены. — Я удивлен, как это они не сказали, что я украл его одеяло, пока был т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ты можешь оставаться таким спокойны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е в порядке, Мелина. Такое происходит каждый день. Все хорош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этом нет ничего нормального. — Одна из собак заскулила, и Эйден наклонился вперед, снова теряя реальность. — Можешь смотреть на меня, когда я с тобой разговариваю? Ты способен сосредоточиться хоть на секунду? Дело серьезно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выпрямился, и собака успокои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последнее, что нам нужно. Твоя юридическая фирма может подать иск о клевете на журнал или что-то в этом род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выкинуть тонну денег адвокатам? Таскаться в суд? — Он прислонился головой к бетонной стене и вздохнул. — Сколько пройдет времени, прежде чем другой журнал напечатает обо мне такую же мерзкую статью? Это похоже на игру «Бей Крота». Бьешь по одной голове, чтобы появились еще дв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начит, ты просто забудешь об эт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тяжело вздохну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ка мои близкие и друзья знают меня настоящего, меня не волнует, что думают посторонни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ужели он действительно такой уравновешенный?</w:t>
      </w:r>
    </w:p>
    <w:p>
      <w:pPr>
        <w:pStyle w:val="Normal"/>
        <w:spacing w:lineRule="auto" w:line="240" w:before="0" w:after="0"/>
        <w:ind w:firstLine="567"/>
        <w:jc w:val="both"/>
        <w:rPr/>
      </w:pPr>
      <w:r>
        <w:rPr>
          <w:rFonts w:cs="Times New Roman" w:ascii="Times New Roman" w:hAnsi="Times New Roman"/>
          <w:sz w:val="24"/>
          <w:szCs w:val="24"/>
          <w:shd w:fill="FFFFFF" w:val="clear"/>
        </w:rPr>
        <w:t>Он — бизнесмен, и, наверное, им по статусу положено спокойно реагировать на слухи. Но он выглядит чертовски уверенным в себе. Будто это совершенно не трогает его.</w:t>
      </w:r>
    </w:p>
    <w:p>
      <w:pPr>
        <w:pStyle w:val="Normal"/>
        <w:spacing w:lineRule="auto" w:line="240" w:before="0" w:after="0"/>
        <w:ind w:firstLine="567"/>
        <w:jc w:val="both"/>
        <w:rPr/>
      </w:pPr>
      <w:r>
        <w:rPr>
          <w:rFonts w:cs="Times New Roman" w:ascii="Times New Roman" w:hAnsi="Times New Roman"/>
          <w:sz w:val="24"/>
          <w:szCs w:val="24"/>
          <w:shd w:fill="FFFFFF" w:val="clear"/>
        </w:rPr>
        <w:t>Если бы кто-то напечатал такую статью о Мелине, ее бы это чертовски взбесил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ак что мне сделать в первую очередь? — спросил он, выбрасывая журнал в мусорную корзин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меня есть здесь фаворитка — Минни. Она моя новая любимиц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ебольшой клетке завизжали щенки. Это был самый писклявый, самый сладкий звук, каждый раз разбивающий Мелине сердце. Она шагнула ближе, открыла дверцу и взяла на руки щенка золотистого ретривера. Она прижала Минни к груди и оберну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осмотрел на щенка, но даже не шелохнул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 прошлой неделе ее спасли из квартиры в Глейн-Парке. — Мелина погладила собаку по шерстке. — У владельца было больше собак, чем он мог прокормить. Кто-то из соседей сообщил властям об ужасных условиях, когда стало ясно, что хозяин съехал, оставив собак самих по себ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ужасно. — Эйден встал и подошел к не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не говори. Минни отказывается есть. В приюте сделали всевозможные анализы, пробовали разную еду, но ничего не работает. — Она уткнулась носом в шерсть щенка. — Она быстро теряет в весе. Если не начнет есть в ближайшее время, она просто не выживет. — Мелина протянула Минни Эйдену. — Если не возражаешь, я хочу сфотографировать вас для статьи.</w:t>
      </w:r>
    </w:p>
    <w:p>
      <w:pPr>
        <w:pStyle w:val="Normal"/>
        <w:spacing w:lineRule="auto" w:line="240" w:before="0" w:after="0"/>
        <w:ind w:firstLine="567"/>
        <w:jc w:val="both"/>
        <w:rPr/>
      </w:pPr>
      <w:r>
        <w:rPr>
          <w:rFonts w:cs="Times New Roman" w:ascii="Times New Roman" w:hAnsi="Times New Roman"/>
          <w:sz w:val="24"/>
          <w:szCs w:val="24"/>
          <w:shd w:fill="FFFFFF" w:val="clear"/>
        </w:rPr>
        <w:t>Эйден побледне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зьми ее. — Мелина подошла ближе, но Эйден отступил. — Всего на секунду. Я хочу упомянуть в статье твою волонтерскую деятельность. Думаю, фотография с Минни растрогает люд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отав головой, Эйден спрятал руки в карма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уверен, что это хорошая иде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не могла не рассмеять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а тебя не укуси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риподнял подбородо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боюсь, что она укуси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огда?</w:t>
      </w:r>
    </w:p>
    <w:p>
      <w:pPr>
        <w:pStyle w:val="Normal"/>
        <w:spacing w:lineRule="auto" w:line="240" w:before="0" w:after="0"/>
        <w:ind w:firstLine="567"/>
        <w:jc w:val="both"/>
        <w:rPr/>
      </w:pPr>
      <w:r>
        <w:rPr>
          <w:rFonts w:cs="Times New Roman" w:ascii="Times New Roman" w:hAnsi="Times New Roman"/>
          <w:sz w:val="24"/>
          <w:szCs w:val="24"/>
          <w:shd w:fill="FFFFFF" w:val="clear"/>
        </w:rPr>
        <w:t>Он тяжело вздохнул, а затем осмотрелся, словно в поисках пути для экстренной эвакуац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чего, — сказал он. — Не имеет значения. Давай ее сюда.</w:t>
      </w:r>
    </w:p>
    <w:p>
      <w:pPr>
        <w:pStyle w:val="Normal"/>
        <w:spacing w:lineRule="auto" w:line="240" w:before="0" w:after="0"/>
        <w:ind w:firstLine="567"/>
        <w:jc w:val="both"/>
        <w:rPr/>
      </w:pPr>
      <w:r>
        <w:rPr>
          <w:rFonts w:cs="Times New Roman" w:ascii="Times New Roman" w:hAnsi="Times New Roman"/>
          <w:sz w:val="24"/>
          <w:szCs w:val="24"/>
          <w:shd w:fill="FFFFFF" w:val="clear"/>
        </w:rPr>
        <w:t>Взяв Минни, он прижал ее к груди. Собака посмотрела ему в лицо, невинно моргая своими черными бусинками-глазками. Он нежно к ней прикоснулся, погладив пальцами мягкую, шелковистую шерстку Минни.</w:t>
      </w:r>
    </w:p>
    <w:p>
      <w:pPr>
        <w:pStyle w:val="Normal"/>
        <w:spacing w:lineRule="auto" w:line="240" w:before="0" w:after="0"/>
        <w:ind w:firstLine="567"/>
        <w:jc w:val="both"/>
        <w:rPr/>
      </w:pPr>
      <w:r>
        <w:rPr>
          <w:rFonts w:cs="Times New Roman" w:ascii="Times New Roman" w:hAnsi="Times New Roman"/>
          <w:sz w:val="24"/>
          <w:szCs w:val="24"/>
          <w:shd w:fill="FFFFFF" w:val="clear"/>
        </w:rPr>
        <w:t>Его поведение резко контрастировало с тем, как он вел себя, когда поцеловал Мелину в своем офис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был горячим и холодным одновременно. Бабник, по версии журналов, но кто-то другой рядом с ней. Нахальный бизнесмен, способный приласкать щенк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рошо, так… отлично. — Мелина достала свой телефон и сделала пару снимков.</w:t>
      </w:r>
    </w:p>
    <w:p>
      <w:pPr>
        <w:pStyle w:val="Normal"/>
        <w:spacing w:lineRule="auto" w:line="240" w:before="0" w:after="0"/>
        <w:ind w:firstLine="567"/>
        <w:jc w:val="both"/>
        <w:rPr/>
      </w:pPr>
      <w:r>
        <w:rPr>
          <w:rFonts w:cs="Times New Roman" w:ascii="Times New Roman" w:hAnsi="Times New Roman"/>
          <w:sz w:val="24"/>
          <w:szCs w:val="24"/>
          <w:shd w:fill="FFFFFF" w:val="clear"/>
        </w:rPr>
        <w:t>Минни вздрагивала, дрожала и скулила в объятиях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сделала еще несколько снимков, на случай, если первые не получатся.</w:t>
      </w:r>
    </w:p>
    <w:p>
      <w:pPr>
        <w:pStyle w:val="Normal"/>
        <w:spacing w:lineRule="auto" w:line="240" w:before="0" w:after="0"/>
        <w:ind w:firstLine="567"/>
        <w:jc w:val="both"/>
        <w:rPr/>
      </w:pPr>
      <w:r>
        <w:rPr>
          <w:rFonts w:cs="Times New Roman" w:ascii="Times New Roman" w:hAnsi="Times New Roman"/>
          <w:sz w:val="24"/>
          <w:szCs w:val="24"/>
          <w:shd w:fill="FFFFFF" w:val="clear"/>
        </w:rPr>
        <w:t>А потом Эйден наклонился и что-то прошептал собаке на ухо. Мелина снова уставилась на него. Сумасшедшая мысль посетила ее голову — она была готова поклясться, что собака кивнула, а затем склонила мордочку к руке Эйдена. Он ощупал ее шею, потом челюсть и спин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проси ветеринара сделать биопсию лимфатических узлов, — просто сказал он и отдал ей Минни.</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0</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чера в приюте Эйден не хотел брать на руки золотистого ретривера. Вдруг Мелина заметит его связь с собаками? Заметит, что он может их слышать и поним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когда собака доверилась ему достаточно, чтобы расслабиться в его руках, он должен был что-то сделать с ее болью. Если ветеринары не знают в чем проблема, почему не направить их в верном направлен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они закончили свои обязанности в приюте — вымыли клетки и наполнили миски едой и водой — лимузин Эйдена ждал, чтобы забрать их. Он болезненно желал остаться с Мелиной. Пригласить ее на ужин. Вино и ужин — способ, которым женщины входили в его жизнь.</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о это только бизне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висшая над их головами статья, служила постоянным напоминанием, что их время вместе ограничено.</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Ей лучше держаться от тебя подальше.</w:t>
      </w:r>
    </w:p>
    <w:p>
      <w:pPr>
        <w:pStyle w:val="Normal"/>
        <w:spacing w:lineRule="auto" w:line="240" w:before="0" w:after="0"/>
        <w:ind w:firstLine="567"/>
        <w:jc w:val="both"/>
        <w:rPr/>
      </w:pPr>
      <w:r>
        <w:rPr>
          <w:rFonts w:cs="Times New Roman" w:ascii="Times New Roman" w:hAnsi="Times New Roman"/>
          <w:sz w:val="24"/>
          <w:szCs w:val="24"/>
          <w:shd w:fill="FFFFFF" w:val="clear"/>
        </w:rPr>
        <w:t>Даже всего лишь думая об этом, Эйден чувствовал пустоту.</w:t>
      </w:r>
    </w:p>
    <w:p>
      <w:pPr>
        <w:pStyle w:val="Normal"/>
        <w:spacing w:lineRule="auto" w:line="240" w:before="0" w:after="0"/>
        <w:ind w:firstLine="567"/>
        <w:jc w:val="both"/>
        <w:rPr/>
      </w:pPr>
      <w:r>
        <w:rPr>
          <w:rFonts w:cs="Times New Roman" w:ascii="Times New Roman" w:hAnsi="Times New Roman"/>
          <w:sz w:val="24"/>
          <w:szCs w:val="24"/>
          <w:shd w:fill="FFFFFF" w:val="clear"/>
        </w:rPr>
        <w:t>Когда неожиданно быстро наступил четверг и их вечерняя встреча с Руби, Эйден велел водителю ехать на Юнион-сквер. Он никогда там ничего не покупал, было проще вызвать портного в офис, а затем ему просто доставляли готовую одежду. Однако магазин Saks Men оказался приятным сюрпризом. Редкие стеллажи. Светлые тона. Тусклое освещение. Деревянные панели. От каждого галстука и ботинок разило деньг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би прислала сообщение, предупредив, что задержится на несколько минут, а им стоит начать с «Армани».</w:t>
      </w:r>
    </w:p>
    <w:p>
      <w:pPr>
        <w:pStyle w:val="Normal"/>
        <w:spacing w:lineRule="auto" w:line="240" w:before="0" w:after="0"/>
        <w:ind w:firstLine="567"/>
        <w:jc w:val="both"/>
        <w:rPr/>
      </w:pPr>
      <w:r>
        <w:rPr>
          <w:rFonts w:cs="Times New Roman" w:ascii="Times New Roman" w:hAnsi="Times New Roman"/>
          <w:sz w:val="24"/>
          <w:szCs w:val="24"/>
          <w:shd w:fill="FFFFFF" w:val="clear"/>
        </w:rPr>
        <w:t>Когда Эйден вошел, Мелина уже ждала посреди магазина с задумчивым выражением лица. Уголки ее губ были опущены, брови нахмурен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случилось? — Он взглянул на часы. — Я воврем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ты узнал о лимфоузлах Минн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Чер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дачная догадка, — Он подошел к консультанту, прежде чем она успела заговорить. — Мне нужен смокинг на мероприятие в эти выходные. Мне советовали начать с «Армани».</w:t>
      </w:r>
    </w:p>
    <w:p>
      <w:pPr>
        <w:pStyle w:val="Normal"/>
        <w:spacing w:lineRule="auto" w:line="240" w:before="0" w:after="0"/>
        <w:ind w:firstLine="567"/>
        <w:jc w:val="both"/>
        <w:rPr/>
      </w:pPr>
      <w:r>
        <w:rPr>
          <w:rFonts w:cs="Times New Roman" w:ascii="Times New Roman" w:hAnsi="Times New Roman"/>
          <w:sz w:val="24"/>
          <w:szCs w:val="24"/>
          <w:shd w:fill="FFFFFF" w:val="clear"/>
        </w:rPr>
        <w:t>Кивнув, что поняла, продавец пробормотала что-то о статусе Эйдена, предполагаемую ширину его плеч и размер, и скрылась за стеллажами в другой части магаз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Ты переводчик с собачьего или кто-то вроде него? — спросила Мелина, подкравшись к Эйдену. </w:t>
      </w:r>
      <w:r>
        <w:rPr>
          <w:rFonts w:cs="Times New Roman" w:ascii="Times New Roman" w:hAnsi="Times New Roman"/>
          <w:i/>
          <w:sz w:val="24"/>
          <w:szCs w:val="24"/>
          <w:shd w:fill="FFFFFF" w:val="clear"/>
        </w:rPr>
        <w:t>(Примеч.: отсылка к «The Dog Whisperer» — «Переводчик с собачьего — телевизионный сериал, посвященный работе собачьего тренера Цезаря Миллан с проблемными собак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мог общаться с клыкастыми. Не со всеми породами и не с каждым животным, но слышал Минни четко и ясно. У нее болело горло, а шея была припухшей. Она хотела есть, но не мог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рассмеялся над сравнением Мелины, хоть она и была близка к исти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же сказал — удачная догадк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остучала туфлей по темному деревянному пол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етеринар заказал экстренную биопсию. Результаты пришли быстро. Это лимфома, но прогнозы хорошие, лечение должно помочь. </w:t>
      </w:r>
    </w:p>
    <w:p>
      <w:pPr>
        <w:pStyle w:val="Normal"/>
        <w:spacing w:lineRule="auto" w:line="240" w:before="0" w:after="0"/>
        <w:ind w:firstLine="567"/>
        <w:jc w:val="both"/>
        <w:rPr/>
      </w:pPr>
      <w:r>
        <w:rPr>
          <w:rFonts w:cs="Times New Roman" w:ascii="Times New Roman" w:hAnsi="Times New Roman"/>
          <w:sz w:val="24"/>
          <w:szCs w:val="24"/>
          <w:shd w:fill="FFFFFF" w:val="clear"/>
        </w:rPr>
        <w:t>Эйден почувствовал облегчение. Он не был привязан к Минни, но желал маленькому зверьку поправить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хорошая новость, — заметил он, изучая стеллаж с галстуками, — но почему ты смотришь на меня, будто хочешь уби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тому что ты странно себя ведешь: прыгаешь от женщины к женщине, с вечеринки на вечеринку, словно тебя никто и ничего не волнует. А потом даешь деньги бездомному парню и спасаешь мою любимую собаку в приюте. У тебя раздвоение личност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усмехну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умаешь, у меня психическое расстройств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т, не совсем. — Она подошла к стойке, чтобы посмотреть товар. Сегодня она убрала свои темные волосы в конский хвост. Он подчеркивал ее пухлую нижнюю губу и розовые щеки. — Я просто не понимаю, почему все статьи о тебе сосредоточены на твоей яхте, спортивных автомобилях, количестве свиданий, посещений клуба и тому подобном. В тебе есть нечто большее. Удивительная… </w:t>
      </w:r>
      <w:r>
        <w:rPr>
          <w:rFonts w:cs="Times New Roman" w:ascii="Times New Roman" w:hAnsi="Times New Roman"/>
          <w:i/>
          <w:sz w:val="24"/>
          <w:szCs w:val="24"/>
          <w:shd w:fill="FFFFFF" w:val="clear"/>
        </w:rPr>
        <w:t xml:space="preserve">глубина. </w:t>
      </w:r>
      <w:r>
        <w:rPr>
          <w:rFonts w:cs="Times New Roman" w:ascii="Times New Roman" w:hAnsi="Times New Roman"/>
          <w:sz w:val="24"/>
          <w:szCs w:val="24"/>
          <w:shd w:fill="FFFFFF" w:val="clear"/>
        </w:rPr>
        <w:t>Но, похоже, ты показываешь ее только кому хочешь и в определенное время. Эйден, с которым я познакомилась в «Старбаксе», который был в приюте, и тот, что сейчас со мной, отличается от Эйдена, которого ты показываешь публи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ведь понимаешь, что не стоит судить о книге по обложк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и не сужу. Я просто не понимаю, почему ты так наплевательски относишься к тому, каким тебя видит мир. — Мелина сняла с крючка тонкий черный галстук и вручила ему. — Похоже, ты совсем не против, что твою репутацию изваляли в сточной канав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жет, истории, которые они сочиняют, лучше реальност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учше, — сказала она, чуть наклонив голову набок, — или безопасн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му стоило оставить эту тему. Ему стоило заткнуться.</w:t>
      </w:r>
    </w:p>
    <w:p>
      <w:pPr>
        <w:pStyle w:val="Normal"/>
        <w:spacing w:lineRule="auto" w:line="240" w:before="0" w:after="0"/>
        <w:ind w:firstLine="567"/>
        <w:jc w:val="both"/>
        <w:rPr/>
      </w:pPr>
      <w:r>
        <w:rPr>
          <w:rFonts w:cs="Times New Roman" w:ascii="Times New Roman" w:hAnsi="Times New Roman"/>
          <w:sz w:val="24"/>
          <w:szCs w:val="24"/>
          <w:shd w:fill="FFFFFF" w:val="clear"/>
        </w:rPr>
        <w:t>Консультант попросила Эйдена последовать за ней в заднюю часть магазина. Он сделал, как велели, завидуя собакам — они любили команды — и скрылся за черной занавеской примерочной. По крайней мере, ему не пришлось заканчивать разговор. Когда консультант помогла ему примерить классический смокинг на одной пуговице, в магазине раздался звонкий голос Руб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уже здесь, — крикнула она. — Извините за опоздание. Я наткнулась на кое-кого, кто искал Эйдена. Мы говорили о… ой, не буду тебя загружать. Эйден где-то т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о она встрети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то знал, что сможет найти здесь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 ним следи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рычанием отдернув шторку, Эйден вышел в центр магазина.</w:t>
      </w:r>
    </w:p>
    <w:p>
      <w:pPr>
        <w:pStyle w:val="Normal"/>
        <w:spacing w:lineRule="auto" w:line="240" w:before="0" w:after="0"/>
        <w:ind w:firstLine="567"/>
        <w:jc w:val="both"/>
        <w:rPr/>
      </w:pPr>
      <w:r>
        <w:rPr>
          <w:rFonts w:cs="Times New Roman" w:ascii="Times New Roman" w:hAnsi="Times New Roman"/>
          <w:sz w:val="24"/>
          <w:szCs w:val="24"/>
          <w:shd w:fill="FFFFFF" w:val="clear"/>
        </w:rPr>
        <w:t>Мелина ахнула и отвела взгляд, а красные губы Руби растянулись в коварной улыбке. Габриэль появился из-за стой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 босс, — он кивнул, указывая на нижнюю половину туловища Эйдена, — хорошие брюки.</w:t>
      </w:r>
    </w:p>
    <w:p>
      <w:pPr>
        <w:pStyle w:val="Normal"/>
        <w:spacing w:lineRule="auto" w:line="240" w:before="0" w:after="0"/>
        <w:ind w:firstLine="567"/>
        <w:jc w:val="both"/>
        <w:rPr/>
      </w:pPr>
      <w:r>
        <w:rPr>
          <w:rFonts w:cs="Times New Roman" w:ascii="Times New Roman" w:hAnsi="Times New Roman"/>
          <w:sz w:val="24"/>
          <w:szCs w:val="24"/>
          <w:shd w:fill="FFFFFF" w:val="clear"/>
        </w:rPr>
        <w:t>Эйден посмотрел вниз. Он был одет лишь частично, когда защитный импульс вынудил его выйти. Расстегнутые брюки едва держались на бедрах, а черные боксеры выглядывали из-под расстегнутых брюк. Его обнаженную грудь покрыли мураш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от </w:t>
      </w:r>
      <w:r>
        <w:rPr>
          <w:rFonts w:cs="Times New Roman" w:ascii="Times New Roman" w:hAnsi="Times New Roman"/>
          <w:i/>
          <w:sz w:val="24"/>
          <w:szCs w:val="24"/>
          <w:shd w:fill="FFFFFF" w:val="clear"/>
        </w:rPr>
        <w:t>это</w:t>
      </w:r>
      <w:r>
        <w:rPr>
          <w:rFonts w:cs="Times New Roman" w:ascii="Times New Roman" w:hAnsi="Times New Roman"/>
          <w:sz w:val="24"/>
          <w:szCs w:val="24"/>
          <w:shd w:fill="FFFFFF" w:val="clear"/>
        </w:rPr>
        <w:t xml:space="preserve"> смокинг, — сказала Руби, положив руки на бедр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выглядела напряженной и краем глаза посматривала на Эйден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Да, детка, смотр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напряг мышцы гуди и тут же отругал себя за такой при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ы здесь делаешь, Габриэл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он подошел к остальным, Эйден застегнул брюки и вытянул руки. Помощник помог ему надеть рубаш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пришло в твой офис, — сказал Габриэль, протягивая конверт. — Написано «срочно». После событий последних дней, я решил, что лучше отдать тебе лично. На всякий случай, если это касает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понял, Габриэль. Спасибо. — Эйден взял конверт и оторвал верхний шов. — Всего лишь билеты на суббот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лава Богу, — вздохнул Габриэл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будет в субботу? — вмешалась 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го взгляд пригвоздил ее к мест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лнуешься, что я сделаю глупость и она появится на первой страниц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то-то же должен заботиться о таких вещах.</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Этот кто-то, как правило, я. — Габриэль протянул руку Мелине. Когда она приняла ее, он поцеловал тыльную сторону ее ладони. — Габриэль Парк. Рад, наконец, познакомиться с вами, мисс Рае. Эйден много о вас рассказывал.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самом деле?</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йден сжал зубы. Он говорил Габриэлю о Мелине, но упустил одну очень важную деталь: что она — его судьба. Если бы его помощник знал об этом, то, скорее всего, воздержался от поцелуя ее руки. </w:t>
      </w:r>
      <w:r>
        <w:rPr>
          <w:rFonts w:cs="Times New Roman" w:ascii="Times New Roman" w:hAnsi="Times New Roman"/>
          <w:i/>
          <w:sz w:val="24"/>
          <w:szCs w:val="24"/>
          <w:shd w:fill="FFFFFF" w:val="clear"/>
        </w:rPr>
        <w:t>Черт возьми, почему это вообще произошло?</w:t>
      </w:r>
    </w:p>
    <w:p>
      <w:pPr>
        <w:pStyle w:val="Normal"/>
        <w:spacing w:lineRule="auto" w:line="240" w:before="0" w:after="0"/>
        <w:ind w:firstLine="567"/>
        <w:jc w:val="both"/>
        <w:rPr/>
      </w:pPr>
      <w:r>
        <w:rPr>
          <w:rFonts w:cs="Times New Roman" w:ascii="Times New Roman" w:hAnsi="Times New Roman"/>
          <w:sz w:val="24"/>
          <w:szCs w:val="24"/>
          <w:shd w:fill="FFFFFF" w:val="clear"/>
        </w:rPr>
        <w:t>Почему судьба свела его с человеком, а не оборотнем? На какой планете их отношения будут работать? Не то чтобы между ними есть отношения. Но если бы они бы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зумеется, твое имя упоминалось, — вмешался Эйден. — Габриэль — можно сказать, моя правая рука. Он беспокоится о досадных деталях моей жизни вместо мен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вздрогнула, когда он сказал «досадных», словно речь шла о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о единственное, что вызывало у него досаду в отношении Мелины — что у него не получалось выбросить ее из головы. Если бы он только мог ей объяснить… </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 любом случае, — сказал он, — в эту субботу мне не понадобится ни один из вас. Самое худшее, что может случиться в «Аквариуме», я переборщу с напитками и стану закуской ската. Может, он не такой милый и ласковый, как волк, но тоже умеет кусаться. </w:t>
      </w:r>
      <w:r>
        <w:rPr>
          <w:rFonts w:cs="Times New Roman" w:ascii="Times New Roman" w:hAnsi="Times New Roman"/>
          <w:i/>
          <w:sz w:val="24"/>
          <w:szCs w:val="24"/>
          <w:shd w:fill="FFFFFF" w:val="clear"/>
        </w:rPr>
        <w:t>(Примеч.: «Аквариум» — ресторан в Сан-Франциско, окруженный огромным аквариум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лыбнувшись, Мелина бросила на него игривый взгляд.</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чень смешн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ам стоит пойти вместе, — прервала их Руби, устроившись на краю кожаного дивана рядом с Мелиной. — Она удостоверится, что ты не запятнаешь свою «чистую» репутацию, ляпнув что-нибудь глупо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истая репутация? — Мелина округлила глаза. — У Эйдена? Вот уж нет.</w:t>
      </w:r>
    </w:p>
    <w:p>
      <w:pPr>
        <w:pStyle w:val="Normal"/>
        <w:spacing w:lineRule="auto" w:line="240" w:before="0" w:after="0"/>
        <w:ind w:firstLine="567"/>
        <w:jc w:val="both"/>
        <w:rPr/>
      </w:pPr>
      <w:r>
        <w:rPr>
          <w:rFonts w:cs="Times New Roman" w:ascii="Times New Roman" w:hAnsi="Times New Roman"/>
          <w:sz w:val="24"/>
          <w:szCs w:val="24"/>
          <w:shd w:fill="FFFFFF" w:val="clear"/>
        </w:rPr>
        <w:t>Габриэль прочистил горл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это и есть план, мисс Рае лучше держаться поблизости круглосуточно семь дней в недел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одавил рычани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плохая идея. — Наконец, Мелина отвела от него взгляд и покачала головой. — Я не могу пойти с Эйденом. Если таблоиды засекут его со мной — той, кого они раньше не видели, — меня нарекут «Подружкой Дина». А этого не будет, пока я жив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йден почувствовал резкую боль. Он провел рукой по животу, но не смог избавиться от боли. </w:t>
      </w:r>
      <w:r>
        <w:rPr>
          <w:rFonts w:cs="Times New Roman" w:ascii="Times New Roman" w:hAnsi="Times New Roman"/>
          <w:i/>
          <w:sz w:val="24"/>
          <w:szCs w:val="24"/>
          <w:shd w:fill="FFFFFF" w:val="clear"/>
        </w:rPr>
        <w:t>Странно.</w:t>
      </w:r>
      <w:r>
        <w:rPr>
          <w:rFonts w:cs="Times New Roman" w:ascii="Times New Roman" w:hAnsi="Times New Roman"/>
          <w:sz w:val="24"/>
          <w:szCs w:val="24"/>
          <w:shd w:fill="FFFFFF" w:val="clear"/>
        </w:rPr>
        <w:t xml:space="preserve"> По ощущениям, его словно удари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ацелилась стать девушкой Джеймса Бонда, — продолжила 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х, юмор. Ему очень нравилась эта искра в ней.</w:t>
      </w:r>
    </w:p>
    <w:p>
      <w:pPr>
        <w:pStyle w:val="Normal"/>
        <w:spacing w:lineRule="auto" w:line="240" w:before="0" w:after="0"/>
        <w:ind w:firstLine="567"/>
        <w:jc w:val="both"/>
        <w:rPr/>
      </w:pPr>
      <w:r>
        <w:rPr>
          <w:rFonts w:cs="Times New Roman" w:ascii="Times New Roman" w:hAnsi="Times New Roman"/>
          <w:sz w:val="24"/>
          <w:szCs w:val="24"/>
          <w:shd w:fill="FFFFFF" w:val="clear"/>
        </w:rPr>
        <w:t>Мелина была адски сексуальной. Умной и весел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чта, а не женщин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е моя мечта, не моя мечта, не моя меч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любом случае, у меня уже есть пара. — Все взгляды обратились к Эйдену. Мелина уставилась на него, ее глаза искрились от любопытства. — Она друг семьи и работает в «Аквариуме». Мне кажется, это хорошая идея — пойти с подругой. И я буду вести себя хорошо. Слово скаут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бриэль сел рядом с Мелиной и наклонился к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верьте ни единому слову этого человека. Я знаю его всю жизнь, он никогда не был бойскаут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у, я не удивлена. Мы знакомы всего год, и я уже поняла, что лучше не верить всему, что он говорит. — На ее губах появилась игривая улыбка, от которой сердце Эйдена пустилось вскачь.</w:t>
      </w:r>
    </w:p>
    <w:p>
      <w:pPr>
        <w:pStyle w:val="Normal"/>
        <w:spacing w:lineRule="auto" w:line="240" w:before="0" w:after="0"/>
        <w:ind w:firstLine="567"/>
        <w:jc w:val="both"/>
        <w:rPr/>
      </w:pPr>
      <w:r>
        <w:rPr>
          <w:rFonts w:cs="Times New Roman" w:ascii="Times New Roman" w:hAnsi="Times New Roman"/>
          <w:sz w:val="24"/>
          <w:szCs w:val="24"/>
          <w:shd w:fill="FFFFFF" w:val="clear"/>
        </w:rPr>
        <w:t>Однако не было ничего игривого в досаждающей Эйдену ревности. Зачем Габриэль сел рядом с Мелиной, когда в углах помещения стоят отличные стулья? И почему он наклоняется так близко к ее плечу, будто делится секретом?</w:t>
      </w:r>
    </w:p>
    <w:p>
      <w:pPr>
        <w:pStyle w:val="Normal"/>
        <w:spacing w:lineRule="auto" w:line="240" w:before="0" w:after="0"/>
        <w:ind w:firstLine="567"/>
        <w:jc w:val="both"/>
        <w:rPr/>
      </w:pPr>
      <w:r>
        <w:rPr>
          <w:rFonts w:cs="Times New Roman" w:ascii="Times New Roman" w:hAnsi="Times New Roman"/>
          <w:sz w:val="24"/>
          <w:szCs w:val="24"/>
          <w:shd w:fill="FFFFFF" w:val="clear"/>
        </w:rPr>
        <w:t>Когда консультант закончила подгонять пиджак по плечам Эйдена, Руби попросила его примерить белую рубашку с высоким воротником и кучу других вещей, которых он не ожидал. Но пока он чувствовал себя в обновках комфортно, все было хорош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 бы Мелине не пойти со мной? — предложил Габриэль. — Мне нужна пар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этот раз все взгляды были прикованы к Мели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это было хорошо. Так никто не заметил разгневанного, полного «признательности» взгляда Эйдена, направленного на Габриэл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оя рядом с одетым в костюм от Армани Эйденом, Мелина едва могла дышать. Его широкие плечи заполняли пиджак, словно он был сшит специально для него. Идеально. Отличный материал. Ммм-хмм. </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ужно держать дистанцию.</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оже, она в буквальном смысле пускает слю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когда мистер Важный, Темный и Красивый с улыбкой спросил ее о чем-то, Эйден исчез. Но лишь на секунду. Она повернулась к Габриэлю и впервые внимательно его осмотрела. Он был одет в костюм от Кевина Кляйна, такой же черный, как его волосы, и темно-синий галстук, подчеркивающий сапфировые глаз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но, он был великолепен, но не обладал такой сексуальностью, которая буквально сочилась из Эйден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знал, что тебя пригласили. — Голос Эйдена был таким низким, что под ногами Мелины вибрировал по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бриэль похоже этого не заметил. Он вытащил свой конверт из внутреннего кармана пиджака и ухмыльну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ва бесплатных билета от компании. Я не планировал идти, но раз у тебя есть пара, а у Мелины нет билета, почему бы не сходи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 вздохнул Эйден. — Почему н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екрасно! — хлопнула в ладоши Руби и прижала руки к груди. — Ах, как прекрасно быть молодым и влюбленны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понимаю, о ком ты говоришь, — сказал Эйден. — Здесь никто не влюбле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жет, пока и нет, — сказала она, встав рядом с ним. — Но скор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так? — Габриэль легонько шлепнул Мелину по плечу. — Что ты думаеш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Хоть это и было смешно, идея провести вечер с ним взволновала е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вижу в этом вреда. — Она встретилась взглядом с Эйденом. Дьявол ее забери, если в глубинах его глаз не горел огонь. — У нас ведь деловые отношения, верно?</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Скажи «нет». Скажи, что хочешь меня для себя. Не дай мне пойти с твоим друг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рищурился и сжал губы в тонкую лини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ер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перь до нее дошло. Он еще не определился, когда для нее все очевидно: он всегда будет колебаться. Он хочет поцеловать ее и оттолкнуть. Дразнит, играя с ее эмоциями. Не желает отдавать Габриэлю, но и сам не бер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 черту 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заслуживает парня, который хочет быть с ней и не потерпит даже мысли о ней с други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заслуживает больше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да, что мы на одной волне, — сказала она, а затем сосредоточилась на Габриэле. — Я с удовольствием пойду с тобой.</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shd w:fill="FFFFFF" w:val="clear"/>
        </w:rPr>
        <w:t>Выглянув в окно гостиной на Хейт-стрит, Мелина застучала по клавиатуре. Остался всего час до того, как за ней заедет Габриэль, а она хотела успеть сделать заметки для статьи об Эйде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рвое впечатление, — прочитала она вслух. — Верный фанат «Нинерс»… на свой страх и риск. Кажется, он испытывает стресс из-за работы, но пытается скрыть это, создавая непринужденную атмосферу. — Она потянула из соломинки свой фраппучино. Он был сладким, с дополнительной порцией взбитых сливок — абсолютно безупречный. Мелина нуждалась в кофеине, чтобы пережить эту ночь. — Действует быстро, иногда безрассудно. Целуется, как профессионал — вероятно, и остальное делает так же. — Она удалила последнее предложение и откусила лежащий рядом с кофе шоколад. Мелина обожала шоколад и не отказывалась от сладкого на мероприятиях, поэтому выглядела, как корова. Она вытерла карамель с губ. Лучше выглядеть коровой, когда ты одна. — Длинные ресницы, мечтательные глаз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Удалить, удалить, удалить.</w:t>
      </w:r>
    </w:p>
    <w:p>
      <w:pPr>
        <w:pStyle w:val="Normal"/>
        <w:spacing w:lineRule="auto" w:line="240" w:before="0" w:after="0"/>
        <w:ind w:firstLine="567"/>
        <w:jc w:val="both"/>
        <w:rPr/>
      </w:pPr>
      <w:r>
        <w:rPr>
          <w:rFonts w:cs="Times New Roman" w:ascii="Times New Roman" w:hAnsi="Times New Roman"/>
          <w:sz w:val="24"/>
          <w:szCs w:val="24"/>
          <w:shd w:fill="FFFFFF" w:val="clear"/>
        </w:rPr>
        <w:t>Сделав заметки о впечатлении от его офиса, в том числе удивительной картине волка, Мелина написала причудливую историю о футбольной игре и том дне в его офисе, выставив Эйдена рыцар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 стадионе он помог женщине подняться по лестнице и открыл даме дверь в офисе. </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астоящий джентльмен.</w:t>
      </w:r>
    </w:p>
    <w:p>
      <w:pPr>
        <w:pStyle w:val="Normal"/>
        <w:spacing w:lineRule="auto" w:line="240" w:before="0" w:after="0"/>
        <w:ind w:firstLine="567"/>
        <w:jc w:val="both"/>
        <w:rPr/>
      </w:pPr>
      <w:r>
        <w:rPr>
          <w:rFonts w:cs="Times New Roman" w:ascii="Times New Roman" w:hAnsi="Times New Roman"/>
          <w:sz w:val="24"/>
          <w:szCs w:val="24"/>
          <w:shd w:fill="FFFFFF" w:val="clear"/>
        </w:rPr>
        <w:t>По дороге в салон он достал кошелек и дал бездомному пятьдесят баксов. В четверг он организовал крупную сделку для одного из лучших юристов «Дин, Хайд и Хаммер» на утренней деловой встрече. Она не присутствовала при заключении сделки, но читала служебную записку на его стол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Щедрая душ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то-нибудь, наденьте на нее волшебную корону — она официально стала Королевой Лжи.</w:t>
      </w:r>
    </w:p>
    <w:p>
      <w:pPr>
        <w:pStyle w:val="Normal"/>
        <w:spacing w:lineRule="auto" w:line="240" w:before="0" w:after="0"/>
        <w:ind w:firstLine="567"/>
        <w:jc w:val="both"/>
        <w:rPr/>
      </w:pPr>
      <w:r>
        <w:rPr>
          <w:rFonts w:cs="Times New Roman" w:ascii="Times New Roman" w:hAnsi="Times New Roman"/>
          <w:sz w:val="24"/>
          <w:szCs w:val="24"/>
          <w:shd w:fill="FFFFFF" w:val="clear"/>
        </w:rPr>
        <w:t>Потом Мелина писала о всякой ерунде. Она упомянула пожертвования и гранты, сделанные Ангусом Дином. Затем написала о работе Эйдена в качестве добровольца, о том, что он сделал для Минни. Всего лишь один день, один раз, одна собака, но у нее не получалось избавиться от чувства, что этот день оказал важное влияние.</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загрузила фотографию Эйдена, держащего Минни на руках, и сохранила на компьютере, подписав: Красавица и… </w:t>
      </w:r>
      <w:r>
        <w:rPr>
          <w:rFonts w:cs="Times New Roman" w:ascii="Times New Roman" w:hAnsi="Times New Roman"/>
          <w:i/>
          <w:sz w:val="24"/>
          <w:szCs w:val="24"/>
          <w:shd w:fill="FFFFFF" w:val="clear"/>
        </w:rPr>
        <w:t>Чудовище?</w:t>
      </w:r>
    </w:p>
    <w:p>
      <w:pPr>
        <w:pStyle w:val="Normal"/>
        <w:spacing w:lineRule="auto" w:line="240" w:before="0" w:after="0"/>
        <w:ind w:firstLine="567"/>
        <w:jc w:val="both"/>
        <w:rPr/>
      </w:pPr>
      <w:r>
        <w:rPr>
          <w:rFonts w:cs="Times New Roman" w:ascii="Times New Roman" w:hAnsi="Times New Roman"/>
          <w:sz w:val="24"/>
          <w:szCs w:val="24"/>
          <w:shd w:fill="FFFFFF" w:val="clear"/>
        </w:rPr>
        <w:t>Пытаясь выкинуть Эйдена из головы, Мелина закрыла ноутбук и пошла принять душ перед свиданием. Сполоснувшись, она обвязала полотенце вокруг тела, чтобы обсохнуть и высушить волосы. По словам Габриэля, вечернее платье обязательно. Формальности.</w:t>
      </w:r>
    </w:p>
    <w:p>
      <w:pPr>
        <w:pStyle w:val="Normal"/>
        <w:spacing w:lineRule="auto" w:line="240" w:before="0" w:after="0"/>
        <w:ind w:firstLine="567"/>
        <w:jc w:val="both"/>
        <w:rPr/>
      </w:pPr>
      <w:r>
        <w:rPr>
          <w:rFonts w:cs="Times New Roman" w:ascii="Times New Roman" w:hAnsi="Times New Roman"/>
          <w:sz w:val="24"/>
          <w:szCs w:val="24"/>
          <w:shd w:fill="FFFFFF" w:val="clear"/>
        </w:rPr>
        <w:t>Стараясь придать себе вид девушки, собирающийся на свидание, Мелина вытерлась и уложила волосы, подкручивая и стягивая пряди, пока они не легли как надо. Она нанесла макияж: глянцевые тени на веки и блестящий блеск на губы. Затем надела новое дизайнерское платье. Оно было без бретелек, шелковистое красно-синее, длиной до колен. Но лучшее в нем было не цвет или ткань, хотя они были великолепны, а слой искусственных перьев павлина, придающих платью гламурность.</w:t>
      </w:r>
    </w:p>
    <w:p>
      <w:pPr>
        <w:pStyle w:val="Normal"/>
        <w:spacing w:lineRule="auto" w:line="240" w:before="0" w:after="0"/>
        <w:ind w:firstLine="567"/>
        <w:jc w:val="both"/>
        <w:rPr/>
      </w:pPr>
      <w:r>
        <w:rPr>
          <w:rFonts w:cs="Times New Roman" w:ascii="Times New Roman" w:hAnsi="Times New Roman"/>
          <w:sz w:val="24"/>
          <w:szCs w:val="24"/>
          <w:shd w:fill="FFFFFF" w:val="clear"/>
        </w:rPr>
        <w:t>Выглянув в окно в гостиной, Мелина увидела канареечно-желтый «Камаро», припаркованный около ее дома. Габриэль ждал ее, прислонившись к водительской двери. Облаченный в черно-белый смокинг, он представлял собой образец изысканност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ктически запрыгнув в золотистые туфли от Джимми Чу и подхватив подходящий по цвету клатч, Мелина вышла из дома и направилась по Эшбер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близившись к своему кавалеру, Мелина внимательно его осмотрела. Красавчик. Этого нельзя было отрицать. Если бы ей пришлось угадать его этническую принадлежность, она бы сказала, что он грек — у него были темные волосы, большие круглые глаза и полные губ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тлично выглядишь, — сказал он, обошел машину и подошел к ней. — На миллион баксов.</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пасибо. — Она усмехнулась, вспомнив скидку, которая была на это платье за восемь тысяч. Может, ей стоит открыть онлайн компанию — место, где женщины могут позаимствовать и обменять такие платья по сниженным ценам. Только они не будут заказывать их онлайн, а будут приходить в магазин, чтобы была возможность примерить и вернуть после мероприятия. — Отличная маш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Цыпочки ведутся на нее.</w:t>
      </w:r>
    </w:p>
    <w:p>
      <w:pPr>
        <w:pStyle w:val="Normal"/>
        <w:spacing w:lineRule="auto" w:line="240" w:before="0" w:after="0"/>
        <w:ind w:firstLine="567"/>
        <w:jc w:val="both"/>
        <w:rPr/>
      </w:pPr>
      <w:r>
        <w:rPr>
          <w:rFonts w:cs="Times New Roman" w:ascii="Times New Roman" w:hAnsi="Times New Roman"/>
          <w:sz w:val="24"/>
          <w:szCs w:val="24"/>
          <w:shd w:fill="FFFFFF" w:val="clear"/>
        </w:rPr>
        <w:t>Да, без сомнен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усть Габриэль и был обходительным, он был для Мелины всего лишь инструментом. Особенно после того, как назвал женщин </w:t>
      </w:r>
      <w:r>
        <w:rPr>
          <w:rFonts w:cs="Times New Roman" w:ascii="Times New Roman" w:hAnsi="Times New Roman"/>
          <w:i/>
          <w:sz w:val="24"/>
          <w:szCs w:val="24"/>
          <w:shd w:fill="FFFFFF" w:val="clear"/>
        </w:rPr>
        <w:t>цыпочками.</w:t>
      </w:r>
    </w:p>
    <w:p>
      <w:pPr>
        <w:pStyle w:val="Normal"/>
        <w:spacing w:lineRule="auto" w:line="240" w:before="0" w:after="0"/>
        <w:ind w:firstLine="567"/>
        <w:jc w:val="both"/>
        <w:rPr/>
      </w:pPr>
      <w:r>
        <w:rPr>
          <w:rFonts w:cs="Times New Roman" w:ascii="Times New Roman" w:hAnsi="Times New Roman"/>
          <w:sz w:val="24"/>
          <w:szCs w:val="24"/>
          <w:shd w:fill="FFFFFF" w:val="clear"/>
        </w:rPr>
        <w:t>Он подвел Мелину к пассажирскому месту, потянулся к ручке и замер. Оглянувшись, посмотрел сначала в одну сторону улицы, затем в другую. Его ноздри затрепетали, плечи напряглись. Он выглядел так, словно оказался в сложной ситуации, но ведь это не имело смысла, верн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то не так? — спросила 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чего. Просто показалось… я увидел знакомого.</w:t>
      </w:r>
    </w:p>
    <w:p>
      <w:pPr>
        <w:pStyle w:val="Normal"/>
        <w:spacing w:lineRule="auto" w:line="240" w:before="0" w:after="0"/>
        <w:ind w:firstLine="567"/>
        <w:jc w:val="both"/>
        <w:rPr/>
      </w:pPr>
      <w:r>
        <w:rPr>
          <w:rFonts w:cs="Times New Roman" w:ascii="Times New Roman" w:hAnsi="Times New Roman"/>
          <w:sz w:val="24"/>
          <w:szCs w:val="24"/>
          <w:shd w:fill="FFFFFF" w:val="clear"/>
        </w:rPr>
        <w:t>Казалось, он имел в виду что-то другое. Мелина села в машину, наблюдая за ним. Он обошел автомобиль, оглядываясь по сторонам. Интерьер в салоне был восхитительным и пах новизной, чистый и ухоженны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был прав, — сказал Габриэль, усаживаясь на водительском сидении, и завел двигатель. — Ты хорошо пахнешь.</w:t>
      </w:r>
    </w:p>
    <w:p>
      <w:pPr>
        <w:pStyle w:val="Normal"/>
        <w:spacing w:lineRule="auto" w:line="240" w:before="0" w:after="0"/>
        <w:ind w:firstLine="567"/>
        <w:jc w:val="both"/>
        <w:rPr/>
      </w:pPr>
      <w:r>
        <w:rPr>
          <w:rFonts w:cs="Times New Roman" w:ascii="Times New Roman" w:hAnsi="Times New Roman"/>
          <w:sz w:val="24"/>
          <w:szCs w:val="24"/>
          <w:shd w:fill="FFFFFF" w:val="clear"/>
        </w:rPr>
        <w:t>Мелина приоткрыла ро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тебе так сказа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мне все рассказывает. — Габриэль одарил Мелину озорной улыбкой. — Готова? Он уже дважды звонил, проверяя, выехали ли мы. Он занял для нас места за своим столом.</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т мысли провести вечер в компании Эйдена Мелина задышала чаще. Он посвящал </w:t>
      </w:r>
      <w:r>
        <w:rPr>
          <w:rFonts w:cs="Times New Roman" w:ascii="Times New Roman" w:hAnsi="Times New Roman"/>
          <w:i/>
          <w:sz w:val="24"/>
          <w:szCs w:val="24"/>
          <w:shd w:fill="FFFFFF" w:val="clear"/>
        </w:rPr>
        <w:t>Габриэля</w:t>
      </w:r>
      <w:r>
        <w:rPr>
          <w:rFonts w:cs="Times New Roman" w:ascii="Times New Roman" w:hAnsi="Times New Roman"/>
          <w:sz w:val="24"/>
          <w:szCs w:val="24"/>
          <w:shd w:fill="FFFFFF" w:val="clear"/>
        </w:rPr>
        <w:t xml:space="preserve"> во все детали своей жиз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магазине одежды ты сказал, что знаешь Эйдена всю жизн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для меня как брат, — ответил Габриэль, свернув на угол Хайт и Эшбери. Машина зарычала, когда он вдавил педаль газа в пол. — У нас есть разногласия в некоторых вопросах и их решении, но это нормальное явление для семьи.</w:t>
      </w:r>
    </w:p>
    <w:p>
      <w:pPr>
        <w:pStyle w:val="Normal"/>
        <w:spacing w:lineRule="auto" w:line="240" w:before="0" w:after="0"/>
        <w:ind w:firstLine="567"/>
        <w:jc w:val="both"/>
        <w:rPr/>
      </w:pPr>
      <w:r>
        <w:rPr>
          <w:rFonts w:cs="Times New Roman" w:ascii="Times New Roman" w:hAnsi="Times New Roman"/>
          <w:sz w:val="24"/>
          <w:szCs w:val="24"/>
          <w:shd w:fill="FFFFFF" w:val="clear"/>
        </w:rPr>
        <w:t>Идеальный человек, чтобы получить личную информацию для стать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овернулась, чтобы сесть лицом к нем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ой о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ы имеешь в вид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наверное, самый сложный мужчина из тех, что я когда-либо встречала. У него есть секреты, которыми он не намерен делиться. — Она схватилась за ручку на очередном повороте. — Он словно луковица: нужно пробиться сквозь много слоев, чтобы добраться до него. Из всех людей в мире ты-то должен знать, что у него на сердц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бриэль посмотрел на нее, отвлекшись от темной дороги ночного город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 его плечах большая ответственность, и это чудо, что он справляется так хорошо. Несмотря ни на что, у него есть сердце.</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У него есть </w:t>
      </w:r>
      <w:r>
        <w:rPr>
          <w:rFonts w:cs="Times New Roman" w:ascii="Times New Roman" w:hAnsi="Times New Roman"/>
          <w:i/>
          <w:sz w:val="24"/>
          <w:szCs w:val="24"/>
          <w:shd w:fill="FFFFFF" w:val="clear"/>
        </w:rPr>
        <w:t>сердце,</w:t>
      </w:r>
      <w:r>
        <w:rPr>
          <w:rFonts w:cs="Times New Roman" w:ascii="Times New Roman" w:hAnsi="Times New Roman"/>
          <w:sz w:val="24"/>
          <w:szCs w:val="24"/>
          <w:shd w:fill="FFFFFF" w:val="clear"/>
        </w:rPr>
        <w:t xml:space="preserve"> пылкое и жестокое — это неоспоримо. Но Мелина сомневалась, что когда-нибудь сможет им завладеть. Эйден возвел слишком много стен и не подпускал людей к себе.</w:t>
      </w:r>
    </w:p>
    <w:p>
      <w:pPr>
        <w:pStyle w:val="Normal"/>
        <w:spacing w:lineRule="auto" w:line="240" w:before="0" w:after="0"/>
        <w:ind w:firstLine="567"/>
        <w:jc w:val="both"/>
        <w:rPr/>
      </w:pPr>
      <w:r>
        <w:rPr>
          <w:rFonts w:cs="Times New Roman" w:ascii="Times New Roman" w:hAnsi="Times New Roman"/>
          <w:sz w:val="24"/>
          <w:szCs w:val="24"/>
          <w:shd w:fill="FFFFFF" w:val="clear"/>
        </w:rPr>
        <w:t>Габриэль включил дворники, когда на город опустился густой туман, оседая каплями на лобовом стекле. Этим вечером было полнолуние, но Мелина не могла увидеть его сквозь густые облак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него, наверное, самая щедрая душа из всех, с кем я сталкивался за свои двести пятьде… — Он запнулся, а затем ударил ладонями по рулю. — Извини, я забылся на секунд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в порядке?</w:t>
      </w:r>
    </w:p>
    <w:p>
      <w:pPr>
        <w:pStyle w:val="Normal"/>
        <w:spacing w:lineRule="auto" w:line="240" w:before="0" w:after="0"/>
        <w:ind w:firstLine="567"/>
        <w:jc w:val="both"/>
        <w:rPr/>
      </w:pPr>
      <w:r>
        <w:rPr>
          <w:rFonts w:cs="Times New Roman" w:ascii="Times New Roman" w:hAnsi="Times New Roman"/>
          <w:sz w:val="24"/>
          <w:szCs w:val="24"/>
          <w:shd w:fill="FFFFFF" w:val="clear"/>
        </w:rPr>
        <w:t>Габриэль кивнул, с трудом сглотнув. Он выглядел больным, его карамельного цвета кожа блестела от покрывшего ее липкого по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хотел сказать, что Эйден самая щедрая душа из тех, что я встречал за свою жизн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авда? — спросила она. — Ты не думал, что это игра на публик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е игра. — Его голос стал суровым. — А еще он очень преданный.</w:t>
      </w:r>
    </w:p>
    <w:p>
      <w:pPr>
        <w:pStyle w:val="Normal"/>
        <w:spacing w:lineRule="auto" w:line="240" w:before="0" w:after="0"/>
        <w:ind w:firstLine="567"/>
        <w:jc w:val="both"/>
        <w:rPr/>
      </w:pPr>
      <w:r>
        <w:rPr>
          <w:rFonts w:cs="Times New Roman" w:ascii="Times New Roman" w:hAnsi="Times New Roman"/>
          <w:sz w:val="24"/>
          <w:szCs w:val="24"/>
          <w:shd w:fill="FFFFFF" w:val="clear"/>
        </w:rPr>
        <w:t>Мелина недоверчиво поджала губы. Он менял женщин, как перчатки. Если он такой преданный, почему не завел серьезных отношений с одной женщи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уверена насчет последнего утверждения. Его послужной список в отношении женщин говорит об обратн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жет быть, он еще не встретил ту самую.</w:t>
      </w:r>
    </w:p>
    <w:p>
      <w:pPr>
        <w:pStyle w:val="Normal"/>
        <w:spacing w:lineRule="auto" w:line="240" w:before="0" w:after="0"/>
        <w:ind w:firstLine="567"/>
        <w:jc w:val="both"/>
        <w:rPr/>
      </w:pPr>
      <w:r>
        <w:rPr>
          <w:rFonts w:cs="Times New Roman" w:ascii="Times New Roman" w:hAnsi="Times New Roman"/>
          <w:sz w:val="24"/>
          <w:szCs w:val="24"/>
          <w:shd w:fill="FFFFFF" w:val="clear"/>
        </w:rPr>
        <w:t>Пока Мелина размышляла, какую женщину искал Эйден, — если не яркую и красивую, как модели, которых он менял каждый месяц, — Габриэль резко развернул машину и припарковался у тротуар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на месте.</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shd w:fill="FFFFFF" w:val="clear"/>
        </w:rPr>
        <w:t>От входа в ресторан до края тротуара, где ждали два камердинера в смокингах, чтобы припарковать его машину, была расстелена красная ковровая дорожка. Они держали зонтики, защищая гостей от дождя. Габриэль и Мелина вышли из машины и направились в здание. Конечно это была не Сильверайтская премия, где папарацци снимали со всех сторон, но было здоров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восхищали украшения: цветы, свечи и крошечные белые огоньки. Когда они вошли, их сразу окружили светские сплетники. Люди размахивали руками, пили шампанское, болтали и смеялись, а когда они смотрели на Мелину, их взгляды сразу устремлялись на пучок волос на макушке. Они либо ничего не смыслили в высокой моде, либо молча восхищались ее выбор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 бы нам не занять наши места, — предложил Габриэль и взял ее за локоть. — Прошу, сюда.</w:t>
      </w:r>
    </w:p>
    <w:p>
      <w:pPr>
        <w:pStyle w:val="Normal"/>
        <w:spacing w:lineRule="auto" w:line="240" w:before="0" w:after="0"/>
        <w:ind w:firstLine="567"/>
        <w:jc w:val="both"/>
        <w:rPr/>
      </w:pPr>
      <w:r>
        <w:rPr>
          <w:rFonts w:cs="Times New Roman" w:ascii="Times New Roman" w:hAnsi="Times New Roman"/>
          <w:sz w:val="24"/>
          <w:szCs w:val="24"/>
          <w:shd w:fill="FFFFFF" w:val="clear"/>
        </w:rPr>
        <w:t>Его прикосновение было нежным и направляющим, но не обладающим властью. Разительный контраст по сравнению с тем, что она чувствовала в компании Эйдена. Эйден буквально излучал притягательную, пьянящую и напряженную атмосферу, в то время как Габриэль был спокоен и невозмутим. Мелина сомневалась, что существует хоть что-то, способное его задеть. Двое мужчин были словно нефтью и водой. Открытый против скрытного. Вежливый против дерзкого.</w:t>
      </w:r>
    </w:p>
    <w:p>
      <w:pPr>
        <w:pStyle w:val="Normal"/>
        <w:spacing w:lineRule="auto" w:line="240" w:before="0" w:after="0"/>
        <w:ind w:firstLine="567"/>
        <w:jc w:val="both"/>
        <w:rPr/>
      </w:pPr>
      <w:r>
        <w:rPr>
          <w:rFonts w:cs="Times New Roman" w:ascii="Times New Roman" w:hAnsi="Times New Roman"/>
          <w:sz w:val="24"/>
          <w:szCs w:val="24"/>
          <w:shd w:fill="FFFFFF" w:val="clear"/>
        </w:rPr>
        <w:t>Она позволила ему провести себя через фойе, на главный ярус аквариума. Над головой висели указатели, сообщающие о том, что справа обитают акулы, медузы и скаты, а слева — коралловые рифы. В центре зала стояли столы и стулья в синих чехлах. Мягкие потоки белого и синего света плясали на стенах и полу, вызывая ощущение, что все помещение находится под водой.</w:t>
      </w:r>
    </w:p>
    <w:p>
      <w:pPr>
        <w:pStyle w:val="Normal"/>
        <w:spacing w:lineRule="auto" w:line="240" w:before="0" w:after="0"/>
        <w:ind w:firstLine="567"/>
        <w:jc w:val="both"/>
        <w:rPr/>
      </w:pPr>
      <w:r>
        <w:rPr>
          <w:rFonts w:cs="Times New Roman" w:ascii="Times New Roman" w:hAnsi="Times New Roman"/>
          <w:sz w:val="24"/>
          <w:szCs w:val="24"/>
          <w:shd w:fill="FFFFFF" w:val="clear"/>
        </w:rPr>
        <w:t>Выглядело потрясающ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ши места там, — сказал Габриэль, провожая ее к столику возле фонтана. На одной из спинок стульев уже висела женская сумочка, а рядом с ней смокинг.</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верное, его зарезервировал Эйден со своей подружкой-пустышкой.</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Точн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ысленно усмехнувшись, Мелина сглотнула горечь. Что ей действительно нужно, так это выпить, чтобы смыть ее. Где здесь находится бар? </w:t>
      </w:r>
      <w:r>
        <w:rPr>
          <w:rFonts w:cs="Times New Roman" w:ascii="Times New Roman" w:hAnsi="Times New Roman"/>
          <w:i/>
          <w:sz w:val="24"/>
          <w:szCs w:val="24"/>
          <w:shd w:fill="FFFFFF" w:val="clear"/>
        </w:rPr>
        <w:t>Есть.</w:t>
      </w:r>
      <w:r>
        <w:rPr>
          <w:rFonts w:cs="Times New Roman" w:ascii="Times New Roman" w:hAnsi="Times New Roman"/>
          <w:sz w:val="24"/>
          <w:szCs w:val="24"/>
          <w:shd w:fill="FFFFFF" w:val="clear"/>
        </w:rPr>
        <w:t xml:space="preserve"> В угл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нести тебе что-нибудь выпить? — спросил Габриэль, словно прочитав ее мысл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н всегда такой джентльме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нечно, можешь взять м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емон Дроп»? — заявил знакомый глубокий голос за ее спиной.</w:t>
      </w:r>
    </w:p>
    <w:p>
      <w:pPr>
        <w:pStyle w:val="Normal"/>
        <w:spacing w:lineRule="auto" w:line="240" w:before="0" w:after="0"/>
        <w:ind w:firstLine="567"/>
        <w:jc w:val="both"/>
        <w:rPr/>
      </w:pPr>
      <w:r>
        <w:rPr>
          <w:rFonts w:cs="Times New Roman" w:ascii="Times New Roman" w:hAnsi="Times New Roman"/>
          <w:sz w:val="24"/>
          <w:szCs w:val="24"/>
          <w:shd w:fill="FFFFFF" w:val="clear"/>
        </w:rPr>
        <w:t>Она обернулась, чуть не наткнувшись на кисло-сладкий напиток в руке Эйдена. Оказалось, он был настоящим джентльменом и принес ее любимый напиток, прежде чем она попросила. Возможно, она ошибалась. Он был обходительным… когда хотел. Смокинг от Армани, который они приобрели в четверг во второй половине дня, плотно облегал его плечи и свободно свисал по бокам. Он шел ему идеально, хотя вид Эйдена в бутике, когда он вылетел из примерочной с обнаженным торсом, был гораздо лучш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ты узнал, что мне нравится «Лемон Дроп»? — спросила она. От вида Эйдена во рту стало сух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Я гребаный </w:t>
      </w:r>
      <w:r>
        <w:rPr>
          <w:rFonts w:cs="Times New Roman" w:ascii="Times New Roman" w:hAnsi="Times New Roman"/>
          <w:i/>
          <w:sz w:val="24"/>
          <w:szCs w:val="24"/>
          <w:shd w:fill="FFFFFF" w:val="clear"/>
        </w:rPr>
        <w:t>Эйден Дин</w:t>
      </w:r>
      <w:r>
        <w:rPr>
          <w:rFonts w:cs="Times New Roman" w:ascii="Times New Roman" w:hAnsi="Times New Roman"/>
          <w:sz w:val="24"/>
          <w:szCs w:val="24"/>
          <w:shd w:fill="FFFFFF" w:val="clear"/>
        </w:rPr>
        <w:t>. Я просто знаю. — Подмигнув, он вручил ей напиток и улыбнулся. — У меня чутье на такие вещ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рьезно? — спросила Мелина, слизывая сахар с края бокала. — Ты экстрасенс или кто-то вроде не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т, — ответил он, веселье исчезло из его глаз, стоило ему посмотреть на ее губы. — Я прочитал это на твоей страничке в «Фейсбук». Тебе стоит включить настройку приватности в своем профиле. Никогда не знаешь, какие… </w:t>
      </w:r>
      <w:r>
        <w:rPr>
          <w:rFonts w:cs="Times New Roman" w:ascii="Times New Roman" w:hAnsi="Times New Roman"/>
          <w:i/>
          <w:sz w:val="24"/>
          <w:szCs w:val="24"/>
          <w:shd w:fill="FFFFFF" w:val="clear"/>
        </w:rPr>
        <w:t>животные</w:t>
      </w:r>
      <w:r>
        <w:rPr>
          <w:rFonts w:cs="Times New Roman" w:ascii="Times New Roman" w:hAnsi="Times New Roman"/>
          <w:sz w:val="24"/>
          <w:szCs w:val="24"/>
          <w:shd w:fill="FFFFFF" w:val="clear"/>
        </w:rPr>
        <w:t xml:space="preserve"> могут выследить тебя через н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бриэль громко засмеялся, а стоящая за спиной Эйдена женщина ухмыльнулась, положив ладони ему на плеч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стараюсь это запомнить. Спасибо за напиток. — Мелина потянулась, протягивая руку блондинке. — Мелина Ра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ори Харпер. — Спутница Эйдена протянула в ответ ухоженную ладонь и пожала руку Мелины. — Мы рады, что вы смогли прийти. Сегодня у нас большое событие, благодаря щедрости таких людей, как Эйден.</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Снова это слово — </w:t>
      </w:r>
      <w:r>
        <w:rPr>
          <w:rFonts w:cs="Times New Roman" w:ascii="Times New Roman" w:hAnsi="Times New Roman"/>
          <w:i/>
          <w:sz w:val="24"/>
          <w:szCs w:val="24"/>
          <w:shd w:fill="FFFFFF" w:val="clear"/>
        </w:rPr>
        <w:t>щедрос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люди из близкого окружения Эйдена считают, что у него щедрая душа, почему все журналы выставляют, будто это не так? Разве не должен хотя бы один из них воспевать его достоинств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лжно быть, он показывал эту свою сторону только близки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влюблена в твое платье, — продолжила Лори. — Ты выглядишь, словно только что сошла со страниц журна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пасибо. — Мелина разгладила на бедрах перья. — Можно открыть тебе секр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ори наклонилась, усмехая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удь добр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Почти все свои аксессуары я покупаю на </w:t>
      </w:r>
      <w:r>
        <w:rPr>
          <w:rFonts w:cs="Times New Roman" w:ascii="Times New Roman" w:hAnsi="Times New Roman"/>
          <w:sz w:val="24"/>
          <w:szCs w:val="24"/>
          <w:shd w:fill="FFFFFF" w:val="clear"/>
          <w:lang w:val="en-US"/>
        </w:rPr>
        <w:t>E</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bay</w:t>
      </w:r>
      <w:r>
        <w:rPr>
          <w:rFonts w:cs="Times New Roman" w:ascii="Times New Roman" w:hAnsi="Times New Roman"/>
          <w:sz w:val="24"/>
          <w:szCs w:val="24"/>
          <w:shd w:fill="FFFFFF" w:val="clear"/>
        </w:rPr>
        <w:t>, — прошептала она, прикоснувшись к своим серьгам и браслету. — Но никому не говор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лестяще, — просияла Лори. — С этого момента я тоже буду искать там.</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Их разговор крутился вокруг журналов, </w:t>
      </w:r>
      <w:r>
        <w:rPr>
          <w:rFonts w:cs="Times New Roman" w:ascii="Times New Roman" w:hAnsi="Times New Roman"/>
          <w:i/>
          <w:sz w:val="24"/>
          <w:szCs w:val="24"/>
          <w:lang w:val="en-US"/>
        </w:rPr>
        <w:t>Eclipse</w:t>
      </w:r>
      <w:r>
        <w:rPr>
          <w:rFonts w:cs="Times New Roman" w:ascii="Times New Roman" w:hAnsi="Times New Roman"/>
          <w:sz w:val="24"/>
          <w:szCs w:val="24"/>
          <w:shd w:fill="FFFFFF" w:val="clear"/>
        </w:rPr>
        <w:t xml:space="preserve">, и ее статьи для </w:t>
      </w:r>
      <w:r>
        <w:rPr>
          <w:rFonts w:cs="Times New Roman" w:ascii="Times New Roman" w:hAnsi="Times New Roman"/>
          <w:i/>
          <w:sz w:val="24"/>
          <w:szCs w:val="24"/>
          <w:shd w:fill="FFFFFF" w:val="clear"/>
          <w:lang w:val="en-US"/>
        </w:rPr>
        <w:t>Celeb</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Crush</w:t>
      </w:r>
      <w:r>
        <w:rPr>
          <w:rFonts w:cs="Times New Roman" w:ascii="Times New Roman" w:hAnsi="Times New Roman"/>
          <w:sz w:val="24"/>
          <w:szCs w:val="24"/>
          <w:shd w:fill="FFFFFF" w:val="clear"/>
        </w:rPr>
        <w:t>. Оказалось, Лори поклонница ее колонки, благодаря чему она понравилась Мелине еще больше. Она была умна, черт возьми. Такие элегантные женщины, как Лори, должны быть тупыми. Нечестно, что матушка-природа одарила одну женщину и красотой, и мозг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они обсуждали моду, людей и «Лемон Дроп», Габриэль обошел Мелину и встал рядом с Эйденом. От Мелины не укрылись свирепые взгляды, которыми они обменяли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проверял ее на «Фейсбук», — слишком громко прошептал Габриэль, — и случайно оказался по соседству от ее дом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окачал голов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ейт-Эшбер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тавшая в воздухе напряженность была настолько осязаема, что Мелина и Лори закончили свой короткий разговор. Что не так с ее соседями? Хипстеры и хиппи встречались везде, но они безобидны. Она жила в этом здании пять лет. Соседи были тихими, а аренда приемлемой. </w:t>
      </w:r>
    </w:p>
    <w:p>
      <w:pPr>
        <w:pStyle w:val="Normal"/>
        <w:spacing w:lineRule="auto" w:line="240" w:before="0" w:after="0"/>
        <w:ind w:firstLine="567"/>
        <w:jc w:val="both"/>
        <w:rPr/>
      </w:pPr>
      <w:r>
        <w:rPr>
          <w:rFonts w:cs="Times New Roman" w:ascii="Times New Roman" w:hAnsi="Times New Roman"/>
          <w:sz w:val="24"/>
          <w:szCs w:val="24"/>
          <w:shd w:fill="FFFFFF" w:val="clear"/>
        </w:rPr>
        <w:t>Эйден бросил на Габриэля пристальный взгляд, его брови были чуть нахмурены, словно его что-то беспокоило. И тогда произошло кое-что по-настоящему странное: Габриэль оглянулся и кивнул. Мимолетное движение, как легкое качание маятника, но Мелина заметил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арни обсуждали это рань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устив руку в карман пиджака, Габриэль вытащил телефон и уставился на экра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жасный выбор време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Что? — спросила Мелина.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ня вызывают на работу. Мы сейчас работаем над новым большим делом 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нужно вдаваться в детали, — сказала она, поставив бокал. — Мы можем уйт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в этом нет необходимости. — Он взял ее ладонь в свои и раздался подозрительный, похожий на рычание звук. Габриэль мгновенно отпустил ее ладонь, будто обжегся, и засунул руки в карманы. — Оставайся здесь вместе с Эйденом. Выпей и насладись остатком вечера. Я тебе позвоню.</w:t>
      </w:r>
    </w:p>
    <w:p>
      <w:pPr>
        <w:pStyle w:val="Normal"/>
        <w:spacing w:lineRule="auto" w:line="240" w:before="0" w:after="0"/>
        <w:ind w:firstLine="567"/>
        <w:jc w:val="both"/>
        <w:rPr/>
      </w:pPr>
      <w:r>
        <w:rPr>
          <w:rFonts w:cs="Times New Roman" w:ascii="Times New Roman" w:hAnsi="Times New Roman"/>
          <w:sz w:val="24"/>
          <w:szCs w:val="24"/>
          <w:shd w:fill="FFFFFF" w:val="clear"/>
        </w:rPr>
        <w:t>Послышался еще один рык. Глубже и громч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инамики гудят? — Мелина посмотрела в углы помещения на сабвуферы, но в зале было темно и ей понадобилось время, чтобы привыкли глаза. — Вы слышите это, ребята? Глубокий, грохочущий зву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 тому времени, когда она снова посмотрела перед собой, Лори и Габриэль исчез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уда делся Габриэль? — спросила 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уше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т так просто?</w:t>
      </w:r>
    </w:p>
    <w:p>
      <w:pPr>
        <w:pStyle w:val="Normal"/>
        <w:spacing w:lineRule="auto" w:line="240" w:before="0" w:after="0"/>
        <w:ind w:firstLine="567"/>
        <w:jc w:val="both"/>
        <w:rPr/>
      </w:pPr>
      <w:r>
        <w:rPr>
          <w:rFonts w:cs="Times New Roman" w:ascii="Times New Roman" w:hAnsi="Times New Roman"/>
          <w:sz w:val="24"/>
          <w:szCs w:val="24"/>
          <w:shd w:fill="FFFFFF" w:val="clear"/>
        </w:rPr>
        <w:t>Эйден кивнул и подошел ближе, встав рядом с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даже не успела попрощать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сказал, что позвонит тебе позже. — Эйден тяжело вздохнул. — Ты можешь доверять Габриэлю, он держит свое слов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уда исчезла Лор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а встречает директора «Аквариума». — Эйден указал в сторону аквариума с ярким коралловым рифом. — Сегодня она хозяйка, поэтому я думаю, что они присоединятся к нам в последнюю минуту. Готова увидеть, как работает моя маг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агия? С ним? Черт, да.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висит от того, о какой магии ты говори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думаешь, я развлекаюсь всю ночь. Ты читала статьи, в которых была выпивка и развлечения до поздней ночи. Я собираюсь показать тебе, что большинство моих вечеров проходят совсем иначе. — Он взял ее ладонь и положил на свою согнутую в локте руку. — Как лицо «Дин, Хайд и Хаммер», я должен работать в зале. И этим вечером ты пойдешь со мной.</w:t>
      </w:r>
    </w:p>
    <w:p>
      <w:pPr>
        <w:pStyle w:val="Normal"/>
        <w:spacing w:lineRule="auto" w:line="240" w:before="0" w:after="0"/>
        <w:ind w:firstLine="567"/>
        <w:jc w:val="both"/>
        <w:rPr/>
      </w:pPr>
      <w:r>
        <w:rPr>
          <w:rFonts w:cs="Times New Roman" w:ascii="Times New Roman" w:hAnsi="Times New Roman"/>
          <w:sz w:val="24"/>
          <w:szCs w:val="24"/>
          <w:shd w:fill="FFFFFF" w:val="clear"/>
        </w:rPr>
        <w:t>Он вел ее по залу и знакомил со всеми, с кем пересекался их путь. Эйден представил Мелину своим бизнес-партнером, который пишет о нем статью. Казалось, ему было нужно, чтобы ни у кого не возникло сомнений, что между ними чисто деловые отношен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ерва эта мысль больно ужалила. Но к десятому представлению Мелина нанесла Эйдену карательный удар, сказав, что статье придется совершить практически невозможный подвиг, чтобы очистить его имидж.</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 был забавный подкол, и Эйден усмехнулся.</w:t>
      </w:r>
    </w:p>
    <w:p>
      <w:pPr>
        <w:pStyle w:val="Normal"/>
        <w:spacing w:lineRule="auto" w:line="240" w:before="0" w:after="0"/>
        <w:ind w:firstLine="567"/>
        <w:jc w:val="both"/>
        <w:rPr/>
      </w:pPr>
      <w:r>
        <w:rPr>
          <w:rFonts w:cs="Times New Roman" w:ascii="Times New Roman" w:hAnsi="Times New Roman"/>
          <w:sz w:val="24"/>
          <w:szCs w:val="24"/>
          <w:shd w:fill="FFFFFF" w:val="clear"/>
        </w:rPr>
        <w:t>Он знал каждого по имени. Он улыбался и легко смеялся, источая очарование, которого, как она знала, у него было предостаточно. Но он оказался не таким плохим, как она ожидала. Его смех и разговоры были естественными. И вдруг Мелина поняла, что человек, которому Эйден сейчас пожимал руку, это мэр Сан-Франциск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не производил впечатление пьяного разгильдяя или скользкого бабника. Независимо от того, с кем он разговаривал, его окружал дух благородства.</w:t>
      </w:r>
    </w:p>
    <w:p>
      <w:pPr>
        <w:pStyle w:val="Normal"/>
        <w:spacing w:lineRule="auto" w:line="240" w:before="0" w:after="0"/>
        <w:ind w:firstLine="567"/>
        <w:jc w:val="both"/>
        <w:rPr/>
      </w:pPr>
      <w:r>
        <w:rPr>
          <w:rFonts w:cs="Times New Roman" w:ascii="Times New Roman" w:hAnsi="Times New Roman"/>
          <w:sz w:val="24"/>
          <w:szCs w:val="24"/>
          <w:shd w:fill="FFFFFF" w:val="clear"/>
        </w:rPr>
        <w:t>Когда он рассмеялся, обсуждая с мэром предстоящие выборы, Эйден сжал руку Мелины и наклонился к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мнишь, я спрашивал тебя, можешь ли ты улучшить мой имидж, чтобы я баллотировался в мэры?</w:t>
      </w:r>
    </w:p>
    <w:p>
      <w:pPr>
        <w:pStyle w:val="Normal"/>
        <w:spacing w:lineRule="auto" w:line="240" w:before="0" w:after="0"/>
        <w:ind w:firstLine="567"/>
        <w:jc w:val="both"/>
        <w:rPr/>
      </w:pPr>
      <w:r>
        <w:rPr>
          <w:rFonts w:cs="Times New Roman" w:ascii="Times New Roman" w:hAnsi="Times New Roman"/>
          <w:sz w:val="24"/>
          <w:szCs w:val="24"/>
          <w:shd w:fill="FFFFFF" w:val="clear"/>
        </w:rPr>
        <w:t>Она кивнула, наблюдая, как мэр что-то шепчет своей элегантной же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кто не работает лучше этого парня. Его способность вести за собой потрясающа. Мне стоит делать замет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ля ч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уставился на нее, сердито нахмурив бров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знаю, как ты это делаешь, но пары минут в твоем обществе достаточно, чтобы я забыл, что мы не знаем друг друга. Все время забываю, что тебе неизвестны мои секрет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озможно, мне следует их узнать. — Мелина выпила последнюю каплю коктейля и схватила еще один с подноса проходившего мимо официанта. — Не думаешь, что пришло время снести возведенные тобой стены? </w:t>
      </w:r>
    </w:p>
    <w:p>
      <w:pPr>
        <w:pStyle w:val="Normal"/>
        <w:spacing w:lineRule="auto" w:line="240" w:before="0" w:after="0"/>
        <w:ind w:firstLine="567"/>
        <w:jc w:val="both"/>
        <w:rPr/>
      </w:pPr>
      <w:r>
        <w:rPr>
          <w:rFonts w:cs="Times New Roman" w:ascii="Times New Roman" w:hAnsi="Times New Roman"/>
          <w:sz w:val="24"/>
          <w:szCs w:val="24"/>
          <w:shd w:fill="FFFFFF" w:val="clear"/>
        </w:rPr>
        <w:t>Не ответив на вопрос, Эйден попрощался с мэром и его супругой. Положив ладонь на ее спину, он направил Мелину назад к их столику. Даже легчайшего прикосновения оказалось достаточно, чтобы ее грудь вздымалась от гордости. Она ничего не могла с этим поделать. Прогулка с самым сексуальным мужчиной в зале вызывала дрожь. Эйден был прекрасным собеседником, забавным и единственным, от кого ее тело горело неконтролируемой похотью.</w:t>
      </w:r>
    </w:p>
    <w:p>
      <w:pPr>
        <w:pStyle w:val="Normal"/>
        <w:spacing w:lineRule="auto" w:line="240" w:before="0" w:after="0"/>
        <w:ind w:firstLine="567"/>
        <w:jc w:val="both"/>
        <w:rPr/>
      </w:pPr>
      <w:r>
        <w:rPr>
          <w:rFonts w:cs="Times New Roman" w:ascii="Times New Roman" w:hAnsi="Times New Roman"/>
          <w:sz w:val="24"/>
          <w:szCs w:val="24"/>
          <w:shd w:fill="FFFFFF" w:val="clear"/>
        </w:rPr>
        <w:t>Прежде чем они успели достигнуть столика, несколько друзей Эйдена сигнализировали им подойти. Он тяжело вздохнул и проводил ее к ни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 крепкий тридцатилетний мужчина хлопнул Эйдена по плечу. — Самое время представить нам свою спутницу.</w:t>
      </w:r>
    </w:p>
    <w:p>
      <w:pPr>
        <w:pStyle w:val="Normal"/>
        <w:spacing w:lineRule="auto" w:line="240" w:before="0" w:after="0"/>
        <w:ind w:firstLine="567"/>
        <w:jc w:val="both"/>
        <w:rPr/>
      </w:pPr>
      <w:r>
        <w:rPr>
          <w:rFonts w:cs="Times New Roman" w:ascii="Times New Roman" w:hAnsi="Times New Roman"/>
          <w:sz w:val="24"/>
          <w:szCs w:val="24"/>
          <w:shd w:fill="FFFFFF" w:val="clear"/>
        </w:rPr>
        <w:t>Он по очереди представил своих друзей по имени, но их было слишком много, чтобы она смогла запомнить каждого. Все они были странно похожи. Бритоголовые. В смокингах, обтягивающих мускулистые плечи. Темноглазые. Все они обменялись с ней рукопожатием. Некоторые подмигнули. Другие ухмыльнулись. Эйден стоял позади нее, и, несмотря на то, что он не прикасался к ней, жар охватил ее тел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как раз недавно говорил Эйдену, что ему нужно найти хорошую женщину, которая вобьет в него немного здравого смысла, — сказал самый здоровый из группы. Насколько она помнила, его звали Меррик. — Когда вы двое начали встречать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не встречаемся, — прервал его Эйден, и Мелину накрыла волна тепла. — Она мой бизнес-партне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рьезно? — сказал Меррик, приподнимая густые бров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Она пишет обо мне статью для </w:t>
      </w:r>
      <w:r>
        <w:rPr>
          <w:rFonts w:cs="Times New Roman" w:ascii="Times New Roman" w:hAnsi="Times New Roman"/>
          <w:i/>
          <w:sz w:val="24"/>
          <w:szCs w:val="24"/>
          <w:shd w:fill="FFFFFF" w:val="clear"/>
          <w:lang w:val="en-US"/>
        </w:rPr>
        <w:t>Celeb</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Crush</w:t>
      </w:r>
      <w:r>
        <w:rPr>
          <w:rFonts w:cs="Times New Roman" w:ascii="Times New Roman" w:hAnsi="Times New Roman"/>
          <w:sz w:val="24"/>
          <w:szCs w:val="24"/>
          <w:shd w:fill="FFFFFF" w:val="clear"/>
        </w:rPr>
        <w:t>.</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икогда не буду с ним встречаться, — вмешалась в разговор Мелина. К щекам прилил жар, когда взгляд Эйдена потемнел. — У него ужасный вкус относительно команд. Он поклонник «Нинерс», и я просто не могу опустить планку так низк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ни рассмеяли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уч. — Меррик пристально посмотрел на нее. — Кое-кто умеет кусаться, Эйде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понятия не имее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естно говоря, я не большой фанат футбола, — заявил Меррик, делая шаг вперед. — Но думаю, ты можешь убедить меня занять твою сторону.</w:t>
      </w:r>
    </w:p>
    <w:p>
      <w:pPr>
        <w:pStyle w:val="Normal"/>
        <w:spacing w:lineRule="auto" w:line="240" w:before="0" w:after="0"/>
        <w:ind w:firstLine="567"/>
        <w:jc w:val="both"/>
        <w:rPr/>
      </w:pPr>
      <w:r>
        <w:rPr>
          <w:rFonts w:cs="Times New Roman" w:ascii="Times New Roman" w:hAnsi="Times New Roman"/>
          <w:sz w:val="24"/>
          <w:szCs w:val="24"/>
          <w:shd w:fill="FFFFFF" w:val="clear"/>
        </w:rPr>
        <w:t>Эйден взял Мелину за локоть и осторожно притянул к себ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жентльмены, думаю, они уже вот-вот начнут. Мы собираемся занять наши мес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де Габриэль? — спросил невысокого роста парень. — Мы собирались обсуди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ушел по официальному делу, — процедил Эйден сквозь зубы. — Если он тебе нужен, я уверен, у тебя есть его номер. Он не изменился.</w:t>
      </w:r>
    </w:p>
    <w:p>
      <w:pPr>
        <w:pStyle w:val="Normal"/>
        <w:spacing w:lineRule="auto" w:line="240" w:before="0" w:after="0"/>
        <w:ind w:firstLine="567"/>
        <w:jc w:val="both"/>
        <w:rPr/>
      </w:pPr>
      <w:r>
        <w:rPr>
          <w:rFonts w:cs="Times New Roman" w:ascii="Times New Roman" w:hAnsi="Times New Roman"/>
          <w:sz w:val="24"/>
          <w:szCs w:val="24"/>
          <w:shd w:fill="FFFFFF" w:val="clear"/>
        </w:rPr>
        <w:t>Парень кивнул, его темные глаза сосредоточились на плече Эйдена. Какая-то энергия заполнила пространство между ними, но она не могла дотронуться до нее. Вибрация была напряженной и предупреждающей. Леденяще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йдем, Мелина. — Эйден отвел ее от группы, а затем обернулся через плечо. — Хорошего вечера, джентльмены.</w:t>
      </w:r>
    </w:p>
    <w:p>
      <w:pPr>
        <w:pStyle w:val="Normal"/>
        <w:spacing w:lineRule="auto" w:line="240" w:before="0" w:after="0"/>
        <w:ind w:firstLine="567"/>
        <w:jc w:val="both"/>
        <w:rPr/>
      </w:pPr>
      <w:r>
        <w:rPr>
          <w:rFonts w:cs="Times New Roman" w:ascii="Times New Roman" w:hAnsi="Times New Roman"/>
          <w:sz w:val="24"/>
          <w:szCs w:val="24"/>
          <w:shd w:fill="FFFFFF" w:val="clear"/>
        </w:rPr>
        <w:t>Сжав губы в тонкую линию, он наблюдал, как они уходят, а затем проводил Мелину к их места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то эти парни? — спросила она, когда они уже достаточно далеко отошли. — И не говори, что твои друзья. Я не повер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 смерти отца они были самыми верными друзьями, которые у меня когда-либо были. А после… Ну, давай просто скажем, что они воспринимают меня инач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русть омрачила ее приподнятое настроение. Она подумала, что, возможно, встретила его ближайших друзей. Было удручающе думать, что они отвернулись от Эйдена после смерти его отца. Она хотела нажать сильнее, но дважды обдумала это. Было неподходящее время и место для погружения в семейные и дружеские проблем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верен, ты не боишься говорить с кем угодно, — сказал Эйден, поворачиваясь к ней. — Думаю, ты бы и с Дьяволом поговорила, если он представит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Если бы он захотел записать абсурдно-волнующее интервью. Можешь себе представить реакцию прессы, если я улучшу </w:t>
      </w:r>
      <w:r>
        <w:rPr>
          <w:rFonts w:cs="Times New Roman" w:ascii="Times New Roman" w:hAnsi="Times New Roman"/>
          <w:i/>
          <w:sz w:val="24"/>
          <w:szCs w:val="24"/>
          <w:shd w:fill="FFFFFF" w:val="clear"/>
        </w:rPr>
        <w:t>его</w:t>
      </w:r>
      <w:r>
        <w:rPr>
          <w:rFonts w:cs="Times New Roman" w:ascii="Times New Roman" w:hAnsi="Times New Roman"/>
          <w:sz w:val="24"/>
          <w:szCs w:val="24"/>
          <w:shd w:fill="FFFFFF" w:val="clear"/>
        </w:rPr>
        <w:t xml:space="preserve"> имидж? Мы говорим о присуждении Нобелевской Премии Мира.</w:t>
      </w:r>
    </w:p>
    <w:p>
      <w:pPr>
        <w:pStyle w:val="Normal"/>
        <w:spacing w:lineRule="auto" w:line="240" w:before="0" w:after="0"/>
        <w:ind w:firstLine="567"/>
        <w:jc w:val="both"/>
        <w:rPr/>
      </w:pPr>
      <w:r>
        <w:rPr>
          <w:rFonts w:cs="Times New Roman" w:ascii="Times New Roman" w:hAnsi="Times New Roman"/>
          <w:sz w:val="24"/>
          <w:szCs w:val="24"/>
          <w:shd w:fill="FFFFFF" w:val="clear"/>
        </w:rPr>
        <w:t>Они рассмеялись, и Эйден снова расслабился.</w:t>
      </w:r>
    </w:p>
    <w:p>
      <w:pPr>
        <w:pStyle w:val="Normal"/>
        <w:spacing w:lineRule="auto" w:line="240" w:before="0" w:after="0"/>
        <w:ind w:firstLine="567"/>
        <w:jc w:val="both"/>
        <w:rPr/>
      </w:pPr>
      <w:r>
        <w:rPr>
          <w:rFonts w:cs="Times New Roman" w:ascii="Times New Roman" w:hAnsi="Times New Roman"/>
          <w:sz w:val="24"/>
          <w:szCs w:val="24"/>
          <w:shd w:fill="FFFFFF" w:val="clear"/>
        </w:rPr>
        <w:t>Прогуливающиеся по залу люди вышли из фойе и направились к своим местам. Пространство гудело от волнения, а в дальнем конце зала Лори подошла к трибу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не так с моими соседями? — спросила Мелина, вспомнив стычку Эйдена с Габриэл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го улыбка исчез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ст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слышала, как Габриэль говорил тебе, где я живу. Ваши лица, ребята, были как у горгулий перед его уходом. Есть проблем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последнее время некоторые преступления привлекли наше внимание. — Он удержал ее взгляд. — Просто будь осторожна, хорош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Изменить настройки конфиденциальности на «Фейсбук», что дальше? Придерживаться диеты Палео? </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Черт, нет, — сказал Эйден, наклоняясь. — Твоя фигура безупречна. Никакой диеты для тебя. </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тановись. Твои комплименты на меня не действуют. Я невосприимчива к твоему обаянию.</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ак ли это? — Он погладил ее спину, отвлекая внимание от гостей. Дрожь пробежала по ее позвоночнику, когда он прошептал: — Ты прекрасно выглядишь, Мелина. Ты здесь самая яркая звезд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пасибо. Все еще не работает. — </w:t>
      </w:r>
      <w:r>
        <w:rPr>
          <w:rFonts w:cs="Times New Roman" w:ascii="Times New Roman" w:hAnsi="Times New Roman"/>
          <w:i/>
          <w:sz w:val="24"/>
          <w:szCs w:val="24"/>
          <w:shd w:fill="FFFFFF" w:val="clear"/>
        </w:rPr>
        <w:t>Лгунья.</w:t>
      </w:r>
      <w:r>
        <w:rPr>
          <w:rFonts w:cs="Times New Roman" w:ascii="Times New Roman" w:hAnsi="Times New Roman"/>
          <w:sz w:val="24"/>
          <w:szCs w:val="24"/>
          <w:shd w:fill="FFFFFF" w:val="clear"/>
        </w:rPr>
        <w:t xml:space="preserve"> Она сделала глоток, стараясь потушить огонь, горящий в ее сердце, и села на стул, который он выдвинул. — Я знала, что Руби сотворит чудеса для теб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чера у нее было много хлопот по доставке вещей в офис, она заслужила торт. — Эйден сел рядом и оттянул правый лацкан. — Как думаешь?</w:t>
      </w:r>
    </w:p>
    <w:p>
      <w:pPr>
        <w:pStyle w:val="Normal"/>
        <w:spacing w:lineRule="auto" w:line="240" w:before="0" w:after="0"/>
        <w:ind w:firstLine="567"/>
        <w:jc w:val="both"/>
        <w:rPr/>
      </w:pPr>
      <w:r>
        <w:rPr>
          <w:rFonts w:cs="Times New Roman" w:ascii="Times New Roman" w:hAnsi="Times New Roman"/>
          <w:sz w:val="24"/>
          <w:szCs w:val="24"/>
          <w:shd w:fill="FFFFFF" w:val="clear"/>
        </w:rPr>
        <w:t>Мелина спрятала улыбку. Разумеется, ей понравился смокинг; это же «Армани». Но она ненавидела признавать, что гораздо больше ей нравилось, как Эйден выглядел в не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наверное, Лев, — сказала она. — Нуждаешься в признании.</w:t>
      </w:r>
    </w:p>
    <w:p>
      <w:pPr>
        <w:pStyle w:val="Normal"/>
        <w:spacing w:lineRule="auto" w:line="240" w:before="0" w:after="0"/>
        <w:ind w:firstLine="567"/>
        <w:jc w:val="both"/>
        <w:rPr/>
      </w:pPr>
      <w:r>
        <w:rPr>
          <w:rFonts w:cs="Times New Roman" w:ascii="Times New Roman" w:hAnsi="Times New Roman"/>
          <w:sz w:val="24"/>
          <w:szCs w:val="24"/>
          <w:shd w:fill="FFFFFF" w:val="clear"/>
        </w:rPr>
        <w:t>Он вздрогнул, а затем рассмея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не Лев, то кт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обще-то, так и есть. Мой день рождения — 15 августа. — Эйден сложил руки на груди, откидываясь на спинку стула. — А кто т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трелец. — Мелина сделала еще глоток, прикончив вторую порцию «Лемон Дроп». — Знаешь, я отлично подхожу Льву. Гороскопически, — она нахмурилась. — Горо… Горископичес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меешь в виду астрологичес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так сильно рассмеялась над своей ошибкой, что ухватилась за край стола, чтобы не упас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уж. Гороскопия. — Она покачала головой, а потом фыркнула, прикрыв ладонью рот. — Думаешь, мне стоит более ловко обращаться со словами, учитывая специфику моей работ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икогда не читал твою колонку, поэтому не берусь судить твои слова. — Эйден положил руку на спинку ее стула. — Но совершенно точно могу сказать, что ты умеешь пользоваться своим языком.</w:t>
      </w:r>
    </w:p>
    <w:p>
      <w:pPr>
        <w:pStyle w:val="Normal"/>
        <w:spacing w:lineRule="auto" w:line="240" w:before="0" w:after="0"/>
        <w:ind w:firstLine="567"/>
        <w:jc w:val="both"/>
        <w:rPr/>
      </w:pPr>
      <w:r>
        <w:rPr>
          <w:rFonts w:cs="Times New Roman" w:ascii="Times New Roman" w:hAnsi="Times New Roman"/>
          <w:sz w:val="24"/>
          <w:szCs w:val="24"/>
          <w:shd w:fill="FFFFFF" w:val="clear"/>
        </w:rPr>
        <w:t>Воздух покинул ее легкие. Он бабник, играющий ее эмоциями. Но если она не ошибается, он также принес ее любимый напиток, отодвинул для нее стул и любезно представил почти всем присутствующим на мероприят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календарь не был забит свиданиями, чтобы она могла сравнить, но он оказался джентльменом. Сюрприз.</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 разу не покупал гороскопы, но мне любопытно, — прошептал он, пододвигаясь ближе. — Что в них говорится о нас?</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 нас.</w:t>
      </w:r>
    </w:p>
    <w:p>
      <w:pPr>
        <w:pStyle w:val="Normal"/>
        <w:spacing w:lineRule="auto" w:line="240" w:before="0" w:after="0"/>
        <w:ind w:firstLine="567"/>
        <w:jc w:val="both"/>
        <w:rPr/>
      </w:pPr>
      <w:r>
        <w:rPr>
          <w:rFonts w:cs="Times New Roman" w:ascii="Times New Roman" w:hAnsi="Times New Roman"/>
          <w:sz w:val="24"/>
          <w:szCs w:val="24"/>
          <w:shd w:fill="FFFFFF" w:val="clear"/>
        </w:rPr>
        <w:t>Напряжение и желание смешались в теле Мелины, сделав ее податливой и беспечн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и… мы оба — под знаком огня, — сказала она, когда Эйден полностью к ней повернулся. — Так что отношения между… между нами должны быть страстными и всепоглощающими. Мы лояльны, полны энергии и отлично работаем в команд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чень интересно. — Его взгляд стал пристальным. — Вместе мы совершенны, да?</w:t>
      </w:r>
    </w:p>
    <w:p>
      <w:pPr>
        <w:pStyle w:val="Normal"/>
        <w:spacing w:lineRule="auto" w:line="240" w:before="0" w:after="0"/>
        <w:ind w:firstLine="567"/>
        <w:jc w:val="both"/>
        <w:rPr/>
      </w:pPr>
      <w:r>
        <w:rPr>
          <w:rFonts w:cs="Times New Roman" w:ascii="Times New Roman" w:hAnsi="Times New Roman"/>
          <w:sz w:val="24"/>
          <w:szCs w:val="24"/>
          <w:shd w:fill="FFFFFF" w:val="clear"/>
        </w:rPr>
        <w:t>Тепло, заполнившее пространство между ними, пригвоздило ее к месту. Мелина почувствовала влагу в трусиках, когда его взгляд заскользил по ее лицу, шее и груди. Желание, словно язык пламени, лизало ее тело. Она поежилась от острой необходимости в н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икогда в жизни она не была более настроена на мужчину.</w:t>
      </w:r>
    </w:p>
    <w:p>
      <w:pPr>
        <w:pStyle w:val="Normal"/>
        <w:spacing w:lineRule="auto" w:line="240" w:before="0" w:after="0"/>
        <w:ind w:firstLine="567"/>
        <w:jc w:val="both"/>
        <w:rPr/>
      </w:pPr>
      <w:r>
        <w:rPr>
          <w:rFonts w:cs="Times New Roman" w:ascii="Times New Roman" w:hAnsi="Times New Roman"/>
          <w:sz w:val="24"/>
          <w:szCs w:val="24"/>
          <w:shd w:fill="FFFFFF" w:val="clear"/>
        </w:rPr>
        <w:t>Это какая-то шутка.</w:t>
      </w:r>
    </w:p>
    <w:p>
      <w:pPr>
        <w:pStyle w:val="Normal"/>
        <w:spacing w:lineRule="auto" w:line="240" w:before="0" w:after="0"/>
        <w:ind w:firstLine="567"/>
        <w:jc w:val="both"/>
        <w:rPr/>
      </w:pPr>
      <w:r>
        <w:rPr>
          <w:rFonts w:cs="Times New Roman" w:ascii="Times New Roman" w:hAnsi="Times New Roman"/>
          <w:sz w:val="24"/>
          <w:szCs w:val="24"/>
          <w:shd w:fill="FFFFFF" w:val="clear"/>
        </w:rPr>
        <w:t>Сейчас Эйден был совсем не похож на мужчину, которого рисуют таблоид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е она ошиблась во все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скажешь, если мы уберемся отсюда? Этот смокинг меня задушит, — сказал Эйден, ослабив галстук. — И я уже тысячу раз видел такие мероприятия раньше. Я уже оплатил билеты, значит, пожертвование сделано.</w:t>
      </w:r>
    </w:p>
    <w:p>
      <w:pPr>
        <w:pStyle w:val="Normal"/>
        <w:spacing w:lineRule="auto" w:line="240" w:before="0" w:after="0"/>
        <w:ind w:firstLine="567"/>
        <w:jc w:val="both"/>
        <w:rPr/>
      </w:pPr>
      <w:r>
        <w:rPr>
          <w:rFonts w:cs="Times New Roman" w:ascii="Times New Roman" w:hAnsi="Times New Roman"/>
          <w:sz w:val="24"/>
          <w:szCs w:val="24"/>
          <w:shd w:fill="FFFFFF" w:val="clear"/>
        </w:rPr>
        <w:t>И это, безусловно, войдет в ее статью.</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мы и господа, — объявила Лори возле кораллового рифа. — Если вы займете свои места, мы бы хотели поблагодарить наших спонсоров за их чуткие сердца… и большие карманы.</w:t>
      </w:r>
    </w:p>
    <w:p>
      <w:pPr>
        <w:pStyle w:val="Normal"/>
        <w:spacing w:lineRule="auto" w:line="240" w:before="0" w:after="0"/>
        <w:ind w:firstLine="567"/>
        <w:jc w:val="both"/>
        <w:rPr/>
      </w:pPr>
      <w:r>
        <w:rPr>
          <w:rFonts w:cs="Times New Roman" w:ascii="Times New Roman" w:hAnsi="Times New Roman"/>
          <w:sz w:val="24"/>
          <w:szCs w:val="24"/>
          <w:shd w:fill="FFFFFF" w:val="clear"/>
        </w:rPr>
        <w:t>Смех разнесся по всему залу, когда гости начали занимать свои мес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как же ужин? — спросила Мелина, ее сердце забилось быстре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ты голодна, я знаю местечко недалеко отсюда, там подают удивительные морепродукты. — Он достал свой телефон и набрал текст. — А если беспокоишься, что наша еда здесь пропадет, я велю отправить наши порции в приют для бездомных.</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Вот оно. Еще одна скрытая часть души Эйдена. Она могла бы добавить это в статью. </w:t>
      </w:r>
      <w:r>
        <w:rPr>
          <w:rFonts w:cs="Times New Roman" w:ascii="Times New Roman" w:hAnsi="Times New Roman"/>
          <w:i/>
          <w:sz w:val="24"/>
          <w:szCs w:val="24"/>
          <w:shd w:fill="FFFFFF" w:val="clear"/>
        </w:rPr>
        <w:t xml:space="preserve">Мультимиллионер жертвует деньги и дополнительно отправляет еду бездомным. </w:t>
      </w:r>
      <w:r>
        <w:rPr>
          <w:rFonts w:cs="Times New Roman" w:ascii="Times New Roman" w:hAnsi="Times New Roman"/>
          <w:sz w:val="24"/>
          <w:szCs w:val="24"/>
          <w:shd w:fill="FFFFFF" w:val="clear"/>
        </w:rPr>
        <w:t>Даже не нужно что-то меня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и правда великодушен, вер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то глубокое появилось в глазах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естно говоря, — прошептал он, — в этом месте у меня ощущение, что за нами наблюдают тысячи глаз. После всего, что пришлось сегодня сделать, я жажду спокойствия и тишины. Что думае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адно. — Что-то внутри нее надломилось, как веточка. — Поеха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таков настоящий Эйден Дин, она хотела большего.</w:t>
      </w:r>
    </w:p>
    <w:p>
      <w:pPr>
        <w:pStyle w:val="Normal"/>
        <w:spacing w:lineRule="auto" w:line="240" w:before="0" w:after="0"/>
        <w:ind w:firstLine="567"/>
        <w:jc w:val="both"/>
        <w:rPr/>
      </w:pPr>
      <w:r>
        <w:rPr>
          <w:rFonts w:cs="Times New Roman" w:ascii="Times New Roman" w:hAnsi="Times New Roman"/>
          <w:sz w:val="24"/>
          <w:szCs w:val="24"/>
          <w:shd w:fill="FFFFFF" w:val="clear"/>
        </w:rPr>
        <w:t>Эйден, как настоящий джентльмен, отодвинул ей стул и повел через зал, пока Лори благодарила спонсоров по именам. Гости громко аплодировали каждому из них. Когда они добрались до платинового спонсора, человека, каждый год жертвующего больше пяти миллионов долларов на развитие программ, Эйден толкнул входную дверь и провел Мелину через нее. Но Лори успела назвать его имя.</w:t>
      </w:r>
    </w:p>
    <w:p>
      <w:pPr>
        <w:pStyle w:val="Normal"/>
        <w:spacing w:lineRule="auto" w:line="240" w:before="0" w:after="0"/>
        <w:ind w:firstLine="567"/>
        <w:jc w:val="both"/>
        <w:rPr/>
      </w:pPr>
      <w:r>
        <w:rPr>
          <w:rFonts w:cs="Times New Roman" w:ascii="Times New Roman" w:hAnsi="Times New Roman"/>
          <w:sz w:val="24"/>
          <w:szCs w:val="24"/>
          <w:shd w:fill="FFFFFF" w:val="clear"/>
        </w:rPr>
        <w:t>Зал взорвался аплодисментами и овация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даже не вздрогнул. Схватив Мелину за руку, он повел ее к своей спортивной машине, припаркованной у тротуара.</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метив Меррика с приятелями, Эйден понял, что они с Мелиной не могут остаться. Хоть эти парни не были изгоями — они пока не доказали свою лояльность — но их не радовали изменения лидерства в ста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они заинтересовались Мели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ужно было убираться оттуд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росто радовался, что Мелина пошла с ним. Поскольку они были одеты и голодны, он не желал бросать ее дома, да и единственное, что ждало его — полуфабрикаты для микроволновки. Он мог бы заказать еду, но зачем беспокоить персон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т, причудливый и тихий ресторанчик в конце Пирса 39 отлично подойд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коре после их прибытия начался дождь, разогнав большинство туристов, и они остались наеди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лжна признаться, я всю жизнь прожила в Сан-Франциско, но никогда здесь не ела, — сказала Мелина, отправив кусочек кальмара в рот, а затем занялась опустошением второго бокала шардоне. — Я думала туризм отправит это место псу под хвост. Рада, что ошиблась.</w:t>
      </w:r>
    </w:p>
    <w:p>
      <w:pPr>
        <w:pStyle w:val="Normal"/>
        <w:spacing w:lineRule="auto" w:line="240" w:before="0" w:after="0"/>
        <w:ind w:firstLine="567"/>
        <w:jc w:val="both"/>
        <w:rPr/>
      </w:pPr>
      <w:r>
        <w:rPr>
          <w:rFonts w:cs="Times New Roman" w:ascii="Times New Roman" w:hAnsi="Times New Roman"/>
          <w:i/>
          <w:sz w:val="24"/>
          <w:szCs w:val="24"/>
          <w:shd w:fill="FFFFFF" w:val="clear"/>
        </w:rPr>
        <w:t>Псу под хвост.</w:t>
      </w:r>
      <w:r>
        <w:rPr>
          <w:rFonts w:cs="Times New Roman" w:ascii="Times New Roman" w:hAnsi="Times New Roman"/>
          <w:sz w:val="24"/>
          <w:szCs w:val="24"/>
          <w:shd w:fill="FFFFFF" w:val="clear"/>
        </w:rPr>
        <w:t xml:space="preserve"> Эйден засмеялся и фыркнул, отсалютовав своим бокал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каждая женщина признает, что ошибала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у, я не такая, как все, — возразила она, ухмыляясь.</w:t>
      </w:r>
    </w:p>
    <w:p>
      <w:pPr>
        <w:pStyle w:val="Normal"/>
        <w:spacing w:lineRule="auto" w:line="240" w:before="0" w:after="0"/>
        <w:ind w:firstLine="567"/>
        <w:jc w:val="both"/>
        <w:rPr/>
      </w:pPr>
      <w:r>
        <w:rPr>
          <w:rFonts w:cs="Times New Roman" w:ascii="Times New Roman" w:hAnsi="Times New Roman"/>
          <w:sz w:val="24"/>
          <w:szCs w:val="24"/>
          <w:shd w:fill="FFFFFF" w:val="clear"/>
        </w:rPr>
        <w:t>Она была абсолютно права. Ведь она не была похожа ни на одну женщину из тех, что Эйден встречал. Женщины, с которыми обычно пересекался его путь, предлагали себя на серебряном блюдеч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не Мелина.</w:t>
      </w:r>
    </w:p>
    <w:p>
      <w:pPr>
        <w:pStyle w:val="Normal"/>
        <w:spacing w:lineRule="auto" w:line="240" w:before="0" w:after="0"/>
        <w:ind w:firstLine="567"/>
        <w:jc w:val="both"/>
        <w:rPr/>
      </w:pPr>
      <w:r>
        <w:rPr>
          <w:rFonts w:cs="Times New Roman" w:ascii="Times New Roman" w:hAnsi="Times New Roman"/>
          <w:sz w:val="24"/>
          <w:szCs w:val="24"/>
          <w:shd w:fill="FFFFFF" w:val="clear"/>
        </w:rPr>
        <w:t>Она бросала ему вызов по всем фронтам, и это было невероятно освежающе. Хоть она и была раздражающе упряма, он не мог уйти от нее. Ему хотелось забраться ей в голову, спросить, что она думает о стае и проблемах, которые у него в ней возникли. Она не будет лгать, потому что не боится 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всем этом, она была удивительно нежной. И мягкой. Когда она улыбалась, какой-то свет загорался внутри него. Счастье расцветало в его груди от ее смеха, и он не мог не смеяться вместе с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зможно, для него Мелина была самым совершенным человеком в мир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украла еще один кусочек кальмара и бросила на Эйдена любопытный взгляд.</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сподвигло тебя спонсировать аквариум? Пять миллионов в год — это действительно щедр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пытался вытащить тебя оттуда, прежде чем ты узнаеш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ебе не нужно прятаться, — сказала она. — Я до сих пор не понимаю, почему ты это делаешь.</w:t>
      </w:r>
    </w:p>
    <w:p>
      <w:pPr>
        <w:pStyle w:val="Normal"/>
        <w:spacing w:lineRule="auto" w:line="240" w:before="0" w:after="0"/>
        <w:ind w:firstLine="567"/>
        <w:jc w:val="both"/>
        <w:rPr/>
      </w:pPr>
      <w:r>
        <w:rPr>
          <w:rFonts w:cs="Times New Roman" w:ascii="Times New Roman" w:hAnsi="Times New Roman"/>
          <w:sz w:val="24"/>
          <w:szCs w:val="24"/>
          <w:shd w:fill="FFFFFF" w:val="clear"/>
        </w:rPr>
        <w:t>Люди совсем ничего о нем не знали. Он был волком. Будущий Альфа одной из самых сильных стай в стране. Он научился выживать, закрывшись от внешнего мира, и позволил окружающим думать то, что они хотят. До тех пор, пока это хорошо для его семьи, друзей и стаи, он будет в порядке.</w:t>
      </w:r>
    </w:p>
    <w:p>
      <w:pPr>
        <w:pStyle w:val="Normal"/>
        <w:spacing w:lineRule="auto" w:line="240" w:before="0" w:after="0"/>
        <w:ind w:firstLine="567"/>
        <w:jc w:val="both"/>
        <w:rPr/>
      </w:pPr>
      <w:r>
        <w:rPr>
          <w:rFonts w:cs="Times New Roman" w:ascii="Times New Roman" w:hAnsi="Times New Roman"/>
          <w:sz w:val="24"/>
          <w:szCs w:val="24"/>
          <w:shd w:fill="FFFFFF" w:val="clear"/>
        </w:rPr>
        <w:t>Пока Эйден обдумывал, как ответить на вопрос, дождь прекратился, облака расступились, и они увидели полнолуние. Его энергия проникала сквозь окна и гудела в теле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 обращенный волк, он мог обратиться только во время полной луны. Контролировать желание было тяжело, но он научился управлять им. Это не значит, что он не боролся, чтобы оставить эту форму и принять другу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откусил немного лосося с лимоном, прежде чем продолжить разговор:</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я мать была поклонницей искусства. Она сотрудничала с Серафиной Вангард — одной из самых блистательных общественных деятелей в городе — чтобы сохранить искусство в безопасности. Серафина отдавала предпочтение музыке и оперным театрам, а моя мать любила животных. Аквариум был ее фаворитом. Особенно ей нравились скат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многое объясняет. — Мелина уставилась на Эйдена пристальным взглядом. — Твоя мать еще живет в город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ее давно нет. — Его биологическая мать не была оборотнем, но он не собирался рассказывать об этом Мелине. И нет никаких записей о Каре Дин, покойной жене Ангуса, если Мелина собирается искать. — Она умерла, когда мне было тринадца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так жаль. — Она перевела взгляд на улицу позади него, и ее плечи опустились. — Это ужасно. Ты был так ю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кивнул, воспоминания о смерти матери причиняли бол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а погибла в автокатастроф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в силах закончить мысль, Эйден выпил, чтобы приглушить боль в груди. Не сработало. Если бы на Эйдена не напали и не бросили умирать на улице… если бы Ангус не нашел его и не закончил обращение сам, Эйден бы умер. У Ангуса было золотое сердце и слабость помогать волкам в бед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ебе повезло с отцом. Ангус тяжело работал, чтобы построить для тебя империю.</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 посвятил этому всю жизнь. — Эйден проглотил кусочек лосося и запил глотком вина. — Но я больше не хочу говорить о своей семье, если ты не проти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медленно покачала головой, пленяя своими прекрасными глазам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овсем не такой, каким был раньше. — Она наклонилась над столом, сложив руки перед собой. — Можно спросить еще кое-что, прежде чем окончательно закрыть тем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 чего ты решила, что я отвечу?</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елина </w:t>
      </w:r>
      <w:r>
        <w:rPr>
          <w:rFonts w:cs="Times New Roman" w:ascii="Times New Roman" w:hAnsi="Times New Roman"/>
          <w:i/>
          <w:sz w:val="24"/>
          <w:szCs w:val="24"/>
          <w:shd w:fill="FFFFFF" w:val="clear"/>
        </w:rPr>
        <w:t>манипулирующим жестом</w:t>
      </w:r>
      <w:r>
        <w:rPr>
          <w:rFonts w:cs="Times New Roman" w:ascii="Times New Roman" w:hAnsi="Times New Roman"/>
          <w:sz w:val="24"/>
          <w:szCs w:val="24"/>
          <w:shd w:fill="FFFFFF" w:val="clear"/>
        </w:rPr>
        <w:t xml:space="preserve"> облизала губ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ладно тебе. Кажется, я уже знаю, когда ты притворяешь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адно, хорошо. — Эйден откинулся на спинку стула. — Спрашива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ов настоящий Эйден Дин? — Ее голос звучал мягко. Располагающе. — Тот парень из приюта и аквариума… сидящий передо мной прямо сейчас? Или ты Эйден Дин с обложек журнал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чешь меня узнать? Это для тебя лично или для стать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ля меня. Без запис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был не уверен, и что-то подсказывало, что она тож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учше установить границ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ять вопросов, — сказал он. — Но взамен я хочу, чтобы ты больше не приходила в мой офи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w:t>
      </w:r>
    </w:p>
    <w:p>
      <w:pPr>
        <w:pStyle w:val="Normal"/>
        <w:spacing w:lineRule="auto" w:line="240" w:before="0" w:after="0"/>
        <w:ind w:firstLine="567"/>
        <w:jc w:val="both"/>
        <w:rPr/>
      </w:pPr>
      <w:r>
        <w:rPr>
          <w:rFonts w:cs="Times New Roman" w:ascii="Times New Roman" w:hAnsi="Times New Roman"/>
          <w:i/>
          <w:sz w:val="24"/>
          <w:szCs w:val="24"/>
          <w:shd w:fill="FFFFFF" w:val="clear"/>
        </w:rPr>
        <w:t>Слишком рискованно.</w:t>
      </w:r>
      <w:r>
        <w:rPr>
          <w:rFonts w:cs="Times New Roman" w:ascii="Times New Roman" w:hAnsi="Times New Roman"/>
          <w:sz w:val="24"/>
          <w:szCs w:val="24"/>
          <w:shd w:fill="FFFFFF" w:val="clear"/>
        </w:rPr>
        <w:t xml:space="preserve"> Ее и так там уже видели. Безопаснее, если они не станут вести себя по шаблону. Если волки-изгои прознают, что Эйден влюблен в Мелину, у нее на спине появится огромная мишен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меня свои причины, — сказал он. — Это сделка. Соглашайся или забуд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екрасно. — Она жестом попросила официантку подлить ей вина. — В любом случае, я уже увидела там все, что мне нужно. Ты никогда не задумывался, что должен получить степень по праву и присоединиться к другим в здани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меня уже есть одна. — Он доел лосося. — Диплом по праву в Стэнфорде. Это первый вопрос.</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подожди. — Мелина указала пальцем на стол. — Это не один из моих вопросов.</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ыло сформулировано как вопрос. Осталось четыре. Советую считать.</w:t>
      </w:r>
    </w:p>
    <w:p>
      <w:pPr>
        <w:pStyle w:val="Normal"/>
        <w:spacing w:lineRule="auto" w:line="240" w:before="0" w:after="0"/>
        <w:ind w:firstLine="567"/>
        <w:jc w:val="both"/>
        <w:rPr/>
      </w:pPr>
      <w:r>
        <w:rPr>
          <w:rFonts w:cs="Times New Roman" w:ascii="Times New Roman" w:hAnsi="Times New Roman"/>
          <w:sz w:val="24"/>
          <w:szCs w:val="24"/>
          <w:shd w:fill="FFFFFF" w:val="clear"/>
        </w:rPr>
        <w:t>Мелина прищури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ерт, она была мил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чем беспокоиться о получении степени, — сказала она, выделяя каждое слово, — если ты не планируешь работать в этой сфер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Отец надеялся, что я возьму на себя все аспекты его империи. — Эйден вздохнул, положив вилку на край своей тарелки. — В течении многих лет моя семья изо всех сил старалась затащить меня в зал суда, но это не мое. Меня больше интересует… ты могла бы назвать это организацией работы внутри компании. — </w:t>
      </w:r>
      <w:r>
        <w:rPr>
          <w:rFonts w:cs="Times New Roman" w:ascii="Times New Roman" w:hAnsi="Times New Roman"/>
          <w:i/>
          <w:sz w:val="24"/>
          <w:szCs w:val="24"/>
          <w:shd w:fill="FFFFFF" w:val="clear"/>
        </w:rPr>
        <w:t>Патрулирование стражей в городе, если быть конкретным.</w:t>
      </w:r>
      <w:r>
        <w:rPr>
          <w:rFonts w:cs="Times New Roman" w:ascii="Times New Roman" w:hAnsi="Times New Roman"/>
          <w:sz w:val="24"/>
          <w:szCs w:val="24"/>
          <w:shd w:fill="FFFFFF" w:val="clear"/>
        </w:rPr>
        <w:t xml:space="preserve"> — Я отрабатываю свои часы и беру проекты, которые мне направляю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тебе этого достаточно? Нет желания стать адвокатом? Следовать по стопам отц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му это за один очень длинный вопрос, — ухмыльнулся он, стрельнув острым взглядом. — Мне не нужно повторять жизненный путь отца, чтобы почтить его память. — Это был самый простой способ выразить свои чувства. Эйден хотел управлять стаей, но закон не для него. И никогда не будет. — Я буду тесно сотрудничать с определенными группами в его бизнес-структуре. Это полностью удовлетворяет мои потребности. На данный момен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днако у него были и другие потребности, утолить которые было не так легко. Быть рядом с Мелиной в такой обстановке — наедине в укромном уголке ресторана — сводило его с ума. Напряжение растеклось по его телу, до боли напрягая мускулы. Ограничивать себя становилось невозможно. Как долго он продержится, прежде чем коснется ее или поцелу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многое отдал бы, чтобы хоть раз попробовать ее сочную плоть…</w:t>
      </w:r>
    </w:p>
    <w:p>
      <w:pPr>
        <w:pStyle w:val="Normal"/>
        <w:spacing w:lineRule="auto" w:line="240" w:before="0" w:after="0"/>
        <w:ind w:firstLine="567"/>
        <w:jc w:val="both"/>
        <w:rPr/>
      </w:pPr>
      <w:r>
        <w:rPr>
          <w:rFonts w:cs="Times New Roman" w:ascii="Times New Roman" w:hAnsi="Times New Roman"/>
          <w:sz w:val="24"/>
          <w:szCs w:val="24"/>
          <w:shd w:fill="FFFFFF" w:val="clear"/>
        </w:rPr>
        <w:t>Эйден слышал, что связь с Люминарией неоспорима и сводит с ума, но это — это чувство никогда не ослабнет. Он изголодался. Умирал от голода, чтобы попробовать ее, почувствовать, как бьется ее сердце напротив его, когда она в его рук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 Мелина положила свою ладонь на его руку и встряхнула. — Ты в поряд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прикосновение пробудило что-то внутри него. Жажда, терзавшая его мысли, исчезла. Мелина смотрела на него, вопросительно приподняв брови, на ее лбу появились морщин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буду. — Он должен потребовать Мелину, как свою пару, и проникнуть глубоко в нее или убраться к чертям, пока не сгорел. — Кстати, это был еще один вопрос. — Эйден засмеялся, услышав ее разочарованное рычание. — У тебя остался последний.</w:t>
      </w:r>
    </w:p>
    <w:p>
      <w:pPr>
        <w:pStyle w:val="Normal"/>
        <w:spacing w:lineRule="auto" w:line="240" w:before="0" w:after="0"/>
        <w:ind w:firstLine="567"/>
        <w:jc w:val="both"/>
        <w:rPr/>
      </w:pPr>
      <w:r>
        <w:rPr>
          <w:rFonts w:cs="Times New Roman" w:ascii="Times New Roman" w:hAnsi="Times New Roman"/>
          <w:sz w:val="24"/>
          <w:szCs w:val="24"/>
          <w:shd w:fill="FFFFFF" w:val="clear"/>
        </w:rPr>
        <w:t>Когда официантка подошла к их столику, Мелина заказала торт с шоколадным муссом. Прежде чем принести десерт, официантка нерешительно посмотрела на них.</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должна спросить… — она нервно крутила ручку, — …это ваше первое свидание? Персонал устроил пар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т, — выпалил Эйден, повторяя слова, которые говорил уже сотню раз. — Мы тут по делам. Она пишет обо мне статью для </w:t>
      </w:r>
      <w:r>
        <w:rPr>
          <w:rFonts w:cs="Times New Roman" w:ascii="Times New Roman" w:hAnsi="Times New Roman"/>
          <w:i/>
          <w:sz w:val="24"/>
          <w:szCs w:val="24"/>
          <w:shd w:fill="FFFFFF" w:val="clear"/>
          <w:lang w:val="en-US"/>
        </w:rPr>
        <w:t>Celeb</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Crush</w:t>
      </w:r>
      <w:r>
        <w:rPr>
          <w:rFonts w:cs="Times New Roman" w:ascii="Times New Roman" w:hAnsi="Times New Roman"/>
          <w:i/>
          <w:sz w:val="24"/>
          <w:szCs w:val="24"/>
          <w:shd w:fill="FFFFFF" w:val="clear"/>
        </w:rPr>
        <w:t>.</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фициантка улыбнулась, выставив бедр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так и думала, — тихо сказала она, практически мурлыча. — Сейчас принесу десерт.</w:t>
      </w:r>
    </w:p>
    <w:p>
      <w:pPr>
        <w:pStyle w:val="Normal"/>
        <w:spacing w:lineRule="auto" w:line="240" w:before="0" w:after="0"/>
        <w:ind w:firstLine="567"/>
        <w:jc w:val="both"/>
        <w:rPr/>
      </w:pPr>
      <w:r>
        <w:rPr>
          <w:rFonts w:cs="Times New Roman" w:ascii="Times New Roman" w:hAnsi="Times New Roman"/>
          <w:sz w:val="24"/>
          <w:szCs w:val="24"/>
          <w:shd w:fill="FFFFFF" w:val="clear"/>
        </w:rPr>
        <w:t>Эйден вернул свое внимание к Мелине, и она натянуто улыбнула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то, что между нами происходит — только бизнес, — сказала она, касаясь пальцем ободка пустого бокала, — зачем ты поцеловал меня в своем офис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ощутила их связ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овь отлила от его лиц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умаю, ты задала достаточно вопросов.</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нет, нет, нет, мистер Я-Считаю-Каждый-Чертов-Вопрос. — Она указала пальцем на его грудь. — Я задала четыре. Остался еще оди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 рту стало сухо, пока Эйден пытался придумать ответ. Он облизал губы, чтобы вернуть влагу, но это не сработало. Подавляя желание поцеловать ее снова, чтобы продемонстрировать силу своего желания, Эйден сложил руки на груд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фициантка вернулась с тортом и поставила его между ними, задержавшись дольше обычного. Если она что-то и сказала кому-то из них, он не услышал из-за шума в ушах. Когда она оставила их одних, Эйден поднял вилку и отломал кусочек торта. Он поднес вилку к губам, признавая, что на этот вопрос есть несколько ответ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удь это самый вкусный торт в мире, пахнущий, словно небеса, и на вкус, как экстаз, и ты знала бы, что один укус испортит для тебя все остальные торты в мире, ты бы попробовала 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убы Мелины приоткрылись, и он услышал, как учащенно забилось ее сердц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рикусила нижнюю губ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прашиваешь, хочу ли я кого-т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я отвечаю на твой последний вопрос. — Он отправил кусочек торта в рот, смакуя богатый вкус шоколада на языке. — Я не сумел удержаться от тебя. — Эйден положил вилку на край тарелки и облизал губы. Взглядом она следила за его языком, ее дыхание ускорилось. — Как бы мне это ни нравилось, целовать тебя было ошибкой. Один запретный укус, один лакомый кусочек, — я думал, что этого будет достаточно.</w:t>
      </w:r>
    </w:p>
    <w:p>
      <w:pPr>
        <w:pStyle w:val="Normal"/>
        <w:spacing w:lineRule="auto" w:line="240" w:before="0" w:after="0"/>
        <w:ind w:firstLine="567"/>
        <w:jc w:val="both"/>
        <w:rPr/>
      </w:pPr>
      <w:r>
        <w:rPr>
          <w:rFonts w:cs="Times New Roman" w:ascii="Times New Roman" w:hAnsi="Times New Roman"/>
          <w:sz w:val="24"/>
          <w:szCs w:val="24"/>
          <w:shd w:fill="FFFFFF" w:val="clear"/>
        </w:rPr>
        <w:t>Правдивость собственных слов больно ударила по нему, муки сожаления пронзили его, как удар молнии. Стало больно. Либо торт был плохим, либо Мелина глубоко закралась в его сердце. Он не мог дышать, не вдыхая ее запах. Не мог думать, не представляя ее лицо. Если посидит напротив нее еще немного, он не сможет удержаться и не притянуть ее к себе. Официантка не поверит, что у них деловые отношения, если увидит, как Эйден уткнется лицом в шею Мелин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вини меня. — Он отодвинулся от стола и встал, прежде чем она успела ответить. — Мне нужно на воздух.</w:t>
      </w:r>
    </w:p>
    <w:p>
      <w:pPr>
        <w:pStyle w:val="Normal"/>
        <w:spacing w:lineRule="auto" w:line="240" w:before="0" w:after="0"/>
        <w:ind w:firstLine="567"/>
        <w:jc w:val="both"/>
        <w:rPr/>
      </w:pPr>
      <w:r>
        <w:rPr>
          <w:rFonts w:cs="Times New Roman" w:ascii="Times New Roman" w:hAnsi="Times New Roman"/>
          <w:sz w:val="24"/>
          <w:szCs w:val="24"/>
          <w:shd w:fill="FFFFFF" w:val="clear"/>
        </w:rPr>
        <w:t>Он оплатил ужин, прежде чем толкнуть дверь и выйти на улицу. Воздух был прохладным и бодрящим, пахло соленым морским бризом и морепродуктами из расположенных на пирсе ресторанов. Он не оглянулся, чтобы проверить, следует ли за ним Мелина, но когда поток прохладного воздуха пронесся по пирсу, он принес с собой ее арома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ерт возьми. — Эйден развернулся и смотрел, как она догоняет его. Он выдохнул и убрал руки с бедер. — Вернись внутр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знаю, почему до тебя не доходит, что я ни от кого не принимаю приказов. — Мелина остановилась в нескольких сантиметрах от него. — Почему такое чувство, что внутри тебя идет сражение между тем, кто ты есть и кем хочешь бы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его ты от меня хочешь, Мелин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ебя. — Ее глаза округлились, будто она не собиралась этого говорить. — В смысле, я хочу знать, что побуждает тебя так действовать. Хочу знать, чего ты хочешь. На самом деле, глубоко внутри. Славы? Денег? Престижа? Женщин, падающих к твоим нога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всех женщин. — Эйден сократил расстояние между ними. — Только одну.</w:t>
      </w:r>
    </w:p>
    <w:p>
      <w:pPr>
        <w:pStyle w:val="Normal"/>
        <w:spacing w:lineRule="auto" w:line="240" w:before="0" w:after="0"/>
        <w:ind w:firstLine="567"/>
        <w:jc w:val="both"/>
        <w:rPr/>
      </w:pPr>
      <w:r>
        <w:rPr>
          <w:rFonts w:cs="Times New Roman" w:ascii="Times New Roman" w:hAnsi="Times New Roman"/>
          <w:sz w:val="24"/>
          <w:szCs w:val="24"/>
          <w:shd w:fill="FFFFFF" w:val="clear"/>
        </w:rPr>
        <w:t>Его накрыло волной желания и, обхватив шею Мелины ладонью, он атаковал ее губы. Она захныкала, обнимая его за плечи. Ослепляющий жар прокатился по его телу, когда ее язычок проскользнул в его рот. Дразнящий запах ее возбуждения почти поставил его на колени. Эйден прижал ее к себе, отрывая от земли и поглощая ее восторженное хныканье. Ничего вокруг не существовало, кроме ее вкуса, запаха, губ и сладкого рта.</w:t>
      </w:r>
    </w:p>
    <w:p>
      <w:pPr>
        <w:pStyle w:val="Normal"/>
        <w:spacing w:lineRule="auto" w:line="240" w:before="0" w:after="0"/>
        <w:ind w:firstLine="567"/>
        <w:jc w:val="both"/>
        <w:rPr/>
      </w:pPr>
      <w:r>
        <w:rPr>
          <w:rFonts w:cs="Times New Roman" w:ascii="Times New Roman" w:hAnsi="Times New Roman"/>
          <w:sz w:val="24"/>
          <w:szCs w:val="24"/>
          <w:shd w:fill="FFFFFF" w:val="clear"/>
        </w:rPr>
        <w:t>И тут знакомый запах слился с ароматом Мелины, ударяя в ноздри Эйдену и останавливая. Он поставил ее на ноги и отстранил от себя. Она растерянно посмотрела на него, шок и желание смешались в ее темных глазах.</w:t>
      </w:r>
    </w:p>
    <w:p>
      <w:pPr>
        <w:pStyle w:val="Normal"/>
        <w:spacing w:lineRule="auto" w:line="240" w:before="0" w:after="0"/>
        <w:ind w:firstLine="567"/>
        <w:jc w:val="both"/>
        <w:rPr/>
      </w:pPr>
      <w:r>
        <w:rPr>
          <w:rFonts w:cs="Times New Roman" w:ascii="Times New Roman" w:hAnsi="Times New Roman"/>
          <w:sz w:val="24"/>
          <w:szCs w:val="24"/>
          <w:shd w:fill="FFFFFF" w:val="clear"/>
        </w:rPr>
        <w:t>Эйден ощутил леденящий душу ужас.</w:t>
      </w:r>
    </w:p>
    <w:p>
      <w:pPr>
        <w:pStyle w:val="Normal"/>
        <w:spacing w:lineRule="auto" w:line="240" w:before="0" w:after="0"/>
        <w:ind w:firstLine="567"/>
        <w:jc w:val="both"/>
        <w:rPr/>
      </w:pPr>
      <w:r>
        <w:rPr>
          <w:rFonts w:cs="Times New Roman" w:ascii="Times New Roman" w:hAnsi="Times New Roman"/>
          <w:sz w:val="24"/>
          <w:szCs w:val="24"/>
          <w:shd w:fill="FFFFFF" w:val="clear"/>
        </w:rPr>
        <w:t>Здесь кто-то был, точнее что-то. И это скрывалось на втором этаже парковки, расположенной через улицу — оно наблюдало за ними блестящими ониксовыми глаз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Волк.</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нужно, чтобы ты вернулась внутрь. — Эйден схватил Мелину за плечи. — Сейчас. Бег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 я 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позже объясню, — сказал он, желание обернуться текло по его венам. — Просто уйди. Пожалуйста. Займи столик у окна и жди меня. Если я не вернусь через десять минут, возьми такси и поезжай домой. Не открывай дверь никому, кроме меня. Я встречусь с тобой там, как только смог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пугаешь меня. — Она задрожала в его объятиях. Необходимость во что бы тони стало защитить ее, стала первостепенной. — Эйден? Что происходи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орячий адреналин быстро заполнил его те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ди.</w:t>
      </w:r>
    </w:p>
    <w:p>
      <w:pPr>
        <w:pStyle w:val="Normal"/>
        <w:spacing w:lineRule="auto" w:line="240" w:before="0" w:after="0"/>
        <w:ind w:firstLine="567"/>
        <w:jc w:val="both"/>
        <w:rPr/>
      </w:pPr>
      <w:r>
        <w:rPr>
          <w:rFonts w:cs="Times New Roman" w:ascii="Times New Roman" w:hAnsi="Times New Roman"/>
          <w:sz w:val="24"/>
          <w:szCs w:val="24"/>
          <w:shd w:fill="FFFFFF" w:val="clear"/>
        </w:rPr>
        <w:t>Она пошла по пирсу быстрее, чем он ожидал, учитывая высоту ее каблуков. Сосредоточив все свое внимание на парковке, там, где находился волк, Эйден ждал, пока запах Мелины не исчезнет из воздуха, прежде чем отправиться на парков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осмотрел берег и убедился, что он чист и частично скрыт тенью. Еще несколько секунд, и он сможет обратиться без свидетелей.</w:t>
      </w:r>
    </w:p>
    <w:p>
      <w:pPr>
        <w:pStyle w:val="Normal"/>
        <w:spacing w:lineRule="auto" w:line="240" w:before="0" w:after="0"/>
        <w:ind w:firstLine="567"/>
        <w:jc w:val="both"/>
        <w:rPr/>
      </w:pPr>
      <w:r>
        <w:rPr>
          <w:rFonts w:cs="Times New Roman" w:ascii="Times New Roman" w:hAnsi="Times New Roman"/>
          <w:sz w:val="24"/>
          <w:szCs w:val="24"/>
          <w:shd w:fill="FFFFFF" w:val="clear"/>
        </w:rPr>
        <w:t>Опустившись на землю, Эйден сосредоточился на пульсирующей в нем силе, растекающейся по всему телу. Он стиснул зубы, позволяя энергии скопиться в шар у себя в животе, а затем взорваться, и прыгнул в тень парковки в форме волка. Ошметки смокинга упали на землю. Его мускулы удлинились и укрепились, увеличиваясь до огромного размера, а густой серый мех покрыл тело. Он встряхнулся, на миг застыв в форме волка, а затем позволил силе свободно струиться сквозь н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ыть в этом обличии было правильно и хорошо, и, черт возьми, он был готов дать кому-то пинок под задницу.</w:t>
      </w:r>
    </w:p>
    <w:p>
      <w:pPr>
        <w:pStyle w:val="Normal"/>
        <w:spacing w:lineRule="auto" w:line="240" w:before="0" w:after="0"/>
        <w:ind w:firstLine="567"/>
        <w:jc w:val="both"/>
        <w:rPr/>
      </w:pPr>
      <w:r>
        <w:rPr>
          <w:rFonts w:cs="Times New Roman" w:ascii="Times New Roman" w:hAnsi="Times New Roman"/>
          <w:sz w:val="24"/>
          <w:szCs w:val="24"/>
          <w:shd w:fill="FFFFFF" w:val="clear"/>
        </w:rPr>
        <w:t>Он ринулся на парковку, следуя за волчьим запах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Кто ты? Что здесь делаешь?</w:t>
      </w:r>
      <w:r>
        <w:rPr>
          <w:rFonts w:cs="Times New Roman" w:ascii="Times New Roman" w:hAnsi="Times New Roman"/>
          <w:sz w:val="24"/>
          <w:szCs w:val="24"/>
          <w:shd w:fill="FFFFFF" w:val="clear"/>
        </w:rPr>
        <w:t xml:space="preserve"> — мысленно задал он вопрос, воспользовавшись способностями оборотня. Волк услышит мысли Эйдена, даже если больше не принадлежит их стае. Будет ли он общаться или слушать, совсем другое де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не последовало никакого ответ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так и дума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Отлично,</w:t>
      </w:r>
      <w:r>
        <w:rPr>
          <w:rFonts w:cs="Times New Roman" w:ascii="Times New Roman" w:hAnsi="Times New Roman"/>
          <w:sz w:val="24"/>
          <w:szCs w:val="24"/>
          <w:shd w:fill="FFFFFF" w:val="clear"/>
        </w:rPr>
        <w:t xml:space="preserve"> — мысленно продолжил он. — </w:t>
      </w:r>
      <w:r>
        <w:rPr>
          <w:rFonts w:cs="Times New Roman" w:ascii="Times New Roman" w:hAnsi="Times New Roman"/>
          <w:i/>
          <w:sz w:val="24"/>
          <w:szCs w:val="24"/>
          <w:shd w:fill="FFFFFF" w:val="clear"/>
        </w:rPr>
        <w:t>Мы можем пойти более сложным пут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мере продвижения в нем распалялась ярость, и он задействовал обостренное зрение, чтобы проверить второй уровень парковки. Он медленно и осторожно обходил ряды машин.</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Можешь показаться,</w:t>
      </w:r>
      <w:r>
        <w:rPr>
          <w:rFonts w:cs="Times New Roman" w:ascii="Times New Roman" w:hAnsi="Times New Roman"/>
          <w:sz w:val="24"/>
          <w:szCs w:val="24"/>
          <w:shd w:fill="FFFFFF" w:val="clear"/>
        </w:rPr>
        <w:t xml:space="preserve"> — ухмыльнулся Эйден. — </w:t>
      </w:r>
      <w:r>
        <w:rPr>
          <w:rFonts w:cs="Times New Roman" w:ascii="Times New Roman" w:hAnsi="Times New Roman"/>
          <w:i/>
          <w:sz w:val="24"/>
          <w:szCs w:val="24"/>
          <w:shd w:fill="FFFFFF" w:val="clear"/>
        </w:rPr>
        <w:t>Тебе некуда бежать, и у меня нет других дел, кроме твоей поимки.</w:t>
      </w:r>
    </w:p>
    <w:p>
      <w:pPr>
        <w:pStyle w:val="Normal"/>
        <w:spacing w:lineRule="auto" w:line="240" w:before="0" w:after="0"/>
        <w:ind w:firstLine="567"/>
        <w:jc w:val="both"/>
        <w:rPr/>
      </w:pPr>
      <w:r>
        <w:rPr>
          <w:rFonts w:cs="Times New Roman" w:ascii="Times New Roman" w:hAnsi="Times New Roman"/>
          <w:sz w:val="24"/>
          <w:szCs w:val="24"/>
          <w:shd w:fill="FFFFFF" w:val="clear"/>
        </w:rPr>
        <w:t>Эйден краем глаза заметил движение, но было слишком поздно. Черный волк словно растворился в тени. Он использовал темноту в своих интересах и атаковал Эйдена, прыгнув ему на спину. Прежде чем он смог укусить, Эйден скинул врага на землю.</w:t>
      </w:r>
    </w:p>
    <w:p>
      <w:pPr>
        <w:pStyle w:val="Normal"/>
        <w:spacing w:lineRule="auto" w:line="240" w:before="0" w:after="0"/>
        <w:ind w:firstLine="567"/>
        <w:jc w:val="both"/>
        <w:rPr/>
      </w:pPr>
      <w:r>
        <w:rPr>
          <w:rFonts w:cs="Times New Roman" w:ascii="Times New Roman" w:hAnsi="Times New Roman"/>
          <w:sz w:val="24"/>
          <w:szCs w:val="24"/>
          <w:shd w:fill="FFFFFF" w:val="clear"/>
        </w:rPr>
        <w:t>С громким рычанием волк поднялся и оскалил зубы в знак протеста. Изгой был огромным, с толстыми лапами, хоть это и не делало его ровней с Эйденом при столкновении один на один.</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 xml:space="preserve">Назови себя. </w:t>
      </w:r>
      <w:r>
        <w:rPr>
          <w:rFonts w:cs="Times New Roman" w:ascii="Times New Roman" w:hAnsi="Times New Roman"/>
          <w:sz w:val="24"/>
          <w:szCs w:val="24"/>
          <w:shd w:fill="FFFFFF" w:val="clear"/>
        </w:rPr>
        <w:t>— Эйден кружил вокруг волка, внимательно наблюдая за ни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Можешь звать меня Изг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е это не подходи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Тебя не должно здесь быть, Изгой. Не в этой форме. Объясни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 xml:space="preserve">Пока ты не стал Альфой стаи, город тебе не принадлежит, а я тем более. </w:t>
      </w:r>
      <w:r>
        <w:rPr>
          <w:rFonts w:cs="Times New Roman" w:ascii="Times New Roman" w:hAnsi="Times New Roman"/>
          <w:sz w:val="24"/>
          <w:szCs w:val="24"/>
          <w:shd w:fill="FFFFFF" w:val="clear"/>
        </w:rPr>
        <w:t>—</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Изгой преградил Эйдену путь, мешая наматывать круги. Его морда по-прежнему выражала непокорство. — </w:t>
      </w:r>
      <w:r>
        <w:rPr>
          <w:rFonts w:cs="Times New Roman" w:ascii="Times New Roman" w:hAnsi="Times New Roman"/>
          <w:i/>
          <w:sz w:val="24"/>
          <w:szCs w:val="24"/>
          <w:shd w:fill="FFFFFF" w:val="clear"/>
        </w:rPr>
        <w:t>Я не нарушал никаких законов. Ни один не оборотень не видел меня в этой форм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 xml:space="preserve">Я велел объяснить свое поведение. Твое присутствие нежелательно и необоснованно, </w:t>
      </w:r>
      <w:r>
        <w:rPr>
          <w:rFonts w:cs="Times New Roman" w:ascii="Times New Roman" w:hAnsi="Times New Roman"/>
          <w:sz w:val="24"/>
          <w:szCs w:val="24"/>
          <w:shd w:fill="FFFFFF" w:val="clear"/>
        </w:rPr>
        <w:t>—</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зарычал Эйден, демонстрируя клыки. — </w:t>
      </w:r>
      <w:r>
        <w:rPr>
          <w:rFonts w:cs="Times New Roman" w:ascii="Times New Roman" w:hAnsi="Times New Roman"/>
          <w:i/>
          <w:sz w:val="24"/>
          <w:szCs w:val="24"/>
          <w:shd w:fill="FFFFFF" w:val="clear"/>
        </w:rPr>
        <w:t xml:space="preserve">Ты преследуешь меня по приказу своего нового Альфы или по каким-то собственным глупым причинам? </w:t>
      </w:r>
    </w:p>
    <w:p>
      <w:pPr>
        <w:pStyle w:val="Normal"/>
        <w:spacing w:lineRule="auto" w:line="240" w:before="0" w:after="0"/>
        <w:ind w:firstLine="567"/>
        <w:jc w:val="both"/>
        <w:rPr/>
      </w:pPr>
      <w:r>
        <w:rPr>
          <w:rFonts w:cs="Times New Roman" w:ascii="Times New Roman" w:hAnsi="Times New Roman"/>
          <w:sz w:val="24"/>
          <w:szCs w:val="24"/>
          <w:shd w:fill="FFFFFF" w:val="clear"/>
        </w:rPr>
        <w:t>Если изгои выберут Альфу, для волчьей стаи Сан-Франциско все станет гораздо хуже. Блуждающих изгоев, отказавшихся присоединиться к стае, можно было терпеть, поскольку не каждый волк мог принять единый свод законов. Но если они объединятся в новую стаю, это полностью изменит ситуацию. Ресурсы и территории будут оспариваться день и ночь, поскольку две стаи будут бороться за землю. Стаи разругаются, или, еще хуже, вступят в бой. Семьи могут распасться, оказавшись по разные сторо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учится катастроф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У нас пока нет Альфы, но скоро будет,</w:t>
      </w:r>
      <w:r>
        <w:rPr>
          <w:rFonts w:cs="Times New Roman" w:ascii="Times New Roman" w:hAnsi="Times New Roman"/>
          <w:sz w:val="24"/>
          <w:szCs w:val="24"/>
          <w:shd w:fill="FFFFFF" w:val="clear"/>
        </w:rPr>
        <w:t xml:space="preserve"> — ответил Изгой. — </w:t>
      </w:r>
      <w:r>
        <w:rPr>
          <w:rFonts w:cs="Times New Roman" w:ascii="Times New Roman" w:hAnsi="Times New Roman"/>
          <w:i/>
          <w:sz w:val="24"/>
          <w:szCs w:val="24"/>
          <w:shd w:fill="FFFFFF" w:val="clear"/>
        </w:rPr>
        <w:t>Мы выжидаем, чтобы убедиться, что такая дворняжка, как ты, не возьмет под контроль стаю города. Как смеешь ты даже думать, что можешь занять место Альфы волков без королевской крови в своих вен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бственные страхи Эйдена вырвались наруж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не достоин быть Альф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никогда не будет достоин.</w:t>
      </w:r>
    </w:p>
    <w:p>
      <w:pPr>
        <w:pStyle w:val="Normal"/>
        <w:spacing w:lineRule="auto" w:line="240" w:before="0" w:after="0"/>
        <w:ind w:firstLine="567"/>
        <w:jc w:val="both"/>
        <w:rPr/>
      </w:pPr>
      <w:r>
        <w:rPr>
          <w:rFonts w:cs="Times New Roman" w:ascii="Times New Roman" w:hAnsi="Times New Roman"/>
          <w:sz w:val="24"/>
          <w:szCs w:val="24"/>
          <w:shd w:fill="FFFFFF" w:val="clear"/>
        </w:rPr>
        <w:t>Стая не последует за ним. Особенно при отсутствии крови Дина в его жил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 xml:space="preserve">Ты храбр, Изгой, но и невероятно глуп, </w:t>
      </w:r>
      <w:r>
        <w:rPr>
          <w:rFonts w:cs="Times New Roman" w:ascii="Times New Roman" w:hAnsi="Times New Roman"/>
          <w:sz w:val="24"/>
          <w:szCs w:val="24"/>
          <w:shd w:fill="FFFFFF" w:val="clear"/>
        </w:rPr>
        <w:t xml:space="preserve">— мысленно ответил Эйден. — </w:t>
      </w:r>
      <w:r>
        <w:rPr>
          <w:rFonts w:cs="Times New Roman" w:ascii="Times New Roman" w:hAnsi="Times New Roman"/>
          <w:i/>
          <w:sz w:val="24"/>
          <w:szCs w:val="24"/>
          <w:shd w:fill="FFFFFF" w:val="clear"/>
        </w:rPr>
        <w:t>Ты, наверное, жаждешь умереть, если думаешь, что можешь прийти сюда и бросить подобный вызов мне в лиц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мотря на то, что Изгой принял угрожающую и агрессивную позу, горький запах страха обжег ноздри Эйдена. Альфа или нет, Эйден всегда доминировал. Это было неоспоримо. Он был бойцом и задир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Изгой боя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воспользовался случаем и прыгнул, атаковав его шею. Изгой уклонился, отпрыгнув в сторону, словно выполнял этот маневр тысячу раз.</w:t>
      </w:r>
    </w:p>
    <w:p>
      <w:pPr>
        <w:pStyle w:val="Normal"/>
        <w:spacing w:lineRule="auto" w:line="240" w:before="0" w:after="0"/>
        <w:ind w:firstLine="567"/>
        <w:jc w:val="both"/>
        <w:rPr/>
      </w:pPr>
      <w:r>
        <w:rPr>
          <w:rFonts w:cs="Times New Roman" w:ascii="Times New Roman" w:hAnsi="Times New Roman"/>
          <w:sz w:val="24"/>
          <w:szCs w:val="24"/>
          <w:shd w:fill="FFFFFF" w:val="clear"/>
        </w:rPr>
        <w:t>Волк, должно быть, бывший страж ста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умел двигаться.</w:t>
      </w:r>
    </w:p>
    <w:p>
      <w:pPr>
        <w:pStyle w:val="Normal"/>
        <w:spacing w:lineRule="auto" w:line="240" w:before="0" w:after="0"/>
        <w:ind w:firstLine="567"/>
        <w:jc w:val="both"/>
        <w:rPr/>
      </w:pPr>
      <w:r>
        <w:rPr>
          <w:rFonts w:cs="Times New Roman" w:ascii="Times New Roman" w:hAnsi="Times New Roman"/>
          <w:sz w:val="24"/>
          <w:szCs w:val="24"/>
          <w:shd w:fill="FFFFFF" w:val="clear"/>
        </w:rPr>
        <w:t>Рык вырвался из горла Эйдена, и он направил всю свою силу на задние лапы. Шерсть на его загривке встала дыбом, зрение затуманила красная пелена. Затем, когда Изгой сделал маленький шаг назад, Эйден бросился вперед, атакуя противника в полную силу. Эйден нанес мощный удар, Изгой отшатнулся, и тогда Альфа толкнул его, бросив чужака в припаркованное возле них «Вольво». Сработала сигнализация, разнося гул по всей парковке. Громкий звук пронзил уши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жав уши, Изгой взвыл, мотая головой из стороны в сторон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Чувствительный слух, Изгой?</w:t>
      </w:r>
      <w:r>
        <w:rPr>
          <w:rFonts w:cs="Times New Roman" w:ascii="Times New Roman" w:hAnsi="Times New Roman"/>
          <w:sz w:val="24"/>
          <w:szCs w:val="24"/>
          <w:shd w:fill="FFFFFF" w:val="clear"/>
        </w:rPr>
        <w:t xml:space="preserve"> — прошептал Эйден. </w:t>
      </w:r>
      <w:r>
        <w:rPr>
          <w:rFonts w:cs="Times New Roman" w:ascii="Times New Roman" w:hAnsi="Times New Roman"/>
          <w:i/>
          <w:sz w:val="24"/>
          <w:szCs w:val="24"/>
          <w:shd w:fill="FFFFFF" w:val="clear"/>
        </w:rPr>
        <w:t>— Это одно из преимуществ обращенных. Мой слух не так чувствителен, как тв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гой отвлекся, скорее всего его барабанные перепонки были готовы лопнуть в любой момент, и Эйден сжал его шею, прижимая его тело к земле. Он пригвоздил его к бетонному полу, поставив лапы с обеих сторон от мускулистого тела Изго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зревев, Изгой извивался всем телом под весом Эйдена.</w:t>
      </w:r>
    </w:p>
    <w:p>
      <w:pPr>
        <w:pStyle w:val="Normal"/>
        <w:spacing w:lineRule="auto" w:line="240" w:before="0" w:after="0"/>
        <w:ind w:firstLine="567"/>
        <w:jc w:val="both"/>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 xml:space="preserve">Я спрошу тебя в последний раз, </w:t>
      </w:r>
      <w:r>
        <w:rPr>
          <w:rFonts w:cs="Times New Roman" w:ascii="Times New Roman" w:hAnsi="Times New Roman"/>
          <w:sz w:val="24"/>
          <w:szCs w:val="24"/>
          <w:shd w:fill="FFFFFF" w:val="clear"/>
        </w:rPr>
        <w:t xml:space="preserve">— мысленно сказал Эйден. </w:t>
      </w:r>
      <w:r>
        <w:rPr>
          <w:rFonts w:cs="Times New Roman" w:ascii="Times New Roman" w:hAnsi="Times New Roman"/>
          <w:i/>
          <w:sz w:val="24"/>
          <w:szCs w:val="24"/>
          <w:shd w:fill="FFFFFF" w:val="clear"/>
        </w:rPr>
        <w:t>— Почему ты шпионил за мной?</w:t>
      </w:r>
    </w:p>
    <w:p>
      <w:pPr>
        <w:pStyle w:val="Normal"/>
        <w:spacing w:lineRule="auto" w:line="240" w:before="0" w:after="0"/>
        <w:ind w:firstLine="567"/>
        <w:jc w:val="both"/>
        <w:rPr/>
      </w:pPr>
      <w:r>
        <w:rPr>
          <w:rFonts w:cs="Times New Roman" w:ascii="Times New Roman" w:hAnsi="Times New Roman"/>
          <w:sz w:val="24"/>
          <w:szCs w:val="24"/>
          <w:shd w:fill="FFFFFF" w:val="clear"/>
        </w:rPr>
        <w:t>Но ответа не последова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чаявшись закончить бой и вернуться к Мелине, Эйден поднялся, а затем ткнул мордой в шею Изгоя. Он не укусил его — если бы он разорвал артерию, то убил бы своего врага, а он этого не хотел. Не совсем.</w:t>
      </w:r>
    </w:p>
    <w:p>
      <w:pPr>
        <w:pStyle w:val="Normal"/>
        <w:spacing w:lineRule="auto" w:line="240" w:before="0" w:after="0"/>
        <w:ind w:firstLine="567"/>
        <w:jc w:val="both"/>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 xml:space="preserve">Почему ты здесь? </w:t>
      </w:r>
      <w:r>
        <w:rPr>
          <w:rFonts w:cs="Times New Roman" w:ascii="Times New Roman" w:hAnsi="Times New Roman"/>
          <w:sz w:val="24"/>
          <w:szCs w:val="24"/>
          <w:shd w:fill="FFFFFF" w:val="clear"/>
        </w:rPr>
        <w:t>— зарычал Эйден, готовясь к неизбежному.</w:t>
      </w:r>
    </w:p>
    <w:p>
      <w:pPr>
        <w:pStyle w:val="Normal"/>
        <w:spacing w:lineRule="auto" w:line="240" w:before="0" w:after="0"/>
        <w:ind w:firstLine="567"/>
        <w:jc w:val="both"/>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Ты храбр, но и невероятно глуп,</w:t>
      </w:r>
      <w:r>
        <w:rPr>
          <w:rFonts w:cs="Times New Roman" w:ascii="Times New Roman" w:hAnsi="Times New Roman"/>
          <w:sz w:val="24"/>
          <w:szCs w:val="24"/>
          <w:shd w:fill="FFFFFF" w:val="clear"/>
        </w:rPr>
        <w:t xml:space="preserve"> — повторил Изгой ранее сказанные Эйденом слова</w:t>
      </w:r>
      <w:r>
        <w:rPr>
          <w:rFonts w:cs="Times New Roman" w:ascii="Times New Roman" w:hAnsi="Times New Roman"/>
          <w:i/>
          <w:sz w:val="24"/>
          <w:szCs w:val="24"/>
          <w:shd w:fill="FFFFFF" w:val="clear"/>
        </w:rPr>
        <w:t>. — Мы рассчитывали на это.</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Рассчитывали на что?</w:t>
      </w:r>
    </w:p>
    <w:p>
      <w:pPr>
        <w:pStyle w:val="Normal"/>
        <w:spacing w:lineRule="auto" w:line="240" w:before="0" w:after="0"/>
        <w:ind w:firstLine="567"/>
        <w:jc w:val="both"/>
        <w:rPr/>
      </w:pPr>
      <w:r>
        <w:rPr>
          <w:rFonts w:cs="Times New Roman" w:ascii="Times New Roman" w:hAnsi="Times New Roman"/>
          <w:sz w:val="24"/>
          <w:szCs w:val="24"/>
          <w:shd w:fill="FFFFFF" w:val="clear"/>
        </w:rPr>
        <w:t>Изгой оскалился, изобразив нечто похожее на улыбку.</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w:t>
      </w: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Ты прав кое в чем. Твой слух не так хорош, как мой. На это мы тоже рассчитывали.</w:t>
      </w:r>
    </w:p>
    <w:p>
      <w:pPr>
        <w:pStyle w:val="Normal"/>
        <w:spacing w:lineRule="auto" w:line="240" w:before="0" w:after="0"/>
        <w:ind w:firstLine="567"/>
        <w:jc w:val="both"/>
        <w:rPr/>
      </w:pPr>
      <w:r>
        <w:rPr>
          <w:rFonts w:cs="Times New Roman" w:ascii="Times New Roman" w:hAnsi="Times New Roman"/>
          <w:sz w:val="24"/>
          <w:szCs w:val="24"/>
          <w:shd w:fill="FFFFFF" w:val="clear"/>
        </w:rPr>
        <w:t>Что он должен был услышать?</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лина.</w:t>
      </w:r>
    </w:p>
    <w:p>
      <w:pPr>
        <w:pStyle w:val="Normal"/>
        <w:spacing w:lineRule="auto" w:line="240" w:before="0" w:after="0"/>
        <w:ind w:firstLine="567"/>
        <w:jc w:val="both"/>
        <w:rPr/>
      </w:pPr>
      <w:r>
        <w:rPr>
          <w:rFonts w:cs="Times New Roman" w:ascii="Times New Roman" w:hAnsi="Times New Roman"/>
          <w:sz w:val="24"/>
          <w:szCs w:val="24"/>
          <w:shd w:fill="FFFFFF" w:val="clear"/>
        </w:rPr>
        <w:t>Молниеносным движением Изгой ударил лапой по лицу Эйдена, запуская когти в его плоть возле глаз. Эйден отпрянул, когда кровь с раны на лбу попала в глаза. Изгой освободился из его хватки и бросился прочь. Эйден вытер глаза лапой, но зрение было слишком размытым. Кровь капала с глубокой и болезненной раны.</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опытался встать, но споткнулся и ударился о «Вольво», когда в глазах стало двоиться. Он напрягся, пытаясь услышать голос Мел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ничего не услышал.</w:t>
      </w:r>
    </w:p>
    <w:p>
      <w:pPr>
        <w:pStyle w:val="Normal"/>
        <w:spacing w:lineRule="auto" w:line="240" w:before="0" w:after="0"/>
        <w:ind w:firstLine="567"/>
        <w:jc w:val="both"/>
        <w:rPr/>
      </w:pPr>
      <w:r>
        <w:rPr>
          <w:rFonts w:cs="Times New Roman" w:ascii="Times New Roman" w:hAnsi="Times New Roman"/>
          <w:sz w:val="24"/>
          <w:szCs w:val="24"/>
          <w:shd w:fill="FFFFFF" w:val="clear"/>
        </w:rPr>
        <w:t>Возвращение в человеческую форму мгновенно бы исцелило рану, но также и сделало бы его уязвимым, если Изгой решит вернуться. И если он отправился за своими друзьями, чтобы втянуть их в бой, Эйдена повергнут.</w:t>
      </w:r>
    </w:p>
    <w:p>
      <w:pPr>
        <w:pStyle w:val="Normal"/>
        <w:spacing w:lineRule="auto" w:line="240" w:before="0" w:after="0"/>
        <w:ind w:firstLine="567"/>
        <w:jc w:val="both"/>
        <w:rPr/>
      </w:pPr>
      <w:r>
        <w:rPr>
          <w:rFonts w:cs="Times New Roman" w:ascii="Times New Roman" w:hAnsi="Times New Roman"/>
          <w:sz w:val="24"/>
          <w:szCs w:val="24"/>
          <w:shd w:fill="FFFFFF" w:val="clear"/>
        </w:rPr>
        <w:t>С одним волком он мог справиться. Со стаей изгоев? Не так хорошо.</w:t>
      </w:r>
    </w:p>
    <w:p>
      <w:pPr>
        <w:pStyle w:val="Normal"/>
        <w:spacing w:lineRule="auto" w:line="240" w:before="0" w:after="0"/>
        <w:ind w:firstLine="567"/>
        <w:jc w:val="both"/>
        <w:rPr/>
      </w:pPr>
      <w:r>
        <w:rPr>
          <w:rFonts w:cs="Times New Roman" w:ascii="Times New Roman" w:hAnsi="Times New Roman"/>
          <w:sz w:val="24"/>
          <w:szCs w:val="24"/>
          <w:shd w:fill="FFFFFF" w:val="clear"/>
        </w:rPr>
        <w:t>К тому моменту, когда Эйден достиг выхода на первом уровне, он почти ослеп. Он шел по запаху, но не чувствовал следов Изгоя или Мелины.</w:t>
      </w:r>
    </w:p>
    <w:p>
      <w:pPr>
        <w:pStyle w:val="Normal"/>
        <w:spacing w:lineRule="auto" w:line="240" w:before="0" w:after="0"/>
        <w:ind w:firstLine="567"/>
        <w:jc w:val="both"/>
        <w:rPr/>
      </w:pPr>
      <w:r>
        <w:rPr>
          <w:rFonts w:cs="Times New Roman" w:ascii="Times New Roman" w:hAnsi="Times New Roman"/>
          <w:sz w:val="24"/>
          <w:szCs w:val="24"/>
          <w:shd w:fill="FFFFFF" w:val="clear"/>
        </w:rPr>
        <w:t>Собрав энергию в центре груди, Эйден опустился на колени и склонил голову. Он хорошенько встряхнулся, и его мех сплющился, превращаясь в гладкую кожу, а мышцы вернулись к нормальному размеру. Голова чертовски сильно болела, прямо на лбу, куда его ударили когтями. Он и не ожидал ничего другого, кроме адской головной бо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крикнул он, шагая в тень.</w:t>
      </w:r>
    </w:p>
    <w:p>
      <w:pPr>
        <w:pStyle w:val="Normal"/>
        <w:spacing w:lineRule="auto" w:line="240" w:before="0" w:after="0"/>
        <w:ind w:firstLine="567"/>
        <w:jc w:val="both"/>
        <w:rPr/>
      </w:pPr>
      <w:r>
        <w:rPr>
          <w:rFonts w:cs="Times New Roman" w:ascii="Times New Roman" w:hAnsi="Times New Roman"/>
          <w:sz w:val="24"/>
          <w:szCs w:val="24"/>
          <w:shd w:fill="FFFFFF" w:val="clear"/>
        </w:rPr>
        <w:t>Закрыв свои гениталии руками, он побежал к припаркованным машинам, пока не пересек улицу, приблизившись к пирсу. Люди не спеша прогуливались, некоторые пары держались за руки, другие катались на велосипеде или бегали. Ему не удастся далеко уйти, прежде чем его заметят и устроят сцен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ва Богу в этот час не было детей.</w:t>
      </w:r>
    </w:p>
    <w:p>
      <w:pPr>
        <w:pStyle w:val="Normal"/>
        <w:spacing w:lineRule="auto" w:line="240" w:before="0" w:after="0"/>
        <w:ind w:firstLine="567"/>
        <w:jc w:val="both"/>
        <w:rPr/>
      </w:pPr>
      <w:r>
        <w:rPr>
          <w:rFonts w:cs="Times New Roman" w:ascii="Times New Roman" w:hAnsi="Times New Roman"/>
          <w:sz w:val="24"/>
          <w:szCs w:val="24"/>
          <w:shd w:fill="FFFFFF" w:val="clear"/>
        </w:rPr>
        <w:t>Люди прошли, и до появления следующих было пару секунд. Эйден совершил бросок. Побежал через улицу, наступая на разбитое стекло и мусор, и опустился на колени за бетонной скамьей. Несколько человек повернулись и засмеялись, указывая на него. Женщина лет двадцати, которая стояла рядом с клумбой, сфотографировала его на телефон.</w:t>
      </w:r>
    </w:p>
    <w:p>
      <w:pPr>
        <w:pStyle w:val="Normal"/>
        <w:spacing w:lineRule="auto" w:line="240" w:before="0" w:after="0"/>
        <w:ind w:firstLine="567"/>
        <w:jc w:val="both"/>
        <w:rPr/>
      </w:pPr>
      <w:r>
        <w:rPr>
          <w:rFonts w:cs="Times New Roman" w:ascii="Times New Roman" w:hAnsi="Times New Roman"/>
          <w:sz w:val="24"/>
          <w:szCs w:val="24"/>
          <w:shd w:fill="FFFFFF" w:val="clear"/>
        </w:rPr>
        <w:t>Потрясающая информация для таблоидов.</w:t>
      </w:r>
    </w:p>
    <w:p>
      <w:pPr>
        <w:pStyle w:val="Normal"/>
        <w:spacing w:lineRule="auto" w:line="240" w:before="0" w:after="0"/>
        <w:ind w:firstLine="567"/>
        <w:jc w:val="both"/>
        <w:rPr/>
      </w:pPr>
      <w:r>
        <w:rPr>
          <w:rFonts w:cs="Times New Roman" w:ascii="Times New Roman" w:hAnsi="Times New Roman"/>
          <w:sz w:val="24"/>
          <w:szCs w:val="24"/>
          <w:shd w:fill="FFFFFF" w:val="clear"/>
        </w:rPr>
        <w:t>Он мог сам написать заголовок: «</w:t>
      </w:r>
      <w:r>
        <w:rPr>
          <w:rFonts w:cs="Times New Roman" w:ascii="Times New Roman" w:hAnsi="Times New Roman"/>
          <w:i/>
          <w:sz w:val="24"/>
          <w:szCs w:val="24"/>
          <w:shd w:fill="FFFFFF" w:val="clear"/>
        </w:rPr>
        <w:t>Эйден Дин: нудист, терроризирующий город».</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тянувшийся на стоящей перед ним скамейке бездомный, вытянул шею и уставился на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не возражаете, я одолжу это, — сказал Эйден, сжимая грязное пальто, укрывающее бродягу. — Две минуты, и я верну его обрат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 черту тебя! — заорал бездомный, вырывая пальто из рук Эйдена. — Помогите! Полици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Ш-ш-ш, — Эйден выронил пальто и прикрыл свое достоинство, — будь немного потише, хорош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могите! На меня напали! Насилуют! — эхом разнесся голос бездомного по улице. — Помогите! Извращенец украл мои штаны!</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Его… </w:t>
      </w:r>
      <w:r>
        <w:rPr>
          <w:rFonts w:cs="Times New Roman" w:ascii="Times New Roman" w:hAnsi="Times New Roman"/>
          <w:i/>
          <w:sz w:val="24"/>
          <w:szCs w:val="24"/>
          <w:shd w:fill="FFFFFF" w:val="clear"/>
        </w:rPr>
        <w:t>шта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казалось, Эйден ошибался. Пальто было вовсе не пальто.</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 да, добавьте еще унижен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ой сирен раздался на улице позади него, от стен зданий отражались безошибочно узнаваемые красно-синие огни.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шло не больше десяти минут с тех пор, как он оставил Мелину на пирсе. Она будет в безопасности. Должна быть. Изгой пытался лишь напугать его… верно?</w:t>
      </w:r>
    </w:p>
    <w:p>
      <w:pPr>
        <w:pStyle w:val="Normal"/>
        <w:spacing w:lineRule="auto" w:line="240" w:before="0" w:after="0"/>
        <w:ind w:firstLine="567"/>
        <w:jc w:val="both"/>
        <w:rPr/>
      </w:pPr>
      <w:r>
        <w:rPr>
          <w:rFonts w:cs="Times New Roman" w:ascii="Times New Roman" w:hAnsi="Times New Roman"/>
          <w:sz w:val="24"/>
          <w:szCs w:val="24"/>
          <w:shd w:fill="FFFFFF" w:val="clear"/>
        </w:rPr>
        <w:t>Эйдена охватили отчаянье и страх. Он рванул с места, перепрыгнув через скамейку, и бросился к ресторану. Офицеры кричали позади него, но он не слышал их из-за шума в голове. Он толкнул пожилого человека и оттолкнул в сторону бегуна, затем перепрыгнул ящик, пробежал сквозь толпу туристов. Чуть не врезался в женщину, толкавшую коляску, но остановился. Его колебания позволили офицеру догнать его. Эйден успел сделать всего пару шагов, прежде чем его уложили на земл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устив его лицом к земле, офицер поставил колено ему на спину и завел рук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ольше смеха, больше наставленных в его сторону телефон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выгнулся, пытаясь найти Мелину в толпе, и глубоко вдохнул, чтобы уловить хоть намек на ее аромат.</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Ес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абый. В морском бризе. Исчезающи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офицер поднял Эйдена с земли, его взгляд остановился на тонированном «Линкольне», припаркованном у тротуара в нескольких автомобилях от патрульной машины. Глаза Эйдена могли сыграть с ним злую шутку или его били по голове слишком много раз, но он не мог ошибиться, что заметил синее павлинье перо, зажатое пассажирской дверью. Павлинье перо, похожее на те, что украшали подол платья Мел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боролся с офицером. Эйден был сильнее и мог вырваться из захвата полицейско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он попытался освободить одну из своих рук, офицер сказ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у уж нет, — а затем застегнул холодный металл вокруг запястий Эйдена и потянул назад.</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Внутри Эйдена кипела непередаваемая злость. Он пытался отделаться от удерживающего его офицера. Он мог разобраться с наручниками, мог вырваться и убежать на свободу, скрывшись из виду. Но бегство от полиции — это та граница, пересечь которую он не мог. — Все будет хорошо. Я найду тебя. Обещаю.</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была в опасности. По его вине исчезла невинная женщина, самая красивая из всех, что он встречал в своей жизни, </w:t>
      </w:r>
      <w:r>
        <w:rPr>
          <w:rFonts w:cs="Times New Roman" w:ascii="Times New Roman" w:hAnsi="Times New Roman"/>
          <w:i/>
          <w:sz w:val="24"/>
          <w:szCs w:val="24"/>
          <w:shd w:fill="FFFFFF" w:val="clear"/>
        </w:rPr>
        <w:t>его пара,</w:t>
      </w:r>
      <w:r>
        <w:rPr>
          <w:rFonts w:cs="Times New Roman" w:ascii="Times New Roman" w:hAnsi="Times New Roman"/>
          <w:sz w:val="24"/>
          <w:szCs w:val="24"/>
          <w:shd w:fill="FFFFFF" w:val="clear"/>
        </w:rPr>
        <w:t xml:space="preserve"> проп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ще никогда Эйден не чувствовал себя более одиноки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легче. Я отпущу тебя, и пойдешь за ней, — сказал офицер Эйдену. — Как только оденешься и ответишь на несколько вопросов. Для начала, объясни, что ты сделал с этим парн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рение Эйдена затуманилось, острая боль пронзила виски, и он пошатнулся. И вывернул свой обед в сточную канав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это тоже запечатлели на виде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его это не заботило. Ни на секунд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что имело значение — вернуть Мелину целой и невредим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осподи, помоги им, если они коснутся хоть одного волоска на ее голове.</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робудилась от самого крепкого сна в своей жизни, наклонила голову и, черт, ее пронзила свирепая боль. Захотелось зевнуть, но рот не открылся. Казалось, что-то склеило ее губы.</w:t>
      </w:r>
    </w:p>
    <w:p>
      <w:pPr>
        <w:pStyle w:val="Normal"/>
        <w:spacing w:lineRule="auto" w:line="240" w:before="0" w:after="0"/>
        <w:ind w:firstLine="567"/>
        <w:jc w:val="both"/>
        <w:rPr/>
      </w:pPr>
      <w:r>
        <w:rPr>
          <w:rFonts w:cs="Times New Roman" w:ascii="Times New Roman" w:hAnsi="Times New Roman"/>
          <w:sz w:val="24"/>
          <w:szCs w:val="24"/>
          <w:shd w:fill="FFFFFF" w:val="clear"/>
        </w:rPr>
        <w:t>У нее началась паническая атака. Ахнув, она стала тяжело дышать через нос и, потянувшись, обнаружила, что запястья и лодыжки связаны. Мелина постаралась осмотреться. Комната была темной и сырой, мускусный запах грязи обжигал нос. Лента скотча закрывала ей рот. Она была привязана к стулу и старалась избавиться от тумана в голов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Где я, черт возьми? Почему так слаб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побочный эффект обезболивающего, — раздался грубый голос где-то в углу. — Оно, в основном, безвредно. Но подходит, чтобы лишить тебя сознания и доставить сюда. Наверное, ты будешь слаба некоторое врем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езы обожгли ее горло. Она закричала, но раздавшийся звук вышел приглушенным и тихим из-за скотча. Никто ее не услыши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ебе лучше поберечь силы, — снова подал голос ее похититель. — Это место принадлежит нам, и те, что по соседству, тоже. Единственные волки, которые могут тебя услышать, работают на нас.</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Волк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Где она, черт возьми? На Аляске? Ее же не могли вырубить </w:t>
      </w:r>
      <w:r>
        <w:rPr>
          <w:rFonts w:cs="Times New Roman" w:ascii="Times New Roman" w:hAnsi="Times New Roman"/>
          <w:i/>
          <w:sz w:val="24"/>
          <w:szCs w:val="24"/>
          <w:shd w:fill="FFFFFF" w:val="clear"/>
        </w:rPr>
        <w:t>так</w:t>
      </w:r>
      <w:r>
        <w:rPr>
          <w:rFonts w:cs="Times New Roman" w:ascii="Times New Roman" w:hAnsi="Times New Roman"/>
          <w:sz w:val="24"/>
          <w:szCs w:val="24"/>
          <w:shd w:fill="FFFFFF" w:val="clear"/>
        </w:rPr>
        <w:t xml:space="preserve"> надол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рдце билось все быстрее, Мелина вглядывалась в темноту, пытаясь рассмотреть силуэт мужчины. Он был крупным, но без лишнего веса. Сложен как медведь. Она пошевелила запястьями, стараясь избавиться от веревки. Ее правое запястье почти освободилось, но было вновь поймано в сил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смысла кричать или пытаться освободиться, поэтому выкинь эти мысли из своей хорошенькой головки прямо сейчас. Мы не собираемся тебе вредить. — Ее похититель встал со стула и подошел ближе. — Ты наша страховка. Когда Эйден откажется от места, мы тебя отпустим. Мы не хотим, чтобы ты участвовала во всем этом больше необходимого. Вот и все, что нам нужно. Ни больше, ни меньше. — Он стоял над ней, словно надвигающаяся тень из темноты, и провел рукой по ее щеке. — Хотя если бы дело было только во мне, я хотел бы больше. Жаль, что ты не родилась одной из нас.</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Роди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Хм-м… она же </w:t>
      </w:r>
      <w:r>
        <w:rPr>
          <w:rFonts w:cs="Times New Roman" w:ascii="Times New Roman" w:hAnsi="Times New Roman"/>
          <w:i/>
          <w:sz w:val="24"/>
          <w:szCs w:val="24"/>
          <w:shd w:fill="FFFFFF" w:val="clear"/>
        </w:rPr>
        <w:t>здесь,</w:t>
      </w:r>
      <w:r>
        <w:rPr>
          <w:rFonts w:cs="Times New Roman" w:ascii="Times New Roman" w:hAnsi="Times New Roman"/>
          <w:sz w:val="24"/>
          <w:szCs w:val="24"/>
          <w:shd w:fill="FFFFFF" w:val="clear"/>
        </w:rPr>
        <w:t xml:space="preserve"> верно? Конечно, она </w:t>
      </w:r>
      <w:r>
        <w:rPr>
          <w:rFonts w:cs="Times New Roman" w:ascii="Times New Roman" w:hAnsi="Times New Roman"/>
          <w:i/>
          <w:sz w:val="24"/>
          <w:szCs w:val="24"/>
          <w:shd w:fill="FFFFFF" w:val="clear"/>
        </w:rPr>
        <w:t>роди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отвращением и смущением, Мелина отстранилась от неприятного прикосновения. Она сильнее натянула путы, двигая веревку вверх и вниз и получая немного пространства с каждым движение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я не так уж плох, — сказал он, противно посмеиваясь. — Может, у меня не такое смазливое личико, как у твоего дружка Эйдена, но я не Квазимодо.</w:t>
      </w:r>
    </w:p>
    <w:p>
      <w:pPr>
        <w:pStyle w:val="Normal"/>
        <w:spacing w:lineRule="auto" w:line="240" w:before="0" w:after="0"/>
        <w:ind w:firstLine="567"/>
        <w:jc w:val="both"/>
        <w:rPr/>
      </w:pPr>
      <w:r>
        <w:rPr>
          <w:rFonts w:cs="Times New Roman" w:ascii="Times New Roman" w:hAnsi="Times New Roman"/>
          <w:i/>
          <w:sz w:val="24"/>
          <w:szCs w:val="24"/>
          <w:shd w:fill="FFFFFF" w:val="clear"/>
        </w:rPr>
        <w:t>Дружка?</w:t>
      </w:r>
      <w:r>
        <w:rPr>
          <w:rFonts w:cs="Times New Roman" w:ascii="Times New Roman" w:hAnsi="Times New Roman"/>
          <w:sz w:val="24"/>
          <w:szCs w:val="24"/>
          <w:shd w:fill="FFFFFF" w:val="clear"/>
        </w:rPr>
        <w:t xml:space="preserve"> Неужели они и правда решили, что она связана с Эйденом? Да. Будто он хотел завести серьезные отношения… с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ез шанс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отвела запястья друг от друга, одновременно дернула их в разные стороны, а затем свела вместе, и веревка ослабла. Ей удалось освободить правую ру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глотив счастливый визг, Мелина смотрела прямо перед собой, чтобы Квазимодо не узнал, что произош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нужно проверить статус, — сказал он, поворачиваясь к двери у дальней стены. — Посмотрим, дошло ли послание до Эй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ила, о которой она раньше и не подозревала, зародилась в ее сердце и растеклась по всему телу. В тот момент, когда Квазимодо вышел в тускло освещенный зал и закрыл за собой дверь, Мелина освободила запястья и как можно быстрее развязала веревки на лодыжках, освобождая ноги.</w:t>
      </w:r>
    </w:p>
    <w:p>
      <w:pPr>
        <w:pStyle w:val="Normal"/>
        <w:spacing w:lineRule="auto" w:line="240" w:before="0" w:after="0"/>
        <w:ind w:firstLine="567"/>
        <w:jc w:val="both"/>
        <w:rPr/>
      </w:pPr>
      <w:r>
        <w:rPr>
          <w:rFonts w:cs="Times New Roman" w:ascii="Times New Roman" w:hAnsi="Times New Roman"/>
          <w:sz w:val="24"/>
          <w:szCs w:val="24"/>
          <w:shd w:fill="FFFFFF" w:val="clear"/>
        </w:rPr>
        <w:t>Она сняла свои туфли от Джимми Чу и взяла их в руки, решив использовать каблуки как оружи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 да. Вооруженная модой.</w:t>
      </w:r>
    </w:p>
    <w:p>
      <w:pPr>
        <w:pStyle w:val="Normal"/>
        <w:spacing w:lineRule="auto" w:line="240" w:before="0" w:after="0"/>
        <w:ind w:firstLine="567"/>
        <w:jc w:val="both"/>
        <w:rPr/>
      </w:pPr>
      <w:r>
        <w:rPr>
          <w:rFonts w:cs="Times New Roman" w:ascii="Times New Roman" w:hAnsi="Times New Roman"/>
          <w:sz w:val="24"/>
          <w:szCs w:val="24"/>
          <w:shd w:fill="FFFFFF" w:val="clear"/>
        </w:rPr>
        <w:t>На носочках Мелина пересекла комнату и повернула дверную ручку. Та поддалась. Судя по всему, это худшие похитители в истории, или они серьезно ее недооцени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распахнула дверь и осмотрела коридор: сначала одну сторону, затем другу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искивая волков, о которых упоминал Квазимодо.</w:t>
      </w:r>
    </w:p>
    <w:p>
      <w:pPr>
        <w:pStyle w:val="Normal"/>
        <w:spacing w:lineRule="auto" w:line="240" w:before="0" w:after="0"/>
        <w:ind w:firstLine="567"/>
        <w:jc w:val="both"/>
        <w:rPr/>
      </w:pPr>
      <w:r>
        <w:rPr>
          <w:rFonts w:cs="Times New Roman" w:ascii="Times New Roman" w:hAnsi="Times New Roman"/>
          <w:sz w:val="24"/>
          <w:szCs w:val="24"/>
          <w:shd w:fill="FFFFFF" w:val="clear"/>
        </w:rPr>
        <w:t>На горизонте никого не было. На пыльном полу отсутствовали следы лап. Мелина свернула за угол и двинулась направо, в другой зал, повсюду стояла тишина. В тени впереди что-то зашевелилось — большая пушистая собака… медленно двигалась в ее сторону.</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Чер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игантская собака, преградившая ей путь, оказалась вовсе не собак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Это был </w:t>
      </w:r>
      <w:r>
        <w:rPr>
          <w:rFonts w:cs="Times New Roman" w:ascii="Times New Roman" w:hAnsi="Times New Roman"/>
          <w:i/>
          <w:sz w:val="24"/>
          <w:szCs w:val="24"/>
          <w:shd w:fill="FFFFFF" w:val="clear"/>
        </w:rPr>
        <w:t>вол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замерла, а затем быстро отступи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алось, рычание вибрировало в самом воздухе, которым она дыш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легче, мальчик, — прошептала она, не желая привлекать внимание Квазимодо. — Я возвращаюсь, хорошо? Споко-о-о-о-йно.</w:t>
      </w:r>
    </w:p>
    <w:p>
      <w:pPr>
        <w:pStyle w:val="Normal"/>
        <w:spacing w:lineRule="auto" w:line="240" w:before="0" w:after="0"/>
        <w:ind w:firstLine="567"/>
        <w:jc w:val="both"/>
        <w:rPr/>
      </w:pPr>
      <w:r>
        <w:rPr>
          <w:rFonts w:cs="Times New Roman" w:ascii="Times New Roman" w:hAnsi="Times New Roman"/>
          <w:sz w:val="24"/>
          <w:szCs w:val="24"/>
          <w:shd w:fill="FFFFFF" w:val="clear"/>
        </w:rPr>
        <w:t>Он бросился вперед, вокруг нее раздались глухое рычани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ольше волков.</w:t>
      </w:r>
    </w:p>
    <w:p>
      <w:pPr>
        <w:pStyle w:val="Normal"/>
        <w:spacing w:lineRule="auto" w:line="240" w:before="0" w:after="0"/>
        <w:ind w:firstLine="567"/>
        <w:jc w:val="both"/>
        <w:rPr/>
      </w:pPr>
      <w:r>
        <w:rPr>
          <w:rFonts w:cs="Times New Roman" w:ascii="Times New Roman" w:hAnsi="Times New Roman"/>
          <w:sz w:val="24"/>
          <w:szCs w:val="24"/>
          <w:shd w:fill="FFFFFF" w:val="clear"/>
        </w:rPr>
        <w:t>Прижав каблуки к груди, Мелина повернулась и бросилась в противоположном направлении. Что-то ударило ее сзади, сбивая на пол. Тяжелый вес придавил ее к земле. Она повернулась и столкнулась с самой ужасной собакой из всех, что видела за свою жизнь.</w:t>
      </w:r>
    </w:p>
    <w:p>
      <w:pPr>
        <w:pStyle w:val="Normal"/>
        <w:spacing w:lineRule="auto" w:line="240" w:before="0" w:after="0"/>
        <w:ind w:firstLine="567"/>
        <w:jc w:val="both"/>
        <w:rPr/>
      </w:pPr>
      <w:r>
        <w:rPr>
          <w:rFonts w:cs="Times New Roman" w:ascii="Times New Roman" w:hAnsi="Times New Roman"/>
          <w:sz w:val="24"/>
          <w:szCs w:val="24"/>
          <w:shd w:fill="FFFFFF" w:val="clear"/>
        </w:rPr>
        <w:t>Большая грубая морда. Острые зубы, нуждающиеся в хорошей чистке. Круглые глаза, которые выглядели странно человечески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здрогнув, Мелина зажмурилась и воткнула каблук туфли в плоть на шее волк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Смерть от Джимми Ч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овосочетание «убийственная мода» начало обретать новый смыс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лк завыл и приподнялся, заперев ее словно в клетке своим мощным телом. Когда она попыталась выскользнуть из-под него, он широко раскрыл пасть, демонстрируя клыки. Волк разозлился и собирался укуси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засты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сожале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глазах волка вспыхнула ярость, и Мелина прижалась к полу, стараясь отстраниться, но волк кинулся вперед, погружая клыки в ее шею.</w:t>
      </w:r>
    </w:p>
    <w:p>
      <w:pPr>
        <w:pStyle w:val="Normal"/>
        <w:spacing w:lineRule="auto" w:line="240" w:before="0" w:after="0"/>
        <w:ind w:firstLine="567"/>
        <w:jc w:val="both"/>
        <w:rPr/>
      </w:pPr>
      <w:r>
        <w:rPr>
          <w:rFonts w:cs="Times New Roman" w:ascii="Times New Roman" w:hAnsi="Times New Roman"/>
          <w:sz w:val="24"/>
          <w:szCs w:val="24"/>
          <w:shd w:fill="FFFFFF" w:val="clear"/>
        </w:rPr>
        <w:t>Она закричала от невыносимой боли. Не задумываясь, Мелина сжала в руке вторую туфлю и проткнула каблуком шею волка с противоположной стороны. Он завыл и начал извиваться, когда два каблука пробились через ме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я как будто остановило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гда волк разомкнул челюсти на ее шее, Мелина выбралась из-под его шатающейся туши. Она бежала, не оглядываясь назад, даже когда позади нее раздался топот. Она повернула за угол, приближаясь к аварийному выходу. За ее спиной раздались крики и визг, за которыми последовали самые отвратительные вопли, которые она когда-либо слыш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олько здесь волк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жав ладонь к шее, чтобы остановить кровотечение, Мелина толкнула дверь на улицу, свернула направо и побежала. Она спотыкалась и шаталась, голова кружилась от потери кров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остановилась осмотреться. Она по-прежнему находилась в Сан-Франциско. Прямо в его сердце. К югу от Миссионерских домов в Бернал-Хайтс, если быть точной. Она хорошо знала этот район. Одна из ее первых квартир располагалась неподалеку отсюда. И если она не полностью дезориентирована, то скоро выйдет к старому собору.</w:t>
      </w:r>
    </w:p>
    <w:p>
      <w:pPr>
        <w:pStyle w:val="Normal"/>
        <w:spacing w:lineRule="auto" w:line="240" w:before="0" w:after="0"/>
        <w:ind w:firstLine="567"/>
        <w:jc w:val="both"/>
        <w:rPr/>
      </w:pPr>
      <w:r>
        <w:rPr>
          <w:rFonts w:cs="Times New Roman" w:ascii="Times New Roman" w:hAnsi="Times New Roman"/>
          <w:i/>
          <w:sz w:val="24"/>
          <w:szCs w:val="24"/>
          <w:shd w:fill="FFFFFF" w:val="clear"/>
        </w:rPr>
        <w:t>Святая Матерь Божья, это был Куджо?</w:t>
      </w:r>
      <w:r>
        <w:rPr>
          <w:rFonts w:cs="Times New Roman" w:ascii="Times New Roman" w:hAnsi="Times New Roman"/>
          <w:sz w:val="24"/>
          <w:szCs w:val="24"/>
          <w:shd w:fill="FFFFFF" w:val="clear"/>
        </w:rPr>
        <w:t xml:space="preserve"> Не может бы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лицы оказались на удивление пустыми для города, который никогда не спал. Собрав все силы, Мелина побежала к огням магазинчиков в соседнем квартал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могите! — закричала она, но слово вышло тихим и хриплым из-за поврежденного горла. — Помогит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едупреждение Квазимодо раздалось в ее голове: </w:t>
      </w:r>
      <w:r>
        <w:rPr>
          <w:rFonts w:cs="Times New Roman" w:ascii="Times New Roman" w:hAnsi="Times New Roman"/>
          <w:i/>
          <w:sz w:val="24"/>
          <w:szCs w:val="24"/>
          <w:shd w:fill="FFFFFF" w:val="clear"/>
        </w:rPr>
        <w:t>«Это место принадлежит нам, и те, что по соседству, тоже. Единственные волки, которые могут тебя услышать, работают на на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й нужно преодолеть квартал, может, два, чтобы попросить кого-то о помощи. С ее удачей она скорее наткнется на тех, кто вернет ее туда, где она была.</w:t>
      </w:r>
    </w:p>
    <w:p>
      <w:pPr>
        <w:pStyle w:val="Normal"/>
        <w:spacing w:lineRule="auto" w:line="240" w:before="0" w:after="0"/>
        <w:ind w:firstLine="567"/>
        <w:jc w:val="both"/>
        <w:rPr/>
      </w:pPr>
      <w:r>
        <w:rPr>
          <w:rFonts w:cs="Times New Roman" w:ascii="Times New Roman" w:hAnsi="Times New Roman"/>
          <w:sz w:val="24"/>
          <w:szCs w:val="24"/>
          <w:shd w:fill="FFFFFF" w:val="clear"/>
        </w:rPr>
        <w:t>Миновав бакалейную и детский магазин, Мелина побежала, пока ее ноги не подкосились. Она упала на тротуар у автобусной остановки, хватая ртом воздух. Силы покинули ее, и острая боль распространилась по всему телу. Она сейчас просто вырубится. Прямо на остановке. И будет выглядеть как наркоманка, или алкоголичка, или очередная бездомная, или все трое в одном флаконе. Никто не узнает, что ее похитили сумасшедшие уроды, окружившие себя волками. Никто не узнает, что она боролась за свобод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и преследовали ее?</w:t>
      </w:r>
    </w:p>
    <w:p>
      <w:pPr>
        <w:pStyle w:val="Normal"/>
        <w:spacing w:lineRule="auto" w:line="240" w:before="0" w:after="0"/>
        <w:ind w:firstLine="567"/>
        <w:jc w:val="both"/>
        <w:rPr/>
      </w:pPr>
      <w:r>
        <w:rPr>
          <w:rFonts w:cs="Times New Roman" w:ascii="Times New Roman" w:hAnsi="Times New Roman"/>
          <w:sz w:val="24"/>
          <w:szCs w:val="24"/>
          <w:shd w:fill="FFFFFF" w:val="clear"/>
        </w:rPr>
        <w:t>У нее даже не было сил встать и проверить. Закрыв глаза, она сжала туфли в руке. На всякий случай, если придется драться второй раунд.</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н был таким заманчивым в этот момент. Несколько минут сна, и она сможет бежать. Мир вокруг нее помер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слава Богу! — произнес кто-то рядом с ней. Ее накрыла чья-то тень. Глубокий знакомый голос. Он был похож на голос Эйдена, но это невозможно. — Ты должна пойти со мной. — Двумя пальцами он коснулся ее шеи, и дрожь пробежала по всему телу. — О, черт. Тебя укусили. У нас мало времени, — Кто-то подхватил ее под колени. Мелина почувствовала большие и сильные руки. — Они приближаются, милая. Мы должны вытащить тебя отсюда. Готов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нее обрушилась реальность, когда незнакомец попытался ее поднять. Квазимодо нашел ее! Он вернет ее назад и скормит волкам.</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Меня не бросят волкам. — С последней унцией силы, пульсирующей в ее теле, она бросила одну из своих туфель в незнакомца, и другую прижала к своей груди. — Отпусти меня, придурок. У меня есть </w:t>
      </w:r>
      <w:r>
        <w:rPr>
          <w:rFonts w:cs="Times New Roman" w:ascii="Times New Roman" w:hAnsi="Times New Roman"/>
          <w:i/>
          <w:sz w:val="24"/>
          <w:szCs w:val="24"/>
          <w:shd w:fill="FFFFFF" w:val="clear"/>
        </w:rPr>
        <w:t>туфли!</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увернулся от первой летящей в него туфли, но вторая угодила ему по носу, и звездочки закружились перед его глазами.</w:t>
      </w:r>
    </w:p>
    <w:p>
      <w:pPr>
        <w:pStyle w:val="Normal"/>
        <w:spacing w:lineRule="auto" w:line="240" w:before="0" w:after="0"/>
        <w:ind w:firstLine="567"/>
        <w:jc w:val="both"/>
        <w:rPr/>
      </w:pPr>
      <w:r>
        <w:rPr>
          <w:rFonts w:cs="Times New Roman" w:ascii="Times New Roman" w:hAnsi="Times New Roman"/>
          <w:sz w:val="24"/>
          <w:szCs w:val="24"/>
          <w:shd w:fill="FFFFFF" w:val="clear"/>
        </w:rPr>
        <w:t>Он не ожидал, что Мелина окажет сопротивление. Она выглядела такой изнуренной и измученной, опускаясь на тротуар около автобусной остановки. По правде говоря, он вообще не ожидал ее здесь найти. Габриэль отследил ее запах до Бернал-Хайтс, но потерял, как только они достигли Черч-стрит. Быстро проверив купленные в прошлом году членами стаи здания, Эйден подумал, что неплохо бы проверить зде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я, — сказал он, поднимая ее с земли. — Эйден. Я держу теб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мгновенно перестала бить его туфлей.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Это правда т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глаза оставались закрытыми, но он все равно кивну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это я. С тобой все будет хорошо, но мы должны быстро уйти отсюда.</w:t>
      </w:r>
    </w:p>
    <w:p>
      <w:pPr>
        <w:pStyle w:val="Normal"/>
        <w:spacing w:lineRule="auto" w:line="240" w:before="0" w:after="0"/>
        <w:ind w:firstLine="567"/>
        <w:jc w:val="both"/>
        <w:rPr/>
      </w:pPr>
      <w:r>
        <w:rPr>
          <w:rFonts w:cs="Times New Roman" w:ascii="Times New Roman" w:hAnsi="Times New Roman"/>
          <w:sz w:val="24"/>
          <w:szCs w:val="24"/>
          <w:shd w:fill="FFFFFF" w:val="clear"/>
        </w:rPr>
        <w:t>Он оставил дверь своего «Бугатти» открытой. Эйден расположил Мелину в машине, когда дверь собора распахнулась, и группа изгоев выбежала наружу. Они указывали в их сторону и кричали, мгновенно бросившись к ним. Поправив платье Мелины, чтобы не прищемить его дверцей, он захлопнул ее, скользнул по капоту и запрыгнул внутр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 позвала она, когда он отъехал от обоч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ключив машину на вторую передачу, он свернул за угол, оставив членов стаи глотать клубы дым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съехал с холма, проверяя зеркало заднего вид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овсем не злой, — прошептала она. — Прости, что сразу не повери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него сжалось сердце.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ебе не нужно ничего говорить. Мне жаль, что я втянул тебя в этот бардак.</w:t>
      </w:r>
    </w:p>
    <w:p>
      <w:pPr>
        <w:pStyle w:val="Normal"/>
        <w:spacing w:lineRule="auto" w:line="240" w:before="0" w:after="0"/>
        <w:ind w:firstLine="567"/>
        <w:jc w:val="both"/>
        <w:rPr/>
      </w:pPr>
      <w:r>
        <w:rPr>
          <w:rFonts w:cs="Times New Roman" w:ascii="Times New Roman" w:hAnsi="Times New Roman"/>
          <w:sz w:val="24"/>
          <w:szCs w:val="24"/>
          <w:shd w:fill="FFFFFF" w:val="clear"/>
        </w:rPr>
        <w:t>Когда они выехали на переполненный перекресток, Эйден затормозил и быстро проверил Мелину на наличие травм. Он убрал с ее лица темную прядь волос, открыв синяк под глазом. Злобное рычание зародилось в его груди, он так сильно сжал зубы, что они чуть не раскололись от давления. Он не хотел испугать ее рычанием, но эти ублюдки укусили 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сломает каждую кость в теле виновников, а затем будет наблюдать, как они уползают из его город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осмотрел на укус на шее Мелины. Сухожилия и разорванная плоть смешались в кровавый беспорядо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на на шее болит? — Вопрос дался ему тяжело. Он вспомнил, сколько боли причинил ему укус, когда на него напали. И надеялся, что Мелина в шоке. Если ее нервная система перегружена, она отключит болевые рецептор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был волк, Эйден. Меня укусил волк! Думаешь, стоит сделать прививку от бешенства? — она рассмеялась, но выглядела такой истощенной. — Останется шрам, верно? У меня не получится его спрятать. В моем доме круглый год будет шарф, все сезо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Шрам заживет, Мелина, но сейчас нам нужно беспокоиться о потере крови 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w:t>
      </w:r>
      <w:r>
        <w:rPr>
          <w:rFonts w:cs="Times New Roman" w:ascii="Times New Roman" w:hAnsi="Times New Roman"/>
          <w:i/>
          <w:sz w:val="24"/>
          <w:szCs w:val="24"/>
          <w:shd w:fill="FFFFFF" w:val="clear"/>
        </w:rPr>
        <w:t>повторном укус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кус волка в импульсную точку смертельно опасен. Единственный способ пережить укус — это укус в другую импульсную точку. Он запустит переходный процесс, и в следующее полнолуние она впервые обратится в волка, начав свою новую жизнь как оборотен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о если он доставит ее в «Хоулэндс», возможно, сможет убедить врачей найти противоядие от укуса волка, и Мелина сможет жить как необращающаяся.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лжен быть иной путь.</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елина не принадлежит их миру. Она слишком особенная и страстная, </w:t>
      </w:r>
      <w:r>
        <w:rPr>
          <w:rFonts w:cs="Times New Roman" w:ascii="Times New Roman" w:hAnsi="Times New Roman"/>
          <w:i/>
          <w:sz w:val="24"/>
          <w:szCs w:val="24"/>
          <w:shd w:fill="FFFFFF" w:val="clear"/>
        </w:rPr>
        <w:t>слишком</w:t>
      </w:r>
      <w:r>
        <w:rPr>
          <w:rFonts w:cs="Times New Roman" w:ascii="Times New Roman" w:hAnsi="Times New Roman"/>
          <w:sz w:val="24"/>
          <w:szCs w:val="24"/>
          <w:shd w:fill="FFFFFF" w:val="clear"/>
        </w:rPr>
        <w:t xml:space="preserve"> независимая. Она плохо воспринимает приказы, а как ее Альфа, он будет их отдавать. И она должна будет повиноватьс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 знаком с Мелиной совсем не долго, но уверен, что скорее разразится ад, чем </w:t>
      </w:r>
      <w:r>
        <w:rPr>
          <w:rFonts w:cs="Times New Roman" w:ascii="Times New Roman" w:hAnsi="Times New Roman"/>
          <w:i/>
          <w:sz w:val="24"/>
          <w:szCs w:val="24"/>
          <w:shd w:fill="FFFFFF" w:val="clear"/>
        </w:rPr>
        <w:t xml:space="preserve">это </w:t>
      </w:r>
      <w:r>
        <w:rPr>
          <w:rFonts w:cs="Times New Roman" w:ascii="Times New Roman" w:hAnsi="Times New Roman"/>
          <w:sz w:val="24"/>
          <w:szCs w:val="24"/>
          <w:shd w:fill="FFFFFF" w:val="clear"/>
        </w:rPr>
        <w:t>случит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уда ты меня везешь? — спросила она, когда он вжал педаль газа в по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больницу, — бросил он, пролетая на очередной красный свет. — Ты теряешь слишком много кров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стекала по ее шее и пропитывала платье. Кашлянув, Мелина попыталась прикрыть ее рукой, но салон машины уже был заляпан кровью.</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сти, — прошептала она, откидываясь на сиденье. — Я все очищ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Меня не волнует машина. — </w:t>
      </w:r>
      <w:r>
        <w:rPr>
          <w:rFonts w:cs="Times New Roman" w:ascii="Times New Roman" w:hAnsi="Times New Roman"/>
          <w:i/>
          <w:sz w:val="24"/>
          <w:szCs w:val="24"/>
          <w:shd w:fill="FFFFFF" w:val="clear"/>
        </w:rPr>
        <w:t>Ни коим образом.</w:t>
      </w:r>
      <w:r>
        <w:rPr>
          <w:rFonts w:cs="Times New Roman" w:ascii="Times New Roman" w:hAnsi="Times New Roman"/>
          <w:sz w:val="24"/>
          <w:szCs w:val="24"/>
          <w:shd w:fill="FFFFFF" w:val="clear"/>
        </w:rPr>
        <w:t xml:space="preserve"> — Я беспокоюсь о тебе. Как ты держишься? Говори со мной, хорош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голова соскользнула к плеч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чем? — Ее голос был слабым и звучал все ти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сскажи, как мы впервые встретились. Ты подумала, что я муда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вовсе нет, — голос Мелины был так слаб, что Эйден едва ее слышал, — ты был в «Прада».</w:t>
      </w:r>
    </w:p>
    <w:p>
      <w:pPr>
        <w:pStyle w:val="Normal"/>
        <w:spacing w:lineRule="auto" w:line="240" w:before="0" w:after="0"/>
        <w:ind w:firstLine="567"/>
        <w:jc w:val="both"/>
        <w:rPr/>
      </w:pPr>
      <w:r>
        <w:rPr>
          <w:rFonts w:cs="Times New Roman" w:ascii="Times New Roman" w:hAnsi="Times New Roman"/>
          <w:sz w:val="24"/>
          <w:szCs w:val="24"/>
          <w:shd w:fill="FFFFFF" w:val="clear"/>
        </w:rPr>
        <w:t>Он, наверное, ослыша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ад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наешь… — она тяжело вздохнула — …совершенств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йден тоже думал, что она совершенство. Оставив одну руку на руле, он положил другую на ее бедро и успокаивающе сжал. Он точно знал, через что она сейчас проходит, в чем нуждается. Ее тело дрожало, дезориентация путала мысли, и скоро к этим симптомам добавится озноб. </w:t>
      </w:r>
    </w:p>
    <w:p>
      <w:pPr>
        <w:pStyle w:val="Normal"/>
        <w:spacing w:lineRule="auto" w:line="240" w:before="0" w:after="0"/>
        <w:ind w:firstLine="567"/>
        <w:jc w:val="both"/>
        <w:rPr/>
      </w:pPr>
      <w:r>
        <w:rPr>
          <w:rFonts w:cs="Times New Roman" w:ascii="Times New Roman" w:hAnsi="Times New Roman"/>
          <w:sz w:val="24"/>
          <w:szCs w:val="24"/>
          <w:shd w:fill="FFFFFF" w:val="clear"/>
        </w:rPr>
        <w:t>Это была его вина. Не стоило проводить с ней столько времени. Они могли решить все по «Скайпу», свести физическое общение до минимума. Но тогда он не узнал бы, что его Люминария существует. Не знал бы, что у него есть та, которую нужно защити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о потом я увидела тебя… с девушками… двумя девушками на красной ковровой дорожке, я видела тебя. — Она еще сильнее закашлялась. — Это меня рани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сказал Эйден, чувствуя, как появляется дыра в груди, — я хотел, чтобы там со мной была ты, но кое-что произошло в моей семье, и когда пришло время тебя забирать, мой отец велел пригласить кого-то более похожего на нас. Из близкого круга. Я не мог отказать ему, ведь он дал прямой приказ. Хотелось бы, чтобы ты понимала наши семейные отношения.</w:t>
      </w:r>
    </w:p>
    <w:p>
      <w:pPr>
        <w:pStyle w:val="Normal"/>
        <w:spacing w:lineRule="auto" w:line="240" w:before="0" w:after="0"/>
        <w:ind w:firstLine="567"/>
        <w:jc w:val="both"/>
        <w:rPr/>
      </w:pPr>
      <w:r>
        <w:rPr>
          <w:rFonts w:cs="Times New Roman" w:ascii="Times New Roman" w:hAnsi="Times New Roman"/>
          <w:sz w:val="24"/>
          <w:szCs w:val="24"/>
          <w:shd w:fill="FFFFFF" w:val="clear"/>
        </w:rPr>
        <w:t>В ответ он услышал молчани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Он сжал ее руку. — Мелина, проснись. Знаю, ты устала, но тебе нельзя спать. Мы почти приехали. — Черт возьми! — Эйден ударил кулаком по рулю. — Самый быстрый гребаный автомобиль из существующих, и я все равно не успеваю добраться в «Хоулэндс» вовремя.</w:t>
      </w:r>
    </w:p>
    <w:p>
      <w:pPr>
        <w:pStyle w:val="Normal"/>
        <w:spacing w:lineRule="auto" w:line="240" w:before="0" w:after="0"/>
        <w:ind w:firstLine="567"/>
        <w:jc w:val="both"/>
        <w:rPr/>
      </w:pPr>
      <w:r>
        <w:rPr>
          <w:rFonts w:cs="Times New Roman" w:ascii="Times New Roman" w:hAnsi="Times New Roman"/>
          <w:sz w:val="24"/>
          <w:szCs w:val="24"/>
          <w:shd w:fill="FFFFFF" w:val="clear"/>
        </w:rPr>
        <w:t>Двигатель взревел, когда Эйден свернул, не снижая скорост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скажи что-нибудь. — Он снова взглянул на нее. — Давай, нужно продержаться еще десять минут. Оставайся со мн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тыпоцеловалменя? — пробормотала она. — Ячувствовала… себянанебесах… хочуиспытатьэтоснов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Самые милые слова на свет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овернул ее лицо к своему. Ее губы были бледными и приоткрытыми, лицо приобрело болезненный серый оттенок. Он подарил ей самый мягкий поцелуй, на который был способен, испытывая странное чувство, что украл ее последний вздох.</w:t>
      </w:r>
    </w:p>
    <w:p>
      <w:pPr>
        <w:pStyle w:val="Normal"/>
        <w:spacing w:lineRule="auto" w:line="240" w:before="0" w:after="0"/>
        <w:ind w:firstLine="567"/>
        <w:jc w:val="both"/>
        <w:rPr/>
      </w:pPr>
      <w:r>
        <w:rPr>
          <w:rFonts w:cs="Times New Roman" w:ascii="Times New Roman" w:hAnsi="Times New Roman"/>
          <w:sz w:val="24"/>
          <w:szCs w:val="24"/>
          <w:shd w:fill="FFFFFF" w:val="clear"/>
        </w:rPr>
        <w:t>В панике он поднес ее запястье к уху.</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ульс почти проп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а охватило отчаянье и, остановившись у обочины, он заглушил двигател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Схватив ее за плечи, Эйден развернул ее к себ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так легко спасти. Один укус в главную артерию, и она проснется через несколько часов с жуткой головной болью и убийственным аппетитом. Она улыбнется, напишет статью для своей колонки и будет жить полной и счастливой жизнь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в превращении в оборотня нет ничего естественно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не выбирала этот образ жизн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Но, черт возьми, она </w:t>
      </w:r>
      <w:r>
        <w:rPr>
          <w:rFonts w:cs="Times New Roman" w:ascii="Times New Roman" w:hAnsi="Times New Roman"/>
          <w:i/>
          <w:sz w:val="24"/>
          <w:szCs w:val="24"/>
          <w:shd w:fill="FFFFFF" w:val="clear"/>
        </w:rPr>
        <w:t>умирала</w:t>
      </w:r>
      <w:r>
        <w:rPr>
          <w:rFonts w:cs="Times New Roman" w:ascii="Times New Roman" w:hAnsi="Times New Roman"/>
          <w:sz w:val="24"/>
          <w:szCs w:val="24"/>
          <w:shd w:fill="FFFFFF" w:val="clear"/>
        </w:rPr>
        <w:t>.</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ще несколько секунд и ее сердце совершит последний удар. Больше не будет хитрых усмешек или шутливых подначек, искусственных шуб, сводящих с ума платьев и шибко модных причесок. Он больше никогда не увидит, как она излучает счастье, не сможет наблюдать, как эти сочные губы растягиваются в довольную улыбку. Он никогда не узнает тепло ее тела и всю силу ее разум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особенная, жемчужина в его мире. Нет, </w:t>
      </w:r>
      <w:r>
        <w:rPr>
          <w:rFonts w:cs="Times New Roman" w:ascii="Times New Roman" w:hAnsi="Times New Roman"/>
          <w:i/>
          <w:sz w:val="24"/>
          <w:szCs w:val="24"/>
          <w:shd w:fill="FFFFFF" w:val="clear"/>
        </w:rPr>
        <w:t>не только</w:t>
      </w:r>
      <w:r>
        <w:rPr>
          <w:rFonts w:cs="Times New Roman" w:ascii="Times New Roman" w:hAnsi="Times New Roman"/>
          <w:sz w:val="24"/>
          <w:szCs w:val="24"/>
          <w:shd w:fill="FFFFFF" w:val="clear"/>
        </w:rPr>
        <w:t xml:space="preserve"> в его мире, но и в большом мире, что крутится вокруг.</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могу тебя отпустить. — Он дрожал от страха. — Пожалуйста, прости меня.</w:t>
      </w:r>
    </w:p>
    <w:p>
      <w:pPr>
        <w:pStyle w:val="Normal"/>
        <w:spacing w:lineRule="auto" w:line="240" w:before="0" w:after="0"/>
        <w:ind w:firstLine="567"/>
        <w:jc w:val="both"/>
        <w:rPr/>
      </w:pPr>
      <w:r>
        <w:rPr>
          <w:rFonts w:cs="Times New Roman" w:ascii="Times New Roman" w:hAnsi="Times New Roman"/>
          <w:sz w:val="24"/>
          <w:szCs w:val="24"/>
          <w:shd w:fill="FFFFFF" w:val="clear"/>
        </w:rPr>
        <w:t>Впустив мощь полной луны глубоко в себя, Эйден сопротивлялся желанию превратиться, изменив человеческую форму. Клыки Эйдена удлинились, морда начала растягиваться, но он направил эту преобразующую энергию для совершения необходимого поступк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колебался, слушая ее медленный, прерывистый пульс. А затем, с последним ударом сердца Мелины, наклонился к ее запястью и глубоко вонзил в него зубы.</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овернулась, прижимая атласную простынь к груди. Зевая, она пошевелила ногами, скользя ими по причудливой ткан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w:t>
      </w:r>
      <w:r>
        <w:rPr>
          <w:rFonts w:cs="Times New Roman" w:ascii="Times New Roman" w:hAnsi="Times New Roman"/>
          <w:i/>
          <w:sz w:val="24"/>
          <w:szCs w:val="24"/>
          <w:shd w:fill="FFFFFF" w:val="clear"/>
        </w:rPr>
        <w:t>любила</w:t>
      </w:r>
      <w:r>
        <w:rPr>
          <w:rFonts w:cs="Times New Roman" w:ascii="Times New Roman" w:hAnsi="Times New Roman"/>
          <w:sz w:val="24"/>
          <w:szCs w:val="24"/>
          <w:shd w:fill="FFFFFF" w:val="clear"/>
        </w:rPr>
        <w:t xml:space="preserve"> атласные просты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т только существовала одна крошечная проблемка — она не застилала ими свою постель.</w:t>
      </w:r>
    </w:p>
    <w:p>
      <w:pPr>
        <w:pStyle w:val="Normal"/>
        <w:spacing w:lineRule="auto" w:line="240" w:before="0" w:after="0"/>
        <w:ind w:firstLine="567"/>
        <w:jc w:val="both"/>
        <w:rPr/>
      </w:pPr>
      <w:r>
        <w:rPr>
          <w:rFonts w:cs="Times New Roman" w:ascii="Times New Roman" w:hAnsi="Times New Roman"/>
          <w:sz w:val="24"/>
          <w:szCs w:val="24"/>
          <w:shd w:fill="FFFFFF" w:val="clear"/>
        </w:rPr>
        <w:t>Подскочив, Мелина быстро осмотрелась. Она находилась в небольшой спальне со стального цвета стенами и темными полами из твердых пород дерева. Гигантская кровать занимала большую часть пространства. Фикус у окна и французская дверь составляли композицию противоположной стены. Большой встроенный шкаф стоял слева от нее. Огромные окна и двери на балкон выходили на океан. По ту сторону стекла океанские волны простирались к ярко-синему горизонту. В комнате пахло экзотическим сочетанием моря, соли и древесного дым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Где она, черт возь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 что случилось прошлой ночью?</w:t>
      </w:r>
    </w:p>
    <w:p>
      <w:pPr>
        <w:pStyle w:val="Normal"/>
        <w:spacing w:lineRule="auto" w:line="240" w:before="0" w:after="0"/>
        <w:ind w:firstLine="567"/>
        <w:jc w:val="both"/>
        <w:rPr/>
      </w:pPr>
      <w:r>
        <w:rPr>
          <w:rFonts w:cs="Times New Roman" w:ascii="Times New Roman" w:hAnsi="Times New Roman"/>
          <w:sz w:val="24"/>
          <w:szCs w:val="24"/>
          <w:shd w:fill="FFFFFF" w:val="clear"/>
        </w:rPr>
        <w:t>Мелина потрепала волосы, рассеянно доставая шпильки и, собрав вместе, бросила их к подножию кровати. Она посмотрела во что одета: блестящий топ и черные коротенькие шортик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на что-то говорила во с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тав с кровати, Мелина опустила ноги на прохладный пол и пошла к окнам. Дом — какой бы он ни был — стоял на небольшом холме, у океана. Деревянная лестница с задней веранды зигзагообразно спускалась на песчаный пляж. Морской бриз пролетел над волнами к холму, покрывая окна легким туманом.</w:t>
      </w:r>
    </w:p>
    <w:p>
      <w:pPr>
        <w:pStyle w:val="Normal"/>
        <w:spacing w:lineRule="auto" w:line="240" w:before="0" w:after="0"/>
        <w:ind w:firstLine="567"/>
        <w:jc w:val="both"/>
        <w:rPr/>
      </w:pPr>
      <w:r>
        <w:rPr>
          <w:rFonts w:cs="Times New Roman" w:ascii="Times New Roman" w:hAnsi="Times New Roman"/>
          <w:sz w:val="24"/>
          <w:szCs w:val="24"/>
          <w:shd w:fill="FFFFFF" w:val="clear"/>
        </w:rPr>
        <w:t>Мелина сделала глубокий вдох, пытаясь вернуть воспоминания о прошлой ночи.</w:t>
      </w:r>
    </w:p>
    <w:p>
      <w:pPr>
        <w:pStyle w:val="Normal"/>
        <w:spacing w:lineRule="auto" w:line="240" w:before="0" w:after="0"/>
        <w:ind w:firstLine="567"/>
        <w:jc w:val="both"/>
        <w:rPr/>
      </w:pPr>
      <w:r>
        <w:rPr>
          <w:rFonts w:cs="Times New Roman" w:ascii="Times New Roman" w:hAnsi="Times New Roman"/>
          <w:sz w:val="24"/>
          <w:szCs w:val="24"/>
          <w:shd w:fill="FFFFFF" w:val="clear"/>
        </w:rPr>
        <w:t>Движение внизу на пляже привлекло ее внимание. Кто-то бежал вдоль берега, черный капюшон был накинут на его голову. Казалось, поддерживать быстрый темп бегуну не доставляло никаких усилий. Его тяжелые и мощные шаги вдавливали землю, а затем эти следы исчезали, когда волны накрывали песок. Приблизившись к подножию ведущей к дому лестницы, он остановился и потянулся.</w:t>
      </w:r>
    </w:p>
    <w:p>
      <w:pPr>
        <w:pStyle w:val="Normal"/>
        <w:spacing w:lineRule="auto" w:line="240" w:before="0" w:after="0"/>
        <w:ind w:firstLine="567"/>
        <w:jc w:val="both"/>
        <w:rPr/>
      </w:pPr>
      <w:r>
        <w:rPr>
          <w:rFonts w:cs="Times New Roman" w:ascii="Times New Roman" w:hAnsi="Times New Roman"/>
          <w:sz w:val="24"/>
          <w:szCs w:val="24"/>
          <w:shd w:fill="FFFFFF" w:val="clear"/>
        </w:rPr>
        <w:t>Когда он повернул туловище, Мелина заметила проблеск щетины. Крепкий подбородок и темные незабываемые глаз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Черт.</w:t>
      </w:r>
    </w:p>
    <w:p>
      <w:pPr>
        <w:pStyle w:val="Normal"/>
        <w:spacing w:lineRule="auto" w:line="240" w:before="0" w:after="0"/>
        <w:ind w:firstLine="567"/>
        <w:jc w:val="both"/>
        <w:rPr/>
      </w:pPr>
      <w:r>
        <w:rPr>
          <w:rFonts w:cs="Times New Roman" w:ascii="Times New Roman" w:hAnsi="Times New Roman"/>
          <w:i/>
          <w:sz w:val="24"/>
          <w:szCs w:val="24"/>
          <w:shd w:fill="FFFFFF" w:val="clear"/>
        </w:rPr>
        <w:t xml:space="preserve">Пораженно </w:t>
      </w:r>
      <w:r>
        <w:rPr>
          <w:rFonts w:cs="Times New Roman" w:ascii="Times New Roman" w:hAnsi="Times New Roman"/>
          <w:sz w:val="24"/>
          <w:szCs w:val="24"/>
          <w:shd w:fill="FFFFFF" w:val="clear"/>
        </w:rPr>
        <w:t xml:space="preserve">вскрикнув, Мелина отошла от окна, но не раньше, чем увидела, что он ее заметил. Она была в его доме, что могло значить лишь одно — они спали вместе. </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даже не </w:t>
      </w:r>
      <w:r>
        <w:rPr>
          <w:rFonts w:cs="Times New Roman" w:ascii="Times New Roman" w:hAnsi="Times New Roman"/>
          <w:i/>
          <w:sz w:val="24"/>
          <w:szCs w:val="24"/>
          <w:shd w:fill="FFFFFF" w:val="clear"/>
        </w:rPr>
        <w:t>помнит</w:t>
      </w:r>
      <w:r>
        <w:rPr>
          <w:rFonts w:cs="Times New Roman" w:ascii="Times New Roman" w:hAnsi="Times New Roman"/>
          <w:sz w:val="24"/>
          <w:szCs w:val="24"/>
          <w:shd w:fill="FFFFFF" w:val="clear"/>
        </w:rPr>
        <w:t>, как они переспа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позвал он из дома.</w:t>
      </w:r>
    </w:p>
    <w:p>
      <w:pPr>
        <w:pStyle w:val="Normal"/>
        <w:spacing w:lineRule="auto" w:line="240" w:before="0" w:after="0"/>
        <w:ind w:firstLine="567"/>
        <w:jc w:val="both"/>
        <w:rPr/>
      </w:pPr>
      <w:r>
        <w:rPr>
          <w:rFonts w:cs="Times New Roman" w:ascii="Times New Roman" w:hAnsi="Times New Roman"/>
          <w:i/>
          <w:sz w:val="24"/>
          <w:szCs w:val="24"/>
          <w:shd w:fill="FFFFFF" w:val="clear"/>
        </w:rPr>
        <w:t>Че-е-е-ер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аниковав, Мелина осмотрела комнату в поисках выхода, а затем услышала два стука в двер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м-м… — Сильный запах свежезаваренного кофе атаковал Мелину, наполняя ее рот слюной. — Можешь вернуться через несколько мину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домработница, — тихо рассмеялся он, и этот звук ее успокоил. — Если тебе нужно побыть там одной, я могу поговорить с тобой через дверь.</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риставучий ублюдо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й мне минутку. Я сейчас выйду. — Как ей выкрутиться из этого бардака? Что сказать? Притвориться, что она помнит? Быть честной и рассказать, что ничего не помнит? Мелина прижала ладонь к шее и, вздрогнув, провела пальцами по чувствительной коже. — Я думаю, — она обошла комнату в поисках зеркала, — думаю, у меня может быть синяк на ш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фициально, это худшая ночь в истор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т воспоминаний о сексе. Синяки. Безвкусный прикид на следующее утр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могу это объяснить. — Эйден медленно открыл дверь и прислонился к раме, скрестив руки на мощной груди. Пот покрывал его лицо, бусинами стекая по шее. Влажные волосы падали на его лицо, почти касаясь бровей.</w:t>
      </w:r>
    </w:p>
    <w:p>
      <w:pPr>
        <w:pStyle w:val="Normal"/>
        <w:spacing w:lineRule="auto" w:line="240" w:before="0" w:after="0"/>
        <w:ind w:firstLine="567"/>
        <w:jc w:val="both"/>
        <w:rPr/>
      </w:pPr>
      <w:r>
        <w:rPr>
          <w:rFonts w:cs="Times New Roman" w:ascii="Times New Roman" w:hAnsi="Times New Roman"/>
          <w:sz w:val="24"/>
          <w:szCs w:val="24"/>
          <w:shd w:fill="FFFFFF" w:val="clear"/>
        </w:rPr>
        <w:t>Мелина вздрогнула, подавляя порыв прижать его к двери и начать вторую тренировку… с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ньше у нее никогда не было подобных мыслей, но вид Эйдена в тренировочной одежде изменил настроение Мелины. Он был сложен, как тяжелоатлет, высокий и сильный, с красивыми накачанными мышцами. Но он не выглядел грубым, словно его тренировки ограничивались гантелями и приседаниями. Нет, совсем наоборот. Он выглядел как боец, тот, кто действует только в крайнем случае и использует силу лишь в своих интересах.</w:t>
      </w:r>
    </w:p>
    <w:p>
      <w:pPr>
        <w:pStyle w:val="Normal"/>
        <w:spacing w:lineRule="auto" w:line="240" w:before="0" w:after="0"/>
        <w:ind w:firstLine="567"/>
        <w:jc w:val="both"/>
        <w:rPr/>
      </w:pPr>
      <w:r>
        <w:rPr>
          <w:rFonts w:cs="Times New Roman" w:ascii="Times New Roman" w:hAnsi="Times New Roman"/>
          <w:sz w:val="24"/>
          <w:szCs w:val="24"/>
          <w:shd w:fill="FFFFFF" w:val="clear"/>
        </w:rPr>
        <w:t>Как она могла не знать, что он был атлетом? Когда она, следуя плану, предложила ему попробовать йогу, медитацию или иглоукалывание для улучшения имиджа, то не поняла, что Эйден уже чем-то занимается в свободное время, чтобы поддерживать себя в форм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чему он не сказ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ренировочная одежда только добавляла ему сексуальной привлекательности. Черные шорты сидели низко на талии. Белая хлопчатобумажная футболка под черной толстовкой с откинутым назад капюшоном обтягивала те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его присутствии комната становилась намного мень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ты себя чувствуешь? — спросил он.</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уверена. — Мелина потерла болезненное место на шее. — Я ударилась? Вот сюд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которое время твоя кожа будет казаться чувствительней, но она идеальна. Безупречна. — Он опустил взгляд на ее шею, осмотрел лицо. Его взгляд источал жар. — Как фарфор.</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я… — Она была к этому не готова. Во рту стало сухо, и она убрала руку от шеи. — Где 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в моем доме, в гостевой спаль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не… мы сделали… ты знае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ничего подобного, — сказал он спокойным тоном, и, если она не ошиблась, румянец окрасил его щеки. — Как ты себя чувствуе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рошо, я думаю. — Она провела рукой по волосам. Они были взъерошенными и запутанными, словно во сне она сражалась со львом. — Никогда в жизни не спала так крепко.</w:t>
      </w:r>
    </w:p>
    <w:p>
      <w:pPr>
        <w:pStyle w:val="Normal"/>
        <w:spacing w:lineRule="auto" w:line="240" w:before="0" w:after="0"/>
        <w:ind w:firstLine="567"/>
        <w:jc w:val="both"/>
        <w:rPr/>
      </w:pPr>
      <w:r>
        <w:rPr>
          <w:rFonts w:cs="Times New Roman" w:ascii="Times New Roman" w:hAnsi="Times New Roman"/>
          <w:sz w:val="24"/>
          <w:szCs w:val="24"/>
          <w:shd w:fill="FFFFFF" w:val="clear"/>
        </w:rPr>
        <w:t>Эйден медленно кивну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помнишь… что-нибуд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я помню, что мы обедали, и ты ушел на парковку. — Вспышка воспоминания пронзила ее, когда она попыталась вспомнить прошлую ночь. — Помню, как черная машина подъехала к тротуару, и кто-то позвал меня по имени… и все. — Дальше была пустота. — Как я тут оказала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верен, у тебя много вопросов, и я расскажу тебе все необходимое, но, может, поговорим внизу? — Он указал на холл. — Если ты чувствуешь, что готова, я сделал кофе. И блинчики. Секретный семейный рецеп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донис еще и готовит?</w:t>
      </w:r>
    </w:p>
    <w:p>
      <w:pPr>
        <w:pStyle w:val="Normal"/>
        <w:spacing w:lineRule="auto" w:line="240" w:before="0" w:after="0"/>
        <w:ind w:firstLine="567"/>
        <w:jc w:val="both"/>
        <w:rPr/>
      </w:pPr>
      <w:r>
        <w:rPr>
          <w:rFonts w:cs="Times New Roman" w:ascii="Times New Roman" w:hAnsi="Times New Roman"/>
          <w:sz w:val="24"/>
          <w:szCs w:val="24"/>
          <w:shd w:fill="FFFFFF" w:val="clear"/>
        </w:rPr>
        <w:t>Наверное, так он и сражал наповал всех этих д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юблю блинчики. Честно говоря, я бы съела что угодно прямо сейчас. Я голодн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ормально, — сказал он и вышел в холл.</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ормально для че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тебе будет комфортней, на той двери висит халат, — сказал Эйден. — Присоединяйся ко мне, когда будешь готова.</w:t>
      </w:r>
    </w:p>
    <w:p>
      <w:pPr>
        <w:pStyle w:val="Normal"/>
        <w:spacing w:lineRule="auto" w:line="240" w:before="0" w:after="0"/>
        <w:ind w:firstLine="567"/>
        <w:jc w:val="both"/>
        <w:rPr/>
      </w:pPr>
      <w:r>
        <w:rPr>
          <w:rFonts w:cs="Times New Roman" w:ascii="Times New Roman" w:hAnsi="Times New Roman"/>
          <w:sz w:val="24"/>
          <w:szCs w:val="24"/>
          <w:shd w:fill="FFFFFF" w:val="clear"/>
        </w:rPr>
        <w:t>Еда важнее халата, поэтому Мелина последовала за ним.</w:t>
      </w:r>
    </w:p>
    <w:p>
      <w:pPr>
        <w:pStyle w:val="Normal"/>
        <w:spacing w:lineRule="auto" w:line="240" w:before="0" w:after="0"/>
        <w:ind w:firstLine="567"/>
        <w:jc w:val="both"/>
        <w:rPr/>
      </w:pPr>
      <w:r>
        <w:rPr>
          <w:rFonts w:cs="Times New Roman" w:ascii="Times New Roman" w:hAnsi="Times New Roman"/>
          <w:sz w:val="24"/>
          <w:szCs w:val="24"/>
          <w:shd w:fill="FFFFFF" w:val="clear"/>
        </w:rPr>
        <w:t>Палитра интерьера была прохладной и успокаивающей: светло-серых, голубых и белых тонов. К удивлению Мелины, повсюду стояли растения — зеленые и пышные. С видом на океан и лес из больших окон, декор сотворил из этого места идеальный пляжный доми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ленький. Не больше ее квартиры.</w:t>
      </w:r>
    </w:p>
    <w:p>
      <w:pPr>
        <w:pStyle w:val="Normal"/>
        <w:spacing w:lineRule="auto" w:line="240" w:before="0" w:after="0"/>
        <w:ind w:firstLine="567"/>
        <w:jc w:val="both"/>
        <w:rPr/>
      </w:pPr>
      <w:r>
        <w:rPr>
          <w:rFonts w:cs="Times New Roman" w:ascii="Times New Roman" w:hAnsi="Times New Roman"/>
          <w:sz w:val="24"/>
          <w:szCs w:val="24"/>
          <w:shd w:fill="FFFFFF" w:val="clear"/>
        </w:rPr>
        <w:t>Совсем не то, что она ожидала от кого-то вроде Эйдена, делающего все возможное, чтобы быть на высоте в каждом аспекте своей жизни.</w:t>
      </w:r>
    </w:p>
    <w:p>
      <w:pPr>
        <w:pStyle w:val="Normal"/>
        <w:spacing w:lineRule="auto" w:line="240" w:before="0" w:after="0"/>
        <w:ind w:firstLine="567"/>
        <w:jc w:val="both"/>
        <w:rPr/>
      </w:pPr>
      <w:r>
        <w:rPr>
          <w:rFonts w:cs="Times New Roman" w:ascii="Times New Roman" w:hAnsi="Times New Roman"/>
          <w:sz w:val="24"/>
          <w:szCs w:val="24"/>
          <w:shd w:fill="FFFFFF" w:val="clear"/>
        </w:rPr>
        <w:t>Она спустилась на первый этаж, а Эйден исчез в комнате возле кухни и включил кран. Через несколько секунд он вернулся освежившимся. Она села за стол возле окна, а Эйден без особых усилий взял на себя роль шеф-повара, переложив блинчики из термоконтейнера на тарелку. Он поставил перед Мелиной гору из блинчиков вместе с чашечкой коф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Если ты обращаешься так с каждой женщиной, которую сюда приводишь, то неудивительно, что ты такой сердцеед. — Она оторвала кусочек блинчика и отправила его в рот. Он был теплым, щедро полит сиропом и </w:t>
      </w:r>
      <w:r>
        <w:rPr>
          <w:rFonts w:cs="Times New Roman" w:ascii="Times New Roman" w:hAnsi="Times New Roman"/>
          <w:i/>
          <w:sz w:val="24"/>
          <w:szCs w:val="24"/>
          <w:shd w:fill="FFFFFF" w:val="clear"/>
        </w:rPr>
        <w:t xml:space="preserve">о, Боже мой, </w:t>
      </w:r>
      <w:r>
        <w:rPr>
          <w:rFonts w:cs="Times New Roman" w:ascii="Times New Roman" w:hAnsi="Times New Roman"/>
          <w:sz w:val="24"/>
          <w:szCs w:val="24"/>
          <w:shd w:fill="FFFFFF" w:val="clear"/>
        </w:rPr>
        <w:t>там была черника. Ее любимое блюдо с детства. — Держу пари, после такого женщины влюблялись в теб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бы легко это сделала. Что вовсе не означает, что она должн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первая женщина, которую я сюда привел, — сказал Эйден, откидываясь на спинку стула.</w:t>
      </w:r>
    </w:p>
    <w:p>
      <w:pPr>
        <w:pStyle w:val="Normal"/>
        <w:spacing w:lineRule="auto" w:line="240" w:before="0" w:after="0"/>
        <w:ind w:firstLine="567"/>
        <w:jc w:val="both"/>
        <w:rPr/>
      </w:pPr>
      <w:r>
        <w:rPr>
          <w:rFonts w:cs="Times New Roman" w:ascii="Times New Roman" w:hAnsi="Times New Roman"/>
          <w:sz w:val="24"/>
          <w:szCs w:val="24"/>
          <w:shd w:fill="FFFFFF" w:val="clear"/>
        </w:rPr>
        <w:t>Она чуть не поперхну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рьезно? Почем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Это единственное место, которое только мое. Единственное место, где я могу побыть в одиночестве… быть собой. </w:t>
      </w:r>
      <w:r>
        <w:rPr>
          <w:rFonts w:cs="Times New Roman" w:ascii="Times New Roman" w:hAnsi="Times New Roman"/>
          <w:i/>
          <w:sz w:val="24"/>
          <w:szCs w:val="24"/>
          <w:shd w:fill="FFFFFF" w:val="clear"/>
        </w:rPr>
        <w:t>Настоящим,</w:t>
      </w:r>
      <w:r>
        <w:rPr>
          <w:rFonts w:cs="Times New Roman" w:ascii="Times New Roman" w:hAnsi="Times New Roman"/>
          <w:sz w:val="24"/>
          <w:szCs w:val="24"/>
          <w:shd w:fill="FFFFFF" w:val="clear"/>
        </w:rPr>
        <w:t xml:space="preserve"> а не тем, кем меня считают. Я купил дом на девичью фамилию матери, никто о нем не знает. У меня здесь расслабляющий шум океана, деревья дают уединение, если я захочу измениться… — Он опять прочистил горло. У него аллергия или что-то еще? — Потренироваться, — быстро закончил он. — Если я вдруг решу отправиться в горы и пойти в поход, это прямо та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де именно мы находимся? — спросила Мелина между укус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сс-Бич. Около сорока пяти минут к югу от города.</w:t>
      </w:r>
    </w:p>
    <w:p>
      <w:pPr>
        <w:pStyle w:val="Normal"/>
        <w:spacing w:lineRule="auto" w:line="240" w:before="0" w:after="0"/>
        <w:ind w:firstLine="567"/>
        <w:jc w:val="both"/>
        <w:rPr/>
      </w:pPr>
      <w:r>
        <w:rPr>
          <w:rFonts w:cs="Times New Roman" w:ascii="Times New Roman" w:hAnsi="Times New Roman"/>
          <w:sz w:val="24"/>
          <w:szCs w:val="24"/>
          <w:shd w:fill="FFFFFF" w:val="clear"/>
        </w:rPr>
        <w:t>Раньше Мелина никогда не была в этих местах, но после сегодняшнего она могла сказать, что это место просто рай. И если таков настоящий Эйден, ей пришлось признать, что он ей нравится. Ему подходило это мест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должая подавлять разгорающийся в сердце огонь и поедая самые вкусные блинчики, которые когда-либо пробовала, она сказ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это место такое особенное, что ты никого сюда не водил, почему я зде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сложившейся ситуации у тебя дома не безопасно. Я не мог позволить тебе вернуться туда, — он наполнил свою чашку кофе. — Знаю, ты переживаешь. Я был на твоем месте однажды, поверь, ты не хочешь быть в городе прямо сейча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то-то не так. Он ходил вокруг да около, вроде отвечал на ее вопросы, но не давал конкретной информаци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сделала мысленные подсчеты. </w:t>
      </w:r>
      <w:r>
        <w:rPr>
          <w:rFonts w:cs="Times New Roman" w:ascii="Times New Roman" w:hAnsi="Times New Roman"/>
          <w:i/>
          <w:sz w:val="24"/>
          <w:szCs w:val="24"/>
          <w:shd w:fill="FFFFFF" w:val="clear"/>
        </w:rPr>
        <w:t>Ее дом был не безопасен. Необъяснимая потеря памяти. Синяки на ее шее. Эйден привел ее в свое убежище, так как «он был на ее месте когда-т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случилось после нашего расставания на пирсе? — выпалила она, наблюдая за подымающимся от кофе паром. — Меня ударили по голове?</w:t>
      </w:r>
    </w:p>
    <w:p>
      <w:pPr>
        <w:pStyle w:val="Normal"/>
        <w:spacing w:lineRule="auto" w:line="240" w:before="0" w:after="0"/>
        <w:ind w:firstLine="567"/>
        <w:jc w:val="both"/>
        <w:rPr/>
      </w:pPr>
      <w:r>
        <w:rPr>
          <w:rFonts w:cs="Times New Roman" w:ascii="Times New Roman" w:hAnsi="Times New Roman"/>
          <w:sz w:val="24"/>
          <w:szCs w:val="24"/>
          <w:shd w:fill="FFFFFF" w:val="clear"/>
        </w:rPr>
        <w:t>Эйден нахмурился, словно не понима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объясняет амнезию, — пояснила она, потирая виски. — Разве это не самое очевидное объяснение, когда у кото-то проблемы с памятью? Если только ты не подмешал мне что-то в вино в рестора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ичего не подмешивал, и у тебя нет амнезии. — Он с трудом сглотнул. — Твое тело приспосабливается к переход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ереход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Что бы ни произошло, знай, здесь ты в безопасности. — Эйден наклонился над столом, и на секунду Мелина подумала, что он прикоснется к ней. Но он сцепил руки перед собой и вздохнул. — Ты тот же человек, которым была на прошлой неделе. Что бы ни случилось, помни об этом. Ты Мелина Рае — заноза в моей заднице и журналистка </w:t>
      </w:r>
      <w:r>
        <w:rPr>
          <w:rFonts w:cs="Times New Roman" w:ascii="Times New Roman" w:hAnsi="Times New Roman"/>
          <w:sz w:val="24"/>
          <w:szCs w:val="24"/>
          <w:shd w:fill="FFFFFF" w:val="clear"/>
          <w:lang w:val="en-US"/>
        </w:rPr>
        <w:t>Celeb</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Crush</w:t>
      </w:r>
      <w:r>
        <w:rPr>
          <w:rFonts w:cs="Times New Roman" w:ascii="Times New Roman" w:hAnsi="Times New Roman"/>
          <w:sz w:val="24"/>
          <w:szCs w:val="24"/>
          <w:shd w:fill="FFFFFF" w:val="clear"/>
        </w:rPr>
        <w:t>. Ты ничем не отличаешься от той женщины, которой была вчер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а-а-а-адно. Окажи мне услугу… — Ее сердце забилось быстрее, она совсем растерялась. — Сделай глубокий вдох и скажи правду. Я плохо понимаю, что за чертовщина происходит, но знаю, когда кто-то пытается смягчить удар. Почему я здесь? Что за большой секре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ебя похитила стая волков-изгоев, пытающихся расколоть стаю Сан-Франциско, — выпалил он на одном дыхании. — Они хотели использовать тебя, чтобы достать меня. Не знаю, как тебе удалось, но ты сбежала. Тебя укусили только раз… — он потянулся к ее шее, а затем отдернул руку, — и мне пришлось укусить еще раз, чтобы спасти твою жизнь. Хорошая новость — ты жива и здорова. Плохая — два укуса запускают процесс обращения, и ты станешь одной из нас. Я привел тебя сюда, чтобы объяснить основы. Не сомневайся, для тебя нет места безопасней, чем рядом со м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ромкое тиканье кухонных часов заглушили стук сердца Мел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ау, это отстойно. Неудивительно, что ты ходил вокруг да около, — сказала она, проглатывая истерический смех. — Давай посмотрим, уяснила ли я главное. По улицам Сан-Франциско ходят вол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просто волки, — кивнул он, словно перешел к сути. — Оборот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ты один из них.</w:t>
      </w:r>
    </w:p>
    <w:p>
      <w:pPr>
        <w:pStyle w:val="Normal"/>
        <w:spacing w:lineRule="auto" w:line="240" w:before="0" w:after="0"/>
        <w:ind w:firstLine="567"/>
        <w:jc w:val="both"/>
        <w:rPr/>
      </w:pPr>
      <w:r>
        <w:rPr>
          <w:rFonts w:cs="Times New Roman" w:ascii="Times New Roman" w:hAnsi="Times New Roman"/>
          <w:sz w:val="24"/>
          <w:szCs w:val="24"/>
          <w:shd w:fill="FFFFFF" w:val="clear"/>
        </w:rPr>
        <w:t>Он допил кофе, продолжая пристально смотреть на нее. Поставив чашку на стол, Эйден сложил вместе ладон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 признал он дрожащим от неуверенности голосом. — Я оборотень.</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Звучало так, словно он верил, что это правд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о ты не похож на похитивших меня </w:t>
      </w:r>
      <w:r>
        <w:rPr>
          <w:rFonts w:cs="Times New Roman" w:ascii="Times New Roman" w:hAnsi="Times New Roman"/>
          <w:i/>
          <w:sz w:val="24"/>
          <w:szCs w:val="24"/>
          <w:shd w:fill="FFFFFF" w:val="clear"/>
        </w:rPr>
        <w:t>изгоев</w:t>
      </w:r>
      <w:r>
        <w:rPr>
          <w:rFonts w:cs="Times New Roman" w:ascii="Times New Roman" w:hAnsi="Times New Roman"/>
          <w:sz w:val="24"/>
          <w:szCs w:val="24"/>
          <w:shd w:fill="FFFFFF" w:val="clear"/>
        </w:rPr>
        <w:t>. — Ее губы дрогнули. Черт, она обожает его дразнить. — Ты друг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 да, но таких как я большинство. Похитившие тебя волки-изгои в меньшинстве. В окрестностях города не так много изгоев. Большей частью оборотней управляет Альфа, они соблюдают свод правил стаи. Мы не монстры. Оборотни из города… цивилизованн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у разумеется, — пожала она плечами. — Почему бы и нет? Кто сомневался, что оборотни хотят вести достойный образ жизни? — Ее хихиканье перешло в фырканье. — Предполагаю, они могут продавать свой мех онлайн. Для этого необходимы интернет-магазины оборотней. Я обязательно купила бы себе шубу оборотня, если они поступят в свободную продаж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отлично все приняла, — сказал Эйден, убирая ее чашку. — Лучше любого другого обращенного оборотня из тех, что я видел.</w:t>
      </w:r>
    </w:p>
    <w:p>
      <w:pPr>
        <w:pStyle w:val="Normal"/>
        <w:spacing w:lineRule="auto" w:line="240" w:before="0" w:after="0"/>
        <w:ind w:firstLine="567"/>
        <w:jc w:val="both"/>
        <w:rPr/>
      </w:pPr>
      <w:r>
        <w:rPr>
          <w:rFonts w:cs="Times New Roman" w:ascii="Times New Roman" w:hAnsi="Times New Roman"/>
          <w:i/>
          <w:sz w:val="24"/>
          <w:szCs w:val="24"/>
          <w:shd w:fill="FFFFFF" w:val="clear"/>
        </w:rPr>
        <w:t xml:space="preserve">Он продолжал этот нелепый розыгрыш. </w:t>
      </w:r>
      <w:r>
        <w:rPr>
          <w:rFonts w:cs="Times New Roman" w:ascii="Times New Roman" w:hAnsi="Times New Roman"/>
          <w:sz w:val="24"/>
          <w:szCs w:val="24"/>
          <w:shd w:fill="FFFFFF" w:val="clear"/>
        </w:rPr>
        <w:t>Его не легко выбить из роли, он говорил так уверенно, словно искренне верил в каждое слово. Он, наверное, был комик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 определенно, будет новым и интересным дополнением ее статьи…</w:t>
      </w:r>
    </w:p>
    <w:p>
      <w:pPr>
        <w:pStyle w:val="Normal"/>
        <w:spacing w:lineRule="auto" w:line="240" w:before="0" w:after="0"/>
        <w:ind w:firstLine="567"/>
        <w:jc w:val="both"/>
        <w:rPr/>
      </w:pPr>
      <w:r>
        <w:rPr>
          <w:rFonts w:cs="Times New Roman" w:ascii="Times New Roman" w:hAnsi="Times New Roman"/>
          <w:i/>
          <w:sz w:val="24"/>
          <w:szCs w:val="24"/>
          <w:shd w:fill="FFFFFF" w:val="clear"/>
        </w:rPr>
        <w:t>Эйден Дин — непризнанный коми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зьми еще блинчиков, — сказала она, — и расскажи мне больше об этом тайном обществе оборотней. Ты сказал, что есть «обращенные» оборотни. Есть и другие разновидност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боротнем можно родиться или превратиться, — прямо заявил Эйден, набросав блинчиков на тарелку, и продолжил: — Рожденные волки — перевертыши, рожденные от двух оборотней, и обычно они впервые меняют форму в подростковом возрасте. Считается, что они сильнее и быстрее, как и чистокровные лошади, хотя в каждом правиле есть исключение. Обращенные волки, как ты и я, — люди, укушенные оборотнями. Мы можем обращаться только в полнолуние. Мы в силах контролировать изменение формы, но, если слишком долго не обращаемся, становимся немного сумасшедшими. Хотя последнее утверждение верно, как для обращенных, так и для рожденных волк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арень, ты серьезно все продумал.</w:t>
      </w:r>
    </w:p>
    <w:p>
      <w:pPr>
        <w:pStyle w:val="Normal"/>
        <w:spacing w:lineRule="auto" w:line="240" w:before="0" w:after="0"/>
        <w:ind w:firstLine="567"/>
        <w:jc w:val="both"/>
        <w:rPr/>
      </w:pPr>
      <w:r>
        <w:rPr>
          <w:rFonts w:cs="Times New Roman" w:ascii="Times New Roman" w:hAnsi="Times New Roman"/>
          <w:sz w:val="24"/>
          <w:szCs w:val="24"/>
          <w:shd w:fill="FFFFFF" w:val="clear"/>
        </w:rPr>
        <w:t>Мелина стала анализировать открывшиеся возможности. Забудьте о выступлениях комика. Эйден может продать эту историю в Голливуд. Станет писателем и опубликует свою паранормальную сагу в интернете.</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Будущие заголовки мелькали в ее голове: </w:t>
      </w:r>
      <w:r>
        <w:rPr>
          <w:rFonts w:cs="Times New Roman" w:ascii="Times New Roman" w:hAnsi="Times New Roman"/>
          <w:i/>
          <w:sz w:val="24"/>
          <w:szCs w:val="24"/>
          <w:shd w:fill="FFFFFF" w:val="clear"/>
        </w:rPr>
        <w:t>«От Комика до Креативного Гения… Рассказы об Оборотнях Эйдена Д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искала что-то особенное, чтобы подать его образ под новым углом. Кто знал, что он окажется такой многогранной личностью? Изменить его публичный имидж может оказаться легче, чем она думал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начит, из-за того, что меня дважды укусили, — сказала Мелина, следуя его сказке, — в полнолуние я могу превратиться в волк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ерно. Тебя укусили в две импульсные точки, из-за чего началась трансформация. Один укус — ты покойница. Два укуса в одну точку — та же участь. Напавший на тебя волк, укусил тебя рядом с сонной артерией, а я укусил твое запястье. — Эйден сделал паузу. — Мелина, ты уверена, что ты в порядке? — Он взял ее за руку. — Чувствуешь слабость? Усталость? Жуткий голод? Ты должна чувствовать это прямо сейча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колько секунд назад она чувствовала слабость, усталость и голод, но в тот миг, когда он коснулся ее руки, все прошло. Растерянность и возведенная Мелиной стена для защиты от его очарования испарились от прикосновения.</w:t>
      </w:r>
    </w:p>
    <w:p>
      <w:pPr>
        <w:pStyle w:val="Normal"/>
        <w:spacing w:lineRule="auto" w:line="240" w:before="0" w:after="0"/>
        <w:ind w:firstLine="567"/>
        <w:jc w:val="both"/>
        <w:rPr/>
      </w:pPr>
      <w:r>
        <w:rPr>
          <w:rFonts w:cs="Times New Roman" w:ascii="Times New Roman" w:hAnsi="Times New Roman"/>
          <w:sz w:val="24"/>
          <w:szCs w:val="24"/>
          <w:shd w:fill="FFFFFF" w:val="clear"/>
        </w:rPr>
        <w:t>Его ладонь дарила тепло и утешение, но вмиг опалила обжигающим жаром. Мелина вздрогнула всем телом, наслаждаясь этим жаром и наполнившим ее естество желанием. Эйден отдернул руку, а жар остался у нее в груд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вини, — сказал он, касаясь большим пальцем ее ладони. — Полагаю, для тебя это слишком. Мы погрузимся в это позж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 что погрузим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шу связь.</w:t>
      </w:r>
    </w:p>
    <w:p>
      <w:pPr>
        <w:pStyle w:val="Normal"/>
        <w:spacing w:lineRule="auto" w:line="240" w:before="0" w:after="0"/>
        <w:ind w:firstLine="567"/>
        <w:jc w:val="both"/>
        <w:rPr/>
      </w:pPr>
      <w:r>
        <w:rPr>
          <w:rFonts w:cs="Times New Roman" w:ascii="Times New Roman" w:hAnsi="Times New Roman"/>
          <w:sz w:val="24"/>
          <w:szCs w:val="24"/>
          <w:shd w:fill="FFFFFF" w:val="clear"/>
        </w:rPr>
        <w:t>Теперь они собирались во что-то погрузиться.</w:t>
      </w:r>
    </w:p>
    <w:p>
      <w:pPr>
        <w:pStyle w:val="Normal"/>
        <w:spacing w:lineRule="auto" w:line="240" w:before="0" w:after="0"/>
        <w:ind w:firstLine="567"/>
        <w:jc w:val="both"/>
        <w:rPr/>
      </w:pPr>
      <w:r>
        <w:rPr>
          <w:rFonts w:cs="Times New Roman" w:ascii="Times New Roman" w:hAnsi="Times New Roman"/>
          <w:sz w:val="24"/>
          <w:szCs w:val="24"/>
          <w:shd w:fill="FFFFFF" w:val="clear"/>
        </w:rPr>
        <w:t>Может, таким способом Эйден пополнял свою «черную книжечку» женскими именами — не то чтобы она ее видела. Он увлекался ролевыми играми… сексуальными фантазиями об оборотнях, если быть конкретной.</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Интригующе.</w:t>
      </w:r>
    </w:p>
    <w:p>
      <w:pPr>
        <w:pStyle w:val="Normal"/>
        <w:spacing w:lineRule="auto" w:line="240" w:before="0" w:after="0"/>
        <w:ind w:firstLine="567"/>
        <w:jc w:val="both"/>
        <w:rPr/>
      </w:pPr>
      <w:r>
        <w:rPr>
          <w:rFonts w:cs="Times New Roman" w:ascii="Times New Roman" w:hAnsi="Times New Roman"/>
          <w:sz w:val="24"/>
          <w:szCs w:val="24"/>
          <w:shd w:fill="FFFFFF" w:val="clear"/>
        </w:rPr>
        <w:t>При других обстоятельствах, Мелина посоветовала бы Эйдену погрызть косточку и найти другую женщину для своей маленькой игры. Но ее тело реагировало на Эйдена или его фантазию. Ее бедра дрожали, а пальцы сжимались от похотливых мыслишек, наполнивших ее разу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сделает что угодно, чтобы насытить жажду своего сердц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аша </w:t>
      </w:r>
      <w:r>
        <w:rPr>
          <w:rFonts w:cs="Times New Roman" w:ascii="Times New Roman" w:hAnsi="Times New Roman"/>
          <w:i/>
          <w:sz w:val="24"/>
          <w:szCs w:val="24"/>
          <w:shd w:fill="FFFFFF" w:val="clear"/>
        </w:rPr>
        <w:t>связь…</w:t>
      </w:r>
      <w:r>
        <w:rPr>
          <w:rFonts w:cs="Times New Roman" w:ascii="Times New Roman" w:hAnsi="Times New Roman"/>
          <w:sz w:val="24"/>
          <w:szCs w:val="24"/>
          <w:shd w:fill="FFFFFF" w:val="clear"/>
        </w:rPr>
        <w:t xml:space="preserve"> Мне нравится, как это звучит. — Она наклонилась над столом и, не удержавшись, сжала вместе бедра. Дрожь пробирала ее до самых костей. Если она не ошиблась, он тоже вздрогнул. — Расскажи мне больше.</w:t>
      </w:r>
    </w:p>
    <w:p>
      <w:pPr>
        <w:pStyle w:val="Normal"/>
        <w:spacing w:lineRule="auto" w:line="240" w:before="0" w:after="0"/>
        <w:ind w:firstLine="567"/>
        <w:jc w:val="both"/>
        <w:rPr/>
      </w:pPr>
      <w:r>
        <w:rPr>
          <w:rFonts w:cs="Times New Roman" w:ascii="Times New Roman" w:hAnsi="Times New Roman"/>
          <w:sz w:val="24"/>
          <w:szCs w:val="24"/>
          <w:shd w:fill="FFFFFF" w:val="clear"/>
        </w:rPr>
        <w:t>Эйден с трудом сглотнул, на лбу появился небольшой блеск от выступившего по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потрясающая, знаешь? Справляешься, словно готовилась к этому всю жизнь. Но нам нужно притормозить. — Он открыл окно напротив стола и откинулся на спинку стула, когда прохладный ветерок океанского бриза ворвался в кухню. — Во время перехода твои чувства будут обострены. Тело будет бросать то в жар, то в холод. Ты будешь чувствовать ненасытный голод, ну, еще как минимум месяц. В частности: секс, еда, насилие. Тебе захочется все. И ты это получишь.</w:t>
      </w:r>
    </w:p>
    <w:p>
      <w:pPr>
        <w:pStyle w:val="Normal"/>
        <w:spacing w:lineRule="auto" w:line="240" w:before="0" w:after="0"/>
        <w:ind w:firstLine="567"/>
        <w:jc w:val="both"/>
        <w:rPr/>
      </w:pPr>
      <w:r>
        <w:rPr>
          <w:rFonts w:cs="Times New Roman" w:ascii="Times New Roman" w:hAnsi="Times New Roman"/>
          <w:sz w:val="24"/>
          <w:szCs w:val="24"/>
          <w:shd w:fill="FFFFFF" w:val="clear"/>
        </w:rPr>
        <w:t>Когда он закинул руку за голову и откинулся так, что стул стоял на задних ножках, в голове Мелины появилась картинка. Эйден сидит на стуле, прямо как сейчас. Она сидит у него на коленях, ее топ задран над грудью. Ветер развивает волосы, охлаждая их тела, находящиеся напротив друг друга.</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Эйден увеличил мощность термостат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Это предложение? — спросила она.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окачал голов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прост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кс. Ты предпочитаешь сверху или снизу? — промурлыкала она. — Пожалуйста, скажи, что тебе нравятся оба вариант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оже мой. — Его зрачки расширились. — Ты возбужде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 да, она подвела его к тому, чего хоч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н мог притворяться оборотнем, вампиром, призраком, колдуном или Далай-ламой </w:t>
      </w:r>
      <w:r>
        <w:rPr>
          <w:rFonts w:cs="Times New Roman" w:ascii="Times New Roman" w:hAnsi="Times New Roman"/>
          <w:i/>
          <w:sz w:val="24"/>
          <w:szCs w:val="24"/>
          <w:shd w:fill="FFFFFF" w:val="clear"/>
        </w:rPr>
        <w:t>(Примеч.: Далай-лама — духовный лидер тибетского буддизма),</w:t>
      </w:r>
      <w:r>
        <w:rPr>
          <w:rFonts w:cs="Times New Roman" w:ascii="Times New Roman" w:hAnsi="Times New Roman"/>
          <w:sz w:val="24"/>
          <w:szCs w:val="24"/>
          <w:shd w:fill="FFFFFF" w:val="clear"/>
        </w:rPr>
        <w:t xml:space="preserve"> если это его заводит. Все, что имело значение — познакомиться поближе с богом секса по ту сторону стол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Пламя похоти ласкало тело Мелины. Она задрожала, почувствовав, что стала мокрой, когда ее взгляд задержался на губах Эйдена.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она его не поцелует, то выскочит из собственной кожи.</w:t>
      </w:r>
    </w:p>
    <w:p>
      <w:pPr>
        <w:pStyle w:val="Normal"/>
        <w:spacing w:lineRule="auto" w:line="240" w:before="0" w:after="0"/>
        <w:ind w:firstLine="567"/>
        <w:jc w:val="both"/>
        <w:rPr/>
      </w:pPr>
      <w:r>
        <w:rPr>
          <w:rFonts w:cs="Times New Roman" w:ascii="Times New Roman" w:hAnsi="Times New Roman"/>
          <w:sz w:val="24"/>
          <w:szCs w:val="24"/>
          <w:shd w:fill="FFFFFF" w:val="clear"/>
        </w:rPr>
        <w:t>Все вокруг исчезло: свет на кухне потух, звуки за окном стихли, и приятный сладкий запах блинчиков почти испарился. Внезапно, непонятно как, Мелина оказалась возле него, перебирая каштановые волосы Эйдена. Его сердце быстро и гулко билось в груди, и свежий запах его одеколона после бритья ударил ей в нос.</w:t>
      </w:r>
    </w:p>
    <w:p>
      <w:pPr>
        <w:pStyle w:val="Normal"/>
        <w:spacing w:lineRule="auto" w:line="240" w:before="0" w:after="0"/>
        <w:ind w:firstLine="567"/>
        <w:jc w:val="both"/>
        <w:rPr/>
      </w:pPr>
      <w:r>
        <w:rPr>
          <w:rFonts w:cs="Times New Roman" w:ascii="Times New Roman" w:hAnsi="Times New Roman"/>
          <w:sz w:val="24"/>
          <w:szCs w:val="24"/>
          <w:shd w:fill="FFFFFF" w:val="clear"/>
        </w:rPr>
        <w:t>Каждый нерв в ее теле был напряжен. Она никогда не употребляла наркотики, но испытала однажды нечто похожее, когда приобрела на аукционе «Шанель». Ничего не могло подготовить ее к этом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ичего.</w:t>
      </w:r>
    </w:p>
    <w:p>
      <w:pPr>
        <w:pStyle w:val="Normal"/>
        <w:spacing w:lineRule="auto" w:line="240" w:before="0" w:after="0"/>
        <w:ind w:firstLine="567"/>
        <w:jc w:val="both"/>
        <w:rPr/>
      </w:pPr>
      <w:r>
        <w:rPr>
          <w:rFonts w:cs="Times New Roman" w:ascii="Times New Roman" w:hAnsi="Times New Roman"/>
          <w:sz w:val="24"/>
          <w:szCs w:val="24"/>
          <w:shd w:fill="FFFFFF" w:val="clear"/>
        </w:rPr>
        <w:t>Она была так сосредоточена на Эйдене, что подмечала каждое его движение и вдох. Ей хотелось исследовать его тело своим ртом, двигаясь вверх, пока она не выманит его язык, чтобы погасить свой жар.</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тебе нужно успокоиться, — сказал Эйден, тяжело дыша. — Я чувствую, что происходит внутри тебя, и едва держу себя в руках. Поверь, я не желаю ничего больше, чем дать тебе то, в чем ты нуждаешься, но мы должны быть осторожны с нашей связью…</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Волна восхитительного экстаза обрушилась на Мелину, избавляя от ненужных слов. Все, что имело значение, — ненасытная потребность лизать крепкую грудь Эйдена, пока не онемеет рот. Мелина прикоснулась к нему и ощутила напряжение его тела, вызванное ее близостью. </w:t>
      </w:r>
    </w:p>
    <w:p>
      <w:pPr>
        <w:pStyle w:val="Normal"/>
        <w:spacing w:lineRule="auto" w:line="240" w:before="0" w:after="0"/>
        <w:ind w:firstLine="567"/>
        <w:jc w:val="both"/>
        <w:rPr/>
      </w:pPr>
      <w:r>
        <w:rPr>
          <w:rFonts w:cs="Times New Roman" w:ascii="Times New Roman" w:hAnsi="Times New Roman"/>
          <w:sz w:val="24"/>
          <w:szCs w:val="24"/>
          <w:shd w:fill="FFFFFF" w:val="clear"/>
        </w:rPr>
        <w:t>Ей никогда не было так жарко рядом с мужчиной. Ни раз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он хотел фантазию с оборотнем, она ее исполнит.</w:t>
      </w:r>
    </w:p>
    <w:p>
      <w:pPr>
        <w:pStyle w:val="Normal"/>
        <w:spacing w:lineRule="auto" w:line="240" w:before="0" w:after="0"/>
        <w:ind w:firstLine="567"/>
        <w:jc w:val="both"/>
        <w:rPr/>
      </w:pPr>
      <w:r>
        <w:rPr>
          <w:rFonts w:cs="Times New Roman" w:ascii="Times New Roman" w:hAnsi="Times New Roman"/>
          <w:sz w:val="24"/>
          <w:szCs w:val="24"/>
          <w:shd w:fill="FFFFFF" w:val="clear"/>
        </w:rPr>
        <w:t>И подыграет ему.</w:t>
      </w:r>
    </w:p>
    <w:p>
      <w:pPr>
        <w:pStyle w:val="Normal"/>
        <w:spacing w:lineRule="auto" w:line="240" w:before="0" w:after="0"/>
        <w:ind w:firstLine="567"/>
        <w:jc w:val="both"/>
        <w:rPr>
          <w:rFonts w:ascii="Times New Roman" w:hAnsi="Times New Roman" w:cs="Times New Roman"/>
          <w:sz w:val="18"/>
          <w:szCs w:val="24"/>
          <w:shd w:fill="FFFFFF" w:val="clear"/>
        </w:rPr>
      </w:pPr>
      <w:r>
        <w:rPr>
          <w:rFonts w:cs="Times New Roman" w:ascii="Times New Roman" w:hAnsi="Times New Roman"/>
          <w:i/>
          <w:sz w:val="24"/>
          <w:szCs w:val="24"/>
          <w:shd w:fill="FFFFFF" w:val="clear"/>
        </w:rPr>
        <w:t>Гав-гав.</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легче. Притормоз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хотел произнести эти слова, правда хотел. Серьезно.</w:t>
      </w:r>
    </w:p>
    <w:p>
      <w:pPr>
        <w:pStyle w:val="Normal"/>
        <w:spacing w:lineRule="auto" w:line="240" w:before="0" w:after="0"/>
        <w:ind w:firstLine="567"/>
        <w:jc w:val="both"/>
        <w:rPr/>
      </w:pPr>
      <w:r>
        <w:rPr>
          <w:rFonts w:cs="Times New Roman" w:ascii="Times New Roman" w:hAnsi="Times New Roman"/>
          <w:sz w:val="24"/>
          <w:szCs w:val="24"/>
          <w:shd w:fill="FFFFFF" w:val="clear"/>
        </w:rPr>
        <w:t>Но слова «полегче» и «притормози» испарились из его словарного запаса. Он держался от нее подальше с тех пор, как привез сюда прошлой ночью и ему пришлось освободить ее прекрасное тело от окровавленного платья с павлиньими перьями. Он не подглядывал. Конечно, не больше, чем было необходимо, чтобы ее переодеть. В этих коротких шортиках и топе Мелина официально была самой сексуальной и красивой женщиной, что он виде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 было проявление фантастической силы воли — держаться от нее подальше.</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Когда она обогнула стол, он </w:t>
      </w:r>
      <w:r>
        <w:rPr>
          <w:rFonts w:cs="Times New Roman" w:ascii="Times New Roman" w:hAnsi="Times New Roman"/>
          <w:i/>
          <w:sz w:val="24"/>
          <w:szCs w:val="24"/>
          <w:shd w:fill="FFFFFF" w:val="clear"/>
        </w:rPr>
        <w:t>почувствовал</w:t>
      </w:r>
      <w:r>
        <w:rPr>
          <w:rFonts w:cs="Times New Roman" w:ascii="Times New Roman" w:hAnsi="Times New Roman"/>
          <w:sz w:val="24"/>
          <w:szCs w:val="24"/>
          <w:shd w:fill="FFFFFF" w:val="clear"/>
        </w:rPr>
        <w:t xml:space="preserve"> ее желание — попробовал его на вкус. Сладкий аромат возбуждения манил его. Он хотел Мелину, как никакую другую женщину.</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Эйден поймал ее и потянул к себе на колени. </w:t>
      </w:r>
      <w:r>
        <w:rPr>
          <w:rFonts w:cs="Times New Roman" w:ascii="Times New Roman" w:hAnsi="Times New Roman"/>
          <w:i/>
          <w:sz w:val="24"/>
          <w:szCs w:val="24"/>
          <w:shd w:fill="FFFFFF" w:val="clear"/>
        </w:rPr>
        <w:t>Наконец-то</w:t>
      </w:r>
      <w:r>
        <w:rPr>
          <w:rFonts w:cs="Times New Roman" w:ascii="Times New Roman" w:hAnsi="Times New Roman"/>
          <w:sz w:val="24"/>
          <w:szCs w:val="24"/>
          <w:shd w:fill="FFFFFF" w:val="clear"/>
        </w:rPr>
        <w:t>. Он застонал, когда их губы соединились, а руками Мелина обхватила его за шею. Поцелуй вышел грубым и диким, пробуждающим в нем потребность заявить на нее права. Когда ее язычок скользнул между его губ, каждый мускул в его теле до предела напрягся. Он притянул Мелину еще ближе. Она вцепилась в его плечи и наклонила голову, углубляя поцелу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хотела тебя с тех пор, как мы встретились, — сказала она, очерчивая языком контур его губ. — Но то, что я чувствую к тебе сейчас, невозможно описать. Жажда — нет, не так. — Она заерзала на его коленях в поисках удовлетворения. — Это голод. Мне кажется, я умру, если не почувствую тебя внутр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Господи, Боже.</w:t>
      </w:r>
    </w:p>
    <w:p>
      <w:pPr>
        <w:pStyle w:val="Normal"/>
        <w:spacing w:lineRule="auto" w:line="240" w:before="0" w:after="0"/>
        <w:ind w:firstLine="567"/>
        <w:jc w:val="both"/>
        <w:rPr/>
      </w:pPr>
      <w:r>
        <w:rPr>
          <w:rFonts w:cs="Times New Roman" w:ascii="Times New Roman" w:hAnsi="Times New Roman"/>
          <w:sz w:val="24"/>
          <w:szCs w:val="24"/>
          <w:shd w:fill="FFFFFF" w:val="clear"/>
        </w:rPr>
        <w:t>Член в шортах дернулся. Эйден знал, что Мелина будет сходить с ума от желания — все обращенные оборотни проходили через это — но это было за пределами его самых диких фантазий. Он почти кончил, слушая как эти развратные словечки слетают с ее сочных губ. А он даже не коснулся ее плоти сво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что.</w:t>
      </w:r>
    </w:p>
    <w:p>
      <w:pPr>
        <w:pStyle w:val="Normal"/>
        <w:spacing w:lineRule="auto" w:line="240" w:before="0" w:after="0"/>
        <w:ind w:firstLine="567"/>
        <w:jc w:val="both"/>
        <w:rPr/>
      </w:pPr>
      <w:r>
        <w:rPr>
          <w:rFonts w:cs="Times New Roman" w:ascii="Times New Roman" w:hAnsi="Times New Roman"/>
          <w:sz w:val="24"/>
          <w:szCs w:val="24"/>
          <w:shd w:fill="FFFFFF" w:val="clear"/>
        </w:rPr>
        <w:t>Она открыла рот, чтобы добавить что-то еще, но он проглотил ее слова сокрушительным поцелуем. Он вкушал и наслаждался ею, пока у нее не начались слабость и головокружение. Ее топ задрался, и Эйден схватился за край упругого матери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ними это, — выдохнула она.</w:t>
      </w:r>
    </w:p>
    <w:p>
      <w:pPr>
        <w:pStyle w:val="Normal"/>
        <w:spacing w:lineRule="auto" w:line="240" w:before="0" w:after="0"/>
        <w:ind w:firstLine="567"/>
        <w:jc w:val="both"/>
        <w:rPr/>
      </w:pPr>
      <w:r>
        <w:rPr>
          <w:rFonts w:cs="Times New Roman" w:ascii="Times New Roman" w:hAnsi="Times New Roman"/>
          <w:sz w:val="24"/>
          <w:szCs w:val="24"/>
          <w:shd w:fill="FFFFFF" w:val="clear"/>
        </w:rPr>
        <w:t>Все проблемы исчезли с горизонта — разборки с изгоями могли подождать. Все, что имело значение, заключалось в избавлении от одежды и желании похоронить себя глубоко, очень глубоко внутри нее.</w:t>
      </w:r>
    </w:p>
    <w:p>
      <w:pPr>
        <w:pStyle w:val="Normal"/>
        <w:spacing w:lineRule="auto" w:line="240" w:before="0" w:after="0"/>
        <w:ind w:firstLine="567"/>
        <w:jc w:val="both"/>
        <w:rPr/>
      </w:pPr>
      <w:r>
        <w:rPr>
          <w:rFonts w:cs="Times New Roman" w:ascii="Times New Roman" w:hAnsi="Times New Roman"/>
          <w:sz w:val="24"/>
          <w:szCs w:val="24"/>
          <w:shd w:fill="FFFFFF" w:val="clear"/>
        </w:rPr>
        <w:t>Он смахнул рукой завтрак прямо на пол. Тарелки и чашки разлетелись по плитке, создавая беспорядок, на который он не обратил внимания. Неистово, с все возрастающей похотью он схватил Мелину за талию и посадил на стол. Она схватилась за его плечи, атакуя его рот, и застонала, когда их губы столкнулись в поединке. Подтащив к самому краю стола, Эйден провел руками по ее бедрам, подталкивая, чтобы она обвила ногами его талию.</w:t>
      </w:r>
    </w:p>
    <w:p>
      <w:pPr>
        <w:pStyle w:val="Normal"/>
        <w:spacing w:lineRule="auto" w:line="240" w:before="0" w:after="0"/>
        <w:ind w:firstLine="567"/>
        <w:jc w:val="both"/>
        <w:rPr/>
      </w:pPr>
      <w:r>
        <w:rPr>
          <w:rFonts w:cs="Times New Roman" w:ascii="Times New Roman" w:hAnsi="Times New Roman"/>
          <w:sz w:val="24"/>
          <w:szCs w:val="24"/>
          <w:shd w:fill="FFFFFF" w:val="clear"/>
        </w:rPr>
        <w:t>Эйден пожирал ее, избавившись от топа и решительно исследуя языком ее тело. Ее грудь представляла ошеломляющее зрелище. Он жаждал подразнить языком твердые розовые соски. Желал скользить руками по ее телу, изучая каждый изгиб, попробовать на вкус каждый участок ее кожи.</w:t>
      </w:r>
    </w:p>
    <w:p>
      <w:pPr>
        <w:pStyle w:val="Normal"/>
        <w:spacing w:lineRule="auto" w:line="240" w:before="0" w:after="0"/>
        <w:ind w:firstLine="567"/>
        <w:jc w:val="both"/>
        <w:rPr/>
      </w:pPr>
      <w:r>
        <w:rPr>
          <w:rFonts w:cs="Times New Roman" w:ascii="Times New Roman" w:hAnsi="Times New Roman"/>
          <w:sz w:val="24"/>
          <w:szCs w:val="24"/>
          <w:shd w:fill="FFFFFF" w:val="clear"/>
        </w:rPr>
        <w:t>Его накрыла волна похоти. Эйден стянул свою футболку, и тут же вспомнил, что недавно совершил восьмикилометровую пробежку. Ему нужно принять душ, помыться и воспользоваться одеколоном после бритья или туалетной водой. Он должен застелить кровать, зажечь свечи и включить музыку для настроения. По крайней мере, так он обычно делал. Разве не такую романтичную картинку рисовала в своей голове каждая женщ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нужно сполоснуться, — сказал он, отстраняясь. — Дай мне пять мину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а, — покачала она головой, скользя руками вверх-вниз по его обнаженной спине. — Ты никуда не пойдеш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 все, что он успел сказать, прежде чем она взяла его руку и сунула ее в свои шортики. Из его горла вырвался низкий стон, когда он проник в нее пальцами.</w:t>
      </w:r>
    </w:p>
    <w:p>
      <w:pPr>
        <w:pStyle w:val="Normal"/>
        <w:spacing w:lineRule="auto" w:line="240" w:before="0" w:after="0"/>
        <w:ind w:firstLine="567"/>
        <w:jc w:val="both"/>
        <w:rPr/>
      </w:pPr>
      <w:r>
        <w:rPr>
          <w:rFonts w:cs="Times New Roman" w:ascii="Times New Roman" w:hAnsi="Times New Roman"/>
          <w:sz w:val="24"/>
          <w:szCs w:val="24"/>
          <w:shd w:fill="FFFFFF" w:val="clear"/>
        </w:rPr>
        <w:t>Мелина была такой горячей и мокрой, что Эйден оказался уже очень близко к собственному освобождени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йден, — прохрипела она, извиваясь под ним на столе. — Я собираюсь… О, Господ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отер клитор, усиливая ее оргазм. Мелина содрогалась, хватая ртом воздух, ее грудь поднималась и опускалась, пока экстаз проносился по телу. Придя в себя, она приоткрыла губы в приглашении, и Эйден неторопливо поцеловал ее приоткрытый рот. От безжалостной атаки его языка она захныкала.</w:t>
      </w:r>
    </w:p>
    <w:p>
      <w:pPr>
        <w:pStyle w:val="Normal"/>
        <w:spacing w:lineRule="auto" w:line="240" w:before="0" w:after="0"/>
        <w:ind w:firstLine="567"/>
        <w:jc w:val="both"/>
        <w:rPr/>
      </w:pPr>
      <w:r>
        <w:rPr>
          <w:rFonts w:cs="Times New Roman" w:ascii="Times New Roman" w:hAnsi="Times New Roman"/>
          <w:sz w:val="24"/>
          <w:szCs w:val="24"/>
          <w:shd w:fill="FFFFFF" w:val="clear"/>
        </w:rPr>
        <w:t>Эйден ласкал ее грудь ладонями. Прижавшись ртом к правой груди, он дразнил сосок языком, и Мелина выгнулась от удовольствия, запустив пальцы в его волосы. Он перешел к левой груди, уделяя ей внимание, и Мелина вцепилась в его волосы и запрокинула голову назад.</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сто чтобы ты знал, — сказала она, прикусывая нижнюю губу, — это между нами. Ничего из этого, — она судорожно провела руками по его груди, — не пойдет в статью.</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лохо. — Эйден провел ладонью по внутренней стороне ее бедра. — Это приобрело бы громкую оглас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огладил ее живот, осторожно опрокидывая обратно на стол, и раздвинул ее ноги шир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а-ах…</w:t>
      </w:r>
    </w:p>
    <w:p>
      <w:pPr>
        <w:pStyle w:val="Normal"/>
        <w:spacing w:lineRule="auto" w:line="240" w:before="0" w:after="0"/>
        <w:ind w:firstLine="567"/>
        <w:jc w:val="both"/>
        <w:rPr/>
      </w:pPr>
      <w:r>
        <w:rPr>
          <w:rFonts w:cs="Times New Roman" w:ascii="Times New Roman" w:hAnsi="Times New Roman"/>
          <w:sz w:val="24"/>
          <w:szCs w:val="24"/>
          <w:shd w:fill="FFFFFF" w:val="clear"/>
        </w:rPr>
        <w:t>Опустившись на колени, он стянул шортики с ее стройных ног. Ее кожа была мягкой, шелковистой и гладкой — он всегда был ценителем красивых ножек. Но вдруг Мелина сдвинула ноги вместе, сжав бедр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нет, — возразил он, разводя ее ноги. — Я не позволю тебе играть в скромницу. Не сейчас. — Эйден медленно лизнул ее сердцевину, двигаясь вверх. — Мы перешли эту черту.</w:t>
      </w:r>
    </w:p>
    <w:p>
      <w:pPr>
        <w:pStyle w:val="Normal"/>
        <w:spacing w:lineRule="auto" w:line="240" w:before="0" w:after="0"/>
        <w:ind w:firstLine="567"/>
        <w:jc w:val="both"/>
        <w:rPr/>
      </w:pPr>
      <w:r>
        <w:rPr>
          <w:rFonts w:cs="Times New Roman" w:ascii="Times New Roman" w:hAnsi="Times New Roman"/>
          <w:sz w:val="24"/>
          <w:szCs w:val="24"/>
          <w:shd w:fill="FFFFFF" w:val="clear"/>
        </w:rPr>
        <w:t>Ее ноги задрожали, и она со стуком опустила голову на стол. Медленно раздвинув сладкие складочки, Эйден погрузился в ее влажность. Попробовав Мелину на вкус, он уже не мог остановиться. Он поцеловал это открытое местечко, наслаждаясь ее терпкой сладостью. Погрузив язык в ее жар, сильно посасывая тугую плоть, Эйден тушил собственный пожар ее влагой. И когда Мелина задрожала, выкрикивая его имя, Эйден надавил языком на центр ее удовольствия, даря ей оргаз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тавившись в потолок, Мелина прикусила ру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убиваешь мен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чешь, чтобы я остановил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ерт, нет. — Она села, ее щеки раскраснелись, в темных глазах еще горело желание. — У тебя есть презервати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но оборотни не переносят болезни.</w:t>
      </w:r>
    </w:p>
    <w:p>
      <w:pPr>
        <w:pStyle w:val="Normal"/>
        <w:spacing w:lineRule="auto" w:line="240" w:before="0" w:after="0"/>
        <w:ind w:firstLine="567"/>
        <w:jc w:val="both"/>
        <w:rPr/>
      </w:pPr>
      <w:r>
        <w:rPr>
          <w:rFonts w:cs="Times New Roman" w:ascii="Times New Roman" w:hAnsi="Times New Roman"/>
          <w:sz w:val="24"/>
          <w:szCs w:val="24"/>
          <w:shd w:fill="FFFFFF" w:val="clear"/>
        </w:rPr>
        <w:t>С пола у него был отличный вид на ее изящную фигуру. Она была идеальным сочетанием стройности и форм, сильных линий и изящности. Изучая Мелину, Эйден скользил ладонями по изящным изгибам ее талии. Неизвестно, сколько он сможет наслаждаться этим зрелищем. Он был уверен, что не дол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оборотни не могут забеременеть, если они не в периоде течки. — Он погладил большим пальцем ее сосок, вызывая жалобный стон. — Тебе не о чем беспокоить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ернулся к волкам, да? — Мелина провела пальцами по его волосам. — Отлично, но, если ты не наденешь намордник на своего пса, он останется в будке. Поверь мне на слово, я действительно… — она наклонилась и погладила его стояк сквозь шорты, вызвав рык, — </w:t>
      </w:r>
      <w:r>
        <w:rPr>
          <w:rFonts w:cs="Times New Roman" w:ascii="Times New Roman" w:hAnsi="Times New Roman"/>
          <w:i/>
          <w:sz w:val="24"/>
          <w:szCs w:val="24"/>
          <w:shd w:fill="FFFFFF" w:val="clear"/>
        </w:rPr>
        <w:t>действительно</w:t>
      </w:r>
      <w:r>
        <w:rPr>
          <w:rFonts w:cs="Times New Roman" w:ascii="Times New Roman" w:hAnsi="Times New Roman"/>
          <w:sz w:val="24"/>
          <w:szCs w:val="24"/>
          <w:shd w:fill="FFFFFF" w:val="clear"/>
        </w:rPr>
        <w:t xml:space="preserve"> хочу, чтобы он вышел поигр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мех сотряс грудь Эйдена. Она сравнивала его с собак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овершенно неотразима. Кто-нибудь тебе это говори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 Она склонила голову набок. — Тем не менее, нет намордника — нет кости. У меня есть несколько презервативов в сумочке, если ты не можешь найти ни одного где-то зде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у нее есть презервативы, значит, она взяла их на благотворительный вечер. Похоже, она надеялась, что вечер закончится удач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она ходила не с ним; ее спутником был Габриэл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ознание этого ударило его, словно молния.</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Как будто прочитав его мысли, Мелина обняла его за шею.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всегда ношу их с собой, — сказала она, — ради таких моментов, как этот. Защита лишней не бывает, верно?</w:t>
      </w:r>
    </w:p>
    <w:p>
      <w:pPr>
        <w:pStyle w:val="Normal"/>
        <w:spacing w:lineRule="auto" w:line="240" w:before="0" w:after="0"/>
        <w:ind w:firstLine="567"/>
        <w:jc w:val="both"/>
        <w:rPr/>
      </w:pPr>
      <w:r>
        <w:rPr>
          <w:rFonts w:cs="Times New Roman" w:ascii="Times New Roman" w:hAnsi="Times New Roman"/>
          <w:sz w:val="24"/>
          <w:szCs w:val="24"/>
          <w:shd w:fill="FFFFFF" w:val="clear"/>
        </w:rPr>
        <w:t>Собственная одержимость потрясла Эйдена до глубины души. Поднявшись, он прижал ее тело к своему и запечатал рот жарким поцелуем. Он взывал к ее самой интимной части, пытаясь передать то, что не мог сказать. Он желал только ее и хотел, чтобы и она жаждала лишь его.</w:t>
      </w:r>
    </w:p>
    <w:p>
      <w:pPr>
        <w:pStyle w:val="Normal"/>
        <w:spacing w:lineRule="auto" w:line="240" w:before="0" w:after="0"/>
        <w:ind w:firstLine="567"/>
        <w:jc w:val="both"/>
        <w:rPr/>
      </w:pPr>
      <w:r>
        <w:rPr>
          <w:rFonts w:cs="Times New Roman" w:ascii="Times New Roman" w:hAnsi="Times New Roman"/>
          <w:sz w:val="24"/>
          <w:szCs w:val="24"/>
          <w:shd w:fill="FFFFFF" w:val="clear"/>
        </w:rPr>
        <w:t>Эта мысль испугала Эйдена. Он не желал быть связанным с ней узами Люминарии, ведь они требовали обещания навсегда заниматься любовью лишь с ней. Эйдену определенно это не нужн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 просто хотел </w:t>
      </w:r>
      <w:r>
        <w:rPr>
          <w:rFonts w:cs="Times New Roman" w:ascii="Times New Roman" w:hAnsi="Times New Roman"/>
          <w:i/>
          <w:sz w:val="24"/>
          <w:szCs w:val="24"/>
          <w:shd w:fill="FFFFFF" w:val="clear"/>
        </w:rPr>
        <w:t>ее</w:t>
      </w:r>
      <w:r>
        <w:rPr>
          <w:rFonts w:cs="Times New Roman" w:ascii="Times New Roman" w:hAnsi="Times New Roman"/>
          <w:sz w:val="24"/>
          <w:szCs w:val="24"/>
          <w:shd w:fill="FFFFFF" w:val="clear"/>
        </w:rPr>
        <w:t>. Прямо здесь. Прямо сейчас.</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то все, о чем он мог дум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го, — сказала она, когда они переводили дыхание. Тяжело дыша, она прижалась лбом к его груди. — У меня закружилась голов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 меня тож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У меня никогда не было два оргазма подряд, — сказала она, проникая языком к нему в рот. — Ты и правда потрясающий. Но ты, наверное, слышал это и раньше. </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от тебя. — Его губы изогнулись в улыбке. — Если позволишь, я доставлю тебе его снов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жется, после этого я не смогу ходить. — Мелина погладила его обнаженную грудь, усмехаясь, а потом пожала плечами. — Не то чтобы мне нужно было куда-то идти в ближайшие д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был рад, что она расставила приоритет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шлепнула его по спин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теперь, что насчет пса?</w:t>
      </w:r>
    </w:p>
    <w:p>
      <w:pPr>
        <w:pStyle w:val="Normal"/>
        <w:spacing w:lineRule="auto" w:line="240" w:before="0" w:after="0"/>
        <w:ind w:firstLine="567"/>
        <w:jc w:val="both"/>
        <w:rPr/>
      </w:pPr>
      <w:r>
        <w:rPr>
          <w:rFonts w:cs="Times New Roman" w:ascii="Times New Roman" w:hAnsi="Times New Roman"/>
          <w:sz w:val="24"/>
          <w:szCs w:val="24"/>
          <w:shd w:fill="FFFFFF" w:val="clear"/>
        </w:rPr>
        <w:t>Не собираясь больше терять времени, Эйден сходил в комнату для гостей, взял с дивана сумочку и отнес ей. Пока она искала презерватив, прохладный ветерок проник сквозь кухонное окно и играл с волосами Мелины. Эйден учуял сладкий аромат ее возбуждения — смесь сахара и горячих специй — соблазнительный аромат, от которого текут слюнки и который хочется пробовать на вкус снова и снова.</w:t>
      </w:r>
    </w:p>
    <w:p>
      <w:pPr>
        <w:pStyle w:val="Normal"/>
        <w:spacing w:lineRule="auto" w:line="240" w:before="0" w:after="0"/>
        <w:ind w:firstLine="567"/>
        <w:jc w:val="both"/>
        <w:rPr/>
      </w:pPr>
      <w:r>
        <w:rPr>
          <w:rFonts w:cs="Times New Roman" w:ascii="Times New Roman" w:hAnsi="Times New Roman"/>
          <w:sz w:val="24"/>
          <w:szCs w:val="24"/>
          <w:shd w:fill="FFFFFF" w:val="clear"/>
        </w:rPr>
        <w:t>Стянув шорты, он переступил через них, представ перед Мелиной обнаженным. Она опустила взгляд к его мужественности и с трудом сглотну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лухи оказались правдивыми, — прошептала о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лух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аблоиды и интернет-статьи. До сих пор не знаю кому верить. — Она облизала губы и оттолкнулась от стола. — Полагаю, все оборотни так щедро одаре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гновенно член и эго Эйдена раздулись от гордост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могу говорить за всех оборотней города, но мне нравится считать себя единственным в своем род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мянец выступил на ее щеках, когда она вложила пакетик в его ру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он надевал презерватив, она медленно поцеловала его, поглаживая пальцами его плечи и спин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любят оборотни? — спросила она, двигаясь к его брюшному прессу. — Мне может пригодиться инструкц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чуть не засмея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верь мне, тебе не нужна никакая помощь. Я практически лишился контроля, а мы еще даже не нача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губы изогнулись в коварной улыб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та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бросил вызов, и неожиданно почувствовал, что поводья контроля перешли в ее руки.</w:t>
      </w:r>
    </w:p>
    <w:p>
      <w:pPr>
        <w:pStyle w:val="Normal"/>
        <w:spacing w:lineRule="auto" w:line="240" w:before="0" w:after="0"/>
        <w:ind w:firstLine="567"/>
        <w:jc w:val="both"/>
        <w:rPr/>
      </w:pPr>
      <w:r>
        <w:rPr>
          <w:rFonts w:cs="Times New Roman" w:ascii="Times New Roman" w:hAnsi="Times New Roman"/>
          <w:sz w:val="24"/>
          <w:szCs w:val="24"/>
          <w:shd w:fill="FFFFFF" w:val="clear"/>
        </w:rPr>
        <w:t>Мелина толкнула его к гранитной столешнице и поцеловала шею, ладонями исследуя его пресс. Укусив за плечо, она погладила член Эйдена по всей длине. Эйден зашипел, как только ее ладонь коснулась члена. Каждая мышца в его теле напряглась, став словно камень.</w:t>
      </w:r>
    </w:p>
    <w:p>
      <w:pPr>
        <w:pStyle w:val="Normal"/>
        <w:spacing w:lineRule="auto" w:line="240" w:before="0" w:after="0"/>
        <w:ind w:firstLine="567"/>
        <w:jc w:val="both"/>
        <w:rPr/>
      </w:pPr>
      <w:r>
        <w:rPr>
          <w:rFonts w:cs="Times New Roman" w:ascii="Times New Roman" w:hAnsi="Times New Roman"/>
          <w:sz w:val="24"/>
          <w:szCs w:val="24"/>
          <w:shd w:fill="FFFFFF" w:val="clear"/>
        </w:rPr>
        <w:t>Она была повсюду. Ее запах пропитал воздух, ее грудь прижималась к его груди. Мелина поглаживала его, приближая к кульминации, и он все еще чувствовал ее вкус на своих губах.</w:t>
      </w:r>
    </w:p>
    <w:p>
      <w:pPr>
        <w:pStyle w:val="Normal"/>
        <w:spacing w:lineRule="auto" w:line="240" w:before="0" w:after="0"/>
        <w:ind w:firstLine="567"/>
        <w:jc w:val="both"/>
        <w:rPr/>
      </w:pPr>
      <w:r>
        <w:rPr>
          <w:rFonts w:cs="Times New Roman" w:ascii="Times New Roman" w:hAnsi="Times New Roman"/>
          <w:sz w:val="24"/>
          <w:szCs w:val="24"/>
          <w:shd w:fill="FFFFFF" w:val="clear"/>
        </w:rPr>
        <w:t>Выскользнув из его объятий, Мелина отошла от Эйдена, развернулась и наклонилась над столом. Немного поерзав, она взглянула на него через плеч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го хотят волки? — Он вздрогнул от невинности, прозвучавшей в ее голосе. — Иди и возь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до крови прикусил нижнюю губу и зарычал, а его волк завыл от желания взять ее сзади.</w:t>
      </w:r>
    </w:p>
    <w:p>
      <w:pPr>
        <w:pStyle w:val="Normal"/>
        <w:spacing w:lineRule="auto" w:line="240" w:before="0" w:after="0"/>
        <w:ind w:firstLine="567"/>
        <w:jc w:val="both"/>
        <w:rPr/>
      </w:pPr>
      <w:r>
        <w:rPr>
          <w:rFonts w:cs="Times New Roman" w:ascii="Times New Roman" w:hAnsi="Times New Roman"/>
          <w:sz w:val="24"/>
          <w:szCs w:val="24"/>
          <w:shd w:fill="FFFFFF" w:val="clear"/>
        </w:rPr>
        <w:t>Схватив Мелину за талию, Эйден молниеносным движением перевернул ее. Она удивленно вскрикнула, ухмыльнувшись, когда он прижал ее к сте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чу видеть тебя, когда ты кончишь, — сказал он, скользнув ладонью между ее ног.</w:t>
      </w:r>
    </w:p>
    <w:p>
      <w:pPr>
        <w:pStyle w:val="Normal"/>
        <w:spacing w:lineRule="auto" w:line="240" w:before="0" w:after="0"/>
        <w:ind w:firstLine="567"/>
        <w:jc w:val="both"/>
        <w:rPr/>
      </w:pPr>
      <w:r>
        <w:rPr>
          <w:rFonts w:cs="Times New Roman" w:ascii="Times New Roman" w:hAnsi="Times New Roman"/>
          <w:sz w:val="24"/>
          <w:szCs w:val="24"/>
          <w:shd w:fill="FFFFFF" w:val="clear"/>
        </w:rPr>
        <w:t>Мелина прижалась к его губам в обжигающем поцелуе, растворяясь в нем без остатка. Обняв его руками за спину, она приподняла ногу, упираясь в стоящий рядом стул, и подалась бедрами ввер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Черт, ему нравилось направление ее мыслей.</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Как можно мягче Эйден проник в нее. Они разорвали поцелуй и посмотрели друг другу в глаза, затянутые пеленой желания и обещанием сладкого освобождения. Его позвоночник покалывало, яйца набухли. Когда их бедра встретились, Мелина вскрикнула и прижалась к Эйдену, держась за его плечи, когда он усилил толчки. Она оказалась еще прекраснее и сексуальнее, чем он ожидал. Безупречная. </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оя.</w:t>
      </w:r>
    </w:p>
    <w:p>
      <w:pPr>
        <w:pStyle w:val="Normal"/>
        <w:spacing w:lineRule="auto" w:line="240" w:before="0" w:after="0"/>
        <w:ind w:firstLine="567"/>
        <w:jc w:val="both"/>
        <w:rPr/>
      </w:pPr>
      <w:r>
        <w:rPr>
          <w:rFonts w:cs="Times New Roman" w:ascii="Times New Roman" w:hAnsi="Times New Roman"/>
          <w:sz w:val="24"/>
          <w:szCs w:val="24"/>
          <w:shd w:fill="FFFFFF" w:val="clear"/>
        </w:rPr>
        <w:t>Потребность заявить на нее права пронеслась по венам. Эйден укусил Мелину в ответ и погрузился в ее влажное местечко, толкнувшись в нее по самое основание. Она стонала снова и снова, и этот звук был музыкой для его ушей. Она скользила по стене, ее рот был приоткрыт, а взгляд устремлен на н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огла ли она видеть его желание связать себя с ней? Утвердить на нее права?</w:t>
      </w:r>
    </w:p>
    <w:p>
      <w:pPr>
        <w:pStyle w:val="Normal"/>
        <w:spacing w:lineRule="auto" w:line="240" w:before="0" w:after="0"/>
        <w:ind w:firstLine="567"/>
        <w:jc w:val="both"/>
        <w:rPr/>
      </w:pPr>
      <w:r>
        <w:rPr>
          <w:rFonts w:cs="Times New Roman" w:ascii="Times New Roman" w:hAnsi="Times New Roman"/>
          <w:sz w:val="24"/>
          <w:szCs w:val="24"/>
          <w:shd w:fill="FFFFFF" w:val="clear"/>
        </w:rPr>
        <w:t>Закрыв глаза, он толкнулся в нее сильнее. Затем немного поменял положение ее бедер и вошел глубже. Ее сердцевина пульсировала вокруг него, малейшая вибрация заставила бы его кончить. Эйден ускорил ритм.</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о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х, Эйден, — простонала она тихим голосом. — Быстрее.</w:t>
      </w:r>
    </w:p>
    <w:p>
      <w:pPr>
        <w:pStyle w:val="Normal"/>
        <w:spacing w:lineRule="auto" w:line="240" w:before="0" w:after="0"/>
        <w:ind w:firstLine="567"/>
        <w:jc w:val="both"/>
        <w:rPr/>
      </w:pPr>
      <w:r>
        <w:rPr>
          <w:rFonts w:cs="Times New Roman" w:ascii="Times New Roman" w:hAnsi="Times New Roman"/>
          <w:sz w:val="24"/>
          <w:szCs w:val="24"/>
          <w:shd w:fill="FFFFFF" w:val="clear"/>
        </w:rPr>
        <w:t>Его имя на ее губах лишь подпитало его безумие. Восхитительное желание наполнило все тело. Ему необходимо сбавить темп, сосредоточиться, чтобы удостовериться, что это продолжится как можно дольше, на случай, если это будет их единственный раз. Он желал насладиться этим. Но она начала раскачиваться, ускоряя темп и сжимая его все крепче. Схватив Мелину за попку, Эйден проник языком в ее рот. И когда она кончила, извиваясь от страсти, он крепко обнял ее, удерживая ее вес. Яркие вспышки замерцали перед глазами, когда Мелина засосала его язык, отправив через край. Он кончил в ее глубины и закрыл глаза, когда ощущения настигли его. Ее имя снова и снова вырывалось из глубины его естества. Последовал крик, а затем мучительно-сладкий стон. Ее имя исчезло в шепоте. В желании. Как обещание, которое Эйден не мог сдержать.</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лина.</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и не закрепили узы Люминарий, но его тяга к ней стала почти осязаемой. Он так сильно хотел завить на нее права, что было физически больно. Он не мог выйти из нее… не хотел. Но ему не нужно проверять теорию. Он знал правду, как самого себя.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ах окутал его сердце, сжимая, словно в тиск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он пойдет этим путем, их связь со временем только окрепнет.</w:t>
      </w:r>
    </w:p>
    <w:p>
      <w:pPr>
        <w:pStyle w:val="Normal"/>
        <w:spacing w:lineRule="auto" w:line="240" w:before="0" w:after="0"/>
        <w:ind w:firstLine="567"/>
        <w:jc w:val="both"/>
        <w:rPr/>
      </w:pPr>
      <w:r>
        <w:rPr>
          <w:rFonts w:cs="Times New Roman" w:ascii="Times New Roman" w:hAnsi="Times New Roman"/>
          <w:sz w:val="24"/>
          <w:szCs w:val="24"/>
          <w:shd w:fill="FFFFFF" w:val="clear"/>
        </w:rPr>
        <w:t>И если что-то случится с Мелиной, что непременно происходит с парой Альфы, это опустошит его. Уничтожит. Он станет таким же, каким был отец — пустой оболочкой.</w:t>
      </w:r>
    </w:p>
    <w:p>
      <w:pPr>
        <w:pStyle w:val="Normal"/>
        <w:spacing w:lineRule="auto" w:line="240" w:before="0" w:after="0"/>
        <w:ind w:firstLine="567"/>
        <w:jc w:val="both"/>
        <w:rPr/>
      </w:pPr>
      <w:r>
        <w:rPr>
          <w:rFonts w:cs="Times New Roman" w:ascii="Times New Roman" w:hAnsi="Times New Roman"/>
          <w:sz w:val="24"/>
          <w:szCs w:val="24"/>
          <w:shd w:fill="FFFFFF" w:val="clear"/>
        </w:rPr>
        <w:t>Покинув горячее лоно Мелины, Эйден дал себе обещание. Независимо от того, что произойдет, он не позволит, чтобы их связь усилилас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сейчас, сегодня, она принадлежала ему.</w:t>
      </w:r>
    </w:p>
    <w:p>
      <w:pPr>
        <w:pStyle w:val="Normal"/>
        <w:spacing w:lineRule="auto" w:line="240" w:before="0" w:after="0"/>
        <w:ind w:firstLine="567"/>
        <w:jc w:val="both"/>
        <w:rPr/>
      </w:pPr>
      <w:r>
        <w:rPr>
          <w:rFonts w:cs="Times New Roman" w:ascii="Times New Roman" w:hAnsi="Times New Roman"/>
          <w:sz w:val="24"/>
          <w:szCs w:val="24"/>
          <w:shd w:fill="FFFFFF" w:val="clear"/>
        </w:rPr>
        <w:t>Он взял своего ангела на руки и отнес в спальню, положил на кровать и прижал к себе. Где-то между нежными вдохами и ударами ее сердца глаза Эйдена закрылись, и он усну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икогда в жизни он не спал так хорош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9</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роснулась от приглушенного шума включенного душа и глубокого, завораживающего свиста. Мелодия казалась знакомой и внушала оптимизм. Это Синатра? Она всегда любила музыку. На улице стемнело, значит, уже поздний воскресный вечер, и у нее осталось еще несколько часов с Эйденом.</w:t>
      </w:r>
    </w:p>
    <w:p>
      <w:pPr>
        <w:pStyle w:val="Normal"/>
        <w:spacing w:lineRule="auto" w:line="240" w:before="0" w:after="0"/>
        <w:ind w:firstLine="567"/>
        <w:jc w:val="both"/>
        <w:rPr/>
      </w:pPr>
      <w:r>
        <w:rPr>
          <w:rFonts w:cs="Times New Roman" w:ascii="Times New Roman" w:hAnsi="Times New Roman"/>
          <w:sz w:val="24"/>
          <w:szCs w:val="24"/>
          <w:shd w:fill="FFFFFF" w:val="clear"/>
        </w:rPr>
        <w:t>Глубоко вздохнув, она перевернулась, развалившись на всю кровать.</w:t>
      </w:r>
    </w:p>
    <w:p>
      <w:pPr>
        <w:pStyle w:val="Normal"/>
        <w:spacing w:lineRule="auto" w:line="240" w:before="0" w:after="0"/>
        <w:ind w:firstLine="567"/>
        <w:jc w:val="both"/>
        <w:rPr/>
      </w:pPr>
      <w:r>
        <w:rPr>
          <w:rFonts w:cs="Times New Roman" w:ascii="Times New Roman" w:hAnsi="Times New Roman"/>
          <w:sz w:val="24"/>
          <w:szCs w:val="24"/>
          <w:shd w:fill="FFFFFF" w:val="clear"/>
        </w:rPr>
        <w:t>Если бы только каждая ночь была такой. После первого раунда на кухне Эйден отнес ее в главную спальню. Они поспали не больше тридцати минут, пока она не повернулась, почувствовав его рядом, и набросилась на него. Второй этап их секс-авантюры незаметно перешел в третий… а потом в четвертый. К утру воскресенья они были полностью истощены, а вечером снова запутались в простынях, не стесняясь и используя пошлые словеч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не могла насытиться им.</w:t>
      </w:r>
    </w:p>
    <w:p>
      <w:pPr>
        <w:pStyle w:val="Normal"/>
        <w:spacing w:lineRule="auto" w:line="240" w:before="0" w:after="0"/>
        <w:ind w:firstLine="567"/>
        <w:jc w:val="both"/>
        <w:rPr/>
      </w:pPr>
      <w:r>
        <w:rPr>
          <w:rFonts w:cs="Times New Roman" w:ascii="Times New Roman" w:hAnsi="Times New Roman"/>
          <w:sz w:val="24"/>
          <w:szCs w:val="24"/>
          <w:shd w:fill="FFFFFF" w:val="clear"/>
        </w:rPr>
        <w:t>Собственное тело словно перешло на какой-то сексуальный сверхуровень. Мелину бросало то в жар, то в холод — как Эйден и предупреждал — и она не могла смотреть на него дольше нескольких секунд, чтобы не запрыгнуть на н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он совсем не возражал», — подумала она с улыбкой.</w:t>
      </w:r>
    </w:p>
    <w:p>
      <w:pPr>
        <w:pStyle w:val="Normal"/>
        <w:spacing w:lineRule="auto" w:line="240" w:before="0" w:after="0"/>
        <w:ind w:firstLine="567"/>
        <w:jc w:val="both"/>
        <w:rPr/>
      </w:pPr>
      <w:r>
        <w:rPr>
          <w:rFonts w:cs="Times New Roman" w:ascii="Times New Roman" w:hAnsi="Times New Roman"/>
          <w:sz w:val="24"/>
          <w:szCs w:val="24"/>
          <w:shd w:fill="FFFFFF" w:val="clear"/>
        </w:rPr>
        <w:t>Вздохнув, Мелина перевернулась на бок, спрятав руки под подушку. Это место оказалось совсем не таким, как она ожидала. Пляжный дом Эйдена был обычным. Без рояля и бара. Никаких произведений искусств, ни горничных, ни дворецких. Освежающий отдых вдали от городской суеты и шумных улиц. Мелина чувствовала, здесь Эйден получал то, что нельзя купить ни за какие деньги.</w:t>
      </w:r>
    </w:p>
    <w:p>
      <w:pPr>
        <w:pStyle w:val="Normal"/>
        <w:spacing w:lineRule="auto" w:line="240" w:before="0" w:after="0"/>
        <w:ind w:firstLine="567"/>
        <w:jc w:val="both"/>
        <w:rPr/>
      </w:pPr>
      <w:r>
        <w:rPr>
          <w:rFonts w:cs="Times New Roman" w:ascii="Times New Roman" w:hAnsi="Times New Roman"/>
          <w:sz w:val="24"/>
          <w:szCs w:val="24"/>
          <w:shd w:fill="FFFFFF" w:val="clear"/>
        </w:rPr>
        <w:t>«Здесь она дышала полной грудью», — поняла Мелина, глядя на закрытую дверь в хозяйскую ванную комнату. И правда, с начала вечеринки в «Аквариуме», она не думала ни о работе, ни о стать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завтра рано утром, как только закроет за собой дверь, ей придется вернуться к работе.</w:t>
      </w:r>
    </w:p>
    <w:p>
      <w:pPr>
        <w:pStyle w:val="Normal"/>
        <w:spacing w:lineRule="auto" w:line="240" w:before="0" w:after="0"/>
        <w:ind w:firstLine="567"/>
        <w:jc w:val="both"/>
        <w:rPr/>
      </w:pPr>
      <w:r>
        <w:rPr>
          <w:rFonts w:cs="Times New Roman" w:ascii="Times New Roman" w:hAnsi="Times New Roman"/>
          <w:sz w:val="24"/>
          <w:szCs w:val="24"/>
          <w:shd w:fill="FFFFFF" w:val="clear"/>
        </w:rPr>
        <w:t>От осознания, что этот уик-энд заканчивается, на Мелину накатила хандра. Почему они не могут остаться здесь? Только вдвоем? Каким-то образом, за этот короткий промежуток времени Эйдену удалось стать совершенно другим человеком. Здесь ему не нужно улыбаться на камеру или кому-то противостоять, лишь много спать. Он оказался совсем не грубым или претенциозным. Он также не был дерзким или высокомерны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стал тем парнем, с которым она впервые встретилась в прошлом году в «Страбаксе» — человеком, с которым она провела последнюю неделю.</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Написать статью для </w:t>
      </w:r>
      <w:r>
        <w:rPr>
          <w:rFonts w:cs="Times New Roman" w:ascii="Times New Roman" w:hAnsi="Times New Roman"/>
          <w:i/>
          <w:sz w:val="24"/>
          <w:szCs w:val="24"/>
          <w:shd w:fill="FFFFFF" w:val="clear"/>
          <w:lang w:val="en-US"/>
        </w:rPr>
        <w:t>Celeb</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Crush</w:t>
      </w:r>
      <w:r>
        <w:rPr>
          <w:rFonts w:cs="Times New Roman" w:ascii="Times New Roman" w:hAnsi="Times New Roman"/>
          <w:sz w:val="24"/>
          <w:szCs w:val="24"/>
          <w:shd w:fill="FFFFFF" w:val="clear"/>
        </w:rPr>
        <w:t xml:space="preserve"> оказалось легче, чем она дума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 мере того, как эхо падающих на плитку капель доносилось до спальни, Мелина скользнула к краю кровати и свесила ноги. Кровать оказалась больше, чем она помнила. Самая большая из всех, что она видела. Под стать королю. </w:t>
      </w:r>
    </w:p>
    <w:p>
      <w:pPr>
        <w:pStyle w:val="Normal"/>
        <w:spacing w:lineRule="auto" w:line="240" w:before="0" w:after="0"/>
        <w:ind w:firstLine="567"/>
        <w:jc w:val="both"/>
        <w:rPr/>
      </w:pPr>
      <w:r>
        <w:rPr>
          <w:rFonts w:cs="Times New Roman" w:ascii="Times New Roman" w:hAnsi="Times New Roman"/>
          <w:sz w:val="24"/>
          <w:szCs w:val="24"/>
          <w:shd w:fill="FFFFFF" w:val="clear"/>
        </w:rPr>
        <w:t>Удивится ли «король», если она присоединится к нему в душе? Лишь от мысли о том, как капельки воды стекают по скульптурным мышцам Эйдена, в животе у Мелины начинают порхать бабоч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ухмыльнулась, когда у нее в голове созрела идея.</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ип!</w:t>
      </w:r>
    </w:p>
    <w:p>
      <w:pPr>
        <w:pStyle w:val="Normal"/>
        <w:spacing w:lineRule="auto" w:line="240" w:before="0" w:after="0"/>
        <w:ind w:firstLine="567"/>
        <w:jc w:val="both"/>
        <w:rPr/>
      </w:pPr>
      <w:r>
        <w:rPr>
          <w:rFonts w:cs="Times New Roman" w:ascii="Times New Roman" w:hAnsi="Times New Roman"/>
          <w:sz w:val="24"/>
          <w:szCs w:val="24"/>
          <w:shd w:fill="FFFFFF" w:val="clear"/>
        </w:rPr>
        <w:t>Раздался звук из рядом стоящей тумбочки. Кроме лампы, будильника и бутылки воды на ней ничего не было.</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Бип! Бип!</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ткрыв верхний ящик, Мелина вытащила </w:t>
      </w:r>
      <w:r>
        <w:rPr>
          <w:rFonts w:cs="Times New Roman" w:ascii="Times New Roman" w:hAnsi="Times New Roman"/>
          <w:sz w:val="24"/>
          <w:szCs w:val="24"/>
          <w:shd w:fill="FFFFFF" w:val="clear"/>
          <w:lang w:val="en-US"/>
        </w:rPr>
        <w:t>iPad</w:t>
      </w:r>
      <w:r>
        <w:rPr>
          <w:rFonts w:cs="Times New Roman" w:ascii="Times New Roman" w:hAnsi="Times New Roman"/>
          <w:sz w:val="24"/>
          <w:szCs w:val="24"/>
          <w:shd w:fill="FFFFFF" w:val="clear"/>
        </w:rPr>
        <w:t xml:space="preserve"> и положила себе на колени. Экран включился, высветив электронные письма, и некоторые из них привлекли ее внимани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Волки-Изгои: запрашиваемая тобой информация.</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тправитель: Габриэль Парк.</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У Мелины из легких выбило весь воздух, пока она снова и снова перечитывала заголовок. Она считала, что волки — глупая фантазия или какая-то шутка, в которую Эйден любил играть с женщинами, с которыми встречался. Если Эйден попросил Габриэля послать </w:t>
      </w:r>
      <w:r>
        <w:rPr>
          <w:rFonts w:cs="Times New Roman" w:ascii="Times New Roman" w:hAnsi="Times New Roman"/>
          <w:sz w:val="24"/>
          <w:szCs w:val="24"/>
          <w:shd w:fill="FFFFFF" w:val="clear"/>
          <w:lang w:val="en-US"/>
        </w:rPr>
        <w:t>e</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 и спланировал, что Мелина залезет в его тумбочку и найдет его, тогда письмо — часть розыгрыш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это невозможно.</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елина почувствовала покалывание на затылке, неожиданно стало холодно. Развернувшись, она схватила тонкое одеяло с другого края кровати и укуталась в него. Дрожь сотрясала ее тело, когда она провела пальцем по нижней части экрана планшета. Письмо Габриэля появилось на экране. Мелина быстро читала, стараясь собрать в единую картинку кусочки пазла, которые не до конца понимала. Она до боли прикусила нижнюю губу, ей нужно было почувствовать хоть что-нибудь. </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есколько атак.</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Стая изгоев собралась на Черч-стрит.</w:t>
      </w:r>
    </w:p>
    <w:p>
      <w:pPr>
        <w:pStyle w:val="Normal"/>
        <w:spacing w:lineRule="auto" w:line="240" w:before="0" w:after="0"/>
        <w:ind w:firstLine="567"/>
        <w:jc w:val="both"/>
        <w:rPr/>
      </w:pPr>
      <w:r>
        <w:rPr>
          <w:rFonts w:cs="Times New Roman" w:ascii="Times New Roman" w:hAnsi="Times New Roman"/>
          <w:i/>
          <w:sz w:val="24"/>
          <w:szCs w:val="24"/>
          <w:shd w:fill="FFFFFF" w:val="clear"/>
        </w:rPr>
        <w:t>Ашер взял на себя ответственность. Новая версия предполагает, что он работает на кого-то в верхушке правления стаи.</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ли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вскрикнула, заметив свое им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лина? — позвал Эйден, выключив душ. — Ты в порядк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 все хорошо! — Но ее голос был напряже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стала читать быстрее.</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лине нужно присоединиться к стае немедленно, если она хочет нашей защиты. Мне жаль, что так вышло. Знаю, ты не хотел, чтобы ваши отношения шли по этому пут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верь ванной распахнула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ты делаешь? — Мокрый Эйден встал в дверном проеме, держа полотенце над пахом. Даже злясь на него и смущаясь, она не могла игнорировать его сексуальность. — Что происходи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оже, она понятия не имее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читаю. — Мелина проглотила желание задать ему кучу вопросов. — Планшет включился, и я нашла 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Можно ли придумать еще что-то более глупое? Мелина не могла найти слов и боялась, что никогда не найдет.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кивнул. Его темные глаза ничего не выража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нибудь интересно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Габриэль прислал тебе </w:t>
      </w:r>
      <w:r>
        <w:rPr>
          <w:rFonts w:cs="Times New Roman" w:ascii="Times New Roman" w:hAnsi="Times New Roman"/>
          <w:sz w:val="24"/>
          <w:szCs w:val="24"/>
          <w:shd w:fill="FFFFFF" w:val="clear"/>
          <w:lang w:val="en-US"/>
        </w:rPr>
        <w:t>e</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Его губы побледнели, когда он медленно пересек комнату несколькими уверенными шагами и взял </w:t>
      </w:r>
      <w:r>
        <w:rPr>
          <w:rFonts w:cs="Times New Roman" w:ascii="Times New Roman" w:hAnsi="Times New Roman"/>
          <w:sz w:val="24"/>
          <w:szCs w:val="24"/>
          <w:shd w:fill="FFFFFF" w:val="clear"/>
          <w:lang w:val="en-US"/>
        </w:rPr>
        <w:t>iPad</w:t>
      </w:r>
      <w:r>
        <w:rPr>
          <w:rFonts w:cs="Times New Roman" w:ascii="Times New Roman" w:hAnsi="Times New Roman"/>
          <w:sz w:val="24"/>
          <w:szCs w:val="24"/>
          <w:shd w:fill="FFFFFF" w:val="clear"/>
        </w:rPr>
        <w:t xml:space="preserve"> из ее рук. Быстро прочитав, он встретился ней взглядо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попросил его следить за напавшими на тебя изгоями. — Когда Эйден замолчал, Мелина услышала звук разбивающихся о пол капель воды. — Я также обратился к Совету с просьбой отправить стражей, чтобы найти любые следы изгоев на улицах. Скоро они перегруппируются и поменяют тактику. Не думаю, что они планировали твой побег. Головы полетят и планы поменяются.</w:t>
      </w:r>
    </w:p>
    <w:p>
      <w:pPr>
        <w:pStyle w:val="Normal"/>
        <w:spacing w:lineRule="auto" w:line="240" w:before="0" w:after="0"/>
        <w:ind w:firstLine="567"/>
        <w:jc w:val="both"/>
        <w:rPr/>
      </w:pPr>
      <w:r>
        <w:rPr>
          <w:rFonts w:cs="Times New Roman" w:ascii="Times New Roman" w:hAnsi="Times New Roman"/>
          <w:sz w:val="24"/>
          <w:szCs w:val="24"/>
          <w:shd w:fill="FFFFFF" w:val="clear"/>
        </w:rPr>
        <w:t>Упоминание о нападениях изгоев были и раньше, и Мелина почувствовала, как реальность весом в тысячу кирпичей свалилась на ее плечи. Она ведь не могла быть участницей самой масштабного розыгрыша в истории? Когда Эйден говорил об оборотнях, в его глазах горела уверенность. Не было ни намека на смех, никаких подразнивани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 на с трудом сглотнула, боясь собственных слов, — …не шути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Это для меня не шутка, Мелина. — Эйден сел рядом с ней, полотенце сползло по его бедрам. — Твоя безопасность не </w:t>
      </w:r>
      <w:r>
        <w:rPr>
          <w:rFonts w:cs="Times New Roman" w:ascii="Times New Roman" w:hAnsi="Times New Roman"/>
          <w:i/>
          <w:sz w:val="24"/>
          <w:szCs w:val="24"/>
          <w:shd w:fill="FFFFFF" w:val="clear"/>
        </w:rPr>
        <w:t>тема</w:t>
      </w:r>
      <w:r>
        <w:rPr>
          <w:rFonts w:cs="Times New Roman" w:ascii="Times New Roman" w:hAnsi="Times New Roman"/>
          <w:sz w:val="24"/>
          <w:szCs w:val="24"/>
          <w:shd w:fill="FFFFFF" w:val="clear"/>
        </w:rPr>
        <w:t xml:space="preserve"> для шуто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я… — Паника сдавила ее горло, перекрывая поток кислорода. — Я… меня укусили, и теперь… я стан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боротнем. Мы обсуждали это раньше, помнишь? — Он положил руку на ее плечо, и жар от его ладони проник прямо в сердце. — Знаю, переход может дезориентировать, но то, что произошло, не сон. Ты ведь так подумала?</w:t>
      </w:r>
    </w:p>
    <w:p>
      <w:pPr>
        <w:pStyle w:val="Normal"/>
        <w:spacing w:lineRule="auto" w:line="240" w:before="0" w:after="0"/>
        <w:ind w:firstLine="567"/>
        <w:jc w:val="both"/>
        <w:rPr/>
      </w:pPr>
      <w:r>
        <w:rPr>
          <w:rFonts w:cs="Times New Roman" w:ascii="Times New Roman" w:hAnsi="Times New Roman"/>
          <w:sz w:val="24"/>
          <w:szCs w:val="24"/>
          <w:shd w:fill="FFFFFF" w:val="clear"/>
        </w:rPr>
        <w:t>Избегая его прикосновения, Мелина спрыгнула с кровати, плотнее кутаясь в одея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ержись от меня подаль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го губы так сексуально скривились, что у нее подсжались пальчики на ногах. Даже перед лицом страха ее тело реагировало на него на каком-то примитивном уровн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причиню тебе боль, — сказал Эйден. Казалось, это он и имел ввиду. — Я привез тебя сюда, чтобы защитить. Последнее, чего я хочу, это усложнить для тебя ситуацию. Почему бы тебе не присес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его не боялась. Не по-настоящему. Если бы он хотел причинить ей боль, то уже бы сделал это. То, чего она боялась, было намного хуж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чему бы тебе не сказать, кто ты, черт возьми? Больше никакой лж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Эйден Дин, тот же человек, которым был вчер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Ладно, тогда, — сказала она скептически, — </w:t>
      </w:r>
      <w:r>
        <w:rPr>
          <w:rFonts w:cs="Times New Roman" w:ascii="Times New Roman" w:hAnsi="Times New Roman"/>
          <w:i/>
          <w:sz w:val="24"/>
          <w:szCs w:val="24"/>
          <w:shd w:fill="FFFFFF" w:val="clear"/>
        </w:rPr>
        <w:t>что</w:t>
      </w:r>
      <w:r>
        <w:rPr>
          <w:rFonts w:cs="Times New Roman" w:ascii="Times New Roman" w:hAnsi="Times New Roman"/>
          <w:sz w:val="24"/>
          <w:szCs w:val="24"/>
          <w:shd w:fill="FFFFFF" w:val="clear"/>
        </w:rPr>
        <w:t xml:space="preserve"> ты?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яжело вздохнув, он наклонился вперед, положив руки на колен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двухсотлетний оборотень. Мои родители были людьми, они умерли, когда я был молод. Я жил на улице, однажды на меня напал оборотень, и я превратился в следующее полнолуние. Ангус Дин забрал меня с улицы, взял в свою стаю и принял в свой дом, как единственного сына. Твой путь в этом отношении не особо отличается от моего, но если ты увидишь, как много я достиг в жизни с того момента, то поймешь, что все будет хорош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ыхание Мелины стало поверхностным, перед глазами замелькали звездочки. Она подошла к краю кровати и посмотрела в окно на грохочущие волны, придерживаясь за изголовье кровати чтобы не упасть. Казалось, словно она качалась вместе с волнами в океане, в ее ушах стоял тот же приглушенный шу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каз Эйдена не укладывался в голове. Возможно, это хороший сценарий фильм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ня похитили… — она хватала ртом воздух, сильнее сжимая прижатый к груди конец одеяла. — Оборот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е она не запомнила бы нечто подобно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и схватили тебя где-то на Эмберкадеро, вероятно, до того, как ты вернулась в ресторан, в котором мы обедали. — В голосе Эйдена звучало раскаянье. — Переход от человека к оборотню может повлиять на память. Это объясняет, почему у тебя есть пробелы, когда ты пытаешься вспомнить, что произошло, но если ты соберешь все кусочки вместе, память вернется.</w:t>
      </w:r>
    </w:p>
    <w:p>
      <w:pPr>
        <w:pStyle w:val="Normal"/>
        <w:spacing w:lineRule="auto" w:line="240" w:before="0" w:after="0"/>
        <w:ind w:firstLine="567"/>
        <w:jc w:val="both"/>
        <w:rPr/>
      </w:pPr>
      <w:r>
        <w:rPr>
          <w:rFonts w:cs="Times New Roman" w:ascii="Times New Roman" w:hAnsi="Times New Roman"/>
          <w:sz w:val="24"/>
          <w:szCs w:val="24"/>
          <w:shd w:fill="FFFFFF" w:val="clear"/>
        </w:rPr>
        <w:t>В памяти всплыла темная припаркованная у тротуара машина на 39 Пирсе. Кто-то вылез из машины и последовал за ней, а потом вколол ей что-то в шею.</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основение к синяку на шее спровоцировало поток страшных воспоминаний.</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Чудовище. Ужас после первого укуса. Эйден нашел ее. </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н спас е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затем… — Она не могла произнести эти жуткие слов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ражалась с одним из них. — Он покачал головой и опустил взгляд. — Ты вела себя очень храбро, Мелина. В моей стае есть волки, которые не рискнут сразиться с изгоем лицом к лицу. У них нет чести, они не соблюдают наши законы, поэтому они отделились, чтобы жить по-своем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просто хочу кое-что прояснить. — Мелина сделала глубокий вдох, затем еще раз. — Мы говорим об оборотнях. — У нее голова шла кругом от стремления во всем разобраться. — Мужчин, превращающихся в волосатых, рычащих, зверских волков.</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не зверские, а волосатость зависит от человека, я думаю, — заметил Эйден с улыбкой, но тут же стер ее с лица. — И оборотни не только мужчины. Среди нас есть и женщи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е руки и ноги начало покалыв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е по-настоящему. Просто невозмож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поднялся с кровати и встал позади нее. Она чувствовала его присутствие спиной, хоть он и не прикасался к не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ы обсудили детали вчера, помни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да, я помню каждое твое слово. — Она обернулась, уткнувшись прямо в его грудь. — Я помню, как ты говорил об импульсных точках и изгоях, бла бла бла, но я не думала, что ты говоришь правду.</w:t>
      </w:r>
    </w:p>
    <w:p>
      <w:pPr>
        <w:pStyle w:val="Normal"/>
        <w:spacing w:lineRule="auto" w:line="240" w:before="0" w:after="0"/>
        <w:ind w:firstLine="567"/>
        <w:jc w:val="both"/>
        <w:rPr/>
      </w:pPr>
      <w:r>
        <w:rPr>
          <w:rFonts w:cs="Times New Roman" w:ascii="Times New Roman" w:hAnsi="Times New Roman"/>
          <w:sz w:val="24"/>
          <w:szCs w:val="24"/>
          <w:shd w:fill="FFFFFF" w:val="clear"/>
        </w:rPr>
        <w:t>Эйден усмехнулся, но резко оборвал сме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чем мне врать о чем-то подобн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решила, у тебя извращенное чувство юмор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мое чувство юмора определенно извращенно. Но не в этом вопросе. Ты покраснела. — Он прикоснулся ладонью к ее обнаженному плечу, излучая успокаивающее тепло в ее тело, а затем отдернул руку, словно она его шокировала. — Ты в порядк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 порядке? Нет, Эйден Волкович Дин, я определенно </w:t>
      </w:r>
      <w:r>
        <w:rPr>
          <w:rFonts w:cs="Times New Roman" w:ascii="Times New Roman" w:hAnsi="Times New Roman"/>
          <w:i/>
          <w:sz w:val="24"/>
          <w:szCs w:val="24"/>
          <w:shd w:fill="FFFFFF" w:val="clear"/>
        </w:rPr>
        <w:t>не</w:t>
      </w:r>
      <w:r>
        <w:rPr>
          <w:rFonts w:cs="Times New Roman" w:ascii="Times New Roman" w:hAnsi="Times New Roman"/>
          <w:sz w:val="24"/>
          <w:szCs w:val="24"/>
          <w:shd w:fill="FFFFFF" w:val="clear"/>
        </w:rPr>
        <w:t xml:space="preserve"> в порядк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лкович? — он усмехнулся, покачав головой. — Это лучшее, что ты можешь придумать.</w:t>
      </w:r>
    </w:p>
    <w:p>
      <w:pPr>
        <w:pStyle w:val="Normal"/>
        <w:spacing w:lineRule="auto" w:line="240" w:before="0" w:after="0"/>
        <w:ind w:firstLine="567"/>
        <w:jc w:val="both"/>
        <w:rPr/>
      </w:pPr>
      <w:r>
        <w:rPr>
          <w:rFonts w:cs="Times New Roman" w:ascii="Times New Roman" w:hAnsi="Times New Roman"/>
          <w:sz w:val="24"/>
          <w:szCs w:val="24"/>
          <w:shd w:fill="FFFFFF" w:val="clear"/>
        </w:rPr>
        <w:t>Мелина шагала вперед-назад, к окну и снова возвращаясь к нему. Ее кожа покраснела, а голова закружилась. Эйден упоминал раньше, что ее будет бросать то в жар, то в холод. Словно облака расступились, она вспомнила каждую деталь их безумного разговор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Я оборотень? — закричала она. — И ты оборотень, и ты действительно чертовски стар… </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го, не нужно грязных приемов. Я не старый. Для оборотня это расцвет си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колько у меня л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коло трехсот, если будешь одна, тысячу — если свяжешься со своим суженным. Теоретическ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сячу? — Звездочки заплясали перед ее глазами. — Замечательно. Я стану дряхлой старухой. Озлобленной и чертовски волосат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будешь не намного старше, — сказал Эйден, звук его голоса успокаивал. — Ты будешь грациозной. Что касается озлобленности, ты такая как раз сейчас.</w:t>
      </w:r>
    </w:p>
    <w:p>
      <w:pPr>
        <w:pStyle w:val="Normal"/>
        <w:spacing w:lineRule="auto" w:line="240" w:before="0" w:after="0"/>
        <w:ind w:firstLine="567"/>
        <w:jc w:val="both"/>
        <w:rPr/>
      </w:pPr>
      <w:r>
        <w:rPr>
          <w:rFonts w:cs="Times New Roman" w:ascii="Times New Roman" w:hAnsi="Times New Roman"/>
          <w:sz w:val="24"/>
          <w:szCs w:val="24"/>
          <w:shd w:fill="FFFFFF" w:val="clear"/>
        </w:rPr>
        <w:t>Мелина ахнула, борясь с желанием ударить е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И </w:t>
      </w:r>
      <w:r>
        <w:rPr>
          <w:rFonts w:cs="Times New Roman" w:ascii="Times New Roman" w:hAnsi="Times New Roman"/>
          <w:i/>
          <w:sz w:val="24"/>
          <w:szCs w:val="24"/>
          <w:shd w:fill="FFFFFF" w:val="clear"/>
        </w:rPr>
        <w:t>Габриэль</w:t>
      </w:r>
      <w:r>
        <w:rPr>
          <w:rFonts w:cs="Times New Roman" w:ascii="Times New Roman" w:hAnsi="Times New Roman"/>
          <w:sz w:val="24"/>
          <w:szCs w:val="24"/>
          <w:shd w:fill="FFFFFF" w:val="clear"/>
        </w:rPr>
        <w:t xml:space="preserve"> тоже знает об оборотнях, — прошептала она. — Он отправил тебе </w:t>
      </w:r>
      <w:r>
        <w:rPr>
          <w:rFonts w:cs="Times New Roman" w:ascii="Times New Roman" w:hAnsi="Times New Roman"/>
          <w:sz w:val="24"/>
          <w:szCs w:val="24"/>
          <w:shd w:fill="FFFFFF" w:val="clear"/>
          <w:lang w:val="en-US"/>
        </w:rPr>
        <w:t>e</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 значит, он в деле. Сколько еще таких, как т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уверен, сколько из нас населяют мир прямо сейчас, но несколько сотен оборотней живут в волчьей стае Сан-Франциско, и несколько сотен других в ближайших стаях.</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Угу, да, — сказала она, отчаянно кивая, — и я собираюсь </w:t>
      </w:r>
      <w:r>
        <w:rPr>
          <w:rFonts w:cs="Times New Roman" w:ascii="Times New Roman" w:hAnsi="Times New Roman"/>
          <w:i/>
          <w:sz w:val="24"/>
          <w:szCs w:val="24"/>
          <w:shd w:fill="FFFFFF" w:val="clear"/>
        </w:rPr>
        <w:t>обратиться</w:t>
      </w:r>
      <w:r>
        <w:rPr>
          <w:rFonts w:cs="Times New Roman" w:ascii="Times New Roman" w:hAnsi="Times New Roman"/>
          <w:sz w:val="24"/>
          <w:szCs w:val="24"/>
          <w:shd w:fill="FFFFFF" w:val="clear"/>
        </w:rPr>
        <w:t xml:space="preserve"> — так ты это называешь? Отращу кучу волос и буду выть на луну, и, о Боже, это совсем не мило. Я буду похожа на Чубакк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верен, есть люди, считающие Чубакку симпатичным, — искренне рассмеялся Эйден. На этот раз Мелина ударила его прямо в плечо. Он поморщился, ради нее делая вид, что ему больно. — Шучу, драчунья. Ты не будешь похожа на Чуи. Скорее всего, ты будешь изящной и грациозной, с такого же цвета, как твои волосы, шерстью. Темная и шелковистая, она будет струиться между моими пальц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смягчилась. Черт бы его побрал.</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так нереально. Так чудаковато невероятно. А есть лосьон для тела для собак?</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то чтобы я знал, но тебе он не понадобит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шмар. — Она хлопнула себя по лбу, он был холодный и липкий. — Боль когда-нибудь пройдет? После обращени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 ему удавалось быть таким спокойны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начале обращение пугает. Естественно, что ты сопротивляешься изменениям, но это лишь усложняет процесс. — Эйден прислонился бедром к изголовью кровати, сложив руки на груди. — Но после ты почувствуешь себя освобожден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вобожден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кивнул.</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елина потерла след на шее, потом посмотрела на запястье, где его зубы пронзили ее плоть. Смутные воспоминания всплыли в ее сознании. Он держал ее за руку. Извинялся за решение укусить — она слышал агонию в его голосе.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меня укусил, — прошептала она, вспоминая его язык на своей коже. — Ты, черт возьми, укусил меня. Прямо сюда. Я все еще чувствую, куда впились твои зуб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пришлось. Других вариантов не был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мог позволить мне умереть.</w:t>
      </w:r>
    </w:p>
    <w:p>
      <w:pPr>
        <w:pStyle w:val="Normal"/>
        <w:spacing w:lineRule="auto" w:line="240" w:before="0" w:after="0"/>
        <w:ind w:firstLine="567"/>
        <w:jc w:val="both"/>
        <w:rPr/>
      </w:pPr>
      <w:r>
        <w:rPr>
          <w:rFonts w:cs="Times New Roman" w:ascii="Times New Roman" w:hAnsi="Times New Roman"/>
          <w:sz w:val="24"/>
          <w:szCs w:val="24"/>
          <w:shd w:fill="FFFFFF" w:val="clear"/>
        </w:rPr>
        <w:t>Эйден приподнял подбородок в знак протест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не вариан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онечно вариант. — Она сделала короткий вдох и выдох. — Ты сказал, я умерла бы, если бы ты не укусил меня второй раз. Ты не обязан был. Мог просто оставить мен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мог отпустить тебя, — его темные глаза вспыхнули, — когда только нашел. Обвиняй меня, если это сделает твою жизнь легче.</w:t>
      </w:r>
    </w:p>
    <w:p>
      <w:pPr>
        <w:pStyle w:val="Normal"/>
        <w:spacing w:lineRule="auto" w:line="240" w:before="0" w:after="0"/>
        <w:ind w:firstLine="567"/>
        <w:jc w:val="both"/>
        <w:rPr/>
      </w:pPr>
      <w:r>
        <w:rPr>
          <w:rFonts w:cs="Times New Roman" w:ascii="Times New Roman" w:hAnsi="Times New Roman"/>
          <w:sz w:val="24"/>
          <w:szCs w:val="24"/>
          <w:shd w:fill="FFFFFF" w:val="clear"/>
        </w:rPr>
        <w:t>Ее мысли спутались в непостижимый беспорядок. Раздумывая, Мелина прикусила нижнюю губу. Она стала гиперчувствительной, а от осознания, что единственное, отделяющее их обнаженные тела, это тонкое одеяло и махровое полотенце, почти теряла голову. Она подавила желание бросить одеяло на кровать и последовать к нем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казал, что нашел меня. — Ее сердце гулко билось к груди. — Не понимаю, что ты под этим подразумевал. Меня наняли взять у тебя интервью в прошлом году, и в этом году снова.</w:t>
      </w:r>
    </w:p>
    <w:p>
      <w:pPr>
        <w:pStyle w:val="Normal"/>
        <w:spacing w:lineRule="auto" w:line="240" w:before="0" w:after="0"/>
        <w:ind w:firstLine="567"/>
        <w:jc w:val="both"/>
        <w:rPr/>
      </w:pPr>
      <w:r>
        <w:rPr>
          <w:rFonts w:cs="Times New Roman" w:ascii="Times New Roman" w:hAnsi="Times New Roman"/>
          <w:sz w:val="24"/>
          <w:szCs w:val="24"/>
          <w:shd w:fill="FFFFFF" w:val="clear"/>
        </w:rPr>
        <w:t>Эйден схватил ее за запястья и прижал к своей груди. Его прикосновение что-то сделало с ее рукой и усилило гудение в груди. Ее сердцебиение ускорило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могу слышать стук твоего сердца, когда прикасаюсь к тебе, — прошептал он, движение его тонких губ погрузило Мелину в транс. — Это происходит лишь когда оборотень встречает свою пару. Мы называем это связью Люминарий. Ты предназначена мне, Мелина. Независимо от того, какой жизненный путь мы выберем, с этого момента мы связа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вязан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едназначены друг другу судьб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слишком, — выпалила она, борясь за глоток воздуха. Черт, ее грудь словно сжали железные тиски. — Оборотни, предназначенные друг другу пары, волки-изгои, волосатые Чубакки. Не знаю, смогу ли уложить все это в голов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нимаю, — выдохнул Эйден. — Слишком много надо осмыслить, но, если ты доверяешь мне, я помогу тебе пройти через эт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окачала головой, но ее сердце выстукивало «д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 том-то и дело, Эйден. Я не знаю, могу ли тебе доверять. Ты сказал, что нашел меня. Сказал, будто наше прикосновение доказывает, что мы должны быть вместе. Если наша связь столь </w:t>
      </w:r>
      <w:r>
        <w:rPr>
          <w:rFonts w:cs="Times New Roman" w:ascii="Times New Roman" w:hAnsi="Times New Roman"/>
          <w:i/>
          <w:sz w:val="24"/>
          <w:szCs w:val="24"/>
          <w:shd w:fill="FFFFFF" w:val="clear"/>
        </w:rPr>
        <w:t>интенсивная,</w:t>
      </w:r>
      <w:r>
        <w:rPr>
          <w:rFonts w:cs="Times New Roman" w:ascii="Times New Roman" w:hAnsi="Times New Roman"/>
          <w:sz w:val="24"/>
          <w:szCs w:val="24"/>
          <w:shd w:fill="FFFFFF" w:val="clear"/>
        </w:rPr>
        <w:t xml:space="preserve"> с кем ты был на этом глупом шоу в прошлом год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нужно было дотронуться до тебя, чтобы убедиться. Наш поцелуй развеял все сомнения, которые у меня оставались. — Он сделал паузу, погладив большим пальцем ее запястье. — В ночь вручения награды изгои показали свое отношение к обращенным волкам. Чтобы избежать проблем, отец попросил меня взять на мероприятие рожденную волчицу из нашей ста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о ты взял двух женщи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скривил губы.</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дной больше, одной мень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начит, если бы у тебя был выбор, ты бы взял мен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бы у меня был выбор, Мелина, — сказал он, его голос был нежный и сладкий, как мед, — я брал бы тебя каждый день и дважды по воскресенья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устала от слов.</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о ты должна знать, — заявил он, — у меня нет намерения связать нас узами Люминарий.</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Его слова были словно кинжалом по сердцу.</w:t>
      </w:r>
    </w:p>
    <w:p>
      <w:pPr>
        <w:pStyle w:val="Normal"/>
        <w:spacing w:lineRule="auto" w:line="240" w:before="0" w:after="0"/>
        <w:ind w:firstLine="567"/>
        <w:jc w:val="both"/>
        <w:rPr/>
      </w:pPr>
      <w:r>
        <w:rPr>
          <w:rFonts w:cs="Times New Roman" w:ascii="Times New Roman" w:hAnsi="Times New Roman"/>
          <w:sz w:val="24"/>
          <w:szCs w:val="24"/>
          <w:shd w:fill="FFFFFF" w:val="clear"/>
        </w:rPr>
        <w:t>Мелина проигнорировала эту боль. А она сама хотела Эйдена? И почему она думает о их связи, когда у нее есть гораздо более серьезные проблемы, которые стоит обдум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залось, она не в состоянии перед ним устоять. Даже если превратится в большую волосатую соба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ожет, она будет симпатичной и ласковой, как Минн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оже, она такая идиотка. Все это для нее слишк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за связи нас притягивает друг к другу, как магниты, — продолжил Эйден. — Но это временно, нам стоит дистанцироваться друг от друга.</w:t>
      </w:r>
    </w:p>
    <w:p>
      <w:pPr>
        <w:pStyle w:val="Normal"/>
        <w:spacing w:lineRule="auto" w:line="240" w:before="0" w:after="0"/>
        <w:ind w:firstLine="567"/>
        <w:jc w:val="both"/>
        <w:rPr/>
      </w:pPr>
      <w:r>
        <w:rPr>
          <w:rFonts w:cs="Times New Roman" w:ascii="Times New Roman" w:hAnsi="Times New Roman"/>
          <w:sz w:val="24"/>
          <w:szCs w:val="24"/>
          <w:shd w:fill="FFFFFF" w:val="clear"/>
        </w:rPr>
        <w:t>Он уже бросал ее, хотя их отношения еще даже не началис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от и холодный душ, опять. В этот раз я к нему готова. — Мелина вырвала руку из его хватки и потерла отметину, где до сих пор чувствовала тепло. — Позволь мне угадать. Дело не во мне, а в теб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оцеловала тону лягушек в поисках своей идеальной сказки, и каждый из них использовал разные причины расставани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 Альфа стаи. Ну, или буду, — исправился он, копаясь в шкафу. Выдернул пару темных джинсов и надел их. — И потому, что я Альфа, на моей спине мишень для любого волка, пожелавшего бросить вызов моей власти. Добавь к этому факт, что я обращенный волк посреди восстания изгоев, и можно смело рисовать мишень и на твоей спине. Я не позволю этому случитьс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говоришь слишком быстро, и это слишком много. Прямо сейчас я едва контролирую свои гормоны, и теперь еще этот разговор о Люминариях? Я не понимаю. Даже не уверенна, что хоч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стану Альфой, Мелина. Буду править. Если кто-то точит на меня зуб…</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нтересная формулировка. — Она не могла не пошутить.</w:t>
      </w:r>
    </w:p>
    <w:p>
      <w:pPr>
        <w:pStyle w:val="Normal"/>
        <w:spacing w:lineRule="auto" w:line="240" w:before="0" w:after="0"/>
        <w:ind w:firstLine="567"/>
        <w:jc w:val="both"/>
        <w:rPr/>
      </w:pPr>
      <w:r>
        <w:rPr>
          <w:rFonts w:cs="Times New Roman" w:ascii="Times New Roman" w:hAnsi="Times New Roman"/>
          <w:sz w:val="24"/>
          <w:szCs w:val="24"/>
          <w:shd w:fill="FFFFFF" w:val="clear"/>
        </w:rPr>
        <w:t>Эйден вздохнул, наклонил голову набок раздраженным, хорошо отрепетированным жест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мне захотят причинить боль, первым делом они отправятся к моей паре. Я не… не могу… поступить так с тобой.</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Мало ей было влюбиться в самого завидного холостяка, так он еще оказался оборотнем. </w:t>
      </w:r>
      <w:r>
        <w:rPr>
          <w:rFonts w:cs="Times New Roman" w:ascii="Times New Roman" w:hAnsi="Times New Roman"/>
          <w:i/>
          <w:sz w:val="24"/>
          <w:szCs w:val="24"/>
          <w:shd w:fill="FFFFFF" w:val="clear"/>
        </w:rPr>
        <w:t>Альф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потерла круговыми движениями виски. Разве она не должна беспокоиться об облачении в шкуру из волчьей шерсти и растущих клыках? Почему ее мысли сосредоточены на том, что Эйден отталкивает е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понимаю, что происходит. — Ее сердце болезненно сжалось. — Я не могу ясно мысли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был на твоем месте, поэтому знаю, что с тобой происходит. Но глубоко внутри ты знаешь правду о том, что с тобой, и что будет с нами. Ты это чувствуешь, правд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а, она чувствовала.</w:t>
      </w:r>
    </w:p>
    <w:p>
      <w:pPr>
        <w:pStyle w:val="Normal"/>
        <w:spacing w:lineRule="auto" w:line="240" w:before="0" w:after="0"/>
        <w:ind w:firstLine="567"/>
        <w:jc w:val="both"/>
        <w:rPr/>
      </w:pPr>
      <w:r>
        <w:rPr>
          <w:rFonts w:cs="Times New Roman" w:ascii="Times New Roman" w:hAnsi="Times New Roman"/>
          <w:sz w:val="24"/>
          <w:szCs w:val="24"/>
          <w:shd w:fill="FFFFFF" w:val="clear"/>
        </w:rPr>
        <w:t>Несмотря на все свои усилия, она безнадежно влюбилась в Эйдена. Она любила его с самого начала. И боль в груди ясно «говорила», что она всегда будет любить е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дивительно, но после всего, что Мелина узнала за последние двадцать четыре часа, </w:t>
      </w:r>
      <w:r>
        <w:rPr>
          <w:rFonts w:cs="Times New Roman" w:ascii="Times New Roman" w:hAnsi="Times New Roman"/>
          <w:i/>
          <w:sz w:val="24"/>
          <w:szCs w:val="24"/>
          <w:shd w:fill="FFFFFF" w:val="clear"/>
        </w:rPr>
        <w:t>это открытие</w:t>
      </w:r>
      <w:r>
        <w:rPr>
          <w:rFonts w:cs="Times New Roman" w:ascii="Times New Roman" w:hAnsi="Times New Roman"/>
          <w:sz w:val="24"/>
          <w:szCs w:val="24"/>
          <w:shd w:fill="FFFFFF" w:val="clear"/>
        </w:rPr>
        <w:t xml:space="preserve"> испугало ее сильнее всего.</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0</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shd w:fill="FFFFFF" w:val="clear"/>
        </w:rPr>
        <w:t>Сидя на пляже возле домика Эйдена, Мелина погружала пальцы ног в песок и наблюдала за линией волн на горизонте. Лучи лунного света освещали воду, когда она поднималась и опадала, приближаясь к берегу. Холодный песок и мелкие камушки забились между пальцами, напоминая о летних днях, когда родители брали Мелину в Бейкер-Бич на самой окраине города. Она всегда любила эти воспоминания…</w:t>
      </w:r>
    </w:p>
    <w:p>
      <w:pPr>
        <w:pStyle w:val="Normal"/>
        <w:spacing w:lineRule="auto" w:line="240" w:before="0" w:after="0"/>
        <w:ind w:firstLine="567"/>
        <w:jc w:val="both"/>
        <w:rPr/>
      </w:pPr>
      <w:r>
        <w:rPr>
          <w:rFonts w:cs="Times New Roman" w:ascii="Times New Roman" w:hAnsi="Times New Roman"/>
          <w:sz w:val="24"/>
          <w:szCs w:val="24"/>
          <w:shd w:fill="FFFFFF" w:val="clear"/>
        </w:rPr>
        <w:t>Глубоко вдохнув, Мелина прижала колени к груди и обняла их рук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услышала шаги Эйдена по песку, прежде чем заметила его. Казалось, все изменилось за такой короткий промежуток времени. Ее слух стал болезненно чувствительным, обоняние усилилось, а страсть к Эйдену стала ненасытн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здесь уже целый час, — сказал он, усаживаясь рядом с ней на песке. Он протянул ей дымящуюся кружку кофе — черного и крепкого, судя по аромату. — Я старался дать тебе немного пространства, но ветер поднимается. Подумал, тебе захочется согреться.</w:t>
      </w:r>
    </w:p>
    <w:p>
      <w:pPr>
        <w:pStyle w:val="Normal"/>
        <w:spacing w:lineRule="auto" w:line="240" w:before="0" w:after="0"/>
        <w:ind w:firstLine="567"/>
        <w:jc w:val="both"/>
        <w:rPr/>
      </w:pPr>
      <w:r>
        <w:rPr>
          <w:rFonts w:cs="Times New Roman" w:ascii="Times New Roman" w:hAnsi="Times New Roman"/>
          <w:sz w:val="24"/>
          <w:szCs w:val="24"/>
          <w:shd w:fill="FFFFFF" w:val="clear"/>
        </w:rPr>
        <w:t>Раньше она мерзла, но сейчас ее тело стало горячим, и прохладный воздух ощущался замечательно. Это служило напоминанием, что она все еще жива и может чувствовать что-то нормальное и реальное. Ветер усилился, проносясь по пляжу и поднимая гальку. Соблазнительный аромат Эйдена — пряный, свежий и мужской — заполнил ее ноздри, заставив их трепетать. Мелина сделала глоток и глубоко вдохнула, почувствовав вкус сахара и ванили на язык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танься здесь еще немного и увидишь, как поднимается солнце, — сказал Эйден, отпивая из своей кружк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отвечая, Мелина уставилась на волны, туда, где темно-синий океан встречался с небом. Наверное, до рассвета осталось часа три. Хоть ее тело ощущалось разбитым и усталым, а разум был истощен от прозвучавших слов, она не могла сп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вое солнце принесет с собой новый мир. Совершенно другую реальность и странности, к которым надо приспособить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Мелина была не готова справиться ни с чем из этог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сли бы только ночь могла задержаться чуть дольш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 чем ты хочешь поговорить? — спросил Эйден своим сексуальным голосом.</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Ранее они обсуждали детали ее трансформации. Мелина была напугана, но ничего нельзя было изменить, и ей оставалось только принять это. Черт, час казался ей </w:t>
      </w:r>
      <w:r>
        <w:rPr>
          <w:rFonts w:cs="Times New Roman" w:ascii="Times New Roman" w:hAnsi="Times New Roman"/>
          <w:i/>
          <w:sz w:val="24"/>
          <w:szCs w:val="24"/>
          <w:shd w:fill="FFFFFF" w:val="clear"/>
        </w:rPr>
        <w:t>минутой.</w:t>
      </w:r>
      <w:r>
        <w:rPr>
          <w:rFonts w:cs="Times New Roman" w:ascii="Times New Roman" w:hAnsi="Times New Roman"/>
          <w:sz w:val="24"/>
          <w:szCs w:val="24"/>
          <w:shd w:fill="FFFFFF" w:val="clear"/>
        </w:rPr>
        <w:t xml:space="preserve"> Эйден обещал помочь пройти через все это. И она поверила ему, отпустив некоторые из терзающих ее страхов.</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сердце все еще болело от мысли, что он отдалился от н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зы Люминарий, — сказала он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медленно кивнул, вытянув перед собой ног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что-то вроде неразлучников. Идея в том, что каждому предназначен лишь один челове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ты, значит, предназначен мне, д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усмехнул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нужно говорить это так несчаст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это не та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огда как?</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в силах смотреть на него, Мелина не сводила глаз с грохочущих вол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казал, наша связь усилится, но со временем пройдет. Сказал, что не соединишься со мной, а значит, мы никогда не будем вместе, верно?</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ерно, — он отставил кружку и уставился на горизонт.</w:t>
      </w:r>
    </w:p>
    <w:p>
      <w:pPr>
        <w:pStyle w:val="Normal"/>
        <w:spacing w:lineRule="auto" w:line="240" w:before="0" w:after="0"/>
        <w:ind w:firstLine="567"/>
        <w:jc w:val="both"/>
        <w:rPr/>
      </w:pPr>
      <w:r>
        <w:rPr>
          <w:rFonts w:cs="Times New Roman" w:ascii="Times New Roman" w:hAnsi="Times New Roman"/>
          <w:sz w:val="24"/>
          <w:szCs w:val="24"/>
          <w:shd w:fill="FFFFFF" w:val="clear"/>
        </w:rPr>
        <w:t>Принц Очарование сидел рядом с ней, но снова не хотел ее. Не так, как она хотела его. Когда Мелина думала о будущем, то представляла брак и детей, дом и карьеру. Она мечтала об этом. Теперь ей придется найти кого-то другого, но Эйден просто уничтожил ее. Она постоянно сравнивала других мужчин с ним, и они проигрывали. Выглядело так, словно Эйден просил Мелину выбрать — ее сердце или мечты.</w:t>
      </w:r>
    </w:p>
    <w:p>
      <w:pPr>
        <w:pStyle w:val="Normal"/>
        <w:spacing w:lineRule="auto" w:line="240" w:before="0" w:after="0"/>
        <w:ind w:firstLine="567"/>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Золушке удалось получить свою сказку.</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мне предназначен ты, — сказала она, поглаживая кружку пальцами, — как я могу быть счастлива с кем-то други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хочу, чтобы ты была с кем-то другим, — отрезал Эйден практически рыча. — Ты нужна мне… — Он замолч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собирался сказать больше, Мелина чувствовала это. Она могла закончить предложение за него. Слова были на кончике ее языка, а затем они исчезли.</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считаешь, для Альфы слишком опасно иметь пару? — пробормотала она. — Я имею в виду не конкретно нас, а гипотетически?</w:t>
      </w:r>
    </w:p>
    <w:p>
      <w:pPr>
        <w:pStyle w:val="Normal"/>
        <w:spacing w:lineRule="auto" w:line="240" w:before="0" w:after="0"/>
        <w:ind w:firstLine="567"/>
        <w:jc w:val="both"/>
        <w:rPr/>
      </w:pPr>
      <w:r>
        <w:rPr>
          <w:rFonts w:cs="Times New Roman" w:ascii="Times New Roman" w:hAnsi="Times New Roman"/>
          <w:sz w:val="24"/>
          <w:szCs w:val="24"/>
          <w:shd w:fill="FFFFFF" w:val="clear"/>
        </w:rPr>
        <w:t>Взяв кружку, Эйден допил свой кофе и тяжело вздохнул. Словно вес всего мира лежал на его широких, мускулистых плечах.</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 определенных обстоятельствах, да. В городе сейчас неспокойно, есть те, кто считает, что обращенные волки менее достойны, чем рожденны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 они не хотят, чтобы ты прави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удя по тому, что с тобой произошло на этих выходных, они сделают что угодно, чтобы убрать меня из ста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ак было всегда? Я имею в виду, изгои были в твоей стае, и ты знал, что они не хотят видеть тебя у власти после смерти твоего отца?</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у кого-то из моих товарищей по стае были с этим проблемы, они держали их при себе. Отец всегда защищал меня, теперь я понимаю почему. Некоторые из рожденных оборотней время от времени высказывали свои претензии, но я отмахивался от них. Мы все отмахивались. Я никогда не думал, что они отделятся от стаи и начнут убивать. — Эйден уставился на кружку в своих руках. — Они никогда не позволят мне править. Сейчас я это вижу, а должен был знать с самого начала.</w:t>
      </w:r>
    </w:p>
    <w:p>
      <w:pPr>
        <w:pStyle w:val="Normal"/>
        <w:spacing w:lineRule="auto" w:line="240" w:before="0" w:after="0"/>
        <w:ind w:firstLine="567"/>
        <w:jc w:val="both"/>
        <w:rPr/>
      </w:pPr>
      <w:r>
        <w:rPr>
          <w:rFonts w:cs="Times New Roman" w:ascii="Times New Roman" w:hAnsi="Times New Roman"/>
          <w:sz w:val="24"/>
          <w:szCs w:val="24"/>
          <w:shd w:fill="FFFFFF" w:val="clear"/>
        </w:rPr>
        <w:t>Мелина прикусила губу, на ум пришла вечеринка и безрассудное поведение Эйдена. Она никогда не изучала психологию, но предположила, если Эйден чувствует себя недостойным наследия отца, то мог саботировать все эти вещи. Наверное, легче смириться с тем, что он не станет лидером, чем с тем, что он недостоин этог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нгус и Кара были удивительной парой во всем. — Эйден посмотрел на небо, словно читал со звезд. — Они идеально подходили друг другу, правящая пара, получившая уважение всех, с кем встречалась. Но когда Кара умерла, Ангус потерял все. Каждый вечер он бродил по улицам, плохо питался и потерял в весе. Иногда, когда я разговаривал с ним, казалось, что я говорю со стеной. Он стал другим человеком.</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огу себе представить, что потеря жены стала для него ударом. Особенно, если они прожили вместе сотни ле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т, ты не понимаешь, — сказал Эйден, поворачиваясь к ней всем телом. Лунный свет освещал точеные черты его лица. — Не потеря Кары превратила моего отца в живого мертвеца. Это сделала </w:t>
      </w:r>
      <w:r>
        <w:rPr>
          <w:rFonts w:cs="Times New Roman" w:ascii="Times New Roman" w:hAnsi="Times New Roman"/>
          <w:i/>
          <w:sz w:val="24"/>
          <w:szCs w:val="24"/>
          <w:shd w:fill="FFFFFF" w:val="clear"/>
        </w:rPr>
        <w:t>любовь</w:t>
      </w:r>
      <w:r>
        <w:rPr>
          <w:rFonts w:cs="Times New Roman" w:ascii="Times New Roman" w:hAnsi="Times New Roman"/>
          <w:sz w:val="24"/>
          <w:szCs w:val="24"/>
          <w:shd w:fill="FFFFFF" w:val="clear"/>
        </w:rPr>
        <w:t xml:space="preserve"> к ней. Он заботился о ней так сильно, что потерял себя. Он был слишком вовлечен, его сердце словно сплелось с ее. Он так сильно ее любил, что не смог жить без не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да поразила Мелин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не был плейбоем; он просто боялся любит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этому ты считаешь, что лучше не любить вообще, — озвучила она свои мысл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лучше, чем разорвать сердце пополам, — кивнул он. — Я не хочу закончить так, как отец. Никто не должен так страд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Холодное и мучительное одиночество заполнило сердце Мелины, что-то внутри подсказывало, что она не скоро избавится от этого чувства. Она как-то заразилась им от него. Мелина поняла, Эйден защищался с момента их встречи. Та самая стена, которую он демонстрировал миру, не позволяя увидеть настоящего себя. Щедрый, заботливый мужчина прятался за ширмой.</w:t>
      </w:r>
    </w:p>
    <w:p>
      <w:pPr>
        <w:pStyle w:val="Normal"/>
        <w:spacing w:lineRule="auto" w:line="240" w:before="0" w:after="0"/>
        <w:ind w:firstLine="567"/>
        <w:jc w:val="both"/>
        <w:rPr/>
      </w:pPr>
      <w:r>
        <w:rPr>
          <w:rFonts w:cs="Times New Roman" w:ascii="Times New Roman" w:hAnsi="Times New Roman"/>
          <w:i/>
          <w:sz w:val="24"/>
          <w:szCs w:val="24"/>
          <w:shd w:fill="FFFFFF" w:val="clear"/>
        </w:rPr>
        <w:t>Оборотень</w:t>
      </w:r>
      <w:r>
        <w:rPr>
          <w:rFonts w:cs="Times New Roman" w:ascii="Times New Roman" w:hAnsi="Times New Roman"/>
          <w:sz w:val="24"/>
          <w:szCs w:val="24"/>
          <w:shd w:fill="FFFFFF" w:val="clear"/>
        </w:rPr>
        <w:t xml:space="preserve"> прятался за ширм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удивительно, что Эйдена устраивали статьи о его похождениях. Сосредоточься они на остальной части его жизни, им не пришлось бы копать очень глубоко, чтобы увидеть ее тайную час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ты думаешь, Ангус отказался бы от моментов, проведенных с жен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ерт, не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лина сделала паузу, осторожно подбирая слов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Если бы он мог вернуться назад во времени, думаешь, он предпочел бы не связываться с ней узами Люминари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он бы этого не хотел, — прошептал он. — И я знаю к чему ты ведешь. Но Ангус и Кара родились оборотнями. Им не пришлось преодолевать и половины стоящих передо мной препятствий. Причина, по которой тебя наняли написать статью для улучшения моего имиджа, не в продвижении по служебной лестнице, а для того, чтобы показать стае, что я изменился и серьезно отношусь к обязанностям Альфы. Мало того, что я хочу показать, чего стою, средствам массовой информации, мне нужно доказать свою ценность Совету, стае 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еб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йден уставился на Мелину, закрыв рот.</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собирался сказать друзьям, но, думаю, ты права. Себе я тоже должен кое-что доказать.</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и сидели в тишине, казалось, целую вечность, пока волны разбивались о берег.</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пара завершает связь Люминарий? — спросила Мелина, решив пробиться сквозь несколько стен Эйдена. — Это похоже на церемонию бракосочетания?</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Избранные объявляют о своей бессмертной любви во время секса. Есть определенные слова — думаю, ты бы сказала, что каждый из них приносит обеты. По слухам, эти слова обладают магией, но я их не произносил, поэтому не могу утверждать. После закрепления связи пара становится сильнее и быстрее в волчьей форме, и они дольше живут.</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помню, ты упоминал об этом. — Мелина вздрогнула, представляя, как заключает связь с рядом сидящим сильным мужчиной.</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мерзла? — спросил Эйден, растирая ладонями ее руки. — Вот, держи.</w:t>
      </w:r>
    </w:p>
    <w:p>
      <w:pPr>
        <w:pStyle w:val="Normal"/>
        <w:spacing w:lineRule="auto" w:line="240" w:before="0" w:after="0"/>
        <w:ind w:firstLine="567"/>
        <w:jc w:val="both"/>
        <w:rPr/>
      </w:pPr>
      <w:r>
        <w:rPr>
          <w:rFonts w:cs="Times New Roman" w:ascii="Times New Roman" w:hAnsi="Times New Roman"/>
          <w:sz w:val="24"/>
          <w:szCs w:val="24"/>
          <w:shd w:fill="FFFFFF" w:val="clear"/>
        </w:rPr>
        <w:t xml:space="preserve">Она запротестовала, но он стянул свитер и накинул ей на плечи. Ткань была теплой и хранила </w:t>
      </w:r>
      <w:r>
        <w:rPr>
          <w:rFonts w:cs="Times New Roman" w:ascii="Times New Roman" w:hAnsi="Times New Roman"/>
          <w:i/>
          <w:sz w:val="24"/>
          <w:szCs w:val="24"/>
          <w:shd w:fill="FFFFFF" w:val="clear"/>
        </w:rPr>
        <w:t>его</w:t>
      </w:r>
      <w:r>
        <w:rPr>
          <w:rFonts w:cs="Times New Roman" w:ascii="Times New Roman" w:hAnsi="Times New Roman"/>
          <w:sz w:val="24"/>
          <w:szCs w:val="24"/>
          <w:shd w:fill="FFFFFF" w:val="clear"/>
        </w:rPr>
        <w:t xml:space="preserve"> запах. Очень мужественный. Мелина глубоко вдохнула, позволяя пряному аромату проникнуть в каждую клеточку ее тел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же если бы я хотел, — тихо начал он, — я не поставлю тебя в такое положение. Пара Альфы всегда на прицеле и в центре внимания. И пока изгоев не уничтожат, ты, так сказать, будешь моей ахиллесовой пятой.</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чем жить в страхе? Почему бы просто не подавить восстание и не показать, что ты можешь править лучше любого рожденного волка в стае?</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 посмотрел на Мелину так, словно у нее выросли три головы.</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 Она поправила развивающиеся на ветру волосы. — Почему ты так на меня смотришь?</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можешь покорить мир, правда? — Он взял края свитера на ее плечах и подтянул к шее. — Хорошо бы все было так легко, как тебе кажется. Проблема в том, что наше противостояние с изгоями длится на протяжении года, но мы так и не сдвинулись с мертвой точки. Мы топчемся на месте, пока они двигаются вперед. Где-то есть утечка информации, потому что, когда мы узнаем, кто изгой, он исчезает раньше, чем мы успеваем его допросить. Они проворны, с безграничным запасом средств и отсутствием моральных принципов. Нехорошая комбинация сил для противника.</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 стороны все казалось не так уж сложно.</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хоже, кто-то из них работает внутри стаи, — заключила Мелина. — Тот, кому известен твой план, поэтому они на шаг впереди. Им просто известно, что ты предпримешь, и они могут подготовиться.</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мные глаза Эйдена затуманились, когда шестеренки закрутились в его голове.</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гений. — Без предупреждения он обхватил ее лицо ладонями. — А еще ты самая красивая женщина из всех, что я видел в своей жизни. — Благоговейным взглядом Эйден изучал ее лицо. — Не знаю, куда сперва тебя поцеловать.</w:t>
      </w:r>
    </w:p>
    <w:p>
      <w:pPr>
        <w:pStyle w:val="Normal"/>
        <w:spacing w:lineRule="auto" w:line="240" w:before="0" w:after="0"/>
        <w:ind w:firstLine="567"/>
        <w:jc w:val="both"/>
        <w:rPr/>
      </w:pPr>
      <w:r>
        <w:rPr>
          <w:rFonts w:cs="Times New Roman" w:ascii="Times New Roman" w:hAnsi="Times New Roman"/>
          <w:sz w:val="24"/>
          <w:szCs w:val="24"/>
          <w:shd w:fill="FFFFFF" w:val="clear"/>
        </w:rPr>
        <w:t>В животе запорхали бабочки, но прежде, чем она успела ответить, Эйден запечатлел самый сладкий поцелуй на кончике ее носа. Откинув голову Мелины назад, он поцеловал ее в лоб, а затем наклонил ее лицо, чтобы поцеловать щеку.</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рикрыла глаза, сердце замерло в груди, ожидая, ожидая, нетерпеливо ожидая, когда Эйден прикоснется к ее губам.</w:t>
      </w:r>
    </w:p>
    <w:p>
      <w:pPr>
        <w:pStyle w:val="Normal"/>
        <w:spacing w:lineRule="auto" w:line="24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Будь все иначе, — прошептал Эйден ей в рот, — я взял бы тебя прямо здесь, на песке.</w:t>
      </w:r>
    </w:p>
    <w:p>
      <w:pPr>
        <w:pStyle w:val="Normal"/>
        <w:spacing w:lineRule="auto" w:line="240" w:before="0" w:after="0"/>
        <w:ind w:firstLine="567"/>
        <w:jc w:val="both"/>
        <w:rPr>
          <w:rFonts w:ascii="Times New Roman" w:hAnsi="Times New Roman" w:cs="Times New Roman"/>
          <w:sz w:val="18"/>
          <w:szCs w:val="24"/>
          <w:shd w:fill="FFFFFF" w:val="clear"/>
        </w:rPr>
      </w:pPr>
      <w:r>
        <w:rPr>
          <w:rFonts w:cs="Times New Roman" w:ascii="Times New Roman" w:hAnsi="Times New Roman"/>
          <w:sz w:val="24"/>
          <w:szCs w:val="24"/>
          <w:shd w:fill="FFFFFF" w:val="clear"/>
        </w:rPr>
        <w:t>Она все еще пыталась выровнять дыхание, когда в темноте он накрыл ее губы своими.</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Чуть позже восьми утра в понедельник Эйден отправился в квартиру Мелины, используя свои обостренные чувства для обнаружения незваных гостей. Никаких подозрительных запахов он не нашел. Ничего необычного. Входная дверь была заперта и выглядела неповрежденной. Ничего не украдено, ничего не пропало, ни одного предмета мебели не опрокинули. А самое главное, Эйден не учуял запаха другого оборотня.</w:t>
      </w:r>
    </w:p>
    <w:p>
      <w:pPr>
        <w:pStyle w:val="Normal"/>
        <w:spacing w:lineRule="auto" w:line="240" w:before="0" w:after="0"/>
        <w:ind w:firstLine="567"/>
        <w:jc w:val="both"/>
        <w:rPr/>
      </w:pPr>
      <w:r>
        <w:rPr>
          <w:rFonts w:cs="Times New Roman" w:ascii="Times New Roman" w:hAnsi="Times New Roman"/>
          <w:sz w:val="24"/>
          <w:szCs w:val="24"/>
        </w:rPr>
        <w:t>Он втайне надеялся, что напавший на Мелину оборотень будет поджидать ее в квартире. Он бы с удовольствием оторвал ему голову. Это не решило бы проблему с изгоями, но он чувствовал бы себя гораздо лучше. У него даже не было запаха, чтобы его выследить. Все, что у него было — примерное место нападения, о чем он сразу же сообщил Габриэлю, а тот передал информацию Сов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также поделился с Габриэлем подозрениями Мелины, что человек, стоящий за атаками, это кто-то из стаи. Кто-то, кто знает каждый их шаг до того, как они его предпримут.</w:t>
      </w:r>
    </w:p>
    <w:p>
      <w:pPr>
        <w:pStyle w:val="Normal"/>
        <w:spacing w:lineRule="auto" w:line="240" w:before="0" w:after="0"/>
        <w:ind w:firstLine="567"/>
        <w:jc w:val="both"/>
        <w:rPr/>
      </w:pPr>
      <w:r>
        <w:rPr>
          <w:rFonts w:cs="Times New Roman" w:ascii="Times New Roman" w:hAnsi="Times New Roman"/>
          <w:sz w:val="24"/>
          <w:szCs w:val="24"/>
        </w:rPr>
        <w:t>Он вошел в гостиную Мелины и, вытащив мобильный из кармана, проверил сообщения. После письма Габриэля, что Совет собирается голосовать, отправлять или не отправлять стражу в Бернал-Хайтс, больше ничего не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м деле не могло быть хороших нов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гои все еще были где-то т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акуй несколько сумок, — сказал Эйден, следуя по коридору за Мелиной в спальню. — Ты побудешь со мной пару недель, пока дела с изгоями не уладят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 сих пор в шоке. — Покачав головой, Мелина стянула с себя рубашку и бросила ее на пол. — Сама идея об оборотнях, живущих на улицах города, безумна.</w:t>
      </w:r>
    </w:p>
    <w:p>
      <w:pPr>
        <w:pStyle w:val="Normal"/>
        <w:spacing w:lineRule="auto" w:line="240" w:before="0" w:after="0"/>
        <w:ind w:firstLine="567"/>
        <w:jc w:val="both"/>
        <w:rPr/>
      </w:pPr>
      <w:r>
        <w:rPr>
          <w:rFonts w:cs="Times New Roman" w:ascii="Times New Roman" w:hAnsi="Times New Roman"/>
          <w:sz w:val="24"/>
          <w:szCs w:val="24"/>
        </w:rPr>
        <w:t>Тихо застонав, Эйден отвел взгляд и направился к гардеробной, боковым зрением наблюдая, как Мелина снимает шорты и трусики. Его до самых костей пронзила дрожь, и понадобилась вся сила воли, чтобы остаться на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быть безумным, но не менее правдив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останусь с тобой? — Она выдвинула ящик комода возле кровати, достала белый кружевной бюстгальтер с трусиками и надела их. — Как… в пляжном домике?</w:t>
      </w:r>
    </w:p>
    <w:p>
      <w:pPr>
        <w:pStyle w:val="Normal"/>
        <w:spacing w:lineRule="auto" w:line="240" w:before="0" w:after="0"/>
        <w:ind w:firstLine="567"/>
        <w:jc w:val="both"/>
        <w:rPr/>
      </w:pPr>
      <w:r>
        <w:rPr>
          <w:rFonts w:cs="Times New Roman" w:ascii="Times New Roman" w:hAnsi="Times New Roman"/>
          <w:sz w:val="24"/>
          <w:szCs w:val="24"/>
        </w:rPr>
        <w:t>Она двигалась, словно в замедленной съемке, дразня его каждым чувственным движением изгибов хрупкого тела. Хотя на самом деле двигалась Мелина как обычно и не дразнила ег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от только она делала это.</w:t>
      </w:r>
    </w:p>
    <w:p>
      <w:pPr>
        <w:pStyle w:val="Normal"/>
        <w:spacing w:lineRule="auto" w:line="240" w:before="0" w:after="0"/>
        <w:ind w:firstLine="567"/>
        <w:jc w:val="both"/>
        <w:rPr/>
      </w:pPr>
      <w:r>
        <w:rPr>
          <w:rFonts w:cs="Times New Roman" w:ascii="Times New Roman" w:hAnsi="Times New Roman"/>
          <w:sz w:val="24"/>
          <w:szCs w:val="24"/>
        </w:rPr>
        <w:t>Она что-то сказала? Ему нужно ответить? Эйден поправил штаны и подавил похоть, растекающуюся по его вен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в план, — сказал он, с трудом вспомнив, как ой вопрос задала Мелина. — Тебе сейчас небезопасно быть одной. И я не уверен, как много о тебе известно изгоям. Глупо считать, что они не выяснили твой адрес.</w:t>
      </w:r>
    </w:p>
    <w:p>
      <w:pPr>
        <w:pStyle w:val="Normal"/>
        <w:spacing w:lineRule="auto" w:line="240" w:before="0" w:after="0"/>
        <w:ind w:firstLine="567"/>
        <w:jc w:val="both"/>
        <w:rPr/>
      </w:pPr>
      <w:r>
        <w:rPr>
          <w:rFonts w:cs="Times New Roman" w:ascii="Times New Roman" w:hAnsi="Times New Roman"/>
          <w:i/>
          <w:sz w:val="24"/>
          <w:szCs w:val="24"/>
        </w:rPr>
        <w:t xml:space="preserve">Вау. </w:t>
      </w:r>
      <w:r>
        <w:rPr>
          <w:rFonts w:cs="Times New Roman" w:ascii="Times New Roman" w:hAnsi="Times New Roman"/>
          <w:sz w:val="24"/>
          <w:szCs w:val="24"/>
        </w:rPr>
        <w:t>Каким-то чудом ему удалось ответить. Будто не все его мысли крутились вокруг великолепной фигуры Мелины, облаченной в изящное белое белье. Он не скоро забудет этот образ.</w:t>
      </w:r>
    </w:p>
    <w:p>
      <w:pPr>
        <w:pStyle w:val="Normal"/>
        <w:spacing w:lineRule="auto" w:line="240" w:before="0" w:after="0"/>
        <w:ind w:firstLine="567"/>
        <w:jc w:val="both"/>
        <w:rPr/>
      </w:pPr>
      <w:r>
        <w:rPr>
          <w:rFonts w:cs="Times New Roman" w:ascii="Times New Roman" w:hAnsi="Times New Roman"/>
          <w:sz w:val="24"/>
          <w:szCs w:val="24"/>
        </w:rPr>
        <w:t>Эйден прошел мимо нее к гардеробной. Несмотря на то, что он мог целый день наблюдать, как она надевает одежду, а потом снимать ее с тела Мелины, у них не было време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снять тебе номер в отеле под чужим именем, разумеется, и я останусь с тобой в целях безопасности. Сомневаюсь, что найду номер с большой круглой кроватью и леопардовым покрывалом, которые ты предпочитаешь, но ты можешь рассчитывать на хорошее обслуживание.</w:t>
      </w:r>
    </w:p>
    <w:p>
      <w:pPr>
        <w:pStyle w:val="Normal"/>
        <w:spacing w:lineRule="auto" w:line="240" w:before="0" w:after="0"/>
        <w:ind w:firstLine="567"/>
        <w:jc w:val="both"/>
        <w:rPr/>
      </w:pPr>
      <w:r>
        <w:rPr>
          <w:rFonts w:cs="Times New Roman" w:ascii="Times New Roman" w:hAnsi="Times New Roman"/>
          <w:sz w:val="24"/>
          <w:szCs w:val="24"/>
        </w:rPr>
        <w:t>Улыбнувшись, Мелина зашла в гардеробную, а вышла в синем платье со шлейками крест-накрест. Супер короткое платье. Обтягивающее. С длинными рукавами. Пара коричневых сапожек ковбоев и розовое кольцо на мизинце завершало образ.</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то магия, — выдохнул Эйден. — Если я войду внутрь, то выйдет Ченнинг Татум?</w:t>
      </w:r>
    </w:p>
    <w:p>
      <w:pPr>
        <w:pStyle w:val="Normal"/>
        <w:spacing w:lineRule="auto" w:line="240" w:before="0" w:after="0"/>
        <w:ind w:firstLine="567"/>
        <w:jc w:val="both"/>
        <w:rPr/>
      </w:pPr>
      <w:r>
        <w:rPr>
          <w:rFonts w:cs="Times New Roman" w:ascii="Times New Roman" w:hAnsi="Times New Roman"/>
          <w:sz w:val="24"/>
          <w:szCs w:val="24"/>
        </w:rPr>
        <w:t>Посмеиваясь, Мелина наклонилась, заглянув под кровать, и вытащила два гигантских чемодана. Эйден позволил любопытству одержать верх и направился к гардеробной. Ему нужно было убедиться само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 Из его легких выбило весь возд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Мелина бросилась за ним, ужас застыл в ее глазах. — В чем де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вообще здесь что-нибудь находишь? — он двигал вешалку за вешалкой: меха, перья, кожа и блестки. — Ты в цирке работ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напугал, — сказала она, прижимая руку к груди. — Я подумала, что-то не та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w:t>
      </w:r>
      <w:r>
        <w:rPr>
          <w:rFonts w:cs="Times New Roman" w:ascii="Times New Roman" w:hAnsi="Times New Roman"/>
          <w:i/>
          <w:sz w:val="24"/>
          <w:szCs w:val="24"/>
        </w:rPr>
        <w:t>не так</w:t>
      </w:r>
      <w:r>
        <w:rPr>
          <w:rFonts w:cs="Times New Roman" w:ascii="Times New Roman" w:hAnsi="Times New Roman"/>
          <w:sz w:val="24"/>
          <w:szCs w:val="24"/>
        </w:rPr>
        <w:t>. — Эйден потрогал уголок чего-то розового и пушистого и поднял его вверх. — Что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мода. — Она шлепнула его по плечу. — Полагаю, мех мне больше не понадобится. Скоро у меня будет собственная шуба, — заявила она с горечью. Хоть Мелина и шутила, Эйден чувствовал ее беспокой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беспокоиться об этом, — сказал 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дделка, — улыбнулась она, качнув бедрами. И как по волшебству все следы тревоги исчезли между ними. — При создании моего гардероба не пострадал ни один оборот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ю тебе, все не так плохо, как ты думаешь, — сказал он. — Это поразительно естеств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Уверена, что так. — Ее тон был полон сарказма. — Естественно, ты о волосатости? Мне придется бр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дется. — Эйден рассмеялся над обрисованной Мелиной картинкой. — Ты будешь покрываться мехом только в полнолуние, и то после обращения. В любое другое время месяца твои ноги будут такими же шелковистыми и гладкими, как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ут же память услужливо подбросила воспоминания о ногах Мелины, обернутых вокруг его талии. Подавив желание, Эйден достал нечто мерцающе-зеленое и розовый головной убор с перь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фигня? — спросил 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а — коллекция этого года, слева — специальное предложение прошлогодней коллекции. Мы говорим о Гуччи, Прада, Диор. Они б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возбужденно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авят в моем ми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редпочел потрясти твой мир. — Не в силах сдержаться, Эйден схватил Мелину за талию и прижал к себе. Прикусил ее ухо, даже когда здравый смысл предупредил, как неправильно сближаться с ней опять. — Ты определенно потрясла 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перехватило дыхание, когда он подтолкнул ее к стене с висящей одеждой. Он прижался к ней губами и, скользнув языком между губ, услышал ее восторженное хныканье, что лишь распалило его желание. В окружении леопардовых принтов, пончо, мехов и блесток, Эйден водил руками вверх и вниз по ее телу, крепко прижимая к себе и наслаждаясь ее сладким рот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ы только у них было больше времени… если бы он не беспокоился, что на них нападут изгои и захватят его, пока он будет заниматься любовью с Мел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гла легко его отвле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ишком лег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гладил Мелину по животу и поверну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 — спросил он, скользя руками вверх и целуя ее шею. Золотое колечко с розовой розочкой блеснуло на све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фамилия Розенталь, хоть я и подписываюсь Мелиной Рае. — Она провела пальцами по тонким золотым лепесткам. — Роза — это напоминание, чтобы не потерять себя.</w:t>
      </w:r>
    </w:p>
    <w:p>
      <w:pPr>
        <w:pStyle w:val="Normal"/>
        <w:spacing w:lineRule="auto" w:line="240" w:before="0" w:after="0"/>
        <w:ind w:firstLine="567"/>
        <w:jc w:val="both"/>
        <w:rPr/>
      </w:pPr>
      <w:r>
        <w:rPr>
          <w:rFonts w:cs="Times New Roman" w:ascii="Times New Roman" w:hAnsi="Times New Roman"/>
          <w:sz w:val="24"/>
          <w:szCs w:val="24"/>
        </w:rPr>
        <w:t>Эйден понимал, почему она надела это кольцо сегодня. Особенно в сложившихся обстоятельств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о настоящей проверкой, даже для н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полки переполнены. — Он указал на стойку с обувью, сумочками и клатчами. — Сколько сумочек нужно одной женщ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одной для каждого наряда в самый раз.</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л, что у тебя особый вкус относительно одежды, но не думал, что ты разбираешься в этом так обстоятельно. — Эйден покачал головой и снова коснулся ее живота. Пальцами осторожно исследуя ее кожу, он приподнял подол платья. — Ты идеально подходишь </w:t>
      </w:r>
      <w:r>
        <w:rPr>
          <w:rFonts w:cs="Times New Roman" w:ascii="Times New Roman" w:hAnsi="Times New Roman"/>
          <w:i/>
          <w:sz w:val="24"/>
          <w:szCs w:val="24"/>
          <w:lang w:val="en-US"/>
        </w:rPr>
        <w:t>Eclipse</w:t>
      </w:r>
      <w:r>
        <w:rPr>
          <w:rFonts w:cs="Times New Roman" w:ascii="Times New Roman" w:hAnsi="Times New Roman"/>
          <w:sz w:val="24"/>
          <w:szCs w:val="24"/>
        </w:rPr>
        <w:t>. Без шут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всегда так думала, но, если я не сделаю статью о тебе превосходной, мой редактор не передаст ее Лидии Хайд, и мои шансы будут равны ну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л еще один способ открыть для Мелины эту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отдать твою статью Лидии, — пожал он плечами, встречаясь с ее голодным взглядом. — Если я поручусь за твою работу, она может воспринять ее в другом свет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за что на свете, — отрезала Мелина. — Если я получу эту работу, то потому, что заслуживаю ее, а не благодаря тому, что ты познакомил меня с нужным человеком. Спасибо, но не надо. — Убрав его руку с живота, Мелина выскользнула из его объятий. — Сейчас, руки прочь. Я упакую сум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повторять дважды, — отступил он, поднимая руки в воздух; его пальцы покалывало от воспоминания тепла ее тела. — Чем я могу помочь, чтобы ускорить процесс, и мы могли выбраться отсю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де-то потеряла телефон, когда меня похитили изгои. — Мелина бросила кучу одежды на кровать. А потом еще од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было ни одного шанса, что все эти наряды поместятся в багажник. Ему придется обменять «Бугатти» на микроавтобу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компьютер должен быть возле окна в гостиной, — крикнула она. — Можешь проверить, нет ли писем от Сильвии Рейнха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ея вторжения в ее личное пространство казалась оши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просмотрел твои личные сообщ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чего скрывать. — Ее голос затих, когда она снова исчезла в гардеробной. — Сильвия мой редактор. Обычно я отправляю ей обновления по электронной почте по поводу написания статьи, но в последнее время я была занята другими делами. Она, наверное, уже вся изве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знаешь, что она извелась, зачем мне проверять?</w:t>
      </w:r>
    </w:p>
    <w:p>
      <w:pPr>
        <w:pStyle w:val="Normal"/>
        <w:spacing w:lineRule="auto" w:line="240" w:before="0" w:after="0"/>
        <w:ind w:firstLine="567"/>
        <w:jc w:val="both"/>
        <w:rPr/>
      </w:pPr>
      <w:r>
        <w:rPr>
          <w:rFonts w:cs="Times New Roman" w:ascii="Times New Roman" w:hAnsi="Times New Roman"/>
          <w:sz w:val="24"/>
          <w:szCs w:val="24"/>
        </w:rPr>
        <w:t>Мелина выглянула из-за дверцы гардероб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ославилась тем, что любит устанавливать сроки, и, если она сделала это, я не хочу их пропустить. Если найдешь что-то от нее, откроешь и прочитаешь мне?</w:t>
      </w:r>
    </w:p>
    <w:p>
      <w:pPr>
        <w:pStyle w:val="Normal"/>
        <w:spacing w:lineRule="auto" w:line="240" w:before="0" w:after="0"/>
        <w:ind w:firstLine="567"/>
        <w:jc w:val="both"/>
        <w:rPr/>
      </w:pPr>
      <w:r>
        <w:rPr>
          <w:rFonts w:cs="Times New Roman" w:ascii="Times New Roman" w:hAnsi="Times New Roman"/>
          <w:sz w:val="24"/>
          <w:szCs w:val="24"/>
        </w:rPr>
        <w:t>Мелина исчезла прежде, чем Эйден успел ответить. Он нашел компьютер, где она и говорила — на столе возле большого окна с видом на Эшбер-стрит. Открыв крышку ноутбука, Эйден нажал пробел, «пробуждая» компью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ен пароль, — крикнул он, осматривая улицу и выискивая что-то необычное. Хиппи. Магазин одежды. Магазин сигар. Казалось, все в порядке. — Хочешь подойти и вве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дакДин, — выпалила она. — Мудак и Дин с большой буквы. Одним сло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облизнул г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засме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росил меня. Я злилась.</w:t>
      </w:r>
    </w:p>
    <w:p>
      <w:pPr>
        <w:pStyle w:val="Normal"/>
        <w:spacing w:lineRule="auto" w:line="240" w:before="0" w:after="0"/>
        <w:ind w:firstLine="567"/>
        <w:jc w:val="both"/>
        <w:rPr/>
      </w:pPr>
      <w:r>
        <w:rPr>
          <w:rFonts w:cs="Times New Roman" w:ascii="Times New Roman" w:hAnsi="Times New Roman"/>
          <w:sz w:val="24"/>
          <w:szCs w:val="24"/>
        </w:rPr>
        <w:t>По мере того, как загружалась ее почта, Эйден отметил, как легко она попросила его залезть в ее компьютер и прочитать сообщения. Он знал Габриэля в течении двухсот лет, и все равно не доверил ему пароль от компьютера. Мелина была совсем другой. Помимо ее странных предпочтений в одежде, она не боялась подпускать к себе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осхищался этим качеством. Ведь сам так не мо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письмо. — Он прочитал тему. — Для тебя есть работа. Это заголов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рикнула Мелина. — От Сильвии?</w:t>
      </w:r>
    </w:p>
    <w:p>
      <w:pPr>
        <w:pStyle w:val="Normal"/>
        <w:spacing w:lineRule="auto" w:line="240" w:before="0" w:after="0"/>
        <w:ind w:firstLine="567"/>
        <w:jc w:val="both"/>
        <w:rPr/>
      </w:pPr>
      <w:r>
        <w:rPr>
          <w:rFonts w:cs="Times New Roman" w:ascii="Times New Roman" w:hAnsi="Times New Roman"/>
          <w:sz w:val="24"/>
          <w:szCs w:val="24"/>
        </w:rPr>
        <w:t xml:space="preserve">Эйден открыл письмо, затаив дыхание, когда изображение показалось на экране. Его разместили на первых страницах </w:t>
      </w:r>
      <w:r>
        <w:rPr>
          <w:rFonts w:cs="Times New Roman" w:ascii="Times New Roman" w:hAnsi="Times New Roman"/>
          <w:i/>
          <w:sz w:val="24"/>
          <w:szCs w:val="24"/>
        </w:rPr>
        <w:t>«Все о знаменитостях»</w:t>
      </w:r>
      <w:r>
        <w:rPr>
          <w:rFonts w:cs="Times New Roman" w:ascii="Times New Roman" w:hAnsi="Times New Roman"/>
          <w:sz w:val="24"/>
          <w:szCs w:val="24"/>
        </w:rPr>
        <w:t xml:space="preserve"> и </w:t>
      </w:r>
      <w:r>
        <w:rPr>
          <w:rFonts w:cs="Times New Roman" w:ascii="Times New Roman" w:hAnsi="Times New Roman"/>
          <w:i/>
          <w:sz w:val="24"/>
          <w:szCs w:val="24"/>
        </w:rPr>
        <w:t>«Главные подлецы Голливуда</w:t>
      </w:r>
      <w:r>
        <w:rPr>
          <w:rFonts w:cs="Times New Roman" w:ascii="Times New Roman" w:hAnsi="Times New Roman"/>
          <w:sz w:val="24"/>
          <w:szCs w:val="24"/>
        </w:rPr>
        <w:t>». На обоих журналах он, обнаженный, воровал штаны у растянувшегося на скамье бездомног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Эйден Дин крадет у бездомных. Подробности вну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Очередная пьянка Дина. Запись ар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Мелина встала рядом. Он даже не слышал, как она подошла. — Это… </w:t>
      </w:r>
      <w:r>
        <w:rPr>
          <w:rFonts w:cs="Times New Roman" w:ascii="Times New Roman" w:hAnsi="Times New Roman"/>
          <w:i/>
          <w:sz w:val="24"/>
          <w:szCs w:val="24"/>
        </w:rPr>
        <w:t>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кровь отлила от е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арестовали? — повысила она голос. — Ког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очь твоего похищения. Меня не арестовали. Задержали для допроса. Поэтому я добирался до тебя так дол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жала ладонь ко лбу и наклонилась, чтобы лучше рассмотреть облож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лядит плохо и правдоподобно, черт возьми. Что ты дел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зашагал вокруг дива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ставил тебя на пирсе, потому что заметил изгоя на парковке. Я обратился и преследовал его по паркингу. Мы сражались, но ему удалось сбежать. — Через пару дней его настигло возмездие. — Я попытался вернуться к тебе, но моя одежда была изорвана. Боюсь, это один из минусов обращ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ди, погоди... Я буду рвать свою одежду? — Мелина широко распахнула глаза. — Ты </w:t>
      </w:r>
      <w:r>
        <w:rPr>
          <w:rFonts w:cs="Times New Roman" w:ascii="Times New Roman" w:hAnsi="Times New Roman"/>
          <w:i/>
          <w:sz w:val="24"/>
          <w:szCs w:val="24"/>
        </w:rPr>
        <w:t>ничего</w:t>
      </w:r>
      <w:r>
        <w:rPr>
          <w:rFonts w:cs="Times New Roman" w:ascii="Times New Roman" w:hAnsi="Times New Roman"/>
          <w:sz w:val="24"/>
          <w:szCs w:val="24"/>
        </w:rPr>
        <w:t xml:space="preserve"> не говорил о разрывании моей одежды. Ни за ч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носить одежду «Армии Спасения», если не хочешь уничтожить то, что обычно нос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Армии Спас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Мелина, твоя одежда — наименьшая из наших пробл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 — Но ее тон отнюдь не выражал согласия. — У нас тут большие проблемы.</w:t>
      </w:r>
    </w:p>
    <w:p>
      <w:pPr>
        <w:pStyle w:val="Normal"/>
        <w:spacing w:lineRule="auto" w:line="240" w:before="0" w:after="0"/>
        <w:ind w:firstLine="567"/>
        <w:jc w:val="both"/>
        <w:rPr/>
      </w:pPr>
      <w:r>
        <w:rPr>
          <w:rFonts w:cs="Times New Roman" w:ascii="Times New Roman" w:hAnsi="Times New Roman"/>
          <w:sz w:val="24"/>
          <w:szCs w:val="24"/>
        </w:rPr>
        <w:t>Эйден чувствовал, как место Альфы ускользает, как песок сквозь пальцы. Его ладони вспо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орвал свою одежду, нужно было чем-то прикрыться. Я попытался снять одеяло с бездомного парня, но, как оказалось, это было вовсе не одея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тастрофа. — Она закрыла письмо и открыла другое. — Интересно, за сколько люди продали эти фотографии таблоид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чешь это знать, поверь мне. Тебе станет пло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уже пло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повернулась к нему, в ее медовых глазах были темные т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ы и правда предвзяты к т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 одного. — Он поднял чемоданы, которые она упаковала и поставила у двери. — Ну, мне нравится выходить и пропускать стаканчик другой даже сейчас, но я обычно поздно освобождаюсь, уже после закрытия б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счет дра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имаю других или защищаю неспособного постоять за себя дура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 жалкой заменой тебя.</w:t>
      </w:r>
    </w:p>
    <w:p>
      <w:pPr>
        <w:pStyle w:val="Normal"/>
        <w:spacing w:lineRule="auto" w:line="240" w:before="0" w:after="0"/>
        <w:ind w:firstLine="567"/>
        <w:jc w:val="both"/>
        <w:rPr/>
      </w:pPr>
      <w:r>
        <w:rPr>
          <w:rFonts w:cs="Times New Roman" w:ascii="Times New Roman" w:hAnsi="Times New Roman"/>
          <w:sz w:val="24"/>
          <w:szCs w:val="24"/>
        </w:rPr>
        <w:t>Мелина подошла ближе. А потом обняла его за шею и крепко поцелов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то я знала это. Правда, знала, — сказала она, отстранившись от его губ. — Наверное, мне просто нужно было услышать подтверждение от тебя. Я собираюсь написать настолько чертовски хорошую статью, что все забудут о плохом Эйдене Дине, которого, как они думали, знали раньше. И тогда ты получишь заслуженную нагр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тяжело дышал, ее вкус остался на его губ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ромоакция, Мелина. Совет считает, что мой имидж может навредить всей стае. Они не уверены, что могут мне доверять, потому что я, по их мнению, несерьезно отношусь к делу. — Его сердце быстро забилось и закружилась голова. — Все, произошедшее за последний год, доказывает, как эгоистичен я в глубине души — по крайней мере, в их глазах. Мое падение можно легко проследить по таблоид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встревоженно посмотрела на него, нахмурив бро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стоин этого, Эйден. Обращенный волк или рожденный. Усыновленный или родной. — Она погладила его по щеке. — Ты сын Ангуса Дина. Он выбрал тебя, потому что любил и верил, что ты станешь достойной сменой. Теперь твоя очередь поверить 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Эйден смотрел в ее глаза, было легко в это поверить. Он хотел, но проклятая боль в груди выжгла зияющую дыру и уверенность в собственной ничто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 в кармане зазвонил. Достав его, Эйден провел пальцем по экрану и прочитал сообщение от Габриэ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т проголосовал «против» отправки стражей в Бернал-Хайтс. Какого черта произошло? Что за фотография на обложке утреннего журнала? Совет зол.</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В нем вспыхнула горячая, неконтролируемая ярость. Невинную женщину похитили в центре Эмбаркадеро, на нее напали и обратили, а самый надежный Совет города проголосовал, чтобы пальцем о палец не уда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черт возьми, происходит?</w:t>
      </w:r>
    </w:p>
    <w:p>
      <w:pPr>
        <w:pStyle w:val="Normal"/>
        <w:spacing w:lineRule="auto" w:line="240" w:before="0" w:after="0"/>
        <w:ind w:firstLine="567"/>
        <w:jc w:val="both"/>
        <w:rPr/>
      </w:pPr>
      <w:r>
        <w:rPr>
          <w:rFonts w:cs="Times New Roman" w:ascii="Times New Roman" w:hAnsi="Times New Roman"/>
          <w:sz w:val="24"/>
          <w:szCs w:val="24"/>
        </w:rPr>
        <w:t xml:space="preserve">Мир встал с ног на голову, и его отец, скорее всего, перевернулся в своей могиле. Они посвятили свою жизнь </w:t>
      </w:r>
      <w:r>
        <w:rPr>
          <w:rFonts w:cs="Times New Roman" w:ascii="Times New Roman" w:hAnsi="Times New Roman"/>
          <w:i/>
          <w:sz w:val="24"/>
          <w:szCs w:val="24"/>
        </w:rPr>
        <w:t xml:space="preserve">защите </w:t>
      </w:r>
      <w:r>
        <w:rPr>
          <w:rFonts w:cs="Times New Roman" w:ascii="Times New Roman" w:hAnsi="Times New Roman"/>
          <w:sz w:val="24"/>
          <w:szCs w:val="24"/>
        </w:rPr>
        <w:t>невинных и соблюдению ряда правил, в которых говорится о чести и муже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р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 идти, — сказал он, направляясь к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стретиться с Советом. — Хорошо, что «Бугатти» быстрый автомобиль. — Возьми самое необходимое. Ты пойдешь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бросилась к ноутбуку и взяла его под мыш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 что мне нужно. У меня есть идеи для темы статьи, которую мы обсуждали. Все, что мне нужно — </w:t>
      </w:r>
      <w:r>
        <w:rPr>
          <w:rFonts w:cs="Times New Roman" w:ascii="Times New Roman" w:hAnsi="Times New Roman"/>
          <w:sz w:val="24"/>
          <w:szCs w:val="24"/>
          <w:lang w:val="en-US"/>
        </w:rPr>
        <w:t>Wi</w:t>
      </w:r>
      <w:r>
        <w:rPr>
          <w:rFonts w:cs="Times New Roman" w:ascii="Times New Roman" w:hAnsi="Times New Roman"/>
          <w:sz w:val="24"/>
          <w:szCs w:val="24"/>
        </w:rPr>
        <w:t>-</w:t>
      </w:r>
      <w:r>
        <w:rPr>
          <w:rFonts w:cs="Times New Roman" w:ascii="Times New Roman" w:hAnsi="Times New Roman"/>
          <w:sz w:val="24"/>
          <w:szCs w:val="24"/>
          <w:lang w:val="en-US"/>
        </w:rPr>
        <w:t>Fi</w:t>
      </w:r>
      <w:r>
        <w:rPr>
          <w:rFonts w:cs="Times New Roman" w:ascii="Times New Roman" w:hAnsi="Times New Roman"/>
          <w:sz w:val="24"/>
          <w:szCs w:val="24"/>
        </w:rPr>
        <w:t xml:space="preserve"> и пару часов с моим компьютером.</w:t>
      </w:r>
    </w:p>
    <w:p>
      <w:pPr>
        <w:pStyle w:val="Normal"/>
        <w:spacing w:lineRule="auto" w:line="240" w:before="0" w:after="0"/>
        <w:ind w:firstLine="567"/>
        <w:jc w:val="both"/>
        <w:rPr/>
      </w:pPr>
      <w:r>
        <w:rPr>
          <w:rFonts w:cs="Times New Roman" w:ascii="Times New Roman" w:hAnsi="Times New Roman"/>
          <w:sz w:val="24"/>
          <w:szCs w:val="24"/>
        </w:rPr>
        <w:t>Покинув квартиру, Мелина продолжи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сначала, ты не против подбросить меня в офис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sz w:val="24"/>
          <w:szCs w:val="24"/>
        </w:rPr>
        <w:t>? Сильвия прислала письмо, как я и думала. Она хочет встретиться сегодня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лючено, — выдохну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выпустит ее из поля зр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смогу очистить твою репутацию и оставить весь этот беспорядок позади. — Она заперла за собой дверь. — Но сперва мне нужно с ней встрет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ая-то идея созрела в этой великолепной голо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огласился Эйден. — Но скажи ей, что вы встретитесь в моем офис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рукам. — Мелина поцеловала его в щеку, прежде чем спуститься по лестнице в фойе. — Все будет хорошо, Эйден. Вот увид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хотел ей поверить. Правда хотел.</w:t>
      </w:r>
    </w:p>
    <w:p>
      <w:pPr>
        <w:pStyle w:val="Normal"/>
        <w:spacing w:lineRule="auto" w:line="240" w:before="0" w:after="0"/>
        <w:ind w:firstLine="567"/>
        <w:jc w:val="both"/>
        <w:rPr/>
      </w:pPr>
      <w:r>
        <w:rPr>
          <w:rFonts w:cs="Times New Roman" w:ascii="Times New Roman" w:hAnsi="Times New Roman"/>
          <w:sz w:val="24"/>
          <w:szCs w:val="24"/>
        </w:rPr>
        <w:t>Эйден собирался штурмовать «Дин, Хайд и Хаммер» и потребовать, чтобы Совет отправил стражей за изгоями. Его гнев не приведет ни к чему хорош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не отступит, пока они не услышат ег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ока Эйден ушел поговорить с Советом, Мелина ждала Сильвию на пятнадцатом этаже «Дин, Хайд и Хаммер». Эйден оставил Габриэля в офисе присмотреть за ней и убедиться, что никто из стаи не нагрянет без предупреждения. Он растянулся на кожаном диване напротив большого экрана, оставив Мелину одну в кабинете Эйдена. «Кардиналы» играли и проигрывали три оч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было тридцать минут до встречи с Сильвией, чтобы обсудить новое направление статьи, и Мелина устроилась в кресле за столом Эйдена и начала набирать свои мысли.</w:t>
      </w:r>
    </w:p>
    <w:p>
      <w:pPr>
        <w:pStyle w:val="Normal"/>
        <w:spacing w:lineRule="auto" w:line="240" w:before="0" w:after="0"/>
        <w:ind w:firstLine="567"/>
        <w:jc w:val="both"/>
        <w:rPr/>
      </w:pPr>
      <w:r>
        <w:rPr>
          <w:rFonts w:cs="Times New Roman" w:ascii="Times New Roman" w:hAnsi="Times New Roman"/>
          <w:sz w:val="24"/>
          <w:szCs w:val="24"/>
        </w:rPr>
        <w:t>Она никогда в своей жизни так быстро ничего не печатала. Нужные слова оказались под рукой, они легко текли и превращались в буквы на экране. Она глубоко вздохнула, упрощая абзацы и переставляя слова, чтобы они звучали лучше, и это замедлило темп.</w:t>
      </w:r>
    </w:p>
    <w:p>
      <w:pPr>
        <w:pStyle w:val="Normal"/>
        <w:spacing w:lineRule="auto" w:line="240" w:before="0" w:after="0"/>
        <w:ind w:firstLine="567"/>
        <w:jc w:val="both"/>
        <w:rPr/>
      </w:pPr>
      <w:r>
        <w:rPr>
          <w:rFonts w:cs="Times New Roman" w:ascii="Times New Roman" w:hAnsi="Times New Roman"/>
          <w:sz w:val="24"/>
          <w:szCs w:val="24"/>
        </w:rPr>
        <w:t>Когда она набирала текст, то поняла, что ошиблась, настаивая на этих дурацких фазах улучшения имиджа. Она сказала ему сменить машину (ту самую, на которой он спас ее жизнь, когда она сбежала от изгоев), предложила ему переодеться (избавиться от одежды, подчеркивающей его мышцы, которые ей так нравится сжимать), и прийти к компромиссу на работе (с несправедливым Советом, который отказывался его поддержи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не нужно ничего в себе ме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внешний мир должен воспринимать его инач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моменту, как Мелина закончила печатать, ее глаза блестели от слез, а в горле стоял 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не был совершенством, но он хороший человек. Достойный и добрый. Люди должны увидеть, кто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ользовавшись </w:t>
      </w:r>
      <w:r>
        <w:rPr>
          <w:rFonts w:cs="Times New Roman" w:ascii="Times New Roman" w:hAnsi="Times New Roman"/>
          <w:sz w:val="24"/>
          <w:szCs w:val="24"/>
          <w:lang w:val="en-US"/>
        </w:rPr>
        <w:t>Wi</w:t>
      </w:r>
      <w:r>
        <w:rPr>
          <w:rFonts w:cs="Times New Roman" w:ascii="Times New Roman" w:hAnsi="Times New Roman"/>
          <w:sz w:val="24"/>
          <w:szCs w:val="24"/>
        </w:rPr>
        <w:t>-</w:t>
      </w:r>
      <w:r>
        <w:rPr>
          <w:rFonts w:cs="Times New Roman" w:ascii="Times New Roman" w:hAnsi="Times New Roman"/>
          <w:sz w:val="24"/>
          <w:szCs w:val="24"/>
          <w:lang w:val="en-US"/>
        </w:rPr>
        <w:t>Fi</w:t>
      </w:r>
      <w:r>
        <w:rPr>
          <w:rFonts w:cs="Times New Roman" w:ascii="Times New Roman" w:hAnsi="Times New Roman"/>
          <w:sz w:val="24"/>
          <w:szCs w:val="24"/>
        </w:rPr>
        <w:t xml:space="preserve"> «Дин, Хайд и Хаммер», Мелина сделала общий поиск в </w:t>
      </w:r>
      <w:r>
        <w:rPr>
          <w:rFonts w:cs="Times New Roman" w:ascii="Times New Roman" w:hAnsi="Times New Roman"/>
          <w:sz w:val="24"/>
          <w:szCs w:val="24"/>
          <w:lang w:val="en-US"/>
        </w:rPr>
        <w:t>Google</w:t>
      </w:r>
      <w:r>
        <w:rPr>
          <w:rFonts w:cs="Times New Roman" w:ascii="Times New Roman" w:hAnsi="Times New Roman"/>
          <w:sz w:val="24"/>
          <w:szCs w:val="24"/>
        </w:rPr>
        <w:t xml:space="preserve"> об Эйдене Дине. Она просмотрела фотографии и очерки, статьи в популярных журналах и в «</w:t>
      </w:r>
      <w:r>
        <w:rPr>
          <w:rFonts w:cs="Times New Roman" w:ascii="Times New Roman" w:hAnsi="Times New Roman"/>
          <w:i/>
          <w:sz w:val="24"/>
          <w:szCs w:val="24"/>
        </w:rPr>
        <w:t>Хронике Сан-Франциско».</w:t>
      </w:r>
    </w:p>
    <w:p>
      <w:pPr>
        <w:pStyle w:val="Normal"/>
        <w:spacing w:lineRule="auto" w:line="240" w:before="0" w:after="0"/>
        <w:ind w:firstLine="567"/>
        <w:jc w:val="both"/>
        <w:rPr/>
      </w:pPr>
      <w:r>
        <w:rPr>
          <w:rFonts w:cs="Times New Roman" w:ascii="Times New Roman" w:hAnsi="Times New Roman"/>
          <w:sz w:val="24"/>
          <w:szCs w:val="24"/>
        </w:rPr>
        <w:t xml:space="preserve">Как она и подозревала, статьи об Эйдене Дине изменились примерно год назад. </w:t>
      </w:r>
      <w:r>
        <w:rPr>
          <w:rFonts w:cs="Times New Roman" w:ascii="Times New Roman" w:hAnsi="Times New Roman"/>
          <w:i/>
          <w:sz w:val="24"/>
          <w:szCs w:val="24"/>
        </w:rPr>
        <w:t>«После смерти Ангуса»</w:t>
      </w:r>
      <w:r>
        <w:rPr>
          <w:rFonts w:cs="Times New Roman" w:ascii="Times New Roman" w:hAnsi="Times New Roman"/>
          <w:sz w:val="24"/>
          <w:szCs w:val="24"/>
        </w:rPr>
        <w:t>, — подумала Мелина. До этого Эйден был выставлен плейбоем, но, кроме разбитых сердец, никто не пострадал. Никаких драк. Никаких разгромов в номере отеля. Никакого воровства штанов у бездом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к-тук, — сказала Сильвия с поро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лышала, как поднялся лифт, — сказала Мелина, вдруг чувствуя себя неловко за столом Эйдена — Проходи, пожалуй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Сильвией появился Габриэль и кивнул подбородком в спину гостье. Мелина не услышала, что он сказал, но внутри нее появилось какое-то гудени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е в порядке?</w:t>
      </w:r>
    </w:p>
    <w:p>
      <w:pPr>
        <w:pStyle w:val="Normal"/>
        <w:spacing w:lineRule="auto" w:line="240" w:before="0" w:after="0"/>
        <w:ind w:firstLine="567"/>
        <w:jc w:val="both"/>
        <w:rPr/>
      </w:pPr>
      <w:r>
        <w:rPr>
          <w:rFonts w:cs="Times New Roman" w:ascii="Times New Roman" w:hAnsi="Times New Roman"/>
          <w:sz w:val="24"/>
          <w:szCs w:val="24"/>
        </w:rPr>
        <w:t>Словно нечеткая и непонятная радиочастота в ее голове внезапно стала ясной. Она вспомнила, как наблюдала за взаимодействием Эйдена и Габриэля в ресторане, они смотрели и кивали друг другу, будто общались без с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верное, так общаются оборотни в ста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казала она вслух. — Мы в поряд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 знаю, — ответила Сильвия. — Мне не нужно, чтобы ты это подтверж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вот скрутило от волн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 Если она не проявит осторожность, то будет казаться сумасшедшей, отвечая вслух на вопросы, звучащие в ее голове. Будто все и так недостаточно запутанно. — Я работаю над колонкой для этого месяца. Уже почти закончила, думаю, тебя приятно удивит выбранное напра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евшись перед столом Эйдена, Сильвия подтолкнула вверх с кончика носа толстую оправу очков и посмотрела на Мел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ом направлении идет ре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у наполнило возбуждение и, наклонившись над столом, она сжала ладони в кула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просто напишу статью, как ты просила, перечислив все хорошее в Эйдене и как он на моих глазах изменился за этот месяц, зачем людям в это верить? По какой причине им верить одной единственной статье, противоречащей сотням других, выставляющим его в дурном св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ьвия продолжала смотреть на нее. Ее лицо было непроницаем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доказать, что остальные ошибаются, — продолжила Мелина. — Что фотографии с ужасными заголовками — выдумка. Возьмем, к примеру, утренние заголов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 этом я и хотела поговорить. — Сильвия провела языком по губам. — Я получила прямое указание от главного редактора </w:t>
      </w:r>
      <w:r>
        <w:rPr>
          <w:rFonts w:cs="Times New Roman" w:ascii="Times New Roman" w:hAnsi="Times New Roman"/>
          <w:i/>
          <w:sz w:val="24"/>
          <w:szCs w:val="24"/>
          <w:lang w:val="en-US"/>
        </w:rPr>
        <w:t>Eclipse</w:t>
      </w:r>
      <w:r>
        <w:rPr>
          <w:rFonts w:cs="Times New Roman" w:ascii="Times New Roman" w:hAnsi="Times New Roman"/>
          <w:sz w:val="24"/>
          <w:szCs w:val="24"/>
        </w:rPr>
        <w:t xml:space="preserve">. Они хотят, чтобы ты изменила направление своей статьи. Если сможешь спокойно воплотить их задумку, считай, ты в </w:t>
      </w:r>
      <w:r>
        <w:rPr>
          <w:rFonts w:cs="Times New Roman" w:ascii="Times New Roman" w:hAnsi="Times New Roman"/>
          <w:i/>
          <w:sz w:val="24"/>
          <w:szCs w:val="24"/>
          <w:lang w:val="en-US"/>
        </w:rPr>
        <w:t>Eclipse</w:t>
      </w:r>
      <w:r>
        <w:rPr>
          <w:rFonts w:cs="Times New Roman" w:ascii="Times New Roman" w:hAnsi="Times New Roman"/>
          <w:sz w:val="24"/>
          <w:szCs w:val="24"/>
        </w:rPr>
        <w:t>. Работа тво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рьезно, — кивнула Сильвия. — Они готовы предоставить тебе шанс всей жизни. Удвоить твой годовой доход в </w:t>
      </w:r>
      <w:r>
        <w:rPr>
          <w:rFonts w:cs="Times New Roman" w:ascii="Times New Roman" w:hAnsi="Times New Roman"/>
          <w:i/>
          <w:sz w:val="24"/>
          <w:szCs w:val="24"/>
          <w:lang w:val="en-US"/>
        </w:rPr>
        <w:t>Celeb</w:t>
      </w:r>
      <w:r>
        <w:rPr>
          <w:rFonts w:cs="Times New Roman" w:ascii="Times New Roman" w:hAnsi="Times New Roman"/>
          <w:i/>
          <w:sz w:val="24"/>
          <w:szCs w:val="24"/>
        </w:rPr>
        <w:t xml:space="preserve"> </w:t>
      </w:r>
      <w:r>
        <w:rPr>
          <w:rFonts w:cs="Times New Roman" w:ascii="Times New Roman" w:hAnsi="Times New Roman"/>
          <w:i/>
          <w:sz w:val="24"/>
          <w:szCs w:val="24"/>
          <w:lang w:val="en-US"/>
        </w:rPr>
        <w:t>Crush</w:t>
      </w:r>
      <w:r>
        <w:rPr>
          <w:rFonts w:cs="Times New Roman" w:ascii="Times New Roman" w:hAnsi="Times New Roman"/>
          <w:sz w:val="24"/>
          <w:szCs w:val="24"/>
        </w:rPr>
        <w:t>. Дать кабинет с шикарным видом. Штатного помощника. Неограниченный выбор тем для статей и свободное посещения офи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а… — сердце Мелины заколотилось. — …неограниченный выбор 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ьвия самодовольно улыбну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а, такой шанс дается раз в жизни. Не знаю, почему они сделали такое предложение тебе, но оно у тебя есть. — Она сжала губы, сложив руки на коленях. Ее розовый костюм «Джеки-О» был идеально подогнан по фигуре, ноги скрещены. Она всегда выглядела отлично, и Мелина тоже стремилась к этому. Но было что-то </w:t>
      </w:r>
      <w:r>
        <w:rPr>
          <w:rFonts w:cs="Times New Roman" w:ascii="Times New Roman" w:hAnsi="Times New Roman"/>
          <w:i/>
          <w:sz w:val="24"/>
          <w:szCs w:val="24"/>
        </w:rPr>
        <w:t>еще</w:t>
      </w:r>
      <w:r>
        <w:rPr>
          <w:rFonts w:cs="Times New Roman" w:ascii="Times New Roman" w:hAnsi="Times New Roman"/>
          <w:sz w:val="24"/>
          <w:szCs w:val="24"/>
        </w:rPr>
        <w:t>. Острый аромат, обжигающий нос. — Есть одно усло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годно, — ответила Мел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должна быть готова к завтрашнему вече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 Тревога растеклась по ее венам, а пальцы подрагивали от желания печатать. — Что нужно редакто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слово, что никому не расскажешь? — Сильвия сжала губы и прямо посмотрела на нее. — Мне сказали получить с тебя устную гарант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ю слов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самую грязную тайну Эйдена Дина и разоблачи ее. Ты должна убедиться, что он будет в центре внимания. Мне сообщили, что у него есть необычная, очень темная тайна, которую надо использовать. — Сильвия посмотрела на край своих очков. — Главный редактор, поддерживающий со мной связь по электронной почте, сказала, что тебе известна эта тайна.</w:t>
      </w:r>
    </w:p>
    <w:p>
      <w:pPr>
        <w:pStyle w:val="Normal"/>
        <w:spacing w:lineRule="auto" w:line="240" w:before="0" w:after="0"/>
        <w:ind w:firstLine="567"/>
        <w:jc w:val="both"/>
        <w:rPr/>
      </w:pPr>
      <w:r>
        <w:rPr>
          <w:rFonts w:cs="Times New Roman" w:ascii="Times New Roman" w:hAnsi="Times New Roman"/>
          <w:sz w:val="24"/>
          <w:szCs w:val="24"/>
        </w:rPr>
        <w:t xml:space="preserve">Мелине приходила на ум одна конкретная «необычная» тайна. Заголовок вышел бы просто потрясающим: </w:t>
      </w:r>
      <w:r>
        <w:rPr>
          <w:rFonts w:cs="Times New Roman" w:ascii="Times New Roman" w:hAnsi="Times New Roman"/>
          <w:i/>
          <w:sz w:val="24"/>
          <w:szCs w:val="24"/>
        </w:rPr>
        <w:t>«Оборотень среди н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 недели назад Мелина прыгнула бы выше головы, чтобы разоблачить Эйдена. Проклятье, она пошла бы на все, чтобы получить эту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ейчас что-то подсказывало ей, что это неправ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ю, — сказала Мелина, почесав голову, пытаясь во всем разобраться. — Кто у них главный редак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ьвия уставилась на нее с непроницаемым ли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казала Мелина. — Позволь мне обдумать это до конца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жно поскорее найти выход из этой ситуац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умаю, что ты понимаешь. — Сильвия резко замолчала, перекинув сумочку через плечо. — Главный редактор </w:t>
      </w:r>
      <w:r>
        <w:rPr>
          <w:rFonts w:cs="Times New Roman" w:ascii="Times New Roman" w:hAnsi="Times New Roman"/>
          <w:i/>
          <w:sz w:val="24"/>
          <w:szCs w:val="24"/>
          <w:lang w:val="en-US"/>
        </w:rPr>
        <w:t>Eclipse</w:t>
      </w:r>
      <w:r>
        <w:rPr>
          <w:rFonts w:cs="Times New Roman" w:ascii="Times New Roman" w:hAnsi="Times New Roman"/>
          <w:sz w:val="24"/>
          <w:szCs w:val="24"/>
        </w:rPr>
        <w:t xml:space="preserve"> не просит, а приказывает. Когда они передали мне приказ для тебя, то предупредили: или ты делаешь, как велено, или становишься призраком, который когда-то работал в моей комп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Мелины челюсть отвисла от стремительности происходящего. От обещаний продвижения к угрозам об увольнении за две секунды. Ее словно хлыстом ударил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у дать вам один совет, мисс Рае, — сказала Сильвия, поворачиваясь, чтобы уйти. — Напишите статью, как она хочет, или попрощайтесь со своими мечтами. Если ты этого не сделаешь, то никогда не будешь работать в журнале, связанном с модой, включая </w:t>
      </w:r>
      <w:r>
        <w:rPr>
          <w:rFonts w:cs="Times New Roman" w:ascii="Times New Roman" w:hAnsi="Times New Roman"/>
          <w:i/>
          <w:sz w:val="24"/>
          <w:szCs w:val="24"/>
          <w:lang w:val="en-US"/>
        </w:rPr>
        <w:t>Celeb</w:t>
      </w:r>
      <w:r>
        <w:rPr>
          <w:rFonts w:cs="Times New Roman" w:ascii="Times New Roman" w:hAnsi="Times New Roman"/>
          <w:i/>
          <w:sz w:val="24"/>
          <w:szCs w:val="24"/>
        </w:rPr>
        <w:t xml:space="preserve"> С</w:t>
      </w:r>
      <w:r>
        <w:rPr>
          <w:rFonts w:cs="Times New Roman" w:ascii="Times New Roman" w:hAnsi="Times New Roman"/>
          <w:i/>
          <w:sz w:val="24"/>
          <w:szCs w:val="24"/>
          <w:lang w:val="en-US"/>
        </w:rPr>
        <w:t>rush</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туация была предельно ясной: разоблачить Эйдена, как она изначально планировала, или попрощаться со свой мечт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казала Мелина дрожащим голосом. — Я сделаю это.</w:t>
      </w:r>
    </w:p>
    <w:p>
      <w:pPr>
        <w:pStyle w:val="Normal"/>
        <w:spacing w:lineRule="auto" w:line="240" w:before="0" w:after="0"/>
        <w:ind w:firstLine="567"/>
        <w:jc w:val="both"/>
        <w:rPr/>
      </w:pPr>
      <w:r>
        <w:rPr>
          <w:rFonts w:cs="Times New Roman" w:ascii="Times New Roman" w:hAnsi="Times New Roman"/>
          <w:sz w:val="24"/>
          <w:szCs w:val="24"/>
        </w:rPr>
        <w:t xml:space="preserve">Она должна найти выход. </w:t>
      </w:r>
      <w:r>
        <w:rPr>
          <w:rFonts w:cs="Times New Roman" w:ascii="Times New Roman" w:hAnsi="Times New Roman"/>
          <w:i/>
          <w:sz w:val="24"/>
          <w:szCs w:val="24"/>
        </w:rPr>
        <w:t>Долж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она не могла предать Эйд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девочка. Ты далеко пойдешь в этом бизнесе, — медленно и злобно улыбнулась Сильвия. — Следуй приказам, и ты окажешься на вершине, как я и сказала.</w:t>
      </w:r>
    </w:p>
    <w:p>
      <w:pPr>
        <w:pStyle w:val="Normal"/>
        <w:spacing w:lineRule="auto" w:line="240" w:before="0" w:after="0"/>
        <w:ind w:firstLine="567"/>
        <w:jc w:val="both"/>
        <w:rPr/>
      </w:pPr>
      <w:r>
        <w:rPr>
          <w:rFonts w:cs="Times New Roman" w:ascii="Times New Roman" w:hAnsi="Times New Roman"/>
          <w:sz w:val="24"/>
          <w:szCs w:val="24"/>
        </w:rPr>
        <w:t>Когда Сильвия вышла из кабинета, все еще олицетворяя изящество и спокойствие, Мелина поняла: нахождение на вершине не всегда бывает солнечным и радужным. Возможно, это давало нескончаемый денежный поток и все возможные вещи от «Прада», которое она пожелает купить, но никак не облегчало жизнь и не уменьшало стресс.</w:t>
      </w:r>
    </w:p>
    <w:p>
      <w:pPr>
        <w:pStyle w:val="Normal"/>
        <w:spacing w:lineRule="auto" w:line="240" w:before="0" w:after="0"/>
        <w:ind w:firstLine="567"/>
        <w:jc w:val="both"/>
        <w:rPr>
          <w:rFonts w:ascii="Times New Roman" w:hAnsi="Times New Roman" w:cs="Times New Roman"/>
          <w:sz w:val="18"/>
          <w:szCs w:val="24"/>
        </w:rPr>
      </w:pPr>
      <w:r>
        <w:rPr>
          <w:rFonts w:cs="Times New Roman" w:ascii="Times New Roman" w:hAnsi="Times New Roman"/>
          <w:sz w:val="24"/>
          <w:szCs w:val="24"/>
        </w:rPr>
        <w:t>Вершина мира — та еще задница.</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ворвался в конференц-зал, наградив тяжелым взглядом Рейгана, Уайта, Сумасшедшего Пса и Лидию. Они сидели за овальным столом, заваленным кипами бумаг, карт и журнал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 сказал Уайт, отодвигаясь от стола. — Что проис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сказать мне? — Эйден посмотрел прямо в черные глаза Лидии. — Я хочу знать, как Совет объяснит свое бездействие в преступлении, совершенном против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дия указала рукой на ближайшее к нему крес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присесть, Эйден?</w:t>
      </w:r>
    </w:p>
    <w:p>
      <w:pPr>
        <w:pStyle w:val="Normal"/>
        <w:spacing w:lineRule="auto" w:line="240" w:before="0" w:after="0"/>
        <w:ind w:firstLine="567"/>
        <w:jc w:val="both"/>
        <w:rPr/>
      </w:pPr>
      <w:r>
        <w:rPr>
          <w:rFonts w:cs="Times New Roman" w:ascii="Times New Roman" w:hAnsi="Times New Roman"/>
          <w:sz w:val="24"/>
          <w:szCs w:val="24"/>
        </w:rPr>
        <w:t>Рейган и Сумасшедший Пес тихо обменялись парой слов, но сердце Эйдена стучало слишком громко, чтобы услышать их. Эйден знал соотношение сил: Рейган верен Лидии, Уайт — ему. Сумасшедший Пес — неизвестная карта, поддерживающая баланс. Он делал то, что считал правильным, а не держался за лояльность к какому-либо члену Совета. Исходя из его близости с Рейганом, казалось, что одна чаша весов перевесила… не в пользу Эйд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оже хотим получить ответы, — сказала Лидия, бросая журнал через стол. Он скользнул по столу и открылся, остановившись перед Эйденом. Заголовки были скверными. Ему не нужно было смотреть дальше обложки, чтобы знать, что он показан в дурном свете. — У нас есть причины предполагать, что ты обратился в публичном месте, и по этой причине оказался обнаженным на ул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 прямо спросил Сумасшедший Пе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шло время для честности. Хотя какая от этого польза? Они работали за его спиной, без его участия. Он никогда не возглавит стаю, никогда не будет прав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дал на 39-ом Пирсе, когда учуял волка на парковке через дорогу. Я прижал его к стене и потребовал ответов. Я был осторожен. Никто не видел меня в волчьей форме. — Эйден приподнял подбородок, готовясь принять любое наказание. — Он попросил называть его «Изгой». Он часть группы, похитившей Мел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о не оборотне, — поправил Рей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попытка преуменьшить ее важнос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я говорю </w:t>
      </w:r>
      <w:r>
        <w:rPr>
          <w:rFonts w:cs="Times New Roman" w:ascii="Times New Roman" w:hAnsi="Times New Roman"/>
          <w:i/>
          <w:sz w:val="24"/>
          <w:szCs w:val="24"/>
        </w:rPr>
        <w:t>о Мелине.</w:t>
      </w:r>
      <w:r>
        <w:rPr>
          <w:rFonts w:cs="Times New Roman" w:ascii="Times New Roman" w:hAnsi="Times New Roman"/>
          <w:sz w:val="24"/>
          <w:szCs w:val="24"/>
        </w:rPr>
        <w:t xml:space="preserve"> — Его сердце забилось быстрее. — Теперь она одна из нас.</w:t>
      </w:r>
    </w:p>
    <w:p>
      <w:pPr>
        <w:pStyle w:val="Normal"/>
        <w:spacing w:lineRule="auto" w:line="240" w:before="0" w:after="0"/>
        <w:ind w:firstLine="567"/>
        <w:jc w:val="both"/>
        <w:rPr/>
      </w:pPr>
      <w:r>
        <w:rPr>
          <w:rFonts w:cs="Times New Roman" w:ascii="Times New Roman" w:hAnsi="Times New Roman"/>
          <w:sz w:val="24"/>
          <w:szCs w:val="24"/>
        </w:rPr>
        <w:t>Пока они обсуждали друг с другом свои разногласия, Эйден смотрел через стол прямо на Лидию. Она оказалась единственным членом Совета, не сказавшим ни слова. Единственной, кто не удивился этой нов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слышали о ее обращении, — сказал Сумасшедший Пес, поворачиваясь к Эйдену. — Мы считали, что ей удалось сбежать. Потом ты нашел ее и отвез в безопасное место до ее выздоро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тересно, кто сообщил им так м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оятнее всего, Габриэл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мог ей понять, как устроено наше общество, и важность сохранения тайны. Я не обсуждал с ней вступление в стаю. Думаю, лучше сделать это в следующее полнолуние. — Эйден опустил ладони на стол. — Но пока я все выходные разгребал этот беспорядок, Совет проголосовал за то, чтобы сидеть сложа руки и </w:t>
      </w:r>
      <w:r>
        <w:rPr>
          <w:rFonts w:cs="Times New Roman" w:ascii="Times New Roman" w:hAnsi="Times New Roman"/>
          <w:i/>
          <w:sz w:val="24"/>
          <w:szCs w:val="24"/>
        </w:rPr>
        <w:t>ничего</w:t>
      </w:r>
      <w:r>
        <w:rPr>
          <w:rFonts w:cs="Times New Roman" w:ascii="Times New Roman" w:hAnsi="Times New Roman"/>
          <w:sz w:val="24"/>
          <w:szCs w:val="24"/>
        </w:rPr>
        <w:t xml:space="preserve"> не делать. Изгои лишь становятся сильнее, и, если мы и дальше будем бездействовать, нам придется сражаться с другой стаей за наш город. Никто за этим столом не хочет такого конфлик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этого не хотим, — сказал Сумасшедший Пес, его баритон резонировал в комнате. — Но нам по-прежнему не известно местонахождение Ашера. Если мы пойдем за изгоями, это будет похоже на убийство мух. Нам нужна королева или король, чтобы положить атакам кон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тебя есть хоть какие-то идеи, где найти Ашера, — закончил Рейган, — поделись с 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т почему они проголосовали не отправлять стражей. Они не хотели выходить на ринг, пока Ашер не появится лич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начать с допроса волка в «Хоулэндс». — Эйден по очереди посмотрел на каждого из членов Совета. — Посмотрим, может, он идентифицирует нападавшего. Ашер сразу взял на себя ответственность за нападение. Он мог быть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ватаешься за соломинку, — сказал Уай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решите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к скончался от полученных травм в субботу ночью, — выпалила Лидия, перебивая их, — прежде, чем нам удалось получить у него какие-либо отв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не удивился, и это уже начало его утомля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зал стра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дия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же не актуа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охраняли? — Эйден стиснул з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Рейган, сжав руку Лидии. — Его доставили в критическом состоянии, никто не ожидал, что он поправится. Не нужно было ставить стража к его две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 проревел Эйден. — У вас в больнице есть свидетель, способный опознать главного волка в стае изгоев, и вы не думаете, что важно защитить его и информацию, которой он облад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айт, единственный союзник Эйдена во всем этом, сложил руки на столе и уставился на остальных, в то время как они смотрели равнодушно. Безразлич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Эйден встал с кресла. — Я сам отправлюсь в Бернал-Хайтс. И отслежу этих изгоев от церкви, где держали Мелину. Мы не будем вызывать всех стражей, только избранных. Сейчас не полная луна, поэтому со мной должны пойти рожденные вол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дна из причин, почему ты не сможешь править, — сказала Лидия. — Ты даже не можешь справиться с себе подобными, если только не время полнолуния. Мы не можем планировать битвы по лунному циклу, Эйден. Где-то в глубине души, разве ты не думаешь, что стае будет лучше с другим Альфой? Рожденным вол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ык вырвался из груди Эйдена и прокатился по комнате. Адреналин наполнил его тело, смешиваясь с жаждой мести. Он обошел вокруг стола, чтобы вытащить Лидию за горло. Она встала со стула, обнимая себя руками, а Рейган присел перед ней, готовясь защищать.</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швырнет их обо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айт обхватил Эйдена вокруг талии и оттащил назад. С трудом. Этот волк был аномально сильным, не только из-за возраста — он соединился со своей Люминарией почти пятьсот лет на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от что происходит? — выкрикнул Эйден через плечо Уайта. — Совет выбрал другого Альф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Уайт, крепко держа Эйдена. — Церемония по-прежнему состоится завтра вечером. Но, будем честными, в сложившихся обстоятельствах… — он кивнул на стопку лживых журналов, — похоже, ты безответственно относишься к своим обязанностям в ста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несешь, черт возьми? — Эйден вырвался из хватки друга. — У меня ощущение, что я единственный, кто серьезно относится к де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масшедший Пес остался сидеть, наблюдая за разворачивающейся в комнате драмой. Эйден настороженно посмотрел на него, ожидая, когда он вмешается. Но он не с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проголосовали: стражи останутся в стороне, пока Ашер не высунет голову, — сказал Уайт. — До этого мы не будем голосовать сно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сказал Эйден, поправляя свою одежду. — Поскольку вы не избрали Альфу, я все еще наследник, а значит, дела Совета — не мое дело. Я сам поеду в Бернал-Хайт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обратиться. — Уайт последовал за ним к двери. — Ты не сможешь защититься от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атаковали мою Люминарию, Уайт. Они вернутся за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ё. Он сказал это. Все карты выложены на стол.</w:t>
      </w:r>
    </w:p>
    <w:p>
      <w:pPr>
        <w:pStyle w:val="Normal"/>
        <w:spacing w:lineRule="auto" w:line="240" w:before="0" w:after="0"/>
        <w:ind w:firstLine="567"/>
        <w:jc w:val="both"/>
        <w:rPr/>
      </w:pPr>
      <w:r>
        <w:rPr>
          <w:rFonts w:cs="Times New Roman" w:ascii="Times New Roman" w:hAnsi="Times New Roman"/>
          <w:sz w:val="24"/>
          <w:szCs w:val="24"/>
        </w:rPr>
        <w:t>Уайт смотрел на него, сжав губы так, что они стали под цвет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едливость восторжествует, — продолжил Эйден. — Если мне нужно взять дела в свои руки, чтобы убедиться, что больше ни один невинный не пострадает, пусть будет так.</w:t>
      </w:r>
    </w:p>
    <w:p>
      <w:pPr>
        <w:pStyle w:val="Normal"/>
        <w:spacing w:lineRule="auto" w:line="240" w:before="0" w:after="0"/>
        <w:ind w:firstLine="567"/>
        <w:jc w:val="both"/>
        <w:rPr/>
      </w:pPr>
      <w:r>
        <w:rPr>
          <w:rFonts w:cs="Times New Roman" w:ascii="Times New Roman" w:hAnsi="Times New Roman"/>
          <w:sz w:val="24"/>
          <w:szCs w:val="24"/>
        </w:rPr>
        <w:t>Эйден зашагал к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сделаешь это, твою кандидатуру снимут с поста Альфы, — остановил его крик Лидии. — Какой бы шанс у тебя ни остался, ты потеряеш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обернулся, сжимая кулаки. Сумасшедший Пес переводил любопытный взгляд между Эйденом и Лид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дчиняешься прямому приказу Совета, — вмешался Уайт, положив руку на плечо Лидии. — Твое вмешательство может дорого обойтись ста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тебе нужно принять решение, мой друг. — Сумасшедший Пес приподнял свои густые брови. — Ты же можешь попробовать оставаться спокойным еще пару дней и посмотреть, сможем ли мы достать Аше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гу, — ответил Эйден, — но это неправильно. Если стая будет управляться трусами, сидящими сложа руки, пока люди и оборотни страдают, тогда я не желаю быть ее ча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орожно, — сказал Уайт, хватая Эйдена за локоть. — Не говори то, о чем потом пожалееш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смотрел в лицо лучшего друга отц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быть частью стаи, отказывающейся принимать меры, когда это необходимо. — Он указал на Лидию и Рейгана, стоящих рядом в противоположном конце комнаты. — Не хо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рнувшись на пятках, Эйден вышел из комнаты, чувствуя, как тупая боль растекается в его груди, выжигая дыру.</w:t>
      </w:r>
    </w:p>
    <w:p>
      <w:pPr>
        <w:pStyle w:val="Normal"/>
        <w:spacing w:lineRule="auto" w:line="240" w:before="0" w:after="0"/>
        <w:ind w:firstLine="567"/>
        <w:jc w:val="both"/>
        <w:rPr/>
      </w:pPr>
      <w:r>
        <w:rPr>
          <w:rFonts w:cs="Times New Roman" w:ascii="Times New Roman" w:hAnsi="Times New Roman"/>
          <w:sz w:val="24"/>
          <w:szCs w:val="24"/>
        </w:rPr>
        <w:t>Никто, будучи в человеческой форме, не может тягаться со стаей волков-изгоев. А если бы человек встретился с ними лицом к лицу, вряд ли бы выжил.</w:t>
      </w:r>
    </w:p>
    <w:p>
      <w:pPr>
        <w:pStyle w:val="Normal"/>
        <w:spacing w:lineRule="auto" w:line="240" w:before="0" w:after="0"/>
        <w:ind w:firstLine="567"/>
        <w:jc w:val="both"/>
        <w:rPr>
          <w:rFonts w:ascii="Times New Roman" w:hAnsi="Times New Roman" w:cs="Times New Roman"/>
          <w:sz w:val="18"/>
          <w:szCs w:val="24"/>
        </w:rPr>
      </w:pPr>
      <w:r>
        <w:rPr>
          <w:rFonts w:cs="Times New Roman" w:ascii="Times New Roman" w:hAnsi="Times New Roman"/>
          <w:sz w:val="24"/>
          <w:szCs w:val="24"/>
        </w:rPr>
        <w:t>Но впервые в жизни у Эйдена была очень веская причина, чтобы предпринять подобный шаг.</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Зайдя в свою спальню на противоположном конце пятнадцатого этажа, Эйден подошел к тумбочке и вытащил свой изготовленный на заказ «Глок». Он прикрепил глушитель, зарядил его тяжелыми серебряными пулями и захватил дополнительную обойму с патр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 спросил Габриэль за его сп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за ними од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ослышался. — Эйден убрал обойму в один карман, а тазер в другой. </w:t>
      </w:r>
      <w:r>
        <w:rPr>
          <w:rFonts w:cs="Times New Roman" w:ascii="Times New Roman" w:hAnsi="Times New Roman"/>
          <w:i/>
          <w:sz w:val="24"/>
          <w:szCs w:val="24"/>
        </w:rPr>
        <w:t xml:space="preserve">(Примеч.: Тазер (или тайзер; англ. Taser) — электрошоковое оружие нелетального действия). </w:t>
      </w:r>
      <w:r>
        <w:rPr>
          <w:rFonts w:cs="Times New Roman" w:ascii="Times New Roman" w:hAnsi="Times New Roman"/>
          <w:sz w:val="24"/>
          <w:szCs w:val="24"/>
        </w:rPr>
        <w:t>Если пули не остановят изгоев, несколько тысяч вольт оглушат их. Повернувшись, он столкнулся со своим единственным другом. — Совет боится противостоять изгоям.</w:t>
      </w:r>
    </w:p>
    <w:p>
      <w:pPr>
        <w:pStyle w:val="Normal"/>
        <w:spacing w:lineRule="auto" w:line="240" w:before="0" w:after="0"/>
        <w:ind w:firstLine="567"/>
        <w:jc w:val="both"/>
        <w:rPr/>
      </w:pPr>
      <w:r>
        <w:rPr>
          <w:rFonts w:cs="Times New Roman" w:ascii="Times New Roman" w:hAnsi="Times New Roman"/>
          <w:sz w:val="24"/>
          <w:szCs w:val="24"/>
        </w:rPr>
        <w:t>Знакомый сладкий запах Мелины окутал его, когда он проходил мимо Габриэля в комнату. Ее запах согревал Эйдена изнутри. Он подавил свои чувства, ведь нужно было оставаться сосредоточенным, помнить, ради чего он это дел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динственный способ обезопасить Мелину — уничтожить всех до последнего волков-изгоев в город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ы идешь? — Ее голос был напряжен от беспокойства. — Эйден? Поговори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осознавал, что молчал; пистолет был пристегнут к его боку.</w:t>
      </w:r>
    </w:p>
    <w:p>
      <w:pPr>
        <w:pStyle w:val="Normal"/>
        <w:spacing w:lineRule="auto" w:line="240" w:before="0" w:after="0"/>
        <w:ind w:firstLine="567"/>
        <w:jc w:val="both"/>
        <w:rPr/>
      </w:pPr>
      <w:r>
        <w:rPr>
          <w:rFonts w:cs="Times New Roman" w:ascii="Times New Roman" w:hAnsi="Times New Roman"/>
          <w:i/>
          <w:sz w:val="24"/>
          <w:szCs w:val="24"/>
        </w:rPr>
        <w:t xml:space="preserve">«Здесь все началось», </w:t>
      </w:r>
      <w:r>
        <w:rPr>
          <w:rFonts w:cs="Times New Roman" w:ascii="Times New Roman" w:hAnsi="Times New Roman"/>
          <w:sz w:val="24"/>
          <w:szCs w:val="24"/>
        </w:rPr>
        <w:t>— подумал Эйден. Здесь Габриэль сообщил ему, что Совет нанял Мелину, чтобы она написала статью о нем. В то время он отдал бы правую руку, чтобы ее не было рядом. Теперь он отдает свою жизнь, чтобы она была в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азначена встреча, — просто сказ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подняла бр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Г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нал-Хайтс.</w:t>
      </w:r>
    </w:p>
    <w:p>
      <w:pPr>
        <w:pStyle w:val="Normal"/>
        <w:spacing w:lineRule="auto" w:line="240" w:before="0" w:after="0"/>
        <w:ind w:firstLine="567"/>
        <w:jc w:val="both"/>
        <w:rPr/>
      </w:pPr>
      <w:r>
        <w:rPr>
          <w:rFonts w:cs="Times New Roman" w:ascii="Times New Roman" w:hAnsi="Times New Roman"/>
          <w:sz w:val="24"/>
          <w:szCs w:val="24"/>
        </w:rPr>
        <w:t>Мелина прикрыла рот рукой, когда поняла, куда он собра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стражей идет с тобой? — спросил Габриэль, прислонившись к дверной рам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ного. — Эйден вышел из комнаты до того, как Мелина с Габриэлем спросят что-то еще. — Тольк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пошли за ним. Он чувствовал их взгляды на своей сп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махнула ру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сказал, что обращенный волк не может сменить форму, если нет полной лу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чертовски хорошая память. — Он надавил кнопку вызова лифта, чувствуя, как от сомнений волосы на затылке становятся дыбом. — Тебе когда-нибудь говорили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амоубийство. — Габриэль встал возле Эйдена, когда стальные двери лифта открылись. — Я пойду с тобой. Пусть на твоей стороне будет хоть один вол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Эйден развернулся, жестом не позволяя Габриэлю присоединиться к нему в лифте, — мне нужно, чтобы ты остался с Мелиной. Ты единственный, кому я доверяю ее защиту. — Он крепко пожал руку друга. — Я вернусь через два часа. Если ты ничего не услышишь от меня в течении этого времени, используй тайный ключ от лифта и выведи ее через туннель Альфы в подвале. Не знаю, что происходит в стае, но кто-то в ней делится информацией с изгоями. Они становятся слишком сильными, слишком быстрыми, а Совет слишком уж колеблется. Что-то серьезн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бриэль понимающе кивнул, его синие глаза ярко сверкну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авь этих ублюдков выть о милосерд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ухмыльнулся, ожидая чего-то подоб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довольств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жидаешь, что я буду ждать здесь, как хорошая маленькая девочка? — Мелина уперла руку в бедро. — Разве ты так плохо меня зна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рошо тебя знаю. — Эйден обнял ее за талию и притянул к себе, а затем наклонился и поцеловал, вдохновляясь ее светом, надеждой и сиянием, которыми она делилась с ним последние пару недель. — И я невероятно сожал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 Оттолкнув Мелину, Эйден вошел в лифт, нажал кнопку, и двери за ним закрыл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бросилась вперед, но было слишком поздно.</w:t>
      </w:r>
    </w:p>
    <w:p>
      <w:pPr>
        <w:pStyle w:val="Normal"/>
        <w:spacing w:lineRule="auto" w:line="240" w:before="0" w:after="0"/>
        <w:ind w:firstLine="567"/>
        <w:jc w:val="both"/>
        <w:rPr/>
      </w:pPr>
      <w:r>
        <w:rPr>
          <w:rFonts w:cs="Times New Roman" w:ascii="Times New Roman" w:hAnsi="Times New Roman"/>
          <w:sz w:val="24"/>
          <w:szCs w:val="24"/>
        </w:rPr>
        <w:t>За миллисекунду до того, как двери с шипением закрылись, Эйден послал ей воздушный поцелуй. Лифт еще никогда не ехал так медленно. Каждый этаж все дальше отдалял его от неба, приближая к аду. Когда лифт спустился в подвал, Эйден вставил ключ в панель с кнопками и повернул. Независимо от того, сколько раз Мелина нажмет кнопку вызова, лифт не вернется, пока Габриэль не использует аналогичный ключ для его выз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бежал через подвал к ведущей на парковку двери, а затем сел в свой «Бугатти». Он несся по городу с головокружительной скоростью, игнорируя светофоры и используя аварийные огни для предупреждения. Как только въехал на Бернал-Хайтс, Эйден сбросил скорость до минимума.</w:t>
      </w:r>
    </w:p>
    <w:p>
      <w:pPr>
        <w:pStyle w:val="Normal"/>
        <w:spacing w:lineRule="auto" w:line="240" w:before="0" w:after="0"/>
        <w:ind w:firstLine="567"/>
        <w:jc w:val="both"/>
        <w:rPr/>
      </w:pPr>
      <w:r>
        <w:rPr>
          <w:rFonts w:cs="Times New Roman" w:ascii="Times New Roman" w:hAnsi="Times New Roman"/>
          <w:sz w:val="24"/>
          <w:szCs w:val="24"/>
        </w:rPr>
        <w:t>Приблизившись к углу Вейли и Черч-стрит, где он спас Мелину, Эйден открыл окна и использовал свои обостренные чувства, чтобы учуять зловоние изгоев. Утренний морской бриз пролетел через улицу и наполнил его машину, окутав Эйдена свежим туманом. Он глубоко вдохнул, молясь учуять хоть что-т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ам.</w:t>
      </w:r>
    </w:p>
    <w:p>
      <w:pPr>
        <w:pStyle w:val="Normal"/>
        <w:spacing w:lineRule="auto" w:line="240" w:before="0" w:after="0"/>
        <w:ind w:firstLine="567"/>
        <w:jc w:val="both"/>
        <w:rPr/>
      </w:pPr>
      <w:r>
        <w:rPr>
          <w:rFonts w:cs="Times New Roman" w:ascii="Times New Roman" w:hAnsi="Times New Roman"/>
          <w:sz w:val="24"/>
          <w:szCs w:val="24"/>
        </w:rPr>
        <w:t>Припарковавшись у тротуара, Эйден заглушил двигатель и вышел из машины, похлопывая по карманам, проверяя оружие. Хоть он не мог изменить форму, в отличии от изгоев, пули их замедляли, а электрошокер вырубал. Может, ему повезет, и он достанет Ашера и узнает, на кого тот работ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время на улице было людно: люди прогуливались по улице, входили и выходили из бесчисленных магазинов. Эйден быстро и уверено прошел мимо аптеки и бакалейного магазина. Перебежав дорогу к английской готической церкви, он посмотрел на огромные гранитные ступ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рь оказалась не запе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шумно повернув ручку, он осторожно вошел внутрь.</w:t>
      </w:r>
    </w:p>
    <w:p>
      <w:pPr>
        <w:pStyle w:val="Normal"/>
        <w:spacing w:lineRule="auto" w:line="240" w:before="0" w:after="0"/>
        <w:ind w:firstLine="567"/>
        <w:jc w:val="both"/>
        <w:rPr/>
      </w:pPr>
      <w:r>
        <w:rPr>
          <w:rFonts w:cs="Times New Roman" w:ascii="Times New Roman" w:hAnsi="Times New Roman"/>
          <w:sz w:val="24"/>
          <w:szCs w:val="24"/>
        </w:rPr>
        <w:t>Запах оборотней был повсюду, почти заглушая аромат благовоний и дерева. Если бы Эйден не знал наверняка, то решил бы, что они окружили его. Повсюду. В витражах и стенах. Высоком арочном потолк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и все еще здесь.</w:t>
      </w:r>
    </w:p>
    <w:p>
      <w:pPr>
        <w:pStyle w:val="Normal"/>
        <w:spacing w:lineRule="auto" w:line="240" w:before="0" w:after="0"/>
        <w:ind w:firstLine="567"/>
        <w:jc w:val="both"/>
        <w:rPr/>
      </w:pPr>
      <w:r>
        <w:rPr>
          <w:rFonts w:cs="Times New Roman" w:ascii="Times New Roman" w:hAnsi="Times New Roman"/>
          <w:sz w:val="24"/>
          <w:szCs w:val="24"/>
        </w:rPr>
        <w:t>Эйдена одолело волнение, пока он проносился между скамьями, обходя высокие балки, отгораживающие треть церк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ижение в задней части церкви привлекло его вним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лки. Трое волков. Крепкие и с темной шерстью. Они пробирались по проходам, их загривки приподнялись от возбуждения. Эйден достал пистолет. Он мог снять одного выстрелом. Может, двоих. Схватив другой рукой шокер, он навел оружие на вол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ык разнесся по всей церкви. Проклятая церковная акустика. Сделав шаг назад по центральному проходу, Эйден видел, как волки рассредоточились: один по середине, двое по сторонам.</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де Ашер?</w:t>
      </w:r>
      <w:r>
        <w:rPr>
          <w:rFonts w:cs="Times New Roman" w:ascii="Times New Roman" w:hAnsi="Times New Roman"/>
          <w:sz w:val="24"/>
          <w:szCs w:val="24"/>
        </w:rPr>
        <w:t xml:space="preserve"> — мысленно спрос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дущий на него волк, скривил губы в знак протеста, демонстрируя отвратительные зубы.</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у-то не помешает почистить зубы,</w:t>
      </w:r>
      <w:r>
        <w:rPr>
          <w:rFonts w:cs="Times New Roman" w:ascii="Times New Roman" w:hAnsi="Times New Roman"/>
          <w:sz w:val="24"/>
          <w:szCs w:val="24"/>
        </w:rPr>
        <w:t xml:space="preserve"> — со смехом отправил Эйден свою мыс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ык перерос в вой, и волк оскалился. Эйден присел на корточки, держа пальцы на курках. Без предупреждения, волк неожиданно замер перед прыжком. Его глаза остекленели, а уши встали торч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лк что-то услышал, и точно не ег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олк принес клятву верности кому-то друг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развернулся, высматривая лидера новой стаи, того, кто командовал изго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Дин, — произнес глубокий баритон за его спиной. — Рад, наконец, встретиться с тобой 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вернулся, готовый сделать несколько выстрелов. Оборотень был высок — примерно метр восемьдесят — с черными короткострижеными волосами и уродливым шрамом вдоль щеки. Эйден никогда его раньше не видел, но, исходя из роста и грозной комплекции, предположил, что оборотень — бывший стра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ер, я полагаю, — сказал Эйден, двигаясь, чтобы спину прикрыла ст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азала, что ты придешь, но я не поверил. — Ашер подошел ближе, спрятав руки за спиной. — Каким нужно быть идиотом, чтобы прийти сюда, зная, что не сможешь от нас защит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ел поговорить с тобой, пока не стало слишком поз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шер громко засмея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шел поговорить? О, теперь я заинтригован. — Он сел на край скамьи, и кожаные штаны обтянули его ноги. — Вперед, сын Ангуса, который никогда не станет Альфой. Просвети меня. Скажи, что я делаю неправильно, а ты прав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внимательно наблюдал за приближающимися вол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думать, что Совет будет бездействовать и позволит тебе собрать новую стаю в городе, — сказал Эйден. — Рано или поздно, стражи придут за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я боюсь противостоять 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т, Ашер не выглядел испуганным. Он был готов к вой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еспокоюсь о Совете. — Ашер похлопал себя по карману. — Они у меня прямо здесь.</w:t>
      </w:r>
    </w:p>
    <w:p>
      <w:pPr>
        <w:pStyle w:val="Normal"/>
        <w:spacing w:lineRule="auto" w:line="240" w:before="0" w:after="0"/>
        <w:ind w:firstLine="567"/>
        <w:jc w:val="both"/>
        <w:rPr/>
      </w:pPr>
      <w:r>
        <w:rPr>
          <w:rFonts w:cs="Times New Roman" w:ascii="Times New Roman" w:hAnsi="Times New Roman"/>
          <w:sz w:val="24"/>
          <w:szCs w:val="24"/>
        </w:rPr>
        <w:t>Эйден чувствовал, что вокруг них становится больше волков. Но определить, на улице они или собрались в другой части церкви, не м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было плохо, а стало хуже не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го ты работаешь? — спросил Эй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ядом с алтарем появился женский силуэ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еня.</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клятье, Лидия! — </w:t>
      </w:r>
      <w:r>
        <w:rPr>
          <w:rFonts w:cs="Times New Roman" w:ascii="Times New Roman" w:hAnsi="Times New Roman"/>
          <w:i/>
          <w:sz w:val="24"/>
          <w:szCs w:val="24"/>
        </w:rPr>
        <w:t>Ему следовало догадаться.</w:t>
      </w:r>
      <w:r>
        <w:rPr>
          <w:rFonts w:cs="Times New Roman" w:ascii="Times New Roman" w:hAnsi="Times New Roman"/>
          <w:sz w:val="24"/>
          <w:szCs w:val="24"/>
        </w:rPr>
        <w:t xml:space="preserve"> — Какого черта ты делаешь?</w:t>
      </w:r>
    </w:p>
    <w:p>
      <w:pPr>
        <w:pStyle w:val="Normal"/>
        <w:spacing w:lineRule="auto" w:line="240" w:before="0" w:after="0"/>
        <w:ind w:firstLine="567"/>
        <w:jc w:val="both"/>
        <w:rPr/>
      </w:pPr>
      <w:r>
        <w:rPr>
          <w:rFonts w:cs="Times New Roman" w:ascii="Times New Roman" w:hAnsi="Times New Roman"/>
          <w:sz w:val="24"/>
          <w:szCs w:val="24"/>
        </w:rPr>
        <w:t>Лидия спустилась по лестнице, сложив руки перед собой. Волки поклонились, мордами уткнувшись в пол. Ашер вытянул шею, взглянув на нее через плечо, прежде чем вернуть свое внимание Эйд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еру на себя управление стаей, — просто сказала Лидия. — Вообще-то, обеих стай. Отличное положение, верно? Не смотри так удивленно. Ты же не всерьез ожидал, что после смерти Ангуса будешь пр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напрягся, ярость растеклась по его вен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л? — Она засмеялась. — Правду говорят: или умный, или красивый. Не бывает так, что и тот, и другой.</w:t>
      </w:r>
    </w:p>
    <w:p>
      <w:pPr>
        <w:pStyle w:val="Normal"/>
        <w:spacing w:lineRule="auto" w:line="240" w:before="0" w:after="0"/>
        <w:ind w:firstLine="567"/>
        <w:jc w:val="both"/>
        <w:rPr/>
      </w:pPr>
      <w:r>
        <w:rPr>
          <w:rFonts w:cs="Times New Roman" w:ascii="Times New Roman" w:hAnsi="Times New Roman"/>
          <w:sz w:val="24"/>
          <w:szCs w:val="24"/>
        </w:rPr>
        <w:t>Ашер усмехнулся, когда волки сомкнули ряды. Еще двое помельче и менее лохматые, чем первая группа, вышли из-за алтаря и опустились возле лид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быстро он может стрелять по кругу и перезарядиться? Можно использовать тазер на Ашере и подстрелить волка или двух, прежде чем занять лучшую позиц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будешь править. — Лидия шагнула к нему навстречу, готовясь наброситься, как запертый в клетке лев. — В твоих венах не течет кровь Динов. Ты не тот лидер, которым был Ангус. И по сути, ты слабее любого рожденного волка в этом з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слова жалили, проникая сквозь возведенную им вокруг своей гордости стену. Но ей не нужно говорить это вслух. Эти доводы постоянно крутились в его сознании с того дня, когда Ангус взял его в качестве своего сына.</w:t>
      </w:r>
    </w:p>
    <w:p>
      <w:pPr>
        <w:pStyle w:val="Normal"/>
        <w:spacing w:lineRule="auto" w:line="240" w:before="0" w:after="0"/>
        <w:ind w:firstLine="567"/>
        <w:jc w:val="both"/>
        <w:rPr/>
      </w:pPr>
      <w:r>
        <w:rPr>
          <w:rFonts w:cs="Times New Roman" w:ascii="Times New Roman" w:hAnsi="Times New Roman"/>
          <w:sz w:val="24"/>
          <w:szCs w:val="24"/>
        </w:rPr>
        <w:t>Но Лидия ошибалась. Рожденные волки ничем не отличаются от обращенных волков, за исключением времени перехода в другую форму. И он мог забрать с собой нескольких из этих волков, если бы они сражались один на оди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рожденный волк, — сказал он, вызывающе приподняв подбородок в ее сторону. — Если ты сильнее меня, давай сразим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ыло время, когда я бы многое отдала за возможность пообщаться с тобой. — Облизав губы, она сократила расстояние между ними и пристально посмотрела на него. — Мы могли стать потрясающей парой, — она с отвращением отстранилась, — но это было до того, как Ашер заставил меня понять, что обращенные волки — это мусор под нашими ногами. Они недостой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альцем постучал по спусковому курку, прицелившись в одного волка, следующего… а потом в еще од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ой же, как и 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еребил его Ашер. — Ты не такой. Бог создал нас такими. И даровал способность превращаться в этих славных созданий. — Он показал на стаю изгоев. — Но ты родился из-за нападения, случайного акта насилия. Мы создания Творца, но ты сотворен злом. Разве ты не видишь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что ты гребаный больной ублюдок, — огрызнулся Эйден, ярость обжигала его внутренности. — Придерживаясь этого предрассудка, мы уничтожим наше общ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орычал Ашер, — избавившись от мусора, наше общество станет чище и силь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ое, что принесет ненависть, еще больше ненави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видит полную картину, — сказала Лидия, переглянувшись с Ашером. Когда ее взгляд вернулся к Эйдену, он был наполнен огненной решимостью. — Слушай внимательно, подражатель. Вот как это будет. Тебя подвергнут пыткам перед всей стаей в следующее полнолуние, в назидание остальным, как пример, что ждет обращенных волков, если они не покинут гор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орее спущусь в 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хотели войны, они ее получ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бодив свой гнев, Эйден навел тазер на Ашера и выстрелил. Тот уклонился, но зубцы задели его плечо, завалив на бок. Одновременно с этим, Эйден выпустил две пули из пистолета: одну в Лидию, другую — в волка перед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дия уклонилась от выпущенной в нее пули, но вторая угодила прямо в грудь волка.</w:t>
      </w:r>
    </w:p>
    <w:p>
      <w:pPr>
        <w:pStyle w:val="Normal"/>
        <w:spacing w:lineRule="auto" w:line="240" w:before="0" w:after="0"/>
        <w:ind w:firstLine="567"/>
        <w:jc w:val="both"/>
        <w:rPr/>
      </w:pPr>
      <w:r>
        <w:rPr>
          <w:rFonts w:cs="Times New Roman" w:ascii="Times New Roman" w:hAnsi="Times New Roman"/>
          <w:sz w:val="24"/>
          <w:szCs w:val="24"/>
        </w:rPr>
        <w:t>Тот с воем вскочил, оскалив клыки. Уловив движение, Эйден опустился на колени и выпустил вторую пулю в живот волка. Тот рухнул, словно камень, а Лидия исчезла за группой изго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терял ее из виду.</w:t>
      </w:r>
    </w:p>
    <w:p>
      <w:pPr>
        <w:pStyle w:val="Normal"/>
        <w:spacing w:lineRule="auto" w:line="240" w:before="0" w:after="0"/>
        <w:ind w:firstLine="567"/>
        <w:jc w:val="both"/>
        <w:rPr/>
      </w:pPr>
      <w:r>
        <w:rPr>
          <w:rFonts w:cs="Times New Roman" w:ascii="Times New Roman" w:hAnsi="Times New Roman"/>
          <w:sz w:val="24"/>
          <w:szCs w:val="24"/>
        </w:rPr>
        <w:t>Вскочив на ноги, он перезарядил тазер и атаковал следующего волка на своем пути. Тот рухнул на пол, дергаясь в агонии. Эйден перевернул ближайшую скамью и выпустил последние пули из своего «Глока». Он не мог сказать, в каких волков попал, а какие увернулись, но, когда входные двери церкви распахнулись, время будто остановилось.</w:t>
      </w:r>
    </w:p>
    <w:p>
      <w:pPr>
        <w:pStyle w:val="Normal"/>
        <w:spacing w:lineRule="auto" w:line="240" w:before="0" w:after="0"/>
        <w:ind w:firstLine="567"/>
        <w:jc w:val="both"/>
        <w:rPr/>
      </w:pPr>
      <w:r>
        <w:rPr>
          <w:rFonts w:cs="Times New Roman" w:ascii="Times New Roman" w:hAnsi="Times New Roman"/>
          <w:sz w:val="24"/>
          <w:szCs w:val="24"/>
        </w:rPr>
        <w:t>Прибыли вооруженные стражи во главе с Уайтом и Сумасшедшим Псом, возглавляющими наступление. Эйден насчитал двадцать стражей за спинами членов 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иумф победы наполнил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тая пришла сражаться.</w:t>
      </w:r>
    </w:p>
    <w:p>
      <w:pPr>
        <w:pStyle w:val="Normal"/>
        <w:spacing w:lineRule="auto" w:line="240" w:before="0" w:after="0"/>
        <w:ind w:firstLine="567"/>
        <w:jc w:val="both"/>
        <w:rPr/>
      </w:pPr>
      <w:r>
        <w:rPr>
          <w:rFonts w:cs="Times New Roman" w:ascii="Times New Roman" w:hAnsi="Times New Roman"/>
          <w:sz w:val="24"/>
          <w:szCs w:val="24"/>
        </w:rPr>
        <w:t>Стражи Эйдена кружили по комнате, сгоняя изгоев в центр. Линия опытных стражей отрезала им все пути отступлени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давайтесь,</w:t>
      </w:r>
      <w:r>
        <w:rPr>
          <w:rFonts w:cs="Times New Roman" w:ascii="Times New Roman" w:hAnsi="Times New Roman"/>
          <w:sz w:val="24"/>
          <w:szCs w:val="24"/>
        </w:rPr>
        <w:t xml:space="preserve"> — мысленно приказал Сумасшедший Пес, преследуя группу изгоев. — </w:t>
      </w:r>
      <w:r>
        <w:rPr>
          <w:rFonts w:cs="Times New Roman" w:ascii="Times New Roman" w:hAnsi="Times New Roman"/>
          <w:i/>
          <w:sz w:val="24"/>
          <w:szCs w:val="24"/>
        </w:rPr>
        <w:t>Или мы вырвем вам ноги, выбросим их в сточную канаву и накормим вас собственными костями.</w:t>
      </w:r>
    </w:p>
    <w:p>
      <w:pPr>
        <w:pStyle w:val="Normal"/>
        <w:spacing w:lineRule="auto" w:line="240" w:before="0" w:after="0"/>
        <w:ind w:firstLine="567"/>
        <w:jc w:val="both"/>
        <w:rPr/>
      </w:pPr>
      <w:r>
        <w:rPr>
          <w:rFonts w:cs="Times New Roman" w:ascii="Times New Roman" w:hAnsi="Times New Roman"/>
          <w:i/>
          <w:sz w:val="24"/>
          <w:szCs w:val="24"/>
        </w:rPr>
        <w:t>Черт.</w:t>
      </w:r>
      <w:r>
        <w:rPr>
          <w:rFonts w:cs="Times New Roman" w:ascii="Times New Roman" w:hAnsi="Times New Roman"/>
          <w:sz w:val="24"/>
          <w:szCs w:val="24"/>
        </w:rPr>
        <w:t xml:space="preserve"> Он был психом, но его бы не прозвали «Сумасшедшим Псом» без причины.</w:t>
      </w:r>
    </w:p>
    <w:p>
      <w:pPr>
        <w:pStyle w:val="Normal"/>
        <w:spacing w:lineRule="auto" w:line="240" w:before="0" w:after="0"/>
        <w:ind w:firstLine="567"/>
        <w:jc w:val="both"/>
        <w:rPr/>
      </w:pPr>
      <w:r>
        <w:rPr>
          <w:rFonts w:cs="Times New Roman" w:ascii="Times New Roman" w:hAnsi="Times New Roman"/>
          <w:sz w:val="24"/>
          <w:szCs w:val="24"/>
        </w:rPr>
        <w:t>Ашер мгновенно сменил форму. Грубый темный мех выступил на его коже. Он развернулся к Эйдену, его тяжелые лапы ударили по полу, как наковальни. Быстро обдумав свои действия, Эйден приблизился, уменьшив расстояние между ними. Когда Ашер прыгнул, Эйден скользнул ему навстречу. Он быстро выпустил две пули в грудь Ашера, убедившись, что серебро попало в ц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лки в помещении жалобно завыли, словно почувствовали его рану.</w:t>
      </w:r>
    </w:p>
    <w:p>
      <w:pPr>
        <w:pStyle w:val="Normal"/>
        <w:spacing w:lineRule="auto" w:line="240" w:before="0" w:after="0"/>
        <w:ind w:firstLine="567"/>
        <w:jc w:val="both"/>
        <w:rPr/>
      </w:pPr>
      <w:r>
        <w:rPr>
          <w:rFonts w:cs="Times New Roman" w:ascii="Times New Roman" w:hAnsi="Times New Roman"/>
          <w:sz w:val="24"/>
          <w:szCs w:val="24"/>
        </w:rPr>
        <w:t>Секундное отвлечение только и нужно было стражам для полной победы над волками, и они придавили изгоев к зем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стражи получили полный контроль над изгоями, Эйден осмотрел церковь в поисках Лидии. Там. Далее по главному проходу, у алта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росился к ней, перезарядив оруж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ончено, — крикнул он, удерживая ее взгляд. — Если ты сейчас сдашься, тебя осудят за измену и поступки изгоев, но ты выживешь, чтобы встретить еще один ден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ты единственный можешь ставить ультиматум? У меня есть для тебя предложение получше, — достигнув алтаря, окруженного витражами, Лидия злобно рассмеялась. Лучи солнечного света, пробивавшиеся через витражи, придавали ее коже дьявольский оранжевый оттенок. — Если ты исчезнешь, твоя драгоценная Люминария будет жить счастливой, полной жизнью. Если же ты пойдешь по пути, на котором находишься сейчас, я сама ее убь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 том положении, чтобы угрожать. — Эйден застыл, палец на курке поддергивался, готовый нажать. — Ты больше не контролируешь Совет, теперь они знают, что ты замышляла за их спиной, и изгоев ты тоже больше не контролируешь.</w:t>
      </w:r>
    </w:p>
    <w:p>
      <w:pPr>
        <w:pStyle w:val="Normal"/>
        <w:spacing w:lineRule="auto" w:line="240" w:before="0" w:after="0"/>
        <w:ind w:firstLine="567"/>
        <w:jc w:val="both"/>
        <w:rPr/>
      </w:pPr>
      <w:r>
        <w:rPr>
          <w:rFonts w:cs="Times New Roman" w:ascii="Times New Roman" w:hAnsi="Times New Roman"/>
          <w:sz w:val="24"/>
          <w:szCs w:val="24"/>
        </w:rPr>
        <w:t>Она посмотрела за его плечо, туда, где изгои возвращались в человеческую форму и были взяты под арест страж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я потеряла контроль над кое-чем, но у меня все еще есть козырь в рукаве, — прошептала она. — Я предложила Мелине работу ее мечты в </w:t>
      </w:r>
      <w:r>
        <w:rPr>
          <w:rFonts w:cs="Times New Roman" w:ascii="Times New Roman" w:hAnsi="Times New Roman"/>
          <w:i/>
          <w:sz w:val="24"/>
          <w:szCs w:val="24"/>
          <w:lang w:val="en-US"/>
        </w:rPr>
        <w:t>Eclipse</w:t>
      </w:r>
      <w:r>
        <w:rPr>
          <w:rFonts w:cs="Times New Roman" w:ascii="Times New Roman" w:hAnsi="Times New Roman"/>
          <w:sz w:val="24"/>
          <w:szCs w:val="24"/>
        </w:rPr>
        <w:t xml:space="preserve"> — стать главным редактором колонки о моде. Она была так взволнована, когда я дала ей первое за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бросился вверх по лестнице, а Лидия прижалась к алтарю, выставив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желаю, чтобы ты снова упоминала ее имя, — сказал он, хватая ее за запястье. — Ты арестована за изм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хмыль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ешь узнать, о чем она будет пис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слышать ни единого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оборотнях в городе, — сказала Лидия. — Ну, об одном конкретном оборотне… о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ника сдавила горло Эйд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будет работать на тебя, не пойдет на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на уже согласилась. Статья готова. — Лидия щелкнула языком. — Она согласилась на должность. В кармане моего пальто лежит подписанный ею контракт. Можешь сам убедиться, если не вери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быть сумасшедшим, чтобы поверить в то, что вылетает из твоего рта. — Эйден завел руки Лидии за спину, залез в карман ее пальто и достал маленький конверт. — Это он? Предполагаемый контра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едленно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площу все ее мечты в жизнь. Вот увидишь.</w:t>
      </w:r>
    </w:p>
    <w:p>
      <w:pPr>
        <w:pStyle w:val="Normal"/>
        <w:spacing w:lineRule="auto" w:line="240" w:before="0" w:after="0"/>
        <w:ind w:firstLine="567"/>
        <w:jc w:val="both"/>
        <w:rPr/>
      </w:pPr>
      <w:r>
        <w:rPr>
          <w:rFonts w:cs="Times New Roman" w:ascii="Times New Roman" w:hAnsi="Times New Roman"/>
          <w:sz w:val="24"/>
          <w:szCs w:val="24"/>
        </w:rPr>
        <w:t>Держа руки Лидии сведенными за спиной, чтобы она не убежала, Эйден вытряхнул бумаги из конверта и развернул их.</w:t>
      </w:r>
    </w:p>
    <w:p>
      <w:pPr>
        <w:pStyle w:val="Normal"/>
        <w:spacing w:lineRule="auto" w:line="240" w:before="0" w:after="0"/>
        <w:ind w:firstLine="567"/>
        <w:jc w:val="both"/>
        <w:rPr/>
      </w:pPr>
      <w:r>
        <w:rPr>
          <w:rFonts w:cs="Times New Roman" w:ascii="Times New Roman" w:hAnsi="Times New Roman"/>
          <w:i/>
          <w:sz w:val="24"/>
          <w:szCs w:val="24"/>
        </w:rPr>
        <w:t xml:space="preserve">Контракт с </w:t>
      </w:r>
      <w:r>
        <w:rPr>
          <w:rFonts w:cs="Times New Roman" w:ascii="Times New Roman" w:hAnsi="Times New Roman"/>
          <w:i/>
          <w:sz w:val="24"/>
          <w:szCs w:val="24"/>
          <w:lang w:val="en-US"/>
        </w:rPr>
        <w:t>Eclipse</w:t>
      </w:r>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пись Мелины рядом с подписью Лидии. Сегодняшняя д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ила тебе. Сейчас она работает на нас. Я дала ей все. И за это она раскроет тебя миру.</w:t>
      </w:r>
    </w:p>
    <w:p>
      <w:pPr>
        <w:pStyle w:val="Normal"/>
        <w:spacing w:lineRule="auto" w:line="240" w:before="0" w:after="0"/>
        <w:ind w:firstLine="567"/>
        <w:jc w:val="both"/>
        <w:rPr/>
      </w:pPr>
      <w:r>
        <w:rPr>
          <w:rFonts w:cs="Times New Roman" w:ascii="Times New Roman" w:hAnsi="Times New Roman"/>
          <w:sz w:val="24"/>
          <w:szCs w:val="24"/>
        </w:rPr>
        <w:t>Если бы не увидел контракт собственными глазами, Эйден, возможно, не поверил бы в это.</w:t>
      </w:r>
    </w:p>
    <w:p>
      <w:pPr>
        <w:pStyle w:val="Normal"/>
        <w:spacing w:lineRule="auto" w:line="240" w:before="0" w:after="0"/>
        <w:ind w:firstLine="567"/>
        <w:jc w:val="both"/>
        <w:rPr/>
      </w:pPr>
      <w:r>
        <w:rPr>
          <w:rFonts w:cs="Times New Roman" w:ascii="Times New Roman" w:hAnsi="Times New Roman"/>
          <w:sz w:val="24"/>
          <w:szCs w:val="24"/>
        </w:rPr>
        <w:t xml:space="preserve">Работа в </w:t>
      </w:r>
      <w:r>
        <w:rPr>
          <w:rFonts w:cs="Times New Roman" w:ascii="Times New Roman" w:hAnsi="Times New Roman"/>
          <w:i/>
          <w:sz w:val="24"/>
          <w:szCs w:val="24"/>
          <w:lang w:val="en-US"/>
        </w:rPr>
        <w:t>Eclipse</w:t>
      </w:r>
      <w:r>
        <w:rPr>
          <w:rFonts w:cs="Times New Roman" w:ascii="Times New Roman" w:hAnsi="Times New Roman"/>
          <w:i/>
          <w:sz w:val="24"/>
          <w:szCs w:val="24"/>
        </w:rPr>
        <w:t>,</w:t>
      </w:r>
      <w:r>
        <w:rPr>
          <w:rFonts w:cs="Times New Roman" w:ascii="Times New Roman" w:hAnsi="Times New Roman"/>
          <w:sz w:val="24"/>
          <w:szCs w:val="24"/>
        </w:rPr>
        <w:t xml:space="preserve"> может, и ее мечта, но Мелина не станет раскрывать, что он оборотень, верно? Эйден заставил свое сердце биться медленнее, но росток сомнений пустил свои корни. Если Мелина напишет разоблачающую статью, люди просто посмеются над ней, как над нелепой шуткой, правильно? Фантастические, невероятные новости. Или она копнет достаточно глубоко, чтобы доказа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сомнения в твоих глазах, — прошептала Лидия. — Ты знаешь, как много это для нее зна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 он знал.</w:t>
      </w:r>
    </w:p>
    <w:p>
      <w:pPr>
        <w:pStyle w:val="Normal"/>
        <w:spacing w:lineRule="auto" w:line="240" w:before="0" w:after="0"/>
        <w:ind w:firstLine="567"/>
        <w:jc w:val="both"/>
        <w:rPr/>
      </w:pPr>
      <w:r>
        <w:rPr>
          <w:rFonts w:cs="Times New Roman" w:ascii="Times New Roman" w:hAnsi="Times New Roman"/>
          <w:sz w:val="24"/>
          <w:szCs w:val="24"/>
        </w:rPr>
        <w:t>Эйден уложил Лидию на пол. Она сражалась с ним, но у нее ничего не получилось. Уперев колено в ее спину, он вывернул ее запястье и прижал к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в </w:t>
      </w:r>
      <w:r>
        <w:rPr>
          <w:rFonts w:cs="Times New Roman" w:ascii="Times New Roman" w:hAnsi="Times New Roman"/>
          <w:i/>
          <w:sz w:val="24"/>
          <w:szCs w:val="24"/>
          <w:lang w:val="en-US"/>
        </w:rPr>
        <w:t>Eclipse</w:t>
      </w:r>
      <w:r>
        <w:rPr>
          <w:rFonts w:cs="Times New Roman" w:ascii="Times New Roman" w:hAnsi="Times New Roman"/>
          <w:sz w:val="24"/>
          <w:szCs w:val="24"/>
        </w:rPr>
        <w:t xml:space="preserve"> сделает ее счастливой. Этой мысли должно хватить, чтобы ты покинул город и никогда не возвращался, — сказала Лидия, уткнувшись лицом в пол. — Если ты не уедешь, каждый изгой в городе будет желать ее крови.</w:t>
      </w:r>
    </w:p>
    <w:p>
      <w:pPr>
        <w:pStyle w:val="Normal"/>
        <w:spacing w:lineRule="auto" w:line="240" w:before="0" w:after="0"/>
        <w:ind w:firstLine="567"/>
        <w:jc w:val="both"/>
        <w:rPr/>
      </w:pPr>
      <w:r>
        <w:rPr>
          <w:rFonts w:cs="Times New Roman" w:ascii="Times New Roman" w:hAnsi="Times New Roman"/>
          <w:i/>
          <w:sz w:val="24"/>
          <w:szCs w:val="24"/>
        </w:rPr>
        <w:t>Я смогу защит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а с два ты сможешь.</w:t>
      </w:r>
    </w:p>
    <w:p>
      <w:pPr>
        <w:pStyle w:val="Normal"/>
        <w:spacing w:lineRule="auto" w:line="240" w:before="0" w:after="0"/>
        <w:ind w:firstLine="567"/>
        <w:jc w:val="both"/>
        <w:rPr/>
      </w:pPr>
      <w:r>
        <w:rPr>
          <w:rFonts w:cs="Times New Roman" w:ascii="Times New Roman" w:hAnsi="Times New Roman"/>
          <w:sz w:val="24"/>
          <w:szCs w:val="24"/>
        </w:rPr>
        <w:t>Эйден не собирался проецировать эту мыс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учай, если ты не заметила, — прорычал он ей в ухо, — твои изгои схвач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ее груди вырвался демонический сме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это все изгои? Мы повсюду; работаем под прикрытием стражами, стажерами в адвокатской компании. У меня больше людей, чем ты можешь представить, и мы очень терпеливы. Мы просто подождем подходящего времени для удара. Когда ты отвернешься или не будешь этого ждать. Как твоя пара, Мелина всегда будет мишенью. И ты не всегда будешь рядом, чтобы защитить ее. — Слова Лидии были словно удар под дых. — Ты не знаешь, кому можешь доверять.</w:t>
      </w:r>
    </w:p>
    <w:p>
      <w:pPr>
        <w:pStyle w:val="Normal"/>
        <w:spacing w:lineRule="auto" w:line="240" w:before="0" w:after="0"/>
        <w:ind w:firstLine="567"/>
        <w:jc w:val="both"/>
        <w:rPr/>
      </w:pPr>
      <w:r>
        <w:rPr>
          <w:rFonts w:cs="Times New Roman" w:ascii="Times New Roman" w:hAnsi="Times New Roman"/>
          <w:sz w:val="24"/>
          <w:szCs w:val="24"/>
        </w:rPr>
        <w:t>Она была права. Ну конечно. Изгои в церкви — это не единственные изгои. Совсем нет. Просто они оказались поблизости, когда он появилс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ы не всегда будешь рядом, чтобы защитить ее…</w:t>
      </w:r>
    </w:p>
    <w:p>
      <w:pPr>
        <w:pStyle w:val="Normal"/>
        <w:spacing w:lineRule="auto" w:line="240" w:before="0" w:after="0"/>
        <w:ind w:firstLine="567"/>
        <w:jc w:val="both"/>
        <w:rPr/>
      </w:pPr>
      <w:r>
        <w:rPr>
          <w:rFonts w:cs="Times New Roman" w:ascii="Times New Roman" w:hAnsi="Times New Roman"/>
          <w:sz w:val="24"/>
          <w:szCs w:val="24"/>
        </w:rPr>
        <w:t>Подняв Лидию на ноги, Эйден повел ее по ступенькам к остальным изгоям. Он отдал ее Сумасшедшему Псу, и тот взял Лидию, словно она мешок с мус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айт подошел к Эйдену, уперев руки в бед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ая вечерин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Эйден потер грудь. — Спасибо, что пришел поддержать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десь не только для того, чтобы поддержать тебя, — сказал он, выводя Эйдена вперед. — Мы пришли показать лояльность к нашему Альф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и вышли из церкви, по меньшей мере пятьдесят членов стаи в человеческом обличье склонили голо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чувствовал, как у него вытянулось ли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ы — Альфа.</w:t>
      </w:r>
      <w:r>
        <w:rPr>
          <w:rFonts w:cs="Times New Roman" w:ascii="Times New Roman" w:hAnsi="Times New Roman"/>
          <w:sz w:val="24"/>
          <w:szCs w:val="24"/>
        </w:rPr>
        <w:t xml:space="preserve"> Или скоро им стан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что не досто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и люди выглядят так, будто считают тебя недостойным?</w:t>
      </w:r>
    </w:p>
    <w:p>
      <w:pPr>
        <w:pStyle w:val="Normal"/>
        <w:spacing w:lineRule="auto" w:line="240" w:before="0" w:after="0"/>
        <w:ind w:firstLine="567"/>
        <w:jc w:val="both"/>
        <w:rPr/>
      </w:pPr>
      <w:r>
        <w:rPr>
          <w:rFonts w:cs="Times New Roman" w:ascii="Times New Roman" w:hAnsi="Times New Roman"/>
          <w:sz w:val="24"/>
          <w:szCs w:val="24"/>
        </w:rPr>
        <w:t>Эйден посмотрел на склоненные головы и смиренные взгля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зменилось? Лид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изменился. — Уайт похлопал Эйдена по спине, и тепло от его прикосновения проникло через пальто Эйдена. — Твой отец всю жизнь ждал, когда ты поставишь интересы стаи выше своих собственных. — Он сделал паузу и прижал руку к груди. — Нет большей жертвы, чем отдать жизнь за своих братьев.</w:t>
      </w:r>
    </w:p>
    <w:p>
      <w:pPr>
        <w:pStyle w:val="Normal"/>
        <w:spacing w:lineRule="auto" w:line="240" w:before="0" w:after="0"/>
        <w:ind w:firstLine="567"/>
        <w:jc w:val="both"/>
        <w:rPr/>
      </w:pPr>
      <w:r>
        <w:rPr>
          <w:rFonts w:cs="Times New Roman" w:ascii="Times New Roman" w:hAnsi="Times New Roman"/>
          <w:sz w:val="24"/>
          <w:szCs w:val="24"/>
        </w:rPr>
        <w:t>Горло Эйдена сдавило от эмо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й отец гордился бы тобой, Эйден. — Уайт кивнул и улыбнулся, и Эйден подумал, что отец бы сделал то же самое. — Что касается стаи, не важно, рожденный ты или обращенный. Лишь то, что в твоем сердце имеет значение. И в </w:t>
      </w:r>
      <w:r>
        <w:rPr>
          <w:rFonts w:cs="Times New Roman" w:ascii="Times New Roman" w:hAnsi="Times New Roman"/>
          <w:i/>
          <w:sz w:val="24"/>
          <w:szCs w:val="24"/>
        </w:rPr>
        <w:t>твоем</w:t>
      </w:r>
      <w:r>
        <w:rPr>
          <w:rFonts w:cs="Times New Roman" w:ascii="Times New Roman" w:hAnsi="Times New Roman"/>
          <w:sz w:val="24"/>
          <w:szCs w:val="24"/>
        </w:rPr>
        <w:t xml:space="preserve"> сердце я вижу бескорыстную любовь. </w:t>
      </w:r>
      <w:r>
        <w:rPr>
          <w:rFonts w:cs="Times New Roman" w:ascii="Times New Roman" w:hAnsi="Times New Roman"/>
          <w:i/>
          <w:sz w:val="24"/>
          <w:szCs w:val="24"/>
        </w:rPr>
        <w:t>Это,</w:t>
      </w:r>
      <w:r>
        <w:rPr>
          <w:rFonts w:cs="Times New Roman" w:ascii="Times New Roman" w:hAnsi="Times New Roman"/>
          <w:sz w:val="24"/>
          <w:szCs w:val="24"/>
        </w:rPr>
        <w:t xml:space="preserve"> сын мой, сердце истинного Альфы. Теперь, встань на колени перед членами своей стаи, чтобы принять предназначенное тебе мес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церемония инициирования Альфы запланирована на следующее полнолу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осле того, как ты доказал, что заботишься о стае, — Уайт широко развел руки, повернувшись к толпе окруживших их волков, — в голосовании Совета нет нужды. Мы ждали этого мо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растерялся Эйден. — …я не в форме волка. Инициация обычно происходит в присутствии всей стаи в форме вол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одождать до следующего полнолуния, если ты настаиваешь на этом, — почтительно поклонился Уайт. — Но сегодня наши люди переполнены уважением к тебе. Ты пришел защитить стаю в человеческой форме. Они хотят поклониться тебе в ней.</w:t>
      </w:r>
    </w:p>
    <w:p>
      <w:pPr>
        <w:pStyle w:val="Normal"/>
        <w:spacing w:lineRule="auto" w:line="240" w:before="0" w:after="0"/>
        <w:ind w:firstLine="567"/>
        <w:jc w:val="both"/>
        <w:rPr/>
      </w:pPr>
      <w:r>
        <w:rPr>
          <w:rFonts w:cs="Times New Roman" w:ascii="Times New Roman" w:hAnsi="Times New Roman"/>
          <w:sz w:val="24"/>
          <w:szCs w:val="24"/>
        </w:rPr>
        <w:t>Сердце забилось где-то в горле, когда Эйден встал на колени перед другом своего отца и уставился на асфаль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Дин, сын Ангуса, законный наследник престола Волчьей Стаи Сан-Франциско, ты торжественно клянешься, что всегда будешь ставить дела стаи превыше вс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ыдохнул Эй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акие слова для него не значили больш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бещаешь защищать стаю, соблюдать ее обычаи и подчиняться зако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возложенной на меня властью, — сказал Уайт, — бывшим Альфой, Ангусом Дином, я объявляю тебя правящим Альфой Волчьей Стаи Сан-Францис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плодисменты и радостные крики раздались вокруг них — члены стаи приветствовали Эйдена, как лидера. Беспокойство разгорелось в его груди и послало холодок по позвоночнику.</w:t>
      </w:r>
    </w:p>
    <w:p>
      <w:pPr>
        <w:pStyle w:val="Normal"/>
        <w:spacing w:lineRule="auto" w:line="240" w:before="0" w:after="0"/>
        <w:ind w:firstLine="567"/>
        <w:jc w:val="both"/>
        <w:rPr/>
      </w:pPr>
      <w:r>
        <w:rPr>
          <w:rFonts w:cs="Times New Roman" w:ascii="Times New Roman" w:hAnsi="Times New Roman"/>
          <w:sz w:val="24"/>
          <w:szCs w:val="24"/>
        </w:rPr>
        <w:t>Об этом миге Эйден мечтал. Он должен был быть в восторге. Но чего-то не хватало, точнее кого-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лина. — Слова Лидии звучали у него в ушах. </w:t>
      </w:r>
      <w:r>
        <w:rPr>
          <w:rFonts w:cs="Times New Roman" w:ascii="Times New Roman" w:hAnsi="Times New Roman"/>
          <w:i/>
          <w:sz w:val="24"/>
          <w:szCs w:val="24"/>
        </w:rPr>
        <w:t xml:space="preserve">Ты не всегда будешь рядом, чтобы защитить ее. </w:t>
      </w:r>
      <w:r>
        <w:rPr>
          <w:rFonts w:cs="Times New Roman" w:ascii="Times New Roman" w:hAnsi="Times New Roman"/>
          <w:sz w:val="24"/>
          <w:szCs w:val="24"/>
        </w:rPr>
        <w:t>— Я должен ид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секая Черч-стрит с контрактом в заднем кармане, Эйден не мог избавиться от отвратительного чувства, что у Лидии припасен туз в рукаве.</w:t>
      </w:r>
    </w:p>
    <w:p>
      <w:pPr>
        <w:pStyle w:val="Normal"/>
        <w:spacing w:lineRule="auto" w:line="240" w:before="0" w:after="0"/>
        <w:ind w:firstLine="567"/>
        <w:jc w:val="both"/>
        <w:rPr/>
      </w:pPr>
      <w:r>
        <w:rPr>
          <w:rFonts w:cs="Times New Roman" w:ascii="Times New Roman" w:hAnsi="Times New Roman"/>
          <w:i/>
          <w:sz w:val="24"/>
          <w:szCs w:val="24"/>
        </w:rPr>
        <w:t>У меня больше людей, чем ты можешь предст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оставил Мелину под охраной Габриэля.</w:t>
      </w:r>
    </w:p>
    <w:p>
      <w:pPr>
        <w:pStyle w:val="Normal"/>
        <w:spacing w:lineRule="auto" w:line="240" w:before="0" w:after="0"/>
        <w:ind w:firstLine="567"/>
        <w:jc w:val="both"/>
        <w:rPr>
          <w:rFonts w:ascii="Times New Roman" w:hAnsi="Times New Roman" w:cs="Times New Roman"/>
          <w:sz w:val="20"/>
          <w:szCs w:val="24"/>
        </w:rPr>
      </w:pPr>
      <w:r>
        <w:rPr>
          <w:rFonts w:cs="Times New Roman" w:ascii="Times New Roman" w:hAnsi="Times New Roman"/>
          <w:sz w:val="24"/>
          <w:szCs w:val="24"/>
        </w:rPr>
        <w:t>Эйден никогда не сомневался в надежности своего друга… до этого момента.</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икому нельзя довер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ова Лидии преследовали Эйдена еще долго после того, как ее увели. На самом деле, все вернулись в адвокатскую фирму. Изгои были повсюду — он больше никому не мог доверять, но было нечто большее.</w:t>
      </w:r>
    </w:p>
    <w:p>
      <w:pPr>
        <w:pStyle w:val="Normal"/>
        <w:spacing w:lineRule="auto" w:line="240" w:before="0" w:after="0"/>
        <w:ind w:firstLine="567"/>
        <w:jc w:val="both"/>
        <w:rPr/>
      </w:pPr>
      <w:r>
        <w:rPr>
          <w:rFonts w:cs="Times New Roman" w:ascii="Times New Roman" w:hAnsi="Times New Roman"/>
          <w:sz w:val="24"/>
          <w:szCs w:val="24"/>
        </w:rPr>
        <w:t xml:space="preserve">Мелина согласилась работать в </w:t>
      </w:r>
      <w:r>
        <w:rPr>
          <w:rFonts w:cs="Times New Roman" w:ascii="Times New Roman" w:hAnsi="Times New Roman"/>
          <w:i/>
          <w:sz w:val="24"/>
          <w:szCs w:val="24"/>
          <w:lang w:val="en-US"/>
        </w:rPr>
        <w:t>Eclipse</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мог в это поверить.</w:t>
      </w:r>
    </w:p>
    <w:p>
      <w:pPr>
        <w:pStyle w:val="Normal"/>
        <w:spacing w:lineRule="auto" w:line="240" w:before="0" w:after="0"/>
        <w:ind w:firstLine="567"/>
        <w:jc w:val="both"/>
        <w:rPr/>
      </w:pPr>
      <w:r>
        <w:rPr>
          <w:rFonts w:cs="Times New Roman" w:ascii="Times New Roman" w:hAnsi="Times New Roman"/>
          <w:sz w:val="24"/>
          <w:szCs w:val="24"/>
        </w:rPr>
        <w:t>Написать статью, разоблачающую его волчью сущность, было коварно и подло. От этой мысли ему становилось плохо. Как она могла даже рассматривать предложение от кого-то вроде Лид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е это беспокоило его больше всег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а предпочла работу, а не меня.</w:t>
      </w:r>
    </w:p>
    <w:p>
      <w:pPr>
        <w:pStyle w:val="Normal"/>
        <w:spacing w:lineRule="auto" w:line="240" w:before="0" w:after="0"/>
        <w:ind w:firstLine="567"/>
        <w:jc w:val="both"/>
        <w:rPr/>
      </w:pPr>
      <w:r>
        <w:rPr>
          <w:rFonts w:cs="Times New Roman" w:ascii="Times New Roman" w:hAnsi="Times New Roman"/>
          <w:sz w:val="24"/>
          <w:szCs w:val="24"/>
        </w:rPr>
        <w:t>Боль переросла в бурлящий гнев. Он не винил Мелину за то, что она согласилась на работу — это была ее мечта. В мгновение ока она стала штатным журналистом. Им повезло, что они заполучили ее. Но это не значит, что эта мысль не приносила Эйдену боль.</w:t>
      </w:r>
    </w:p>
    <w:p>
      <w:pPr>
        <w:pStyle w:val="Normal"/>
        <w:spacing w:lineRule="auto" w:line="240" w:before="0" w:after="0"/>
        <w:ind w:firstLine="567"/>
        <w:jc w:val="both"/>
        <w:rPr/>
      </w:pPr>
      <w:r>
        <w:rPr>
          <w:rFonts w:cs="Times New Roman" w:ascii="Times New Roman" w:hAnsi="Times New Roman"/>
          <w:sz w:val="24"/>
          <w:szCs w:val="24"/>
        </w:rPr>
        <w:t>Мелина собиралась написать о нем статью; она просто использует его ради повы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им человеком это ее делает? Наверное, он знает ее не так хорошо, как дум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парковавшись на своем обычном месте, Эйден выскочил из машины и вошел в лифт. Он нажал на кнопку и стал нетерпеливо ждать, когда двери откроются на его эта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бриэль! — Эйден вышел из лифта, сжимая ладони в кулаки. — Ты еще здесь?</w:t>
      </w:r>
    </w:p>
    <w:p>
      <w:pPr>
        <w:pStyle w:val="Normal"/>
        <w:spacing w:lineRule="auto" w:line="240" w:before="0" w:after="0"/>
        <w:ind w:firstLine="567"/>
        <w:jc w:val="both"/>
        <w:rPr/>
      </w:pPr>
      <w:r>
        <w:rPr>
          <w:rFonts w:cs="Times New Roman" w:ascii="Times New Roman" w:hAnsi="Times New Roman"/>
          <w:i/>
          <w:sz w:val="24"/>
          <w:szCs w:val="24"/>
        </w:rPr>
        <w:t>Молчание.</w:t>
      </w:r>
      <w:r>
        <w:rPr>
          <w:rFonts w:cs="Times New Roman" w:ascii="Times New Roman" w:hAnsi="Times New Roman"/>
          <w:sz w:val="24"/>
          <w:szCs w:val="24"/>
        </w:rPr>
        <w:t xml:space="preserve"> Нет, подождите, что-то есть. Звук печатающего принтера, который был слышен из его кабин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была здесь, скорее всего заканчивала стать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на? — Направляясь на звук, Эйден замер, увидев, что она стоит перед столом. Несмотря на гнев, он испытал облегчение. Горечь предательства оставила неприятное послевкусие. — Ты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а и невреди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ой Бог, я так рада, что ты в порядке. — Она пошла к нему навстречу, но внезапно остановилась, словно что-то помешало ей. — Я беспокоилась.</w:t>
      </w:r>
    </w:p>
    <w:p>
      <w:pPr>
        <w:pStyle w:val="Normal"/>
        <w:spacing w:lineRule="auto" w:line="240" w:before="0" w:after="0"/>
        <w:ind w:firstLine="567"/>
        <w:jc w:val="both"/>
        <w:rPr/>
      </w:pPr>
      <w:r>
        <w:rPr>
          <w:rFonts w:cs="Times New Roman" w:ascii="Times New Roman" w:hAnsi="Times New Roman"/>
          <w:sz w:val="24"/>
          <w:szCs w:val="24"/>
        </w:rPr>
        <w:t>Хоть это и убивало его, он дал ей необходимое пространство и остался стоять в двер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ты уже обживаешь свой новый кабинет, — сказал он, прислонившись к дверному кося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хм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мне это дел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мне известно все о твоей новой работе. У меня есть доказательства. — Он извлек контракт из заднего кармана и бросил на пол к ее ногам. Сердце забилось где-то в ушах. — Не могу поверить, что ты предпочла изгоев мне — 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няла эту должность, но пишу 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 равно. Не имеет значения. Прибереги свои оправдания. Я уже попросил стражей подняться и проводи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 трудом сглотнула, но не двинулась с мест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то-то было не та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Габриэль? — Эйден уловил запах мускуса. В комнате кто-то был. — Он еще здесь?</w:t>
      </w:r>
    </w:p>
    <w:p>
      <w:pPr>
        <w:pStyle w:val="Normal"/>
        <w:spacing w:lineRule="auto" w:line="240" w:before="0" w:after="0"/>
        <w:ind w:firstLine="567"/>
        <w:jc w:val="both"/>
        <w:rPr/>
      </w:pPr>
      <w:r>
        <w:rPr>
          <w:rFonts w:cs="Times New Roman" w:ascii="Times New Roman" w:hAnsi="Times New Roman"/>
          <w:sz w:val="24"/>
          <w:szCs w:val="24"/>
        </w:rPr>
        <w:t>Уголки ее губ дрогнули. Затем она скользнула взглядом в левый угол кабинета, в пространство между столом и ок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ошел на пару минут.</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ернется?</w:t>
      </w:r>
    </w:p>
    <w:p>
      <w:pPr>
        <w:pStyle w:val="Normal"/>
        <w:spacing w:lineRule="auto" w:line="240" w:before="0" w:after="0"/>
        <w:ind w:firstLine="567"/>
        <w:jc w:val="both"/>
        <w:rPr/>
      </w:pPr>
      <w:r>
        <w:rPr>
          <w:rFonts w:cs="Times New Roman" w:ascii="Times New Roman" w:hAnsi="Times New Roman"/>
          <w:sz w:val="24"/>
          <w:szCs w:val="24"/>
        </w:rPr>
        <w:t>Мелина кивнула, все еще дро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ередная л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ройдемся и спокойно все обсуд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Что, черт возьми проис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на? Что ты говор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пельки пота стекали по ее виску. У нее были проблемы. Приложив палец к губам, Эйден присел на корточки и присмотрелся к отражающимся на полу теням. Рядом с окном что-то лежало, неподвижная фигур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Габриэль…</w:t>
      </w:r>
    </w:p>
    <w:p>
      <w:pPr>
        <w:pStyle w:val="Normal"/>
        <w:spacing w:lineRule="auto" w:line="240" w:before="0" w:after="0"/>
        <w:ind w:firstLine="567"/>
        <w:jc w:val="both"/>
        <w:rPr/>
      </w:pPr>
      <w:r>
        <w:rPr>
          <w:rFonts w:cs="Times New Roman" w:ascii="Times New Roman" w:hAnsi="Times New Roman"/>
          <w:sz w:val="24"/>
          <w:szCs w:val="24"/>
        </w:rPr>
        <w:t>Вдруг что-то сдвинулось под столом, бросая тень на луч света. И тогда безошибочный звук выпущенной пули заполнил воздух. Вздрогнув, Эйден затаил дых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итель стоял за Мелиной, приставив к ее голове писто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замер, кровь в его венах засты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ган, — умоляюще произнес он. — Ты не хочешь этого делать. Опусти писто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следовало догадаться, что Рейган — запасной план Лид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отдаю приказы, — прорычал самый верный сторонник Лидии, прикрываясь Мелиной. — Оружие дает такие полномочия. Любой послушает, когда на него направлено дуло. Верно, дорогая? — подхватив Мелину за талию, он прижал ее к себе и приставил пистолет к ее виску.</w:t>
      </w:r>
    </w:p>
    <w:p>
      <w:pPr>
        <w:pStyle w:val="Normal"/>
        <w:spacing w:lineRule="auto" w:line="240" w:before="0" w:after="0"/>
        <w:ind w:firstLine="567"/>
        <w:jc w:val="both"/>
        <w:rPr/>
      </w:pPr>
      <w:r>
        <w:rPr>
          <w:rFonts w:cs="Times New Roman" w:ascii="Times New Roman" w:hAnsi="Times New Roman"/>
          <w:sz w:val="24"/>
          <w:szCs w:val="24"/>
        </w:rPr>
        <w:t>Когда она поморщилась, Эйдена пронзила чистая ярос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своему парню отступить, — сказал Рейган ей на у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глянувшись с ним, Мелина быстро морг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мой парень.</w:t>
      </w:r>
    </w:p>
    <w:p>
      <w:pPr>
        <w:pStyle w:val="Normal"/>
        <w:spacing w:lineRule="auto" w:line="240" w:before="0" w:after="0"/>
        <w:ind w:firstLine="567"/>
        <w:jc w:val="both"/>
        <w:rPr/>
      </w:pPr>
      <w:r>
        <w:rPr>
          <w:rFonts w:cs="Times New Roman" w:ascii="Times New Roman" w:hAnsi="Times New Roman"/>
          <w:i/>
          <w:sz w:val="24"/>
          <w:szCs w:val="24"/>
        </w:rPr>
        <w:t>О, Боже.</w:t>
      </w:r>
      <w:r>
        <w:rPr>
          <w:rFonts w:cs="Times New Roman" w:ascii="Times New Roman" w:hAnsi="Times New Roman"/>
          <w:sz w:val="24"/>
          <w:szCs w:val="24"/>
        </w:rPr>
        <w:t xml:space="preserve"> Сейчас не время спорить о деталях.</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лай, что он говор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ган ухмыльнулся и посмотрел на Эйдена через плечо Мел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отрицать, если хочешь, но это его не спасет. Я чувствую связь между 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давил р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о не спасаю, — сказала Мелина, с трудом сглотнув. — Просто пытаюсь тебе объяснить, что мое убийство не повлияет на него так, как ты думаешь. Разве ты не слышал, что он сказал, когда вошел? Он вызвал стражей. Они уже подним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ерживая пистолет у ее виска, Рейган сдвинул палец на кур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мне больше не нуж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одожди. — Эйден поднял руки, капитулируя. — Тебе нужен я. Возьми меня вместо нее. Она бесполезна. — </w:t>
      </w:r>
      <w:r>
        <w:rPr>
          <w:rFonts w:cs="Times New Roman" w:ascii="Times New Roman" w:hAnsi="Times New Roman"/>
          <w:i/>
          <w:sz w:val="24"/>
          <w:szCs w:val="24"/>
        </w:rPr>
        <w:t>Его сердце болезненно сжалось.</w:t>
      </w:r>
      <w:r>
        <w:rPr>
          <w:rFonts w:cs="Times New Roman" w:ascii="Times New Roman" w:hAnsi="Times New Roman"/>
          <w:sz w:val="24"/>
          <w:szCs w:val="24"/>
        </w:rPr>
        <w:t xml:space="preserve"> — Стражи выведут ее из здания, если ты ее отпустишь. Я об этом позабот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ни о чем не позаботился, но Рейгану не нужно об этом зн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же </w:t>
      </w:r>
      <w:r>
        <w:rPr>
          <w:rFonts w:cs="Times New Roman" w:ascii="Times New Roman" w:hAnsi="Times New Roman"/>
          <w:i/>
          <w:sz w:val="24"/>
          <w:szCs w:val="24"/>
        </w:rPr>
        <w:t>позаботился</w:t>
      </w:r>
      <w:r>
        <w:rPr>
          <w:rFonts w:cs="Times New Roman" w:ascii="Times New Roman" w:hAnsi="Times New Roman"/>
          <w:sz w:val="24"/>
          <w:szCs w:val="24"/>
        </w:rPr>
        <w:t xml:space="preserve"> об этом? — Мелина уставилась на него, словно к ее голове не приставили пистолет. — К черту вас обо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затем она молниеносно откинула голову назад, ударив Рейгана в 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т застонал и рефлекторно напряг палец на курке пистол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ука!</w:t>
      </w:r>
    </w:p>
    <w:p>
      <w:pPr>
        <w:pStyle w:val="Normal"/>
        <w:spacing w:lineRule="auto" w:line="240" w:before="0" w:after="0"/>
        <w:ind w:firstLine="567"/>
        <w:jc w:val="both"/>
        <w:rPr/>
      </w:pPr>
      <w:r>
        <w:rPr>
          <w:rFonts w:cs="Times New Roman" w:ascii="Times New Roman" w:hAnsi="Times New Roman"/>
          <w:sz w:val="24"/>
          <w:szCs w:val="24"/>
        </w:rPr>
        <w:t>Мелина ударила Рейгана по запястью, выбравшись из его захвата, а затем ударила его рукой по горлу. Он издал крик, полный боли, и закашлялся кро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Эйден выбил пистолет и завел руки Рейгана за спину, стражи ворвались в комнату через запасной выход по лестниц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дкреп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будет в поряд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вызвал их? — Удивленно приоткрыв рот, Мелина отошла в сторону, пока они выводили Рейгана. — Я думала, ты блефуешь. Знаешь, для эффекта.</w:t>
      </w:r>
    </w:p>
    <w:p>
      <w:pPr>
        <w:pStyle w:val="Normal"/>
        <w:spacing w:lineRule="auto" w:line="240" w:before="0" w:after="0"/>
        <w:ind w:firstLine="567"/>
        <w:jc w:val="both"/>
        <w:rPr/>
      </w:pPr>
      <w:r>
        <w:rPr>
          <w:rFonts w:cs="Times New Roman" w:ascii="Times New Roman" w:hAnsi="Times New Roman"/>
          <w:sz w:val="24"/>
          <w:szCs w:val="24"/>
        </w:rPr>
        <w:t>Он блефовал. Стражи, наверное, узнали о ситуации по камерам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член стаи на полу, — сказал Эйден, сосредоточившись на Габриэле. Он опустился на колени рядом с ним и нащупал пульс. Сильные удары чувствовались под его пальцами. — С ним все будет в порядке, но нужна медицинская помощь. Ей то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Сложив руки на груди, Мелина села на край стола, закинув ногу на ногу. — Я могу позаботиться о себе.</w:t>
      </w:r>
    </w:p>
    <w:p>
      <w:pPr>
        <w:pStyle w:val="Normal"/>
        <w:spacing w:lineRule="auto" w:line="240" w:before="0" w:after="0"/>
        <w:ind w:firstLine="567"/>
        <w:jc w:val="both"/>
        <w:rPr/>
      </w:pPr>
      <w:r>
        <w:rPr>
          <w:rFonts w:cs="Times New Roman" w:ascii="Times New Roman" w:hAnsi="Times New Roman"/>
          <w:sz w:val="24"/>
          <w:szCs w:val="24"/>
        </w:rPr>
        <w:t>Единственная причина, по которой ей удалось причинить вред Рейгану, заключалась в том, что он этого не ожидал. И он не был в форме волка. Будь у него время сменить форму до прибытия стражей, это была бы совсем другая история. Но Эйден не собирался говорить об этом Мели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все равно стоит провериться, — сказал Эйден, когда трое стражей унесли Габриэля к лифтам. — Просто чтобы удостовер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настаиваешь. — Она спрыгнула со стола и посмотрела ему в глаза — в ее глазах горел огонь. — Учитывая, что ты позвал стражей, чтобы разобраться со мной в первую очередь.</w:t>
      </w:r>
    </w:p>
    <w:p>
      <w:pPr>
        <w:pStyle w:val="Normal"/>
        <w:spacing w:lineRule="auto" w:line="240" w:before="0" w:after="0"/>
        <w:ind w:firstLine="567"/>
        <w:jc w:val="both"/>
        <w:rPr/>
      </w:pPr>
      <w:r>
        <w:rPr>
          <w:rFonts w:cs="Times New Roman" w:ascii="Times New Roman" w:hAnsi="Times New Roman"/>
          <w:i/>
          <w:sz w:val="24"/>
          <w:szCs w:val="24"/>
        </w:rPr>
        <w:t>Боже,</w:t>
      </w:r>
      <w:r>
        <w:rPr>
          <w:rFonts w:cs="Times New Roman" w:ascii="Times New Roman" w:hAnsi="Times New Roman"/>
          <w:sz w:val="24"/>
          <w:szCs w:val="24"/>
        </w:rPr>
        <w:t xml:space="preserve"> все было так запутано.</w:t>
      </w:r>
    </w:p>
    <w:p>
      <w:pPr>
        <w:pStyle w:val="Normal"/>
        <w:spacing w:lineRule="auto" w:line="240" w:before="0" w:after="0"/>
        <w:ind w:firstLine="567"/>
        <w:jc w:val="both"/>
        <w:rPr/>
      </w:pPr>
      <w:r>
        <w:rPr>
          <w:rFonts w:cs="Times New Roman" w:ascii="Times New Roman" w:hAnsi="Times New Roman"/>
          <w:sz w:val="24"/>
          <w:szCs w:val="24"/>
        </w:rPr>
        <w:t>Эйден счастлив, что она в безопасности, но если Мелина так легко предала его ради проклятой работы, как он мог доверять ее намерениям и чувствам? Как мог верить хоть одному слову, вылетавшему из ее рта? То, что между ними — это любовь? Или все только ради пикантной стат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ми ты будешь в безопасности, — сказал он, от беспокойства в желудке словно появилась дыра. — Не забудь свою статью в принтер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людок. — Мелина вздрогнула, прищурив глаза до узеньких щелок. — После всего, что мы пережили, ты действительно думал, что я выберу тупую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Именно это и произошло. Доказательство все еще лежит на полу. — Эйден подошел к ней. — Я не виню тебя, Мелина. Ты всегда заслуживала больше, чем я мог тебе дать. Ты будешь невероятной в </w:t>
      </w:r>
      <w:r>
        <w:rPr>
          <w:rFonts w:cs="Times New Roman" w:ascii="Times New Roman" w:hAnsi="Times New Roman"/>
          <w:i/>
          <w:sz w:val="24"/>
          <w:szCs w:val="24"/>
          <w:lang w:val="en-US"/>
        </w:rPr>
        <w:t>Eclipse</w:t>
      </w:r>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чав головой, Мелина опустила руки на бедра и вздохну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правки, я не собиралась раскрывать тебя. Моя статья о Лидии и коррупции в компании. Но ты можешь прочитать ее лично, раз уж мы выяснили, что ты мне не доверяешь. — Она развернулась на каблуках, намереваясь выбежать из его кабинета, но, сделав два шага, обернулась. — И ты прав кое в чем. Я заслуживаю кого-то получше тебя.</w:t>
      </w:r>
    </w:p>
    <w:p>
      <w:pPr>
        <w:pStyle w:val="Normal"/>
        <w:spacing w:lineRule="auto" w:line="240" w:before="0" w:after="0"/>
        <w:ind w:firstLine="567"/>
        <w:jc w:val="both"/>
        <w:rPr/>
      </w:pPr>
      <w:r>
        <w:rPr>
          <w:rFonts w:cs="Times New Roman" w:ascii="Times New Roman" w:hAnsi="Times New Roman"/>
          <w:sz w:val="24"/>
          <w:szCs w:val="24"/>
        </w:rPr>
        <w:t>Эйден все еще стоял на том же месте, уставившись на лифт, даже после того, как Мелина ушла. Он не мог успокоиться. Из его легких выбило весь воздух. Сердцебиение не замедлялось. Вспышка боли пронзила его виски, и он чувствовал, что может расколоться пополам — прямо посередине.</w:t>
      </w:r>
    </w:p>
    <w:p>
      <w:pPr>
        <w:pStyle w:val="Normal"/>
        <w:spacing w:lineRule="auto" w:line="240" w:before="0" w:after="0"/>
        <w:ind w:firstLine="567"/>
        <w:jc w:val="both"/>
        <w:rPr/>
      </w:pPr>
      <w:r>
        <w:rPr>
          <w:rFonts w:cs="Times New Roman" w:ascii="Times New Roman" w:hAnsi="Times New Roman"/>
          <w:sz w:val="24"/>
          <w:szCs w:val="24"/>
        </w:rPr>
        <w:t>Когда сила прилила к его ногам, Эйден схватил несколько страниц из принтера, которые она распечатала. Чем больше он читал, тем большим мудаком себя чувствовал.</w:t>
      </w:r>
    </w:p>
    <w:p>
      <w:pPr>
        <w:pStyle w:val="Normal"/>
        <w:spacing w:lineRule="auto" w:line="240" w:before="0" w:after="0"/>
        <w:ind w:firstLine="567"/>
        <w:jc w:val="both"/>
        <w:rPr/>
      </w:pPr>
      <w:r>
        <w:rPr>
          <w:rFonts w:cs="Times New Roman" w:ascii="Times New Roman" w:hAnsi="Times New Roman"/>
          <w:i/>
          <w:sz w:val="24"/>
          <w:szCs w:val="24"/>
        </w:rPr>
        <w:t xml:space="preserve">Коррупция в </w:t>
      </w:r>
      <w:r>
        <w:rPr>
          <w:rFonts w:cs="Times New Roman" w:ascii="Times New Roman" w:hAnsi="Times New Roman"/>
          <w:i/>
          <w:sz w:val="24"/>
          <w:szCs w:val="24"/>
          <w:lang w:val="en-US"/>
        </w:rPr>
        <w:t>Eclipse</w:t>
      </w:r>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дия Хайд стоит за всем…</w:t>
      </w:r>
    </w:p>
    <w:p>
      <w:pPr>
        <w:pStyle w:val="Normal"/>
        <w:spacing w:lineRule="auto" w:line="240" w:before="0" w:after="0"/>
        <w:ind w:firstLine="567"/>
        <w:jc w:val="both"/>
        <w:rPr/>
      </w:pPr>
      <w:r>
        <w:rPr>
          <w:rFonts w:cs="Times New Roman" w:ascii="Times New Roman" w:hAnsi="Times New Roman"/>
          <w:sz w:val="24"/>
          <w:szCs w:val="24"/>
        </w:rPr>
        <w:t>Ни одного упоминания об оборотнях. Ни одного упоминания его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 Эйден смял листы и бросил в мусорную корзину. Мелина говорила правду: она не планировала использовать его. — Мне следовало знать лучше. Я невероятный идиот… и не заслуживаю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бежал к лифтам, но остановился, увидев картину вол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меня ей лучше, — пробормотал он, стоя на том же месте, где она восхищалась картиной. — Она заслуживает большего. И она будет с безопасности, если меня не будет р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звучив свои страхи, он перестал в них верить.</w:t>
      </w:r>
    </w:p>
    <w:p>
      <w:pPr>
        <w:pStyle w:val="Normal"/>
        <w:spacing w:lineRule="auto" w:line="240" w:before="0" w:after="0"/>
        <w:ind w:firstLine="567"/>
        <w:jc w:val="both"/>
        <w:rPr>
          <w:rFonts w:ascii="Times New Roman" w:hAnsi="Times New Roman" w:cs="Times New Roman"/>
          <w:sz w:val="20"/>
          <w:szCs w:val="24"/>
        </w:rPr>
      </w:pPr>
      <w:r>
        <w:rPr>
          <w:rFonts w:cs="Times New Roman" w:ascii="Times New Roman" w:hAnsi="Times New Roman"/>
          <w:sz w:val="24"/>
          <w:szCs w:val="24"/>
        </w:rPr>
        <w:t>Запустив руки в волосы, Эйден взревел от безысходности.</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убраться отсюда.</w:t>
      </w:r>
    </w:p>
    <w:p>
      <w:pPr>
        <w:pStyle w:val="Normal"/>
        <w:spacing w:lineRule="auto" w:line="240" w:before="0" w:after="0"/>
        <w:ind w:firstLine="567"/>
        <w:jc w:val="both"/>
        <w:rPr/>
      </w:pPr>
      <w:r>
        <w:rPr>
          <w:rFonts w:cs="Times New Roman" w:ascii="Times New Roman" w:hAnsi="Times New Roman"/>
          <w:sz w:val="24"/>
          <w:szCs w:val="24"/>
        </w:rPr>
        <w:t>Эйден нажал кнопку лифта и начал считать секунды, пока кабина откроется. Металлическая коробка тряслась и вибрировала, пока он наносил удары по зеркалу, позволяя взять верх ярости, скрутившей его внутр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жаждал перекинуться и вырваться из этого тела, приняв свою основную форму. Конечно, он не мог перекинуться прямо сейчас, но это не уменьшало подавляющего жел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ществовало миллион с половиной причин, почему им с Мелиной не стоит быть вместе. Опасность, которой она подвергнется, будучи его парой, особенно сейчас, когда он стал Альфой, и угроза Лидии — достаточная причина.</w:t>
      </w:r>
    </w:p>
    <w:p>
      <w:pPr>
        <w:pStyle w:val="Normal"/>
        <w:spacing w:lineRule="auto" w:line="240" w:before="0" w:after="0"/>
        <w:ind w:firstLine="567"/>
        <w:jc w:val="both"/>
        <w:rPr/>
      </w:pPr>
      <w:r>
        <w:rPr>
          <w:rFonts w:cs="Times New Roman" w:ascii="Times New Roman" w:hAnsi="Times New Roman"/>
          <w:sz w:val="24"/>
          <w:szCs w:val="24"/>
        </w:rPr>
        <w:t>Даже если бы он смог это преодолеть, даже если бы поверил, что сможет защитить ее, это не изменит того факта, что в итоге он снова окажется один. Если, оставив ее сейчас, он чувствует себя таким разбитым, каково будет, оставь он ее позже, после того, как они соединятся и поживут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 разорвет его сердце на части, Эйден был уверен.</w:t>
      </w:r>
    </w:p>
    <w:p>
      <w:pPr>
        <w:pStyle w:val="Normal"/>
        <w:spacing w:lineRule="auto" w:line="240" w:before="0" w:after="0"/>
        <w:ind w:firstLine="567"/>
        <w:jc w:val="both"/>
        <w:rPr/>
      </w:pPr>
      <w:r>
        <w:rPr>
          <w:rFonts w:cs="Times New Roman" w:ascii="Times New Roman" w:hAnsi="Times New Roman"/>
          <w:sz w:val="24"/>
          <w:szCs w:val="24"/>
        </w:rPr>
        <w:t>Двери лифта открылись, и Эйден увидел, что, положив руки на бедра, внутри стоял Габриэль. Вокруг его головы была намотана повязка, но, помимо этого, он вроде бы был поряд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бриэль, — Эйден заставил себя остыть, — как ты себя чувству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сказал он, кивая. — Лучше, чем отлично. Стражи подлатали мою глупую голову кучей приятных способов. Я буду под действием лекарств еще около часа. Они хотели, чтобы я прогулялся по зданию. Разогнать кровь или что-то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слышать. Мне не понравилось, как мы расст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ган воспользовался грязным приемом. Стража застигли врасплох, — ухмыльнулся Габриэль. — Но из того, что я слышал, твоя дама оказала мне услугу. А как ты поживаешь, Хал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бриэль указал на металлический поручень в руке Эйдена.</w:t>
      </w:r>
    </w:p>
    <w:p>
      <w:pPr>
        <w:pStyle w:val="Normal"/>
        <w:spacing w:lineRule="auto" w:line="240" w:before="0" w:after="0"/>
        <w:ind w:firstLine="567"/>
        <w:jc w:val="both"/>
        <w:rPr/>
      </w:pPr>
      <w:r>
        <w:rPr>
          <w:rFonts w:cs="Times New Roman" w:ascii="Times New Roman" w:hAnsi="Times New Roman"/>
          <w:i/>
          <w:sz w:val="24"/>
          <w:szCs w:val="24"/>
        </w:rPr>
        <w:t xml:space="preserve">Черт. </w:t>
      </w:r>
      <w:r>
        <w:rPr>
          <w:rFonts w:cs="Times New Roman" w:ascii="Times New Roman" w:hAnsi="Times New Roman"/>
          <w:sz w:val="24"/>
          <w:szCs w:val="24"/>
        </w:rPr>
        <w:t>Наверное, он вырвал эту штуку в приступе слепой ярости. Он зашел в лифт и вышел в вестибюле. Габриэль последовал за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ужик, ты не в форме для прогулок. Выглядишь так, будто собираешься выпрыгнуть из собственной кожи, — сказал Габриэль, схватив Эйдена за локоть. Тот выдернул руку из хватки друга. — Куда ты направляеш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 я знал, черт возьми. — Он хотел побежать за Мелиной и прижать ее к себе. Сказать ей, как больно ему вычеркнуть ее из своей жизни. — Пойду подышу воздух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произошло? — Габриэль встал перед ним, скрестив руки на груди. — Между тобой и Мели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 разрушил. Все кончено. Убито. Я обвинил ее в том, что она использовала меня для своей карьеры. Я оттолкнул ее так далеко, что она больше не вернется. Вероятно, это к лучшему. Чтобы она прожила долгую и счастливую жизнь, ей нельзя быть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гроза Лидии все еще звучала у него в голо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не будет полностью в безопасности. Нет, пока изгои бродят по городу. Он не мог защищать ее каждую секунду, каждого дня, а Мелина не относится к тому типу женщин, которые могут жить в клетке. Он не мог с ней так поступ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это. — Сердце чертовски сильно болело. — Мне необходимо выбраться от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бриэль последовал за ним в гара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е любишь?</w:t>
      </w:r>
    </w:p>
    <w:p>
      <w:pPr>
        <w:pStyle w:val="Normal"/>
        <w:spacing w:lineRule="auto" w:line="240" w:before="0" w:after="0"/>
        <w:ind w:firstLine="567"/>
        <w:jc w:val="both"/>
        <w:rPr/>
      </w:pPr>
      <w:r>
        <w:rPr>
          <w:rFonts w:cs="Times New Roman" w:ascii="Times New Roman" w:hAnsi="Times New Roman"/>
          <w:sz w:val="24"/>
          <w:szCs w:val="24"/>
        </w:rPr>
        <w:t>Это был вопрос часа, недели, всей его жизни. Мелина была всем, что Эйден всегда хотел, но даже не догадывался об этом. Она предназначена ему судьбой, но их связь намного глубже. Мелина была умной и острой на язык, заставляла его улыбаться. Она была невероятной, великолепной и каким-то чудом смогла увидеть его настоя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ела глубже других. Сломала его стены, заставив почувствовать, как холодно и одиноко ему бы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е больше всего в целом мире. — Ускорив темп, Эйден засунул руку в карман и открыл «Бугатти». — Я люблю ее достаточно, чтобы оставить. Такой ответ тебя устроит?</w:t>
      </w:r>
    </w:p>
    <w:p>
      <w:pPr>
        <w:pStyle w:val="Normal"/>
        <w:spacing w:lineRule="auto" w:line="240" w:before="0" w:after="0"/>
        <w:ind w:firstLine="567"/>
        <w:jc w:val="both"/>
        <w:rPr/>
      </w:pPr>
      <w:r>
        <w:rPr>
          <w:rFonts w:cs="Times New Roman" w:ascii="Times New Roman" w:hAnsi="Times New Roman"/>
          <w:sz w:val="24"/>
          <w:szCs w:val="24"/>
        </w:rPr>
        <w:t>Когда Эйден сел на водительское сидение, Габриэль схватился за дверцу маши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умасшедший, раз позволил ей уйти, — сказал Габриэль. — Но, если ты уверен, что именно этого ты хочешь, я не буду тебя останавли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Эйден завел двигатель. — А теперь убирайся с моего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утку. Еще один вопрос, — сказал Габриэль. — Раз уж ты не будешь с ней, не против, если я за ней приудар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рость заполнила вены Эйд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сь от нее подальше или мы больше не будем членами одной стаи, — прорычал он, его глаза заволокло кровавой пеленой. — Ты меня слышишь, предател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ы не хочешь ее себе, но и другим не позволишь с ней быть? — кивнул Габриэль, словно и не слышал угрозы Эйдена. — О, она проживет долгую и счастливую жизнь, все отлично. Долгую и одинокую, если ты, конечно, ничего не хочешь доба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вязь с Мелиной никогда не исчезнет. Он не мог отдать ее. Не сейчас, никогда.</w:t>
      </w:r>
    </w:p>
    <w:p>
      <w:pPr>
        <w:pStyle w:val="Normal"/>
        <w:spacing w:lineRule="auto" w:line="240" w:before="0" w:after="0"/>
        <w:ind w:firstLine="567"/>
        <w:jc w:val="both"/>
        <w:rPr/>
      </w:pPr>
      <w:r>
        <w:rPr>
          <w:rFonts w:cs="Times New Roman" w:ascii="Times New Roman" w:hAnsi="Times New Roman"/>
          <w:i/>
          <w:sz w:val="24"/>
          <w:szCs w:val="24"/>
        </w:rPr>
        <w:t xml:space="preserve">Никогда, </w:t>
      </w:r>
      <w:r>
        <w:rPr>
          <w:rFonts w:cs="Times New Roman" w:ascii="Times New Roman" w:hAnsi="Times New Roman"/>
          <w:sz w:val="24"/>
          <w:szCs w:val="24"/>
        </w:rPr>
        <w:t>тем более другому мужчине.</w:t>
      </w:r>
    </w:p>
    <w:p>
      <w:pPr>
        <w:pStyle w:val="Normal"/>
        <w:spacing w:lineRule="auto" w:line="240" w:before="0" w:after="0"/>
        <w:ind w:firstLine="567"/>
        <w:jc w:val="both"/>
        <w:rPr/>
      </w:pPr>
      <w:r>
        <w:rPr>
          <w:rFonts w:cs="Times New Roman" w:ascii="Times New Roman" w:hAnsi="Times New Roman"/>
          <w:sz w:val="24"/>
          <w:szCs w:val="24"/>
        </w:rPr>
        <w:t>Эйден умирал внутри, сердце разрывалось от одино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даже не мог представить Мелину с кем-то другим…</w:t>
      </w:r>
    </w:p>
    <w:p>
      <w:pPr>
        <w:pStyle w:val="Normal"/>
        <w:spacing w:lineRule="auto" w:line="240" w:before="0" w:after="0"/>
        <w:ind w:firstLine="567"/>
        <w:jc w:val="both"/>
        <w:rPr/>
      </w:pPr>
      <w:r>
        <w:rPr>
          <w:rFonts w:cs="Times New Roman" w:ascii="Times New Roman" w:hAnsi="Times New Roman"/>
          <w:sz w:val="24"/>
          <w:szCs w:val="24"/>
        </w:rPr>
        <w:t>В конце концов, она найдет кого-то вроде Габриэля или другого оборотня в стае. Это неизбежно. Они не будут предназначены друг другу и не разделят ту же связь и химию, что между ними, но кто-то заполнит пустоту. Займет пустое место в ее постели и сердце.</w:t>
      </w:r>
    </w:p>
    <w:p>
      <w:pPr>
        <w:pStyle w:val="Normal"/>
        <w:spacing w:lineRule="auto" w:line="240" w:before="0" w:after="0"/>
        <w:ind w:firstLine="567"/>
        <w:jc w:val="both"/>
        <w:rPr/>
      </w:pPr>
      <w:r>
        <w:rPr>
          <w:rFonts w:cs="Times New Roman" w:ascii="Times New Roman" w:hAnsi="Times New Roman"/>
          <w:sz w:val="24"/>
          <w:szCs w:val="24"/>
        </w:rPr>
        <w:t>Эйден в определенной степени доверял членам стаи, но это не касалось жизни Мелины, или ее сердца. Если что-то произойдет, и они тронут хоть волосок на ее голове, он разорвет их на ч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то не способен защитить ее, кроме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он проведет с ней еще хоть немного времени — даже несколько минут, целуя губы в форме сердечка, намотав на руку гриву шелковисто-черных волос — он будет хранить эти воспоминания в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икогда не пожалеет об этом даже на ми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ротянул руку своему 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звучит странно, но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что смог прояснить тебе кое-что, — ухмыляясь, как сожравший канарейку кот, пожал его руку Габриэль. — Я опасался, что придется пойти на отчаянные меры, чтобы ты увидел очевидное. Вы идеальная пара. Да и она единственная, кто может мириться с твоим дерь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а накрыла волна облегчения, когда он понял, что Габриэль шутил о том, чтобы ухаживать за Мели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кин сын, — смеясь, Эйден хлопнул Габриэля по руке. — Твой трюк сработал.</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назвали бы это «шедевром». — Габриэль повернулся, собираясь вернуться в вестибюль. — Ты знал, что сегодня в музее де Янг</w:t>
      </w:r>
      <w:r>
        <w:rPr>
          <w:rFonts w:cs="Times New Roman" w:ascii="Times New Roman" w:hAnsi="Times New Roman"/>
          <w:sz w:val="24"/>
          <w:szCs w:val="24"/>
          <w:shd w:fill="FFFFFF" w:val="clear"/>
        </w:rPr>
        <w:t xml:space="preserve"> мероприятие… покерный турнир при полном параде. Будут транслировать по кабельному телевиденью. Минимальная ставка десять тысяч долларов. Если ты правильно разыграешь свои карты, сможешь вернуть свою пару. </w:t>
      </w:r>
      <w:r>
        <w:rPr>
          <w:rFonts w:cs="Times New Roman" w:ascii="Times New Roman" w:hAnsi="Times New Roman"/>
          <w:i/>
          <w:sz w:val="24"/>
          <w:szCs w:val="24"/>
        </w:rPr>
        <w:t xml:space="preserve">(Примеч.: </w:t>
      </w:r>
      <w:r>
        <w:rPr>
          <w:rFonts w:cs="Times New Roman" w:ascii="Times New Roman" w:hAnsi="Times New Roman"/>
          <w:bCs/>
          <w:i/>
          <w:sz w:val="24"/>
          <w:szCs w:val="24"/>
          <w:shd w:fill="FFFFFF" w:val="clear"/>
        </w:rPr>
        <w:t>Музей</w:t>
      </w:r>
      <w:r>
        <w:rPr>
          <w:rFonts w:cs="Times New Roman" w:ascii="Times New Roman" w:hAnsi="Times New Roman"/>
          <w:i/>
          <w:sz w:val="24"/>
          <w:szCs w:val="24"/>
          <w:shd w:fill="FFFFFF" w:val="clear"/>
        </w:rPr>
        <w:t xml:space="preserve"> </w:t>
      </w:r>
      <w:r>
        <w:rPr>
          <w:rFonts w:cs="Times New Roman" w:ascii="Times New Roman" w:hAnsi="Times New Roman"/>
          <w:bCs/>
          <w:i/>
          <w:sz w:val="24"/>
          <w:szCs w:val="24"/>
          <w:shd w:fill="FFFFFF" w:val="clear"/>
        </w:rPr>
        <w:t>де</w:t>
      </w:r>
      <w:r>
        <w:rPr>
          <w:rFonts w:cs="Times New Roman" w:ascii="Times New Roman" w:hAnsi="Times New Roman"/>
          <w:i/>
          <w:sz w:val="24"/>
          <w:szCs w:val="24"/>
          <w:shd w:fill="FFFFFF" w:val="clear"/>
        </w:rPr>
        <w:t xml:space="preserve"> Янг — это художественный </w:t>
      </w:r>
      <w:r>
        <w:rPr>
          <w:rFonts w:cs="Times New Roman" w:ascii="Times New Roman" w:hAnsi="Times New Roman"/>
          <w:bCs/>
          <w:i/>
          <w:sz w:val="24"/>
          <w:szCs w:val="24"/>
          <w:shd w:fill="FFFFFF" w:val="clear"/>
        </w:rPr>
        <w:t>музей</w:t>
      </w:r>
      <w:r>
        <w:rPr>
          <w:rFonts w:cs="Times New Roman" w:ascii="Times New Roman" w:hAnsi="Times New Roman"/>
          <w:i/>
          <w:sz w:val="24"/>
          <w:szCs w:val="24"/>
          <w:shd w:fill="FFFFFF" w:val="clear"/>
        </w:rPr>
        <w:t xml:space="preserve"> в парке «Золотые воро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shd w:fill="FFFFFF" w:val="clear"/>
        </w:rPr>
        <w:t xml:space="preserve">Мне нравится ход твоих мыслей. </w:t>
      </w:r>
      <w:r>
        <w:rPr>
          <w:rFonts w:cs="Times New Roman" w:ascii="Times New Roman" w:hAnsi="Times New Roman"/>
          <w:sz w:val="24"/>
          <w:szCs w:val="24"/>
        </w:rPr>
        <w:t>— Эйден задумался, хотя сомнения остались. После того, как плохо он обошелся с Мелиной, вернется ли она? Сможет ли простить его? — У тебя есть п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ы же меня знаешь, — усмехнулся Габриэль. — Я слишком нерешительный, чтобы выбрать одну навсегда.</w:t>
      </w:r>
    </w:p>
    <w:p>
      <w:pPr>
        <w:pStyle w:val="Normal"/>
        <w:spacing w:lineRule="auto" w:line="240" w:before="0" w:after="0"/>
        <w:ind w:firstLine="567"/>
        <w:jc w:val="both"/>
        <w:rPr/>
      </w:pPr>
      <w:r>
        <w:rPr>
          <w:rFonts w:cs="Times New Roman" w:ascii="Times New Roman" w:hAnsi="Times New Roman"/>
          <w:sz w:val="24"/>
          <w:szCs w:val="24"/>
        </w:rPr>
        <w:t>Когда-нибудь появится женщина, которая покажет Габриэлю истинный смысл предназначенной пары. Только тогда он познает настоящее удовлетворение, когда будет любить одну единственную женщину и знать, что она его на остаток вечности.</w:t>
      </w:r>
    </w:p>
    <w:p>
      <w:pPr>
        <w:pStyle w:val="Normal"/>
        <w:spacing w:lineRule="auto" w:line="240" w:before="0" w:after="0"/>
        <w:ind w:firstLine="567"/>
        <w:jc w:val="both"/>
        <w:rPr>
          <w:rFonts w:ascii="Times New Roman" w:hAnsi="Times New Roman" w:cs="Times New Roman"/>
          <w:sz w:val="20"/>
          <w:szCs w:val="24"/>
        </w:rPr>
      </w:pPr>
      <w:r>
        <w:rPr>
          <w:rFonts w:cs="Times New Roman" w:ascii="Times New Roman" w:hAnsi="Times New Roman"/>
          <w:sz w:val="24"/>
          <w:szCs w:val="24"/>
        </w:rPr>
        <w:t>Именно это подарила Эйдену Мелина.</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Миновав стоявших на входе в ее жилой комплекс охранников, Эйден зашел в фойе. Яркие солнечные лучи пробивались сквозь панорамные окна, выходящие на улицу, освещая стены и красную ковровую дорожку на лестнице. Он прошел по узкому коридору к ее квартире и постучал в дверь. Он ждал, постукивая ногой и прикусив губу. Засунул руки в карманы. Потом вытащил их и провел ладонями по брюкам. Просканировал коридор, посмотрев в одну сторону, потом в друг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унду, — раздался за дверью голос Мел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сердце екну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тогда Эйден услышал всхлип. Что-то шелестело за дверью. Она плакал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 Вина накрыла его с головой, в горле пересохло; его разрывало на части. Положив руку на дверь, он опустил гол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на? Эт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н мог так с ней обойт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у. — Ее голос казался напряженным. Она плакала весь день?</w:t>
      </w:r>
    </w:p>
    <w:p>
      <w:pPr>
        <w:pStyle w:val="Normal"/>
        <w:spacing w:lineRule="auto" w:line="240" w:before="0" w:after="0"/>
        <w:ind w:firstLine="567"/>
        <w:jc w:val="both"/>
        <w:rPr/>
      </w:pPr>
      <w:r>
        <w:rPr>
          <w:rFonts w:cs="Times New Roman" w:ascii="Times New Roman" w:hAnsi="Times New Roman"/>
          <w:sz w:val="24"/>
          <w:szCs w:val="24"/>
        </w:rPr>
        <w:t>Замок щелкнул, и дверь открылась. У Мелины были красные глаза и бледные щеки, но подбородок приподнят вверх, показывая, что она сильная женщ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 спросила она, сложив руки на гру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на. — Эйден протянул руку, чтобы погладить ее ще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вернулась, не позволив прикоснуться к своему лиц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w:t>
      </w:r>
    </w:p>
    <w:p>
      <w:pPr>
        <w:pStyle w:val="Normal"/>
        <w:spacing w:lineRule="auto" w:line="240" w:before="0" w:after="0"/>
        <w:ind w:firstLine="567"/>
        <w:jc w:val="both"/>
        <w:rPr/>
      </w:pPr>
      <w:r>
        <w:rPr>
          <w:rFonts w:cs="Times New Roman" w:ascii="Times New Roman" w:hAnsi="Times New Roman"/>
          <w:i/>
          <w:sz w:val="24"/>
          <w:szCs w:val="24"/>
        </w:rPr>
        <w:t>Дотронуться до тебя, держать в своих объятиях, стереть поцелуем твои с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 трудом сглотнул и посмотрел в эти нежные карие глаза. Она была так прекрасна. Ангельски невинна… только в ней горел огонь. Ярость, исходящая от ее духа, искра, не дающая ему погасну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 Мелина наклонилась, заглядывая ему в глаза, — ты собираешься говорить или будешь просто стоять у моей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мог подобрать слов, его мысли спут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если так пойдет и дальше, — сказала она, — я могу дать тебе стул.</w:t>
      </w:r>
    </w:p>
    <w:p>
      <w:pPr>
        <w:pStyle w:val="Normal"/>
        <w:spacing w:lineRule="auto" w:line="240" w:before="0" w:after="0"/>
        <w:ind w:firstLine="567"/>
        <w:jc w:val="both"/>
        <w:rPr/>
      </w:pPr>
      <w:r>
        <w:rPr>
          <w:rFonts w:cs="Times New Roman" w:ascii="Times New Roman" w:hAnsi="Times New Roman"/>
          <w:sz w:val="24"/>
          <w:szCs w:val="24"/>
        </w:rPr>
        <w:t>У нее была сильная воля, даже в такой ситуации, как сейчас. Предложить ему место в коридоре, а не пригласить внутрь, было вопиющим оскорблением для Альфы ее новой стаи. Но Мелине было плевать. В любой ситуации она стояла на сво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и не ожидал меньше от пары Альф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 своим мыслям и покачал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нужен стул. — </w:t>
      </w:r>
      <w:r>
        <w:rPr>
          <w:rFonts w:cs="Times New Roman" w:ascii="Times New Roman" w:hAnsi="Times New Roman"/>
          <w:i/>
          <w:sz w:val="24"/>
          <w:szCs w:val="24"/>
        </w:rPr>
        <w:t>Мне нужна ты. Больше, чем воздух, наполняющий мои легкие.</w:t>
      </w:r>
      <w:r>
        <w:rPr>
          <w:rFonts w:cs="Times New Roman" w:ascii="Times New Roman" w:hAnsi="Times New Roman"/>
          <w:sz w:val="24"/>
          <w:szCs w:val="24"/>
        </w:rPr>
        <w:t xml:space="preserve"> — Я пришел спросить тебя кое о 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ему он не мог это просто с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готов рассказать ей все, что у него в голове и на сердце, но теперь, стоя перед ней лицом к лицу, он видел красные круги вокруг ее глаз и не мог думать ни о чем другом, кроме того, как сильно ее обидел. Он никогда не сможет это исправить, как бы ни старался.</w:t>
      </w:r>
    </w:p>
    <w:p>
      <w:pPr>
        <w:pStyle w:val="Normal"/>
        <w:spacing w:lineRule="auto" w:line="240" w:before="0" w:after="0"/>
        <w:ind w:firstLine="567"/>
        <w:jc w:val="both"/>
        <w:rPr/>
      </w:pPr>
      <w:r>
        <w:rPr>
          <w:rFonts w:cs="Times New Roman" w:ascii="Times New Roman" w:hAnsi="Times New Roman"/>
          <w:i/>
          <w:sz w:val="24"/>
          <w:szCs w:val="24"/>
        </w:rPr>
        <w:t>Одно слово за раз, приду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фыркнула Мелина, и сердце Эйдена треснуло еще немного. — Входи и спроси, что тебе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чинил ей боль, и она возвела стену. Эйден чувствовал огромную ледяную стену между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Мелина посмотрела в шоколадно-карие глаза Эйдена и заставила себя сделать глубокий вдох. Нельзя было снова надеяться. Он пришел не для того, чтобы извиниться или признаться в бессмертной любви к ней. Скорее всего, он собирался поговорить о следующих за ней по пятам стражах. О том, как на неопределенное время они возмутительно нарушат ее права на конфиденциальность.</w:t>
      </w:r>
    </w:p>
    <w:p>
      <w:pPr>
        <w:pStyle w:val="Normal"/>
        <w:spacing w:lineRule="auto" w:line="240" w:before="0" w:after="0"/>
        <w:ind w:firstLine="567"/>
        <w:jc w:val="both"/>
        <w:rPr/>
      </w:pPr>
      <w:r>
        <w:rPr>
          <w:rFonts w:cs="Times New Roman" w:ascii="Times New Roman" w:hAnsi="Times New Roman"/>
          <w:sz w:val="24"/>
          <w:szCs w:val="24"/>
        </w:rPr>
        <w:t>Но он выглядел таким подавленным. Лоб слегка блестел от пота, а руки дрожали, хоть Эйден и пытался это скрыть, сжимая и разжимая кула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ла бы ты пойти со мной в музей де Янга этим вечером? — Он быстро выпалил эти слова одним бессвязным потоком. — У меня два билета. Для меня будет честью, если ты будешь меня сопровожд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действительно необходимо провериться у врача насчет перепадов настроения. — Мелина прищурилась. — Потому что если ты думаешь, будто я забыла, что ты наговорил мне несколько часов назад, то ты сумасшедш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на нее взгляд, Эйден медленно кивн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лишься и имеешь на это полно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о твое разреш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нет. — Он опустил взгляд к ее губам. — Но твои губы чертовски сексуальны, когда ты их так надув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ь в ней и бурлил гнев, но что-то в груди смягчилось. Алый румянец расцвел на ее щеках, а желание растаять в его объятиях почти победило. Почти. Будет ли она всегда его привлек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говорить, что мои губы сексуальные. — Она старалась удержать стену безразличия. — Больше не мож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н мог поверить, что она изобличит в статье его секрет? Он просто не разделяет ее чувст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меня оказывали колоссальное давление. — Его плечи поникли. — Я был самым мудацким мудаком из всех муда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лем муда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ьфа-муда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сдерживалась, чтобы не улыбну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тоит вытатуировать это на лбу, чтобы каждая женщина, с которой ты встречаешься, знала, во что она ввязывается. Это будет отличной рекла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спасло бы тонну разбитых серд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н Эйдена стал серьез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динственная женщина, которая будет в моей жизни с этого дня и до конца моих дней. Мне жаль, что я догадался об этом только сейчас, но, если ты позволишь, мы начнем с нач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слонилась к дверному косяку, пытаясь успоко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 что я предала тебя… — она сглотнула ком, застрявший в горле. — …как ты мог подумать, что я так поступлю? После вс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елина, мне очень жаль. — Эйден выглядел так, словно разваливался на части, но это не имело значения, он умел играть на публику. — Я идиот, что не доверял т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повторять это до посинения. — Как только она произнесла эти слова, сразу же почувствовала угрызения совести. — Это не важно. Все кончено.</w:t>
      </w:r>
    </w:p>
    <w:p>
      <w:pPr>
        <w:pStyle w:val="Normal"/>
        <w:spacing w:lineRule="auto" w:line="240" w:before="0" w:after="0"/>
        <w:ind w:firstLine="567"/>
        <w:jc w:val="both"/>
        <w:rPr/>
      </w:pPr>
      <w:r>
        <w:rPr>
          <w:rFonts w:cs="Times New Roman" w:ascii="Times New Roman" w:hAnsi="Times New Roman"/>
          <w:sz w:val="24"/>
          <w:szCs w:val="24"/>
        </w:rPr>
        <w:t>Она любила и доверяла ему, однако Эйден не разделял ее чувства.</w:t>
      </w:r>
    </w:p>
    <w:p>
      <w:pPr>
        <w:pStyle w:val="Normal"/>
        <w:spacing w:lineRule="auto" w:line="240" w:before="0" w:after="0"/>
        <w:ind w:firstLine="567"/>
        <w:jc w:val="both"/>
        <w:rPr/>
      </w:pPr>
      <w:r>
        <w:rPr>
          <w:rFonts w:cs="Times New Roman" w:ascii="Times New Roman" w:hAnsi="Times New Roman"/>
          <w:i/>
          <w:sz w:val="24"/>
          <w:szCs w:val="24"/>
        </w:rPr>
        <w:t>Отлично.</w:t>
      </w:r>
      <w:r>
        <w:rPr>
          <w:rFonts w:cs="Times New Roman" w:ascii="Times New Roman" w:hAnsi="Times New Roman"/>
          <w:sz w:val="24"/>
          <w:szCs w:val="24"/>
        </w:rPr>
        <w:t xml:space="preserve"> Она будет двигаться даль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тяжело вздохн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агал, что единственный способ для тебя жить полной и счастливой жизнью — если мы расстане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правда думаешь, что я упаду к твоим ногам после простого изви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у не нужно было отвечать. Правда была написана на его ли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ытался сделать все правильно, пытался обезопасить тебя. Я не понимал, что обрекаю себя на жизнь полную страданий. — Эйден побледнел. — Я не должен был позволять Лидии отравить то, что было между нами. Мне стоило доверять тебе — верить в нас. Все, что я знаю — я принадлежу тебе. И я ничего не хочу так сильно, как строить с тобой жизнь и доказывать, что мы совершенны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лубине души Мелина чувствовала то же самое, но старалась не реагировать на эти сладкие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защитит тебя так, как я, — сказал он.</w:t>
      </w:r>
    </w:p>
    <w:p>
      <w:pPr>
        <w:pStyle w:val="Normal"/>
        <w:spacing w:lineRule="auto" w:line="240" w:before="0" w:after="0"/>
        <w:ind w:firstLine="567"/>
        <w:jc w:val="both"/>
        <w:rPr/>
      </w:pPr>
      <w:r>
        <w:rPr>
          <w:rFonts w:cs="Times New Roman" w:ascii="Times New Roman" w:hAnsi="Times New Roman"/>
          <w:sz w:val="24"/>
          <w:szCs w:val="24"/>
        </w:rPr>
        <w:t xml:space="preserve">В этом Эйден не ошибался. Она никогда не чувствовала себя более защищенной, чем рядом с 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ротянул ру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будет любить тебя сильнее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сердце затрепетало, когда он прикоснулся к ней. Его прикосновение пробудило что-то внутри нее — потаенное желание, необходимость прижаться к нему и вдыхать его запах.</w:t>
      </w:r>
    </w:p>
    <w:p>
      <w:pPr>
        <w:pStyle w:val="Normal"/>
        <w:spacing w:lineRule="auto" w:line="240" w:before="0" w:after="0"/>
        <w:ind w:firstLine="567"/>
        <w:jc w:val="both"/>
        <w:rPr/>
      </w:pPr>
      <w:r>
        <w:rPr>
          <w:rFonts w:cs="Times New Roman" w:ascii="Times New Roman" w:hAnsi="Times New Roman"/>
          <w:sz w:val="24"/>
          <w:szCs w:val="24"/>
        </w:rPr>
        <w:t>Как она могла без него 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ождите… она вручит свою жизнь тому, кто оттолкнул ее и оставил на обочине? Он поступал так и раньше, не только в офисе, но и на вручении награды в прошлом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сомнев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ужно решать сейчас, — сказал он, сжимая ее руку. — Если думаешь, что сможешь меня простить, пойди со мной на вечер в де Янг. Я приду в шесть и буду ждать у твоей двери. Если ты не выйдешь, я приму это как знак, что ты не хочешь меня видеть. Для меня это будет ужасно, но я должен научиться принимать реальность. Как пара Альфы, ты всегда будешь под защитой стражей. И мы больше никогда не увидимся, если ты этого действительно хочешь. — Он поднял ее руку и поцеловал костяшки пальцев. — Пожалуйста, прост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затем, после более мягкого поцелуя в центр ладони, он закрыл глаза и отвернулс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Шесть ч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в запасе всего пару часов, чтобы принять самое важное решение в своей жизни. Ее сердце уже томилось в предвкушении, но разум… мысли метались между решимостью и сомнениями.</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9</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у, милая, выглядишь великолепно, — сказала Коллин, когда Мелина открыла входную дверь своей квартиры. — «Спанкс» конечно странный выбор для вечернего наряда, но какая разница? — Она пожала плечами. — Каждому свое. </w:t>
      </w:r>
      <w:r>
        <w:rPr>
          <w:rFonts w:cs="Times New Roman" w:ascii="Times New Roman" w:hAnsi="Times New Roman"/>
          <w:i/>
          <w:sz w:val="24"/>
          <w:szCs w:val="24"/>
        </w:rPr>
        <w:t xml:space="preserve">(Примеч.: </w:t>
      </w:r>
      <w:r>
        <w:rPr>
          <w:rFonts w:cs="Times New Roman" w:ascii="Times New Roman" w:hAnsi="Times New Roman"/>
          <w:i/>
          <w:sz w:val="24"/>
          <w:szCs w:val="24"/>
          <w:lang w:val="en-US"/>
        </w:rPr>
        <w:t>SPANX</w:t>
      </w:r>
      <w:r>
        <w:rPr>
          <w:rFonts w:cs="Times New Roman" w:ascii="Times New Roman" w:hAnsi="Times New Roman"/>
          <w:i/>
          <w:sz w:val="24"/>
          <w:szCs w:val="24"/>
        </w:rPr>
        <w:t xml:space="preserve"> — известный бренд корректирующего женского бел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втянула Коллин в квартиру и закрыла за ней дверь, прежде чем кто-то увидел ее в облегающем бо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ну платье в последнюю очередь, — сказала Мелина, дважды проверив время. — Что в сум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ишла с подарком! — Коллин скинула сумку с плеча и вытряхнула ее содержимое. — Водка под любимый фильм </w:t>
      </w:r>
      <w:r>
        <w:rPr>
          <w:rFonts w:cs="Times New Roman" w:ascii="Times New Roman" w:hAnsi="Times New Roman"/>
          <w:i/>
          <w:sz w:val="24"/>
          <w:szCs w:val="24"/>
        </w:rPr>
        <w:t>«Дьявол носит «Пра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заманчиво, но меня, возможно, здесь не бу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и не решила, пойдешь с ним ил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покачала головой.</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начинаю. — Коллин включила фильм и плюхнулась на кровать Мелины. — Если ты решишь выйти за дверь, я пожелаю тебе удачи и посмотрю фильм одна. Если останешься — напьемся, посмотрим фильм вместе и проголосуем за лучшие наряды. Победа за мной.</w:t>
      </w:r>
    </w:p>
    <w:p>
      <w:pPr>
        <w:pStyle w:val="Normal"/>
        <w:spacing w:lineRule="auto" w:line="240" w:before="0" w:after="0"/>
        <w:ind w:firstLine="567"/>
        <w:jc w:val="both"/>
        <w:rPr/>
      </w:pPr>
      <w:r>
        <w:rPr>
          <w:rFonts w:cs="Times New Roman" w:ascii="Times New Roman" w:hAnsi="Times New Roman"/>
          <w:sz w:val="24"/>
          <w:szCs w:val="24"/>
        </w:rPr>
        <w:t>Вся эта ситуация вызвала у Мелины сильное чувство дежа в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т раз я довольна обувью на твоих ногах, — продолжила Колли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он приедет за мной. — Сняв с вешалки золотистое платье от «Прада», Мелина надела его и покрутилась перед зеркалом. Верх был чуть грубее, внизу струилась шелковая юбка. Яркий верх, приглушенный к низу. С вырезом спереди, демонстрирующим ноги. Потрясающий вид. Она развернулась, глядя на большой узел, завязанный сзади на шее. — Но не думаю, что он это сдел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не решила? — Коллин скинула туфли, устраиваясь на кровати. — Платье от «Прада», что на тебе, говорит об обрат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меня взволнована и трепещет, и не может дождаться, пока он постучит в дверь. — Мелина прошла в ванную и занялась макияжем. — Но другая — боится разочарования.</w:t>
      </w:r>
    </w:p>
    <w:p>
      <w:pPr>
        <w:pStyle w:val="Normal"/>
        <w:spacing w:lineRule="auto" w:line="240" w:before="0" w:after="0"/>
        <w:ind w:firstLine="567"/>
        <w:jc w:val="both"/>
        <w:rPr/>
      </w:pPr>
      <w:r>
        <w:rPr>
          <w:rFonts w:cs="Times New Roman" w:ascii="Times New Roman" w:hAnsi="Times New Roman"/>
          <w:sz w:val="24"/>
          <w:szCs w:val="24"/>
        </w:rPr>
        <w:t xml:space="preserve">Заиграла музыка из начала </w:t>
      </w:r>
      <w:r>
        <w:rPr>
          <w:rFonts w:cs="Times New Roman" w:ascii="Times New Roman" w:hAnsi="Times New Roman"/>
          <w:i/>
          <w:sz w:val="24"/>
          <w:szCs w:val="24"/>
        </w:rPr>
        <w:t>«Дьявол носит «Прада»»</w:t>
      </w:r>
      <w:r>
        <w:rPr>
          <w:rFonts w:cs="Times New Roman" w:ascii="Times New Roman" w:hAnsi="Times New Roman"/>
          <w:sz w:val="24"/>
          <w:szCs w:val="24"/>
        </w:rPr>
        <w:t>, и Мелина выглянула из ванной. Все эти городские девушки, мечтающие о своем большом дне. Она чувствовала себя одной из них, за исключением одного крохотного момента… большинство из них покидали свои квартиры, оставляя в постели путающегося в простынях мужчину. У нее не было никого, кроме Коллин, бутылки «Грей Гус» и фильма. Пытаясь не думать о мрачной реальности, в которой живет, Мелина закрепила несколькими шпильками волосы, которые убрала назад, побрызгалась сладкими ванильными духами и надела туфли на шпильк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го же ты ждешь? — Коллин отвинтила крышечку с бутылки и до края наполнила две стопки. — Что собираешься предпри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со вздохом села на край кров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аверное, я жду пинка. Что-то, что заставит меня очнуться и быть абсолютно уверенной, что он не имел ввиду то, что говорил. Ты его не слышала, Коллин. Он с такой легкостью выбросил меня из своей жиз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е еще не понимаю. Похоже, ты забыла упомянуть часть истории. Какая у него причина для расставания? Ты говорила, все шло отлично, он превзошел все твои ожидания, а затем — </w:t>
      </w:r>
      <w:r>
        <w:rPr>
          <w:rFonts w:cs="Times New Roman" w:ascii="Times New Roman" w:hAnsi="Times New Roman"/>
          <w:i/>
          <w:sz w:val="24"/>
          <w:szCs w:val="24"/>
        </w:rPr>
        <w:t>проклятье!</w:t>
      </w:r>
      <w:r>
        <w:rPr>
          <w:rFonts w:cs="Times New Roman" w:ascii="Times New Roman" w:hAnsi="Times New Roman"/>
          <w:sz w:val="24"/>
          <w:szCs w:val="24"/>
        </w:rPr>
        <w:t xml:space="preserve"> — ты снова на обочине.</w:t>
      </w:r>
    </w:p>
    <w:p>
      <w:pPr>
        <w:pStyle w:val="Normal"/>
        <w:spacing w:lineRule="auto" w:line="240" w:before="0" w:after="0"/>
        <w:ind w:firstLine="567"/>
        <w:jc w:val="both"/>
        <w:rPr/>
      </w:pPr>
      <w:r>
        <w:rPr>
          <w:rFonts w:cs="Times New Roman" w:ascii="Times New Roman" w:hAnsi="Times New Roman"/>
          <w:sz w:val="24"/>
          <w:szCs w:val="24"/>
        </w:rPr>
        <w:t xml:space="preserve">Мелина не рассказала Коллин все подробности </w:t>
      </w:r>
      <w:r>
        <w:rPr>
          <w:rFonts w:cs="Times New Roman" w:ascii="Times New Roman" w:hAnsi="Times New Roman"/>
          <w:i/>
          <w:sz w:val="24"/>
          <w:szCs w:val="24"/>
        </w:rPr>
        <w:t xml:space="preserve">— </w:t>
      </w:r>
      <w:r>
        <w:rPr>
          <w:rFonts w:cs="Times New Roman" w:ascii="Times New Roman" w:hAnsi="Times New Roman"/>
          <w:sz w:val="24"/>
          <w:szCs w:val="24"/>
        </w:rPr>
        <w:t>не стала упоминать оборотней. Может, когда придет время, она раскроет правду своей лучшей подруге. С другой стороны, узнай Коллин об их тайном обществе, что она скажет? Попытается ли разоблачить их? Если Мелина расскажет все, тогда подруга станет мишенью волков. Как далеко они зайдут, чтобы скрыть правду? Навредят ли ей?</w:t>
      </w:r>
    </w:p>
    <w:p>
      <w:pPr>
        <w:pStyle w:val="Normal"/>
        <w:spacing w:lineRule="auto" w:line="240" w:before="0" w:after="0"/>
        <w:ind w:firstLine="567"/>
        <w:jc w:val="both"/>
        <w:rPr/>
      </w:pPr>
      <w:r>
        <w:rPr>
          <w:rFonts w:cs="Times New Roman" w:ascii="Times New Roman" w:hAnsi="Times New Roman"/>
          <w:i/>
          <w:sz w:val="24"/>
          <w:szCs w:val="24"/>
        </w:rPr>
        <w:t>«Нет»,</w:t>
      </w:r>
      <w:r>
        <w:rPr>
          <w:rFonts w:cs="Times New Roman" w:ascii="Times New Roman" w:hAnsi="Times New Roman"/>
          <w:sz w:val="24"/>
          <w:szCs w:val="24"/>
        </w:rPr>
        <w:t xml:space="preserve"> — решила Мелина. Единственный способ обезопасить Коллин — не вмешивать ее в жизнь волков. Ей нужно жить тайно, оставив Коллин позад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е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бледнела, — сказала Коллин. — Выпей, сестра.</w:t>
      </w:r>
    </w:p>
    <w:p>
      <w:pPr>
        <w:pStyle w:val="Normal"/>
        <w:spacing w:lineRule="auto" w:line="240" w:before="0" w:after="0"/>
        <w:ind w:firstLine="567"/>
        <w:jc w:val="both"/>
        <w:rPr/>
      </w:pPr>
      <w:r>
        <w:rPr>
          <w:rFonts w:cs="Times New Roman" w:ascii="Times New Roman" w:hAnsi="Times New Roman"/>
          <w:sz w:val="24"/>
          <w:szCs w:val="24"/>
        </w:rPr>
        <w:t>Мелина взяла напиток и залпом выпила. Она только что совершила то же самое, что и Эйден. Она просто решила держать кое-кого за пределами общества вол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все, что пытался сделать Эй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жели он действительно любил ее, хотя до сих пор не произнес эти три коротких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жала руки перед собой и проверила время. Эйден будет здесь чере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дался стук в дверь, и Мелина с Коллин вскочили на н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 сказала Коллин. — Он здесь. Что будешь делать?</w:t>
      </w:r>
    </w:p>
    <w:p>
      <w:pPr>
        <w:pStyle w:val="Normal"/>
        <w:spacing w:lineRule="auto" w:line="240" w:before="0" w:after="0"/>
        <w:ind w:firstLine="567"/>
        <w:jc w:val="both"/>
        <w:rPr/>
      </w:pPr>
      <w:r>
        <w:rPr>
          <w:rFonts w:cs="Times New Roman" w:ascii="Times New Roman" w:hAnsi="Times New Roman"/>
          <w:sz w:val="24"/>
          <w:szCs w:val="24"/>
        </w:rPr>
        <w:t>Мелина быстро обняла подругу, чтобы скрыть подступившие с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ты не понимаешь этого, но ты помогла мне реш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просияла она. — Не знаю, что я сделала, но рада, что полез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правив платье, Мелина подошла к двери и остановилась, чтобы взять себя в руки.</w:t>
      </w:r>
    </w:p>
    <w:p>
      <w:pPr>
        <w:pStyle w:val="Normal"/>
        <w:spacing w:lineRule="auto" w:line="240" w:before="0" w:after="0"/>
        <w:ind w:firstLine="567"/>
        <w:jc w:val="both"/>
        <w:rPr/>
      </w:pPr>
      <w:r>
        <w:rPr>
          <w:rFonts w:cs="Times New Roman" w:ascii="Times New Roman" w:hAnsi="Times New Roman"/>
          <w:sz w:val="24"/>
          <w:szCs w:val="24"/>
        </w:rPr>
        <w:t>А затем медленно, чувствуя, как сердце бьется где-то в горле, открыла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стоял перед ней, держа в руке розу с позолоченным стеблем. Его темные глаза были переполнены беспокойством, а губы сжаты в тонкую ли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а Богу, — тихо произнес он, словно не мог отдышаться. — Я так рад, что ты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смехнулась, чувствуя себя невесомой. Храб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иву зде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залось, он дрожал, — верно.</w:t>
      </w:r>
    </w:p>
    <w:p>
      <w:pPr>
        <w:pStyle w:val="Normal"/>
        <w:spacing w:lineRule="auto" w:line="240" w:before="0" w:after="0"/>
        <w:ind w:firstLine="567"/>
        <w:jc w:val="both"/>
        <w:rPr/>
      </w:pPr>
      <w:r>
        <w:rPr>
          <w:rFonts w:cs="Times New Roman" w:ascii="Times New Roman" w:hAnsi="Times New Roman"/>
          <w:sz w:val="24"/>
          <w:szCs w:val="24"/>
        </w:rPr>
        <w:t>Его волосы были зачесаны назад, а лицо чисто выбрито, подчеркивая массивную челюсть. Он стоял в костюме «Прада» и черном галстуке-бабоч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лина, — произнес Эйден, вручая ей цветок, — ты носишь на пальце кольцо, чтобы помнить откуда и кто ты. Я хочу, чтобы эта роза напоминала тебе, что и я это знаю… — Он достал свободную руку из-за спины и взял Мелину за руку. — Как и эта роза, ты изящна и совершенна, сладка и красива, элегантна, с мягкими лепестками. — Он поцеловал ее ладон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Мелина растаяла, когда Эйден уткнулся ей в шею и сделал глубокий вдох. — Это очень ми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надлежала ему, таяла в его руках. Навсегда.</w:t>
      </w:r>
    </w:p>
    <w:p>
      <w:pPr>
        <w:pStyle w:val="Normal"/>
        <w:spacing w:lineRule="auto" w:line="240" w:before="0" w:after="0"/>
        <w:ind w:firstLine="567"/>
        <w:jc w:val="both"/>
        <w:rPr/>
      </w:pPr>
      <w:r>
        <w:rPr>
          <w:rFonts w:cs="Times New Roman" w:ascii="Times New Roman" w:hAnsi="Times New Roman"/>
          <w:sz w:val="24"/>
          <w:szCs w:val="24"/>
        </w:rPr>
        <w:t xml:space="preserve">Это — </w:t>
      </w:r>
      <w:r>
        <w:rPr>
          <w:rFonts w:cs="Times New Roman" w:ascii="Times New Roman" w:hAnsi="Times New Roman"/>
          <w:i/>
          <w:sz w:val="24"/>
          <w:szCs w:val="24"/>
        </w:rPr>
        <w:t>прямо сейчас</w:t>
      </w:r>
      <w:r>
        <w:rPr>
          <w:rFonts w:cs="Times New Roman" w:ascii="Times New Roman" w:hAnsi="Times New Roman"/>
          <w:sz w:val="24"/>
          <w:szCs w:val="24"/>
        </w:rPr>
        <w:t xml:space="preserve"> — ее сказ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без шубы? — Он отступил назад, лукаво улыбая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 На щеках Мелины расцвел румянец. — В этом месяце мне еще выпадет шанс облачиться в ме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убы Эйдена дрогнули, словно он сдерживал см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потрясающ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Мелина поправила лацкан его пиджака. — Ты то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кхм, — прочистила горло Колл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обернулась и представила их друг другу. Коллин сделала неуклюжий реверанс, а потом показала большой палец, когда Эйден оглянулся в коридор. Вручив Коллин розу и попросив поставить ее в воду, Мелина схватила свою сумочку и закрыла за собой дверь. Судя по жесту Коллин, она дала ей свое благословение и не будет ждать ее возвращения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това? — спросил Эйден, нежно поцеловав ее плечо.</w:t>
      </w:r>
    </w:p>
    <w:p>
      <w:pPr>
        <w:pStyle w:val="Normal"/>
        <w:spacing w:lineRule="auto" w:line="240" w:before="0" w:after="0"/>
        <w:ind w:firstLine="567"/>
        <w:jc w:val="both"/>
        <w:rPr/>
      </w:pPr>
      <w:r>
        <w:rPr>
          <w:rFonts w:cs="Times New Roman" w:ascii="Times New Roman" w:hAnsi="Times New Roman"/>
          <w:sz w:val="24"/>
          <w:szCs w:val="24"/>
        </w:rPr>
        <w:t>Мелина взяла его з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бсолютно.</w:t>
      </w:r>
    </w:p>
    <w:p>
      <w:pPr>
        <w:pStyle w:val="Normal"/>
        <w:spacing w:lineRule="auto" w:line="240" w:before="0" w:after="0"/>
        <w:ind w:firstLine="567"/>
        <w:jc w:val="both"/>
        <w:rPr/>
      </w:pPr>
      <w:r>
        <w:rPr>
          <w:rFonts w:cs="Times New Roman" w:ascii="Times New Roman" w:hAnsi="Times New Roman"/>
          <w:sz w:val="24"/>
          <w:szCs w:val="24"/>
        </w:rPr>
        <w:t>Эйден повел Мелину по лестнице, его рука мягко лежала на ее спине. И когда они вышли из жилого комплекса, у тротуара их уже ждал лимузи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Бугатти»? — спросила Мелина, направляясь к лимуз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подняв подол ее платья, Эйден помог ей сесть в машину и скользнул след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ком с одной очень умной женщиной, которая сказала: если хочешь произвести хорошее впечатление, нужно использовать что-то стильное и показывающее, что ты готов взять на себя некоторые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w:t>
      </w:r>
      <w:r>
        <w:rPr>
          <w:rFonts w:cs="Times New Roman" w:ascii="Times New Roman" w:hAnsi="Times New Roman"/>
          <w:i/>
          <w:sz w:val="24"/>
          <w:szCs w:val="24"/>
        </w:rPr>
        <w:t>слуш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ушаю все, что ты говоришь.</w:t>
      </w:r>
    </w:p>
    <w:p>
      <w:pPr>
        <w:pStyle w:val="Normal"/>
        <w:spacing w:lineRule="auto" w:line="240" w:before="0" w:after="0"/>
        <w:ind w:firstLine="567"/>
        <w:jc w:val="both"/>
        <w:rPr/>
      </w:pPr>
      <w:r>
        <w:rPr>
          <w:rFonts w:cs="Times New Roman" w:ascii="Times New Roman" w:hAnsi="Times New Roman"/>
          <w:sz w:val="24"/>
          <w:szCs w:val="24"/>
        </w:rPr>
        <w:t>Она просияла. Но ей нравились агрессивные изгибы «Бугатти», и как Эйден справлялся с машиной. Сильный и уверенный. Таким же он был и с ней под простын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азалось, ей по вкусу Эйден… таким, какой он есть. Никаких изменений не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 все еще не сказал, что любит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уда мы едем? — спросила Мелина, когда лимузин отправился в сторону «Золотых воро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 музее де Янга состоится турнир по покеру, чтобы поддержать молодежь в городе. — Эйден положил ладонь ей на колено и провел большим пальцем вверх и вниз по внутренней стороне бедра. Она вздрогнула, когда между ног, словно выстрел, вспыхнули ощущения. — Ты игр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готова играть с ним всю ночь, если он скажет 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основы, но ничего особенно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я буду рядом и помогу, — Эйден похлопал ее по ноге, а затем наклонился, чтобы поцеловать в щеку. — Спасибо, что согласилась пойти со мной сегодня вечером. Я так рад, что ты открыла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естно, я не знала, что делать, до последней мину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го ожидал. Я не заслуживаю второго шанса, но ты должна знать… оттолкнуть тебя — одно из самых тяжелых решений, которое я когда-либо принимал в своей жизни. Мне казалось, я вырвал сердце из своей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хорошо знакомо это чувство. Она чувствовала то же само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нужно защищать меня от угроз изгоев. — Мелина взяла его за руку и переплела их пальцы. — Мы можем разобраться с ними вместе.</w:t>
      </w:r>
    </w:p>
    <w:p>
      <w:pPr>
        <w:pStyle w:val="Normal"/>
        <w:spacing w:lineRule="auto" w:line="240" w:before="0" w:after="0"/>
        <w:ind w:firstLine="567"/>
        <w:jc w:val="both"/>
        <w:rPr/>
      </w:pPr>
      <w:r>
        <w:rPr>
          <w:rFonts w:cs="Times New Roman" w:ascii="Times New Roman" w:hAnsi="Times New Roman"/>
          <w:sz w:val="24"/>
          <w:szCs w:val="24"/>
        </w:rPr>
        <w:t>Эйден прижался губами к ее лад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вероятно смелая. Ты не боишься рисковать жизнью и любовью. Я многому учусь у теб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 шут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не она бросила вызов стае вол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рабра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елай этого. — Он прищурился, погладив большим пальцам ее щеку. — Никогда не недооценивай себя. Когда тебя похитили, ты сбежала без чьей-либо помощи. Ты сломала Рейгану нос, когда он держал тебя под прицелом, и просто предложила снова столкнуться с волками. Я понимаю, у тебя своя версия произошедшего, в которой ты жертва, но мне известно лучше. Ты героиня. Нет, — исправился он, мягко поцеловав ее в губы, — ты </w:t>
      </w:r>
      <w:r>
        <w:rPr>
          <w:rFonts w:cs="Times New Roman" w:ascii="Times New Roman" w:hAnsi="Times New Roman"/>
          <w:i/>
          <w:sz w:val="24"/>
          <w:szCs w:val="24"/>
        </w:rPr>
        <w:t xml:space="preserve">моя </w:t>
      </w:r>
      <w:r>
        <w:rPr>
          <w:rFonts w:cs="Times New Roman" w:ascii="Times New Roman" w:hAnsi="Times New Roman"/>
          <w:sz w:val="24"/>
          <w:szCs w:val="24"/>
        </w:rPr>
        <w:t>героиня.</w:t>
      </w:r>
    </w:p>
    <w:p>
      <w:pPr>
        <w:pStyle w:val="Normal"/>
        <w:spacing w:lineRule="auto" w:line="240" w:before="0" w:after="0"/>
        <w:ind w:firstLine="567"/>
        <w:jc w:val="both"/>
        <w:rPr/>
      </w:pPr>
      <w:r>
        <w:rPr>
          <w:rFonts w:cs="Times New Roman" w:ascii="Times New Roman" w:hAnsi="Times New Roman"/>
          <w:sz w:val="24"/>
          <w:szCs w:val="24"/>
        </w:rPr>
        <w:t>К моменту, когда лимузин припарковался у тротуара, Мелина потерялась в моменте и мужчине рядом с собой. Она обвила руками его шею и поцеловала со всей страстью, которая была в ее сердце и душе. Ее губы покалывало, а сердце колотилось в груди, когда Эйден прижался губами к ее губ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была ее сказ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w:t>
      </w:r>
    </w:p>
    <w:p>
      <w:pPr>
        <w:pStyle w:val="Normal"/>
        <w:spacing w:lineRule="auto" w:line="240" w:before="0" w:after="0"/>
        <w:ind w:firstLine="567"/>
        <w:jc w:val="both"/>
        <w:rPr/>
      </w:pPr>
      <w:r>
        <w:rPr>
          <w:rFonts w:cs="Times New Roman" w:ascii="Times New Roman" w:hAnsi="Times New Roman"/>
          <w:sz w:val="24"/>
          <w:szCs w:val="24"/>
        </w:rPr>
        <w:t>Ей не нужен за́мок, белый конь, корона или даже… «Прада». Только он. Каждая его частичка. Мелина нуждалась в нем, как легкие в воздух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выдохнула она в его губы. — Тебе не нужно говорить ответные слова, пока не будешь готов, 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Мелина Рае Розенталь. И больше не хочу быть вдали от тебя. Ни одного дня, часа, ни одной минуты.</w:t>
      </w:r>
    </w:p>
    <w:p>
      <w:pPr>
        <w:pStyle w:val="Normal"/>
        <w:spacing w:lineRule="auto" w:line="240" w:before="0" w:after="0"/>
        <w:ind w:firstLine="567"/>
        <w:jc w:val="both"/>
        <w:rPr/>
      </w:pPr>
      <w:r>
        <w:rPr>
          <w:rFonts w:cs="Times New Roman" w:ascii="Times New Roman" w:hAnsi="Times New Roman"/>
          <w:sz w:val="24"/>
          <w:szCs w:val="24"/>
        </w:rPr>
        <w:t>Ее сердце гулко застучало, воздуха стало не хватать. Снаружи лимузина замелькали вспышки камер, и толпа людей ждала появления Эйд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обещать, что мы никогда не будем ссориться, — продолжил он, — или что я никогда не разозлю тебя, потому что я сделаю это. Я, скорее всего, что-то испорчу, ведь это мне удается лучше всего последние двести лет. Я не могу обещать тебе жизнь без боли и потерь, но я всегда буду на твоей стороне. И, в конце концов, это будет стоить того.</w:t>
      </w:r>
    </w:p>
    <w:p>
      <w:pPr>
        <w:pStyle w:val="Normal"/>
        <w:spacing w:lineRule="auto" w:line="240" w:before="0" w:after="0"/>
        <w:ind w:firstLine="567"/>
        <w:jc w:val="both"/>
        <w:rPr/>
      </w:pPr>
      <w:r>
        <w:rPr>
          <w:rFonts w:cs="Times New Roman" w:ascii="Times New Roman" w:hAnsi="Times New Roman"/>
          <w:sz w:val="24"/>
          <w:szCs w:val="24"/>
        </w:rPr>
        <w:t>Сердце Мелины радостно сжалось. Во рту пересохло, а в животе запорхали бабочки. Слезы полились по щекам, и Эйден достал платок и вытер ее с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лачь, куколка.</w:t>
      </w:r>
    </w:p>
    <w:p>
      <w:pPr>
        <w:pStyle w:val="Normal"/>
        <w:spacing w:lineRule="auto" w:line="240" w:before="0" w:after="0"/>
        <w:ind w:firstLine="567"/>
        <w:jc w:val="both"/>
        <w:rPr/>
      </w:pPr>
      <w:r>
        <w:rPr>
          <w:rFonts w:cs="Times New Roman" w:ascii="Times New Roman" w:hAnsi="Times New Roman"/>
          <w:sz w:val="24"/>
          <w:szCs w:val="24"/>
        </w:rPr>
        <w:t>Мелина улыбнулась сквозь слезы.</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уколка.</w:t>
      </w:r>
    </w:p>
    <w:p>
      <w:pPr>
        <w:pStyle w:val="Normal"/>
        <w:spacing w:lineRule="auto" w:line="240" w:before="0" w:after="0"/>
        <w:ind w:firstLine="567"/>
        <w:jc w:val="both"/>
        <w:rPr/>
      </w:pPr>
      <w:r>
        <w:rPr>
          <w:rFonts w:cs="Times New Roman" w:ascii="Times New Roman" w:hAnsi="Times New Roman"/>
          <w:sz w:val="24"/>
          <w:szCs w:val="24"/>
        </w:rPr>
        <w:t>Она ненавидела это прозвище. Но из уст правильного человека, оно звучало чертовски мило. Он может называть ее Куколкой до самой смерти, и она будет самой счастливой женщиной на земле, пока он произносит его, как сейчас. С любовью и обожани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пойти туда и сразить их? — Эйден указал подбородком на обступивших красную ковровую дорожку репорт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 Мелина поцеловала его, медленно и нежно, а затем протянула руку через его колени, чтобы потянуть за ручку. — Но я должна спросить. С того момента, как мы ступим на этот ковер, они узнают, что мы вместе. Ты не сможешь избежать вопросов о наших отношениях. Все станет реаль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бегу.</w:t>
      </w:r>
    </w:p>
    <w:p>
      <w:pPr>
        <w:pStyle w:val="Normal"/>
        <w:spacing w:lineRule="auto" w:line="240" w:before="0" w:after="0"/>
        <w:ind w:firstLine="567"/>
        <w:jc w:val="both"/>
        <w:rPr/>
      </w:pPr>
      <w:r>
        <w:rPr>
          <w:rFonts w:cs="Times New Roman" w:ascii="Times New Roman" w:hAnsi="Times New Roman"/>
          <w:sz w:val="24"/>
          <w:szCs w:val="24"/>
        </w:rPr>
        <w:t>По телу Мелины побежали мураш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что готов к этому? — К отношениям. Объявить о них. Заявить миру, что она его единственная. — К тому, что принесет сегодняшний веч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да.</w:t>
      </w:r>
    </w:p>
    <w:p>
      <w:pPr>
        <w:pStyle w:val="Normal"/>
        <w:spacing w:lineRule="auto" w:line="240" w:before="0" w:after="0"/>
        <w:ind w:firstLine="567"/>
        <w:jc w:val="both"/>
        <w:rPr/>
      </w:pPr>
      <w:r>
        <w:rPr>
          <w:rFonts w:cs="Times New Roman" w:ascii="Times New Roman" w:hAnsi="Times New Roman"/>
          <w:sz w:val="24"/>
          <w:szCs w:val="24"/>
        </w:rPr>
        <w:t>Она задрожала, когда его губы обрушились на ее опаляющим поцелуем. Ее сердце наполнилось радостью и благодарностью, но больше всего… любо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полностью твоя, — прошептала она ему в ро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лает меня самым счастливым оборотнем в мире, — сказал он, взяв Мелину за руку. — Давай. Пойдем, покажем им, как выглядит любовь.</w:t>
      </w:r>
    </w:p>
    <w:p>
      <w:pPr>
        <w:pStyle w:val="Normal"/>
        <w:spacing w:lineRule="auto" w:line="240" w:before="0" w:after="0"/>
        <w:ind w:firstLine="567"/>
        <w:jc w:val="both"/>
        <w:rPr>
          <w:rFonts w:ascii="Times New Roman" w:hAnsi="Times New Roman" w:cs="Times New Roman"/>
          <w:sz w:val="20"/>
          <w:szCs w:val="24"/>
        </w:rPr>
      </w:pPr>
      <w:r>
        <w:rPr>
          <w:rFonts w:cs="Times New Roman" w:ascii="Times New Roman" w:hAnsi="Times New Roman"/>
          <w:sz w:val="24"/>
          <w:szCs w:val="24"/>
        </w:rPr>
        <w:t xml:space="preserve">А затем Эйден Дин, плейбой, магнат, бизнесмен и </w:t>
      </w:r>
      <w:r>
        <w:rPr>
          <w:rFonts w:cs="Times New Roman" w:ascii="Times New Roman" w:hAnsi="Times New Roman"/>
          <w:i/>
          <w:sz w:val="24"/>
          <w:szCs w:val="24"/>
        </w:rPr>
        <w:t>Альфа оборотней</w:t>
      </w:r>
      <w:r>
        <w:rPr>
          <w:rFonts w:cs="Times New Roman" w:ascii="Times New Roman" w:hAnsi="Times New Roman"/>
          <w:sz w:val="24"/>
          <w:szCs w:val="24"/>
        </w:rPr>
        <w:t>, по красной ковровой дорожке повел Мелину, словно она его королева.</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30</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ледующее полнолуни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никогда не думала, что этот день настанет.</w:t>
      </w:r>
    </w:p>
    <w:p>
      <w:pPr>
        <w:pStyle w:val="Normal"/>
        <w:spacing w:lineRule="auto" w:line="240" w:before="0" w:after="0"/>
        <w:ind w:firstLine="567"/>
        <w:jc w:val="both"/>
        <w:rPr/>
      </w:pPr>
      <w:r>
        <w:rPr>
          <w:rFonts w:cs="Times New Roman" w:ascii="Times New Roman" w:hAnsi="Times New Roman"/>
          <w:sz w:val="24"/>
          <w:szCs w:val="24"/>
        </w:rPr>
        <w:t>Обращение в первый раз вызывало нервозность, хоть Эйден и провел последние несколько недель, подготавливая ее к предстоящему. Он заверил, что это не так уж больно, но доставит дискомфорт, если она полностью не расслабится. Если она не примет изменения, процесс перехода будет сложнее. Он сказал не думать о том, как она будет выглядеть в форме волка, или о боли, которую может почувств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га, хорошо.</w:t>
      </w:r>
    </w:p>
    <w:p>
      <w:pPr>
        <w:pStyle w:val="Normal"/>
        <w:spacing w:lineRule="auto" w:line="240" w:before="0" w:after="0"/>
        <w:ind w:firstLine="567"/>
        <w:jc w:val="both"/>
        <w:rPr/>
      </w:pPr>
      <w:r>
        <w:rPr>
          <w:rFonts w:cs="Times New Roman" w:ascii="Times New Roman" w:hAnsi="Times New Roman"/>
          <w:sz w:val="24"/>
          <w:szCs w:val="24"/>
        </w:rPr>
        <w:t>Последние несколько часов Мелина рассматривала свое отражение в зеркале. Она распустила свои темные волосы и рассмеялась, когда они рассыпались по ее плеч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хорашивается… чтобы стать волком.</w:t>
      </w:r>
    </w:p>
    <w:p>
      <w:pPr>
        <w:pStyle w:val="Normal"/>
        <w:spacing w:lineRule="auto" w:line="240" w:before="0" w:after="0"/>
        <w:ind w:firstLine="567"/>
        <w:jc w:val="both"/>
        <w:rPr/>
      </w:pPr>
      <w:r>
        <w:rPr>
          <w:rFonts w:cs="Times New Roman" w:ascii="Times New Roman" w:hAnsi="Times New Roman"/>
          <w:sz w:val="24"/>
          <w:szCs w:val="24"/>
        </w:rPr>
        <w:t>Вздохнув, она поправила рубашку, которая нравилась Эйдену, и вошла в спальню его дома на Мосс-Бич. Ночь была темной, но полная луна ярко светила за окном, освещая комнату прохладным белым св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ден? — позвала она, стоя на носочках в хол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ни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няв себя руками, Мелина пошла вниз на кухню. С голым торсом и в черных шортах, низко висящих на бедрах, Эйден стоял перед французскими дверьми, ведущими на террасу. Ее накрыло чувство спокойствия. Подкравшись к нему со спины, она обняла его, уткнувшись лицом в его обнаженную спину. Она слышала стук его сердца — сильный и размеренный. Чувствовала, как его легкие наполняются и выпускают воздух. Это согревало и успокаивало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ышла твоя статья, — сказал он, посмотрев на нее через плечо.</w:t>
      </w:r>
    </w:p>
    <w:p>
      <w:pPr>
        <w:pStyle w:val="Normal"/>
        <w:spacing w:lineRule="auto" w:line="240" w:before="0" w:after="0"/>
        <w:ind w:firstLine="567"/>
        <w:jc w:val="both"/>
        <w:rPr/>
      </w:pPr>
      <w:r>
        <w:rPr>
          <w:rFonts w:cs="Times New Roman" w:ascii="Times New Roman" w:hAnsi="Times New Roman"/>
          <w:sz w:val="24"/>
          <w:szCs w:val="24"/>
        </w:rPr>
        <w:t>Мелина и забыла, что статью должны были опубликовать сегодня. Нервы натянулись до предела.</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клонившись, Мелина заметила, что Эйден держит в руках журнал </w:t>
      </w:r>
      <w:r>
        <w:rPr>
          <w:rFonts w:cs="Times New Roman" w:ascii="Times New Roman" w:hAnsi="Times New Roman"/>
          <w:i/>
          <w:sz w:val="24"/>
          <w:szCs w:val="24"/>
          <w:lang w:val="en-US"/>
        </w:rPr>
        <w:t>Eclipse</w:t>
      </w:r>
      <w:r>
        <w:rPr>
          <w:rFonts w:cs="Times New Roman" w:ascii="Times New Roman" w:hAnsi="Times New Roman"/>
          <w:i/>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дар выводить людей на чистую воду. — Он открыл страницу со статьей о Лидии</w:t>
      </w:r>
      <w:r>
        <w:rPr>
          <w:rFonts w:cs="Times New Roman" w:ascii="Times New Roman" w:hAnsi="Times New Roman"/>
          <w:sz w:val="24"/>
          <w:szCs w:val="24"/>
          <w:lang w:val="uk-UA"/>
        </w:rPr>
        <w:t>:</w:t>
      </w:r>
      <w:r>
        <w:rPr>
          <w:rFonts w:cs="Times New Roman" w:ascii="Times New Roman" w:hAnsi="Times New Roman"/>
          <w:sz w:val="24"/>
          <w:szCs w:val="24"/>
        </w:rPr>
        <w:t xml:space="preserve"> как она была богата и как разорилась после увольнения. — У нас никогда не было причин подозревать, что она украла миллионы </w:t>
      </w:r>
      <w:r>
        <w:rPr>
          <w:rFonts w:cs="Times New Roman" w:ascii="Times New Roman" w:hAnsi="Times New Roman"/>
          <w:sz w:val="24"/>
          <w:szCs w:val="24"/>
          <w:lang w:val="uk-UA"/>
        </w:rPr>
        <w:t>у</w:t>
      </w:r>
      <w:r>
        <w:rPr>
          <w:rFonts w:cs="Times New Roman" w:ascii="Times New Roman" w:hAnsi="Times New Roman"/>
          <w:sz w:val="24"/>
          <w:szCs w:val="24"/>
        </w:rPr>
        <w:t xml:space="preserve"> компании и скрыла их на своих зарубежных счетах. Уверена, что не хочешь работать в </w:t>
      </w:r>
      <w:r>
        <w:rPr>
          <w:rFonts w:cs="Times New Roman" w:ascii="Times New Roman" w:hAnsi="Times New Roman"/>
          <w:i/>
          <w:sz w:val="24"/>
          <w:szCs w:val="24"/>
          <w:lang w:val="en-US"/>
        </w:rPr>
        <w:t>Eclipse</w:t>
      </w:r>
      <w:r>
        <w:rPr>
          <w:rFonts w:cs="Times New Roman" w:ascii="Times New Roman" w:hAnsi="Times New Roman"/>
          <w:sz w:val="24"/>
          <w:szCs w:val="24"/>
        </w:rPr>
        <w:t xml:space="preserve">? Ты шла к этому всю жиз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уверена, — она кивнула в его спину, а затем позволила ему развернуться в кольце ее рук. — Думаю, что открою местный магазинчик. Разумеется, члены стаи получат скидку.</w:t>
      </w:r>
    </w:p>
    <w:p>
      <w:pPr>
        <w:pStyle w:val="Normal"/>
        <w:spacing w:lineRule="auto" w:line="240" w:before="0" w:after="0"/>
        <w:ind w:firstLine="567"/>
        <w:jc w:val="both"/>
        <w:rPr/>
      </w:pPr>
      <w:r>
        <w:rPr>
          <w:rFonts w:cs="Times New Roman" w:ascii="Times New Roman" w:hAnsi="Times New Roman"/>
          <w:sz w:val="24"/>
          <w:szCs w:val="24"/>
        </w:rPr>
        <w:t xml:space="preserve">Она уже запустила сайт и прикинула первоначальные расходы. </w:t>
      </w:r>
      <w:r>
        <w:rPr>
          <w:rFonts w:cs="Times New Roman" w:ascii="Times New Roman" w:hAnsi="Times New Roman"/>
          <w:sz w:val="24"/>
          <w:szCs w:val="24"/>
          <w:lang w:val="uk-UA"/>
        </w:rPr>
        <w:t>Мелине</w:t>
      </w:r>
      <w:r>
        <w:rPr>
          <w:rFonts w:cs="Times New Roman" w:ascii="Times New Roman" w:hAnsi="Times New Roman"/>
          <w:sz w:val="24"/>
          <w:szCs w:val="24"/>
        </w:rPr>
        <w:t xml:space="preserve"> это было по карману, и, на удивление, идея пришлась ей по вкусу. Ей и правда стоило работать с одеждой, а не сидеть за письменным столом и строчить статьи о моде. И в качестве бонуса, она ходила бы на все показы мод.</w:t>
      </w:r>
    </w:p>
    <w:p>
      <w:pPr>
        <w:pStyle w:val="Normal"/>
        <w:spacing w:lineRule="auto" w:line="240" w:before="0" w:after="0"/>
        <w:ind w:firstLine="567"/>
        <w:jc w:val="both"/>
        <w:rPr/>
      </w:pPr>
      <w:r>
        <w:rPr>
          <w:rFonts w:cs="Times New Roman" w:ascii="Times New Roman" w:hAnsi="Times New Roman"/>
          <w:sz w:val="24"/>
          <w:szCs w:val="24"/>
        </w:rPr>
        <w:t>Эйден уже пообещал свозить ее на неделю Высокой Моды, если она хочет открыть свое дело. Он поддерживал ее мечты — еще одна причина из многих, почему она его люб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этого хочешь, вперед. — Эйден поцеловал кончик ее носа. — У тебя есть все, что нужно, а также сумасшедшее чувство мод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масшедшее? — Мелина отстранилась, придирчиво осмотрев свой сегодняшний наряд. — Что ты об этом думаешь?</w:t>
      </w:r>
    </w:p>
    <w:p>
      <w:pPr>
        <w:pStyle w:val="Normal"/>
        <w:spacing w:lineRule="auto" w:line="240" w:before="0" w:after="0"/>
        <w:ind w:firstLine="567"/>
        <w:jc w:val="both"/>
        <w:rPr/>
      </w:pPr>
      <w:r>
        <w:rPr>
          <w:rFonts w:cs="Times New Roman" w:ascii="Times New Roman" w:hAnsi="Times New Roman"/>
          <w:sz w:val="24"/>
          <w:szCs w:val="24"/>
        </w:rPr>
        <w:t>Эйден сжал челюсть, когда жадно осмотрел ее, вызвав своим взглядом др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ты ненавидишь «Нинерс»!</w:t>
      </w:r>
    </w:p>
    <w:p>
      <w:pPr>
        <w:pStyle w:val="Normal"/>
        <w:spacing w:lineRule="auto" w:line="240" w:before="0" w:after="0"/>
        <w:ind w:firstLine="567"/>
        <w:jc w:val="both"/>
        <w:rPr/>
      </w:pPr>
      <w:r>
        <w:rPr>
          <w:rFonts w:cs="Times New Roman" w:ascii="Times New Roman" w:hAnsi="Times New Roman"/>
          <w:sz w:val="24"/>
          <w:szCs w:val="24"/>
        </w:rPr>
        <w:t>Он заставил ее немного покрутиться. На ней была облегающая трикотажная рубашка, подчеркивающая грудь, и красные</w:t>
      </w:r>
      <w:r>
        <w:rPr>
          <w:rFonts w:cs="Times New Roman" w:ascii="Times New Roman" w:hAnsi="Times New Roman"/>
          <w:sz w:val="24"/>
          <w:szCs w:val="24"/>
          <w:lang w:val="uk-UA"/>
        </w:rPr>
        <w:t>,</w:t>
      </w:r>
      <w:r>
        <w:rPr>
          <w:rFonts w:cs="Times New Roman" w:ascii="Times New Roman" w:hAnsi="Times New Roman"/>
          <w:sz w:val="24"/>
          <w:szCs w:val="24"/>
        </w:rPr>
        <w:t xml:space="preserve"> почти ничего не скрывающие шор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все еще их ненавижу. Но ты сказал, что я разорву свою одежду во время обращения. А это единственный наряд, который я не возражаю разорвать в клочь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у меня была майка «Райдеров», я сделал бы так же, — кивнув, рассмеялся Эйден. — Но у меня нет ничего настолько отвратительного. Теперь, когда ты в экипировке, мы можем начин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не в силах гов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 сказал он и прихватил свернутое одеяло со стола. — Вот увидишь.</w:t>
      </w:r>
    </w:p>
    <w:p>
      <w:pPr>
        <w:pStyle w:val="Normal"/>
        <w:spacing w:lineRule="auto" w:line="240" w:before="0" w:after="0"/>
        <w:ind w:firstLine="567"/>
        <w:jc w:val="both"/>
        <w:rPr/>
      </w:pPr>
      <w:r>
        <w:rPr>
          <w:rFonts w:cs="Times New Roman" w:ascii="Times New Roman" w:hAnsi="Times New Roman"/>
          <w:sz w:val="24"/>
          <w:szCs w:val="24"/>
        </w:rPr>
        <w:t>Взяв Мелину за руку, Эйден вывел ее через французские двери на террасу, а затем повел вниз по лестнице на пляж. Как только они достигли песка, их оглушил грохот волн. Свечение луны освещало длинный участок белого песка, деревья, укрывающие их от посторонних глаз, и сердитые волны, падающие на берег. Не было ни намека на ветер, ни угрозы, что их кто-то уви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удивительно, что Эйден купил этот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соверш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расстелил одеяло на песке, а затем встретил ее у линии воды. Она зашла в воду и потеряла равновесие, когда волны откатились назад в море.</w:t>
      </w:r>
    </w:p>
    <w:p>
      <w:pPr>
        <w:pStyle w:val="Normal"/>
        <w:spacing w:lineRule="auto" w:line="240" w:before="0" w:after="0"/>
        <w:ind w:firstLine="567"/>
        <w:jc w:val="both"/>
        <w:rPr/>
      </w:pPr>
      <w:r>
        <w:rPr>
          <w:rFonts w:cs="Times New Roman" w:ascii="Times New Roman" w:hAnsi="Times New Roman"/>
          <w:sz w:val="24"/>
          <w:szCs w:val="24"/>
        </w:rPr>
        <w:t xml:space="preserve">После этого вечера ощущения изменятся? Станет ли </w:t>
      </w:r>
      <w:r>
        <w:rPr>
          <w:rFonts w:cs="Times New Roman" w:ascii="Times New Roman" w:hAnsi="Times New Roman"/>
          <w:i/>
          <w:sz w:val="24"/>
          <w:szCs w:val="24"/>
        </w:rPr>
        <w:t>она</w:t>
      </w:r>
      <w:r>
        <w:rPr>
          <w:rFonts w:cs="Times New Roman" w:ascii="Times New Roman" w:hAnsi="Times New Roman"/>
          <w:sz w:val="24"/>
          <w:szCs w:val="24"/>
        </w:rPr>
        <w:t xml:space="preserve"> друг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точно так же, как и сейчас, — сказал Эйден, словно читая ее мысли. — Твои ноги так же будут ощущать воду. Твое сердце будет качать ту же кровь и биться ради меня, как и сейчас.</w:t>
      </w:r>
    </w:p>
    <w:p>
      <w:pPr>
        <w:pStyle w:val="Normal"/>
        <w:spacing w:lineRule="auto" w:line="240" w:before="0" w:after="0"/>
        <w:ind w:firstLine="567"/>
        <w:jc w:val="both"/>
        <w:rPr/>
      </w:pPr>
      <w:r>
        <w:rPr>
          <w:rFonts w:cs="Times New Roman" w:ascii="Times New Roman" w:hAnsi="Times New Roman"/>
          <w:sz w:val="24"/>
          <w:szCs w:val="24"/>
        </w:rPr>
        <w:t>Мелина прислонилась к нему спиной, позволяя себя об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казала она. — Что теп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объятия стали креп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увствуешь, как луна пробуждает что-то внутри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вер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глаза. Сконцентрируй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это сделала, шум волн оглушил ее и замедлил пульс. Ее кожа похолодела. И тут, прямо в животе появился гу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се, — пробормотал Эйден рядом с ней. — Теперь сосредоточься на этом чувстве. Прочувствуй, как он собирается в шар у тебя в животе. Напряги пресс и подожди, пока гул растечется по твоим рукам и ногам.</w:t>
      </w:r>
    </w:p>
    <w:p>
      <w:pPr>
        <w:pStyle w:val="Normal"/>
        <w:spacing w:lineRule="auto" w:line="240" w:before="0" w:after="0"/>
        <w:ind w:firstLine="567"/>
        <w:jc w:val="both"/>
        <w:rPr/>
      </w:pPr>
      <w:r>
        <w:rPr>
          <w:rFonts w:cs="Times New Roman" w:ascii="Times New Roman" w:hAnsi="Times New Roman"/>
          <w:sz w:val="24"/>
          <w:szCs w:val="24"/>
        </w:rPr>
        <w:t>Она сделала, как ей сказали: сосредоточилась, напряглась, желая, чтобы гул распространился по ее венам. К ее удивлению, так и произошло. Мелина улыбнулась, пока все ее тело покалывал с головы до пя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 Эйден, вернув руки на ее плечи, — вытолкни это наружу, словно пытаешься общаться со мной мысленно. Но вместо мыслей, проецируй обра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жав зубы, она собрала энергию от этого жужжащего чувства, наклонилась, напрягая пресс и пропустила всю эту энергию сквозь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жмурившись, Мелина опустилась на колени, испытывая головокружение и усталость. Когда она снова открыла глаза, Эйден стоял перед ней в волчье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он был великолепен.</w:t>
      </w:r>
    </w:p>
    <w:p>
      <w:pPr>
        <w:pStyle w:val="Normal"/>
        <w:spacing w:lineRule="auto" w:line="240" w:before="0" w:after="0"/>
        <w:ind w:firstLine="567"/>
        <w:jc w:val="both"/>
        <w:rPr/>
      </w:pPr>
      <w:r>
        <w:rPr>
          <w:rFonts w:cs="Times New Roman" w:ascii="Times New Roman" w:hAnsi="Times New Roman"/>
          <w:sz w:val="24"/>
          <w:szCs w:val="24"/>
        </w:rPr>
        <w:t>Он возвышался над ней огромный и сильный. Его шерсть была густой, темно-коричневый мех переходил в черный. И его глаза… они пленили ее своей нежностью.</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дождите, он…</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а, я волк с картины в моем кабинете, </w:t>
      </w:r>
      <w:r>
        <w:rPr>
          <w:rFonts w:cs="Times New Roman" w:ascii="Times New Roman" w:hAnsi="Times New Roman"/>
          <w:sz w:val="24"/>
          <w:szCs w:val="24"/>
        </w:rPr>
        <w:t xml:space="preserve">— мысленно сказал Эйден. — </w:t>
      </w:r>
      <w:r>
        <w:rPr>
          <w:rFonts w:cs="Times New Roman" w:ascii="Times New Roman" w:hAnsi="Times New Roman"/>
          <w:i/>
          <w:sz w:val="24"/>
          <w:szCs w:val="24"/>
        </w:rPr>
        <w:t>Отец нарисовал ее для меня, когда был жив.</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милый и красивый.</w:t>
      </w:r>
    </w:p>
    <w:p>
      <w:pPr>
        <w:pStyle w:val="Normal"/>
        <w:spacing w:lineRule="auto" w:line="240" w:before="0" w:after="0"/>
        <w:ind w:firstLine="567"/>
        <w:jc w:val="both"/>
        <w:rPr/>
      </w:pPr>
      <w:r>
        <w:rPr>
          <w:rFonts w:cs="Times New Roman" w:ascii="Times New Roman" w:hAnsi="Times New Roman"/>
          <w:sz w:val="24"/>
          <w:szCs w:val="24"/>
        </w:rPr>
        <w:t>Он напрягся, приподняв подбородок.</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т, я не такой.</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дно, ты грозный и страшный, </w:t>
      </w:r>
      <w:r>
        <w:rPr>
          <w:rFonts w:cs="Times New Roman" w:ascii="Times New Roman" w:hAnsi="Times New Roman"/>
          <w:sz w:val="24"/>
          <w:szCs w:val="24"/>
        </w:rPr>
        <w:t xml:space="preserve">— солгала она. — </w:t>
      </w:r>
      <w:r>
        <w:rPr>
          <w:rFonts w:cs="Times New Roman" w:ascii="Times New Roman" w:hAnsi="Times New Roman"/>
          <w:i/>
          <w:sz w:val="24"/>
          <w:szCs w:val="24"/>
        </w:rPr>
        <w:t>Определенно, самый смертоносный волк из тех, что я видела.</w:t>
      </w:r>
    </w:p>
    <w:p>
      <w:pPr>
        <w:pStyle w:val="Normal"/>
        <w:spacing w:lineRule="auto" w:line="240" w:before="0" w:after="0"/>
        <w:ind w:firstLine="567"/>
        <w:jc w:val="both"/>
        <w:rPr/>
      </w:pPr>
      <w:r>
        <w:rPr>
          <w:rFonts w:cs="Times New Roman" w:ascii="Times New Roman" w:hAnsi="Times New Roman"/>
          <w:sz w:val="24"/>
          <w:szCs w:val="24"/>
        </w:rPr>
        <w:t xml:space="preserve">Вероятно, так и было, если бы он был врагом. Но сейчас, стоя перед ней, он был… </w:t>
      </w:r>
      <w:r>
        <w:rPr>
          <w:rFonts w:cs="Times New Roman" w:ascii="Times New Roman" w:hAnsi="Times New Roman"/>
          <w:i/>
          <w:sz w:val="24"/>
          <w:szCs w:val="24"/>
        </w:rPr>
        <w:t>безопас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згляд смягчилс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не против быть милым и красивым… для тебя. Но на этом вс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ак ты можешь слышать о чем я думаю?</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называется «мысленная связь.</w:t>
      </w:r>
      <w:r>
        <w:rPr>
          <w:rFonts w:cs="Times New Roman" w:ascii="Times New Roman" w:hAnsi="Times New Roman"/>
          <w:sz w:val="24"/>
          <w:szCs w:val="24"/>
        </w:rPr>
        <w:t xml:space="preserve"> </w:t>
      </w:r>
      <w:r>
        <w:rPr>
          <w:rFonts w:cs="Times New Roman" w:ascii="Times New Roman" w:hAnsi="Times New Roman"/>
          <w:i/>
          <w:sz w:val="24"/>
          <w:szCs w:val="24"/>
        </w:rPr>
        <w:t>Пока я твой Альфа, ты сможешь услышать меня и всех остальных членов стаи. Обратившись, ты получила возможность общаться с нами в обеих формах. Теперь ясно, когда ты в форме волк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Что ты имеешь ввиду, говоря, что я в форме вол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убы на его морде сложились в забавную ухмылку.</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смотри на свои руки, Мелина.</w:t>
      </w:r>
    </w:p>
    <w:p>
      <w:pPr>
        <w:pStyle w:val="Normal"/>
        <w:spacing w:lineRule="auto" w:line="240" w:before="0" w:after="0"/>
        <w:ind w:firstLine="567"/>
        <w:jc w:val="both"/>
        <w:rPr/>
      </w:pPr>
      <w:r>
        <w:rPr>
          <w:rFonts w:cs="Times New Roman" w:ascii="Times New Roman" w:hAnsi="Times New Roman"/>
          <w:sz w:val="24"/>
          <w:szCs w:val="24"/>
        </w:rPr>
        <w:t>Она взглянула на свои руки. Вот только у нее больше не было рук. Их заменили темные пушистые лапы. Она подскочила от неожиданност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Господи, я волчица!</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екрасная, осмелюсь добавить. </w:t>
      </w:r>
      <w:r>
        <w:rPr>
          <w:rFonts w:cs="Times New Roman" w:ascii="Times New Roman" w:hAnsi="Times New Roman"/>
          <w:sz w:val="24"/>
          <w:szCs w:val="24"/>
        </w:rPr>
        <w:t xml:space="preserve">— Эйден уткнулся своей мордой в ее. — </w:t>
      </w:r>
      <w:r>
        <w:rPr>
          <w:rFonts w:cs="Times New Roman" w:ascii="Times New Roman" w:hAnsi="Times New Roman"/>
          <w:i/>
          <w:sz w:val="24"/>
          <w:szCs w:val="24"/>
        </w:rPr>
        <w:t>Но я могу быть предвзятым.</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то не было больно. </w:t>
      </w:r>
      <w:r>
        <w:rPr>
          <w:rFonts w:cs="Times New Roman" w:ascii="Times New Roman" w:hAnsi="Times New Roman"/>
          <w:sz w:val="24"/>
          <w:szCs w:val="24"/>
        </w:rPr>
        <w:t xml:space="preserve">— Ее накрыла волна удовольствия, когда она посмотрела на клочки трикотажной футболки «Нинерс» у ее ног. — </w:t>
      </w:r>
      <w:r>
        <w:rPr>
          <w:rFonts w:cs="Times New Roman" w:ascii="Times New Roman" w:hAnsi="Times New Roman"/>
          <w:i/>
          <w:sz w:val="24"/>
          <w:szCs w:val="24"/>
        </w:rPr>
        <w:t>Это было быстро. И я все еще чувствую себя собо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е я тебе не говорил?</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 но вопреки тому, что ты думаешь, ты не знаешь всего.</w:t>
      </w:r>
    </w:p>
    <w:p>
      <w:pPr>
        <w:pStyle w:val="Normal"/>
        <w:spacing w:lineRule="auto" w:line="240" w:before="0" w:after="0"/>
        <w:ind w:firstLine="567"/>
        <w:jc w:val="both"/>
        <w:rPr/>
      </w:pPr>
      <w:r>
        <w:rPr>
          <w:rFonts w:cs="Times New Roman" w:ascii="Times New Roman" w:hAnsi="Times New Roman"/>
          <w:sz w:val="24"/>
          <w:szCs w:val="24"/>
        </w:rPr>
        <w:t>Она набросилась на него, а затем побежала по пляжу. Она бежала по линии волн, наслаждаясь силой и скоростью, которые переполняли ее. Это было до странного естественно, ее лапы били по песку, подминая его под собой. Ветер обдувал тело, взлохмачивая м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лина находилась в гармонии со всем: солью в воздухе, покалывающим ощущением воды и шелестом листьев на деревь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ожа от восторга, она наблюдала, как Эйден преследует ее.</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невероятна,</w:t>
      </w:r>
      <w:r>
        <w:rPr>
          <w:rFonts w:cs="Times New Roman" w:ascii="Times New Roman" w:hAnsi="Times New Roman"/>
          <w:sz w:val="24"/>
          <w:szCs w:val="24"/>
        </w:rPr>
        <w:t xml:space="preserve"> — раздался его голос в ее голове. — </w:t>
      </w:r>
      <w:r>
        <w:rPr>
          <w:rFonts w:cs="Times New Roman" w:ascii="Times New Roman" w:hAnsi="Times New Roman"/>
          <w:i/>
          <w:sz w:val="24"/>
          <w:szCs w:val="24"/>
        </w:rPr>
        <w:t>Самая красивая волчица, что я когда-либо ви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сердце растаяло. Странно, но Эйден оказался прав. Атака изгоя была ужасной, а весь процесс пугающим, но посмотрите, что из этого вы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удет с Эйденом сотни лет.</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ак и будет,</w:t>
      </w:r>
      <w:r>
        <w:rPr>
          <w:rFonts w:cs="Times New Roman" w:ascii="Times New Roman" w:hAnsi="Times New Roman"/>
          <w:sz w:val="24"/>
          <w:szCs w:val="24"/>
        </w:rPr>
        <w:t xml:space="preserve"> — сказал он.</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собираешься подслушивать все мои мысли?</w:t>
      </w:r>
      <w:r>
        <w:rPr>
          <w:rFonts w:cs="Times New Roman" w:ascii="Times New Roman" w:hAnsi="Times New Roman"/>
          <w:sz w:val="24"/>
          <w:szCs w:val="24"/>
        </w:rPr>
        <w:t xml:space="preserve"> — спросила она, замедляя бег. — </w:t>
      </w:r>
      <w:r>
        <w:rPr>
          <w:rFonts w:cs="Times New Roman" w:ascii="Times New Roman" w:hAnsi="Times New Roman"/>
          <w:i/>
          <w:sz w:val="24"/>
          <w:szCs w:val="24"/>
        </w:rPr>
        <w:t>Потому что это может стать проблемой. Ты удивишься, как много я думаю о моде.</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не буду слышать все, но тебе потребуется время, чтобы узнать, как проецировать мысли, а как держать их при себе. Это процесс обучения, как и любой дру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то подсказывало ей, что Эйден всегда будет рядом, чтобы прикрыть ее спину. Но как бы ей ни нравилось быть в этой форме, ей хотелось поговорить с ним, провести ладонями по его стройному телу и объяснить, как она себя чувствует в этот момент… с ним.</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так, как мне вернуться?</w:t>
      </w:r>
    </w:p>
    <w:p>
      <w:pPr>
        <w:pStyle w:val="Normal"/>
        <w:spacing w:lineRule="auto" w:line="240" w:before="0" w:after="0"/>
        <w:ind w:firstLine="567"/>
        <w:jc w:val="both"/>
        <w:rPr/>
      </w:pPr>
      <w:r>
        <w:rPr>
          <w:rFonts w:cs="Times New Roman" w:ascii="Times New Roman" w:hAnsi="Times New Roman"/>
          <w:sz w:val="24"/>
          <w:szCs w:val="24"/>
        </w:rPr>
        <w:t>Эйден не отставал от нее, когда они подошли к лежащему на песке одеялу.</w:t>
      </w:r>
    </w:p>
    <w:p>
      <w:pPr>
        <w:pStyle w:val="Normal"/>
        <w:spacing w:lineRule="auto" w:line="240" w:before="0" w:after="0"/>
        <w:ind w:firstLine="567"/>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лай то же самое, что делала для обращения в волка. Сосредоточься на энергии, собери ее в шар и позволь пройти через себя. Ты должна прочувствовать это.</w:t>
      </w:r>
    </w:p>
    <w:p>
      <w:pPr>
        <w:pStyle w:val="Normal"/>
        <w:spacing w:lineRule="auto" w:line="240" w:before="0" w:after="0"/>
        <w:ind w:firstLine="567"/>
        <w:jc w:val="both"/>
        <w:rPr/>
      </w:pPr>
      <w:r>
        <w:rPr>
          <w:rFonts w:cs="Times New Roman" w:ascii="Times New Roman" w:hAnsi="Times New Roman"/>
          <w:sz w:val="24"/>
          <w:szCs w:val="24"/>
        </w:rPr>
        <w:t>Когда они подошли к одеялу, Мелина сделала, как он объяснил, направив энергию на обращение. Она закрыла глаза, подумав о том, как выглядела раньше, и внезапно ее затрясло. Дрожь распространилась по всему телу, и мех исчез, освобождая место для гладкой кожи. Рядом с ней Эйден в форме волка сел и завыл на луну. Затем он задрожал и вот он уже сидел рядом: золотисто-коричневая кожа, скульптурные мышцы, резкие чер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лаешь это постоянно? — взволнованно спросила Мелина. — Каждую ночь, каждого полнолу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о мы можем. — Он лег на спину и посмотрел на окружающие деревья. — У меня есть пляж, поэтому мы получим всю возможную конфиденциальность.</w:t>
      </w:r>
    </w:p>
    <w:p>
      <w:pPr>
        <w:pStyle w:val="Normal"/>
        <w:spacing w:lineRule="auto" w:line="240" w:before="0" w:after="0"/>
        <w:ind w:firstLine="567"/>
        <w:jc w:val="both"/>
        <w:rPr/>
      </w:pPr>
      <w:r>
        <w:rPr>
          <w:rFonts w:cs="Times New Roman" w:ascii="Times New Roman" w:hAnsi="Times New Roman"/>
          <w:sz w:val="24"/>
          <w:szCs w:val="24"/>
        </w:rPr>
        <w:t>Мелина устроилась рядом с ним, положив голову на его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кое-что, о чем я хочу попрос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годно. — Он поцеловал ее макуш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ешь меня своей Люминар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йден повернулся набок, лицом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готова к эт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сегда? С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кивнул, его глаза горели в темн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w:t>
      </w:r>
    </w:p>
    <w:p>
      <w:pPr>
        <w:pStyle w:val="Normal"/>
        <w:spacing w:lineRule="auto" w:line="240" w:before="0" w:after="0"/>
        <w:ind w:firstLine="567"/>
        <w:jc w:val="both"/>
        <w:rPr/>
      </w:pPr>
      <w:r>
        <w:rPr>
          <w:rFonts w:cs="Times New Roman" w:ascii="Times New Roman" w:hAnsi="Times New Roman"/>
          <w:sz w:val="24"/>
          <w:szCs w:val="24"/>
        </w:rPr>
        <w:t>Эйден болезненно-нежно поцеловал Мелину, а затем проник языком в ее рот. Она захныкала, схватившись за него, и он обнял ее. Его язык ласкал ее умелыми движениями пробуждая в венах любовь и похо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горела. Жаждала его.</w:t>
      </w:r>
    </w:p>
    <w:p>
      <w:pPr>
        <w:pStyle w:val="Normal"/>
        <w:spacing w:lineRule="auto" w:line="240" w:before="0" w:after="0"/>
        <w:ind w:firstLine="567"/>
        <w:jc w:val="both"/>
        <w:rPr/>
      </w:pPr>
      <w:r>
        <w:rPr>
          <w:rFonts w:cs="Times New Roman" w:ascii="Times New Roman" w:hAnsi="Times New Roman"/>
          <w:sz w:val="24"/>
          <w:szCs w:val="24"/>
        </w:rPr>
        <w:t>Проводя руками вверх и вниз по его спине, она притянула его к себе. Он устроился между ее ног, его толстая плоть расположилась у ее цен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Мелина, — прошептал он.</w:t>
      </w:r>
    </w:p>
    <w:p>
      <w:pPr>
        <w:pStyle w:val="Normal"/>
        <w:spacing w:lineRule="auto" w:line="240" w:before="0" w:after="0"/>
        <w:ind w:firstLine="567"/>
        <w:jc w:val="both"/>
        <w:rPr/>
      </w:pPr>
      <w:r>
        <w:rPr>
          <w:rFonts w:cs="Times New Roman" w:ascii="Times New Roman" w:hAnsi="Times New Roman"/>
          <w:sz w:val="24"/>
          <w:szCs w:val="24"/>
        </w:rPr>
        <w:t>Ее сердце сжалось не только из-за его слов. Все дело было в любви, сияющей в его глазах, обожании, с которым он проводил пальцами по ее волосам, обещании.</w:t>
      </w:r>
    </w:p>
    <w:p>
      <w:pPr>
        <w:pStyle w:val="Normal"/>
        <w:spacing w:lineRule="auto" w:line="240" w:before="0" w:after="0"/>
        <w:ind w:firstLine="567"/>
        <w:jc w:val="both"/>
        <w:rPr/>
      </w:pPr>
      <w:r>
        <w:rPr>
          <w:rFonts w:cs="Times New Roman" w:ascii="Times New Roman" w:hAnsi="Times New Roman"/>
          <w:sz w:val="24"/>
          <w:szCs w:val="24"/>
        </w:rPr>
        <w:t>Эйден поцеловал ее в лоб, нос, губы, распаляя ее. И затем, когда она уже дрожала от нужды, он вошел в нее. Мелина ахнула, и он проник глубже. Эйден закрыл ей рот поцелуем, когда из нее начали вырываться хныканье и мольбы, чтобы он погрузился глубже.</w:t>
      </w:r>
    </w:p>
    <w:p>
      <w:pPr>
        <w:pStyle w:val="Normal"/>
        <w:spacing w:lineRule="auto" w:line="240" w:before="0" w:after="0"/>
        <w:ind w:firstLine="567"/>
        <w:jc w:val="both"/>
        <w:rPr/>
      </w:pPr>
      <w:r>
        <w:rPr>
          <w:rFonts w:cs="Times New Roman" w:ascii="Times New Roman" w:hAnsi="Times New Roman"/>
          <w:sz w:val="24"/>
          <w:szCs w:val="24"/>
        </w:rPr>
        <w:t>Когда их бедра соприкоснулись, а ритм ускорился, Эйден немного отстранился, чтобы смотреть Мелине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горячая. — Он толкнулся сильнее, его глаза заволокло похотью. — Ты сожжешь меня.</w:t>
      </w:r>
    </w:p>
    <w:p>
      <w:pPr>
        <w:pStyle w:val="Normal"/>
        <w:spacing w:lineRule="auto" w:line="240" w:before="0" w:after="0"/>
        <w:ind w:firstLine="567"/>
        <w:jc w:val="both"/>
        <w:rPr/>
      </w:pPr>
      <w:r>
        <w:rPr>
          <w:rFonts w:cs="Times New Roman" w:ascii="Times New Roman" w:hAnsi="Times New Roman"/>
          <w:sz w:val="24"/>
          <w:szCs w:val="24"/>
        </w:rPr>
        <w:t>Она прижалась к нему бли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не очень приятно. Хочешь, чтобы я останов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spacing w:lineRule="auto" w:line="240" w:before="0" w:after="0"/>
        <w:ind w:firstLine="567"/>
        <w:jc w:val="both"/>
        <w:rPr/>
      </w:pPr>
      <w:r>
        <w:rPr>
          <w:rFonts w:cs="Times New Roman" w:ascii="Times New Roman" w:hAnsi="Times New Roman"/>
          <w:sz w:val="24"/>
          <w:szCs w:val="24"/>
        </w:rPr>
        <w:t>Эйден проник языком между ее губ и трахал ее рот, пока его член был внутри нее. Она была полностью поглощена им. Ее разум, тело и душа. Он сильнее прижался к ней, проникая глубже в ее рот, их тела слились в единое целое на одеяле. А затем, когда каждое ощущение в ее теле усилилось до предела, умоляя о разрядке, он приподнялся на одной руке, поместив другую между их телами. Потирая клитор, Эйден прикусил ее нижнюю губу и одним последним выпадом толкнул ее через край. Когда Мелину накрыл оргазм, ее чувствительная плоть безжалостно сжала его член, словно в тисках.</w:t>
      </w:r>
    </w:p>
    <w:p>
      <w:pPr>
        <w:pStyle w:val="Normal"/>
        <w:spacing w:lineRule="auto" w:line="240" w:before="0" w:after="0"/>
        <w:ind w:firstLine="567"/>
        <w:jc w:val="both"/>
        <w:rPr/>
      </w:pPr>
      <w:r>
        <w:rPr>
          <w:rFonts w:cs="Times New Roman" w:ascii="Times New Roman" w:hAnsi="Times New Roman"/>
          <w:sz w:val="24"/>
          <w:szCs w:val="24"/>
        </w:rPr>
        <w:t>Эйден чуть приподнялся, каждый мускул на его теле дрожал от напряж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лятвы. — Слова были нечеткими и тихими, словно у него не было ни одной лишней унции энергии, чтобы произнести их правильно. — Возьми… мои руки.</w:t>
      </w:r>
    </w:p>
    <w:p>
      <w:pPr>
        <w:pStyle w:val="Normal"/>
        <w:spacing w:lineRule="auto" w:line="240" w:before="0" w:after="0"/>
        <w:ind w:firstLine="567"/>
        <w:jc w:val="both"/>
        <w:rPr/>
      </w:pPr>
      <w:r>
        <w:rPr>
          <w:rFonts w:cs="Times New Roman" w:ascii="Times New Roman" w:hAnsi="Times New Roman"/>
          <w:sz w:val="24"/>
          <w:szCs w:val="24"/>
        </w:rPr>
        <w:t>Мелина положила руки над головой ладонями вверх. Он накрыл их своими, а потом застонал, опустив голову к ее губам, чтобы снова завладеть и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онь к ладони, — пробормотал он ей в губы. — От сердца к сердцу, с этого момента… — он замолчал, когда она обхватила его бедра, притягивая еще глубже в свой жар. — …мы никогда не расстанемся.</w:t>
      </w:r>
    </w:p>
    <w:p>
      <w:pPr>
        <w:pStyle w:val="Normal"/>
        <w:spacing w:lineRule="auto" w:line="240" w:before="0" w:after="0"/>
        <w:ind w:firstLine="567"/>
        <w:jc w:val="both"/>
        <w:rPr/>
      </w:pPr>
      <w:r>
        <w:rPr>
          <w:rFonts w:cs="Times New Roman" w:ascii="Times New Roman" w:hAnsi="Times New Roman"/>
          <w:sz w:val="24"/>
          <w:szCs w:val="24"/>
        </w:rPr>
        <w:t>Мелина чувствовала покалывание глубоко под кожей. Это было волшебно, и по причинам, которые она не могла объяснить, Мелина знала — Эйден коснулся ее душ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 застонал он, погружаясь в нее, — … скажи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прягла бедра, ощущая знакомую пульсац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онь к ладони, от сердца к сердцу, с этого момента… — она сделала паузу, хватая ртом воздух. И затем, когда, задыхаясь, Эйден был готов кончить, она разлетелась на осколки, испытывая еще более сильный оргазм, — … мы никогда не расстанемся.</w:t>
      </w:r>
    </w:p>
    <w:p>
      <w:pPr>
        <w:pStyle w:val="Normal"/>
        <w:spacing w:lineRule="auto" w:line="240" w:before="0" w:after="0"/>
        <w:ind w:firstLine="567"/>
        <w:jc w:val="both"/>
        <w:rPr/>
      </w:pPr>
      <w:r>
        <w:rPr>
          <w:rFonts w:cs="Times New Roman" w:ascii="Times New Roman" w:hAnsi="Times New Roman"/>
          <w:sz w:val="24"/>
          <w:szCs w:val="24"/>
        </w:rPr>
        <w:t>Эйден выкрикнул ее имя и плотно прижался бедрами, когда кончил в ее все еще сжимающие глубины. Фейерверк экстаза накрыл Мелину, взорвавшись яркими вспышками страсти, оставившими ее без сил.</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ни были ед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и раньше считала, что они близки, но ничто не могло сравниться с этим. На земле не было ничего, что могло бы их разлуч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я. — Эйден навалился на нее, уткнувшись лицом в ее волосы. — А я т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увствовав на себе давление его тела, Мелина провела руками вверх и вниз по мышцам его сп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сю ве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днялся на дрожащие руки и поцеловал ее со всей любовью в своем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дождаться начала.</w:t>
      </w:r>
    </w:p>
    <w:p>
      <w:pPr>
        <w:pStyle w:val="Normal"/>
        <w:spacing w:lineRule="auto" w:line="240" w:before="0" w:after="0"/>
        <w:ind w:firstLine="567"/>
        <w:jc w:val="both"/>
        <w:rPr/>
      </w:pPr>
      <w:r>
        <w:rPr>
          <w:rFonts w:cs="Times New Roman" w:ascii="Times New Roman" w:hAnsi="Times New Roman"/>
          <w:sz w:val="24"/>
          <w:szCs w:val="24"/>
        </w:rPr>
        <w:t xml:space="preserve">Эйден откатился на спину и потянул Мелину на себя. А потом, глядя на звезды, они планировали свое будущее. В нем были прекрасные дети и дом, наполненный светом и смехом: один в городе, второй — у океана. И еще в сердце Мелины </w:t>
      </w:r>
      <w:r>
        <w:rPr>
          <w:rFonts w:cs="Times New Roman" w:ascii="Times New Roman" w:hAnsi="Times New Roman"/>
          <w:i/>
          <w:sz w:val="24"/>
          <w:szCs w:val="24"/>
        </w:rPr>
        <w:t>всегда</w:t>
      </w:r>
      <w:r>
        <w:rPr>
          <w:rFonts w:cs="Times New Roman" w:ascii="Times New Roman" w:hAnsi="Times New Roman"/>
          <w:sz w:val="24"/>
          <w:szCs w:val="24"/>
        </w:rPr>
        <w:t xml:space="preserve"> будет страсть к моде, восхитительной и совершенной, как их люб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КОНЕЦ *</w:t>
      </w:r>
    </w:p>
    <w:p>
      <w:pPr>
        <w:pStyle w:val="Normal"/>
        <w:spacing w:lineRule="auto" w:line="240" w:before="0" w:after="0"/>
        <w:ind w:firstLine="567"/>
        <w:jc w:val="center"/>
        <w:rPr/>
      </w:pPr>
      <w:r>
        <w:rPr>
          <w:rFonts w:cs="Times New Roman" w:ascii="Times New Roman" w:hAnsi="Times New Roman"/>
          <w:b/>
          <w:bCs/>
          <w:iCs/>
          <w:sz w:val="24"/>
          <w:szCs w:val="24"/>
        </w:rPr>
        <w:t xml:space="preserve">Вторую книгу серии про других героев читайте у нас в группе </w:t>
      </w:r>
      <w:hyperlink r:id="rId4">
        <w:r>
          <w:rPr>
            <w:rStyle w:val="InternetLink"/>
            <w:rFonts w:cs="Times New Roman" w:ascii="Times New Roman" w:hAnsi="Times New Roman"/>
            <w:b/>
            <w:bCs/>
            <w:iCs/>
            <w:sz w:val="24"/>
            <w:szCs w:val="24"/>
          </w:rPr>
          <w:t>https://vk.com/kn_books</w:t>
        </w:r>
      </w:hyperlink>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Segoe UI Symbol">
    <w:charset w:val="00"/>
    <w:family w:val="swiss"/>
    <w:pitch w:val="variable"/>
  </w:font>
  <w:font w:name="Georg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0Text">
    <w:name w:val="0 Text"/>
    <w:qFormat/>
    <w:rPr>
      <w:i/>
      <w:iCs/>
    </w:rPr>
  </w:style>
  <w:style w:type="character" w:styleId="InternetLink">
    <w:name w:val="Hyperlink"/>
    <w:rPr>
      <w:color w:val="0000FF"/>
      <w:u w:val="single"/>
    </w:rPr>
  </w:style>
  <w:style w:type="character" w:styleId="4Text">
    <w:name w:val="4 Text"/>
    <w:qFormat/>
    <w:rPr>
      <w:sz w:val="13"/>
      <w:szCs w:val="13"/>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2">
    <w:name w:val="Para 02"/>
    <w:basedOn w:val="Normal"/>
    <w:qFormat/>
    <w:pPr>
      <w:spacing w:lineRule="atLeast" w:line="354" w:before="0" w:after="0"/>
      <w:jc w:val="both"/>
    </w:pPr>
    <w:rPr>
      <w:rFonts w:ascii="Cambria" w:hAnsi="Cambria" w:eastAsia="Cambria" w:cs="Cambria"/>
      <w:color w:val="000000"/>
      <w:sz w:val="24"/>
      <w:szCs w:val="24"/>
      <w:lang w:val="en"/>
    </w:rPr>
  </w:style>
  <w:style w:type="paragraph" w:styleId="Para01">
    <w:name w:val="Para 01"/>
    <w:basedOn w:val="Normal"/>
    <w:qFormat/>
    <w:pPr>
      <w:spacing w:lineRule="atLeast" w:line="354" w:before="0" w:after="0"/>
      <w:ind w:firstLine="259"/>
      <w:jc w:val="both"/>
    </w:pPr>
    <w:rPr>
      <w:rFonts w:ascii="Cambria" w:hAnsi="Cambria" w:eastAsia="Cambria" w:cs="Times New Roman"/>
      <w:i/>
      <w:iCs/>
      <w:color w:val="000000"/>
      <w:sz w:val="24"/>
      <w:szCs w:val="24"/>
      <w:lang w:val="en"/>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hyperlink" Target="https://vk.com/kn_book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3:34:00Z</dcterms:created>
  <dc:creator>DENIWE</dc:creator>
  <dc:description/>
  <cp:keywords/>
  <dc:language>en-US</dc:language>
  <cp:lastModifiedBy>Синюченко Татьяна Леонидовна</cp:lastModifiedBy>
  <dcterms:modified xsi:type="dcterms:W3CDTF">2019-02-02T23:45:00Z</dcterms:modified>
  <cp:revision>6</cp:revision>
  <dc:subject/>
  <dc:title/>
</cp:coreProperties>
</file>