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Данная книга предназначена только для предварительного ознакомл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Просим вас удалить этот файл с жесткого диска после прочт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Спасибо.</w:t>
      </w:r>
    </w:p>
    <w:p>
      <w:pPr>
        <w:pStyle w:val="Normal"/>
        <w:widowControl w:val="false"/>
        <w:autoSpaceDE w:val="false"/>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jc w:val="center"/>
        <w:rPr>
          <w:rFonts w:ascii="Times New Roman" w:hAnsi="Times New Roman" w:cs="Times New Roman"/>
          <w:b/>
          <w:b/>
          <w:sz w:val="25"/>
          <w:szCs w:val="25"/>
        </w:rPr>
      </w:pPr>
      <w:r>
        <w:rPr>
          <w:rFonts w:cs="Times New Roman" w:ascii="Times New Roman" w:hAnsi="Times New Roman"/>
          <w:b/>
          <w:sz w:val="25"/>
          <w:szCs w:val="25"/>
        </w:rPr>
        <w:t>Хоуп Харт</w:t>
      </w:r>
    </w:p>
    <w:p>
      <w:pPr>
        <w:pStyle w:val="Normal"/>
        <w:widowControl w:val="false"/>
        <w:autoSpaceDE w:val="false"/>
        <w:spacing w:lineRule="auto" w:line="240"/>
        <w:jc w:val="center"/>
        <w:rPr/>
      </w:pPr>
      <w:r>
        <w:rPr>
          <w:rFonts w:cs="Times New Roman" w:ascii="Times New Roman" w:hAnsi="Times New Roman"/>
          <w:b/>
          <w:i/>
          <w:sz w:val="25"/>
          <w:szCs w:val="25"/>
        </w:rPr>
        <w:t>"Соблазненная инопланетным воином"</w:t>
      </w:r>
    </w:p>
    <w:p>
      <w:pPr>
        <w:pStyle w:val="Normal"/>
        <w:widowControl w:val="false"/>
        <w:autoSpaceDE w:val="false"/>
        <w:spacing w:lineRule="auto" w:line="240"/>
        <w:jc w:val="center"/>
        <w:rPr>
          <w:rFonts w:ascii="Times New Roman" w:hAnsi="Times New Roman" w:cs="Times New Roman"/>
          <w:b/>
          <w:b/>
          <w:sz w:val="25"/>
          <w:szCs w:val="25"/>
        </w:rPr>
      </w:pPr>
      <w:r>
        <w:rPr>
          <w:rFonts w:cs="Times New Roman" w:ascii="Times New Roman" w:hAnsi="Times New Roman"/>
          <w:sz w:val="25"/>
          <w:szCs w:val="25"/>
        </w:rPr>
        <w:t xml:space="preserve">Серия: </w:t>
      </w:r>
      <w:r>
        <w:rPr>
          <w:rFonts w:cs="Times New Roman" w:ascii="Times New Roman" w:hAnsi="Times New Roman"/>
          <w:i/>
          <w:sz w:val="25"/>
          <w:szCs w:val="25"/>
        </w:rPr>
        <w:t>Воины Агрона (книга 4)</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761740" cy="545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3761740" cy="5454015"/>
                    </a:xfrm>
                    <a:prstGeom prst="rect">
                      <a:avLst/>
                    </a:prstGeom>
                  </pic:spPr>
                </pic:pic>
              </a:graphicData>
            </a:graphic>
          </wp:inline>
        </w:drawing>
      </w:r>
    </w:p>
    <w:p>
      <w:pPr>
        <w:pStyle w:val="Normal"/>
        <w:spacing w:lineRule="auto" w:line="240" w:before="240" w:after="0"/>
        <w:jc w:val="right"/>
        <w:rPr/>
      </w:pPr>
      <w:r>
        <w:rPr>
          <w:rFonts w:cs="Times New Roman" w:ascii="Times New Roman" w:hAnsi="Times New Roman"/>
          <w:b/>
          <w:i/>
          <w:sz w:val="24"/>
          <w:szCs w:val="24"/>
        </w:rPr>
        <w:t>Автор:</w:t>
      </w:r>
      <w:r>
        <w:rPr>
          <w:rFonts w:cs="Times New Roman" w:ascii="Times New Roman" w:hAnsi="Times New Roman"/>
          <w:sz w:val="24"/>
          <w:szCs w:val="24"/>
        </w:rPr>
        <w:t xml:space="preserve"> Хоуп Харт</w:t>
      </w:r>
    </w:p>
    <w:p>
      <w:pPr>
        <w:pStyle w:val="Normal"/>
        <w:spacing w:lineRule="atLeast" w:line="20" w:before="0" w:after="0"/>
        <w:jc w:val="right"/>
        <w:rPr/>
      </w:pPr>
      <w:r>
        <w:rPr>
          <w:rFonts w:cs="Times New Roman" w:ascii="Times New Roman" w:hAnsi="Times New Roman"/>
          <w:b/>
          <w:i/>
          <w:sz w:val="24"/>
          <w:szCs w:val="24"/>
        </w:rPr>
        <w:t>Название:</w:t>
      </w:r>
      <w:r>
        <w:rPr>
          <w:rFonts w:cs="Times New Roman" w:ascii="Times New Roman" w:hAnsi="Times New Roman"/>
          <w:sz w:val="24"/>
          <w:szCs w:val="24"/>
        </w:rPr>
        <w:t xml:space="preserve"> Соблазненная инопланетным воином</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Воины Агрона_4</w:t>
      </w:r>
    </w:p>
    <w:p>
      <w:pPr>
        <w:pStyle w:val="Normal"/>
        <w:spacing w:lineRule="atLeast" w:line="20" w:before="0" w:after="0"/>
        <w:ind w:firstLine="720"/>
        <w:jc w:val="right"/>
        <w:rPr/>
      </w:pPr>
      <w:r>
        <w:rPr>
          <w:rFonts w:cs="Times New Roman" w:ascii="Times New Roman" w:hAnsi="Times New Roman"/>
          <w:b/>
          <w:i/>
          <w:sz w:val="24"/>
          <w:szCs w:val="24"/>
        </w:rPr>
        <w:t>Перевод:</w:t>
      </w:r>
      <w:r>
        <w:rPr>
          <w:rFonts w:cs="Times New Roman" w:ascii="Times New Roman" w:hAnsi="Times New Roman"/>
          <w:sz w:val="24"/>
          <w:szCs w:val="24"/>
        </w:rPr>
        <w:t xml:space="preserve"> Bad Banny</w:t>
      </w:r>
    </w:p>
    <w:p>
      <w:pPr>
        <w:pStyle w:val="Normal"/>
        <w:spacing w:lineRule="atLeast" w:line="20" w:before="0" w:after="0"/>
        <w:ind w:firstLine="720"/>
        <w:jc w:val="right"/>
        <w:rPr>
          <w:rFonts w:ascii="Times New Roman" w:hAnsi="Times New Roman" w:cs="Times New Roman"/>
          <w:sz w:val="24"/>
          <w:szCs w:val="24"/>
          <w:lang w:val="en-US"/>
        </w:rPr>
      </w:pPr>
      <w:r>
        <w:rPr>
          <w:rFonts w:cs="Times New Roman" w:ascii="Times New Roman" w:hAnsi="Times New Roman"/>
          <w:b/>
          <w:i/>
          <w:sz w:val="24"/>
          <w:szCs w:val="24"/>
        </w:rPr>
        <w:t>Редактор</w:t>
      </w:r>
      <w:r>
        <w:rPr>
          <w:rFonts w:cs="Times New Roman" w:ascii="Times New Roman" w:hAnsi="Times New Roman"/>
          <w:b/>
          <w:i/>
          <w:sz w:val="24"/>
          <w:szCs w:val="24"/>
          <w:lang w:val="en-US"/>
        </w:rPr>
        <w:t>:</w:t>
      </w:r>
      <w:r>
        <w:rPr>
          <w:rFonts w:cs="Times New Roman" w:ascii="Times New Roman" w:hAnsi="Times New Roman"/>
          <w:sz w:val="24"/>
          <w:szCs w:val="24"/>
          <w:lang w:val="en-US"/>
        </w:rPr>
        <w:t xml:space="preserve"> Eva_Ber</w:t>
      </w:r>
    </w:p>
    <w:p>
      <w:pPr>
        <w:pStyle w:val="Normal"/>
        <w:spacing w:lineRule="auto" w:line="240" w:before="0" w:after="0"/>
        <w:ind w:left="-567" w:firstLine="567"/>
        <w:jc w:val="right"/>
        <w:rPr/>
      </w:pPr>
      <w:r>
        <w:rPr>
          <w:rFonts w:cs="Times New Roman" w:ascii="Times New Roman" w:hAnsi="Times New Roman"/>
          <w:b/>
          <w:bCs/>
          <w:i/>
          <w:sz w:val="24"/>
          <w:szCs w:val="24"/>
        </w:rPr>
        <w:t>Обложка</w:t>
      </w:r>
      <w:r>
        <w:rPr>
          <w:rFonts w:cs="Times New Roman" w:ascii="Times New Roman" w:hAnsi="Times New Roman"/>
          <w:b/>
          <w:bCs/>
          <w:i/>
          <w:sz w:val="24"/>
          <w:szCs w:val="24"/>
          <w:lang w:val="en-US"/>
        </w:rPr>
        <w:t>:</w:t>
      </w:r>
      <w:r>
        <w:rPr>
          <w:rFonts w:cs="Times New Roman" w:ascii="Times New Roman" w:hAnsi="Times New Roman"/>
          <w:sz w:val="24"/>
          <w:szCs w:val="24"/>
          <w:lang w:val="en-US"/>
        </w:rPr>
        <w:t> Bad Banny</w:t>
      </w:r>
    </w:p>
    <w:p>
      <w:pPr>
        <w:pStyle w:val="Normal"/>
        <w:spacing w:lineRule="auto" w:line="24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lineRule="auto" w:line="276"/>
        <w:ind w:firstLine="567"/>
        <w:jc w:val="both"/>
        <w:rPr/>
      </w:pPr>
      <w:r>
        <w:rPr>
          <w:rStyle w:val="StrongEmphasis"/>
          <w:rFonts w:cs="Times New Roman" w:ascii="Times New Roman" w:hAnsi="Times New Roman"/>
          <w:b w:val="false"/>
          <w:sz w:val="24"/>
          <w:szCs w:val="24"/>
        </w:rPr>
        <w:t>Ладно, на самом деле он не дьявол, но вполне может им быть. Король племени великолепен, высокомерен и коварен. Он отказывался передать важную информацию, чтобы помочь нам найти наших подруг, пока я не согласилась остаться с ним.</w:t>
      </w:r>
    </w:p>
    <w:p>
      <w:pPr>
        <w:pStyle w:val="Style15"/>
        <w:spacing w:lineRule="auto" w:line="276"/>
        <w:ind w:firstLine="567"/>
        <w:jc w:val="both"/>
        <w:rPr/>
      </w:pPr>
      <w:r>
        <w:rPr>
          <w:rStyle w:val="StrongEmphasis"/>
          <w:rFonts w:cs="Times New Roman" w:ascii="Times New Roman" w:hAnsi="Times New Roman"/>
          <w:b w:val="false"/>
          <w:sz w:val="24"/>
          <w:szCs w:val="24"/>
        </w:rPr>
        <w:t>На год.</w:t>
      </w:r>
    </w:p>
    <w:p>
      <w:pPr>
        <w:pStyle w:val="Style15"/>
        <w:spacing w:lineRule="auto" w:line="276"/>
        <w:ind w:firstLine="567"/>
        <w:jc w:val="both"/>
        <w:rPr/>
      </w:pPr>
      <w:r>
        <w:rPr>
          <w:rStyle w:val="StrongEmphasis"/>
          <w:rFonts w:cs="Times New Roman" w:ascii="Times New Roman" w:hAnsi="Times New Roman"/>
          <w:b w:val="false"/>
          <w:sz w:val="24"/>
          <w:szCs w:val="24"/>
        </w:rPr>
        <w:t>Насколько я понимаю, сделки, заключенные по принуждению, не считаются. Любому, кто потребовал бы такого в обмен на свободу наших подруг, просто нельзя доверять.</w:t>
      </w:r>
    </w:p>
    <w:p>
      <w:pPr>
        <w:pStyle w:val="Style15"/>
        <w:spacing w:lineRule="auto" w:line="276"/>
        <w:ind w:firstLine="567"/>
        <w:jc w:val="both"/>
        <w:rPr/>
      </w:pPr>
      <w:r>
        <w:rPr>
          <w:rStyle w:val="StrongEmphasis"/>
          <w:rFonts w:cs="Times New Roman" w:ascii="Times New Roman" w:hAnsi="Times New Roman"/>
          <w:b w:val="false"/>
          <w:sz w:val="24"/>
          <w:szCs w:val="24"/>
        </w:rPr>
        <w:t>В чем проблема? Он может быть расчетливым и деспотичным, но он медленно проскальзывает под мою защиту и броню и заставляет меня сомневаться во всем, что я знала.</w:t>
      </w:r>
    </w:p>
    <w:p>
      <w:pPr>
        <w:pStyle w:val="Style15"/>
        <w:spacing w:lineRule="auto" w:line="276"/>
        <w:ind w:firstLine="567"/>
        <w:jc w:val="both"/>
        <w:rPr/>
      </w:pPr>
      <w:r>
        <w:rPr>
          <w:rStyle w:val="StrongEmphasis"/>
          <w:rFonts w:cs="Times New Roman" w:ascii="Times New Roman" w:hAnsi="Times New Roman"/>
          <w:b w:val="false"/>
          <w:sz w:val="24"/>
          <w:szCs w:val="24"/>
        </w:rPr>
        <w:t>Удастся ли мне улизнуть от короля племени, прежде чем он заметит, что я ушла?</w:t>
      </w:r>
    </w:p>
    <w:p>
      <w:pPr>
        <w:pStyle w:val="Style15"/>
        <w:spacing w:lineRule="auto" w:line="276"/>
        <w:ind w:firstLine="567"/>
        <w:jc w:val="both"/>
        <w:rPr/>
      </w:pPr>
      <w:r>
        <w:rPr>
          <w:rStyle w:val="StrongEmphasis"/>
          <w:rFonts w:cs="Times New Roman" w:ascii="Times New Roman" w:hAnsi="Times New Roman"/>
          <w:b w:val="false"/>
          <w:sz w:val="24"/>
          <w:szCs w:val="24"/>
        </w:rPr>
        <w:t>И если удастся… а хочу ли я этого вообще?</w:t>
      </w:r>
    </w:p>
    <w:p>
      <w:pPr>
        <w:pStyle w:val="Normal"/>
        <w:suppressAutoHyphens w:val="false"/>
        <w:spacing w:lineRule="auto" w:line="240" w:before="0" w:after="0"/>
        <w:ind w:firstLine="567"/>
        <w:jc w:val="both"/>
        <w:rPr>
          <w:rStyle w:val="StrongEmphasis"/>
          <w:rFonts w:ascii="Times New Roman" w:hAnsi="Times New Roman" w:cs="Times New Roman"/>
          <w:b w:val="false"/>
          <w:b w:val="false"/>
          <w:sz w:val="24"/>
          <w:szCs w:val="24"/>
          <w:lang w:eastAsia="ru-RU"/>
        </w:rPr>
      </w:pPr>
      <w:r>
        <w:rPr/>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spacing w:lineRule="auto" w:line="240" w:before="0" w:after="0"/>
        <w:ind w:firstLine="567"/>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1</w:t>
      </w:r>
    </w:p>
    <w:p>
      <w:pPr>
        <w:pStyle w:val="Style15"/>
        <w:spacing w:lineRule="auto" w:line="276"/>
        <w:ind w:firstLine="567"/>
        <w:jc w:val="center"/>
        <w:rPr>
          <w:rStyle w:val="StrongEmphasis"/>
          <w:rFonts w:ascii="Times New Roman" w:hAnsi="Times New Roman" w:cs="Times New Roman"/>
          <w:b w:val="false"/>
          <w:b w:val="false"/>
          <w:i/>
          <w:i/>
          <w:sz w:val="24"/>
          <w:szCs w:val="24"/>
        </w:rPr>
      </w:pPr>
      <w:r>
        <w:rPr>
          <w:rStyle w:val="StrongEmphasis"/>
          <w:rFonts w:cs="Times New Roman" w:ascii="Times New Roman" w:hAnsi="Times New Roman"/>
          <w:b w:val="false"/>
          <w:i/>
          <w:sz w:val="28"/>
          <w:szCs w:val="24"/>
        </w:rPr>
        <w:t>АЛЕКСИС</w:t>
      </w:r>
    </w:p>
    <w:p>
      <w:pPr>
        <w:pStyle w:val="Style15"/>
        <w:spacing w:lineRule="auto" w:line="276"/>
        <w:jc w:val="center"/>
        <w:rPr>
          <w:rStyle w:val="StrongEmphasis"/>
          <w:rFonts w:ascii="Times New Roman" w:hAnsi="Times New Roman" w:cs="Times New Roman"/>
          <w:b w:val="false"/>
          <w:b w:val="false"/>
          <w:i/>
          <w:i/>
          <w:sz w:val="24"/>
          <w:szCs w:val="24"/>
        </w:rPr>
      </w:pPr>
      <w:r>
        <w:rPr/>
      </w:r>
    </w:p>
    <w:p>
      <w:pPr>
        <w:pStyle w:val="Normal"/>
        <w:spacing w:before="280" w:after="200"/>
        <w:ind w:firstLine="567"/>
        <w:contextualSpacing/>
        <w:jc w:val="both"/>
        <w:rPr/>
      </w:pPr>
      <w:r>
        <w:rPr>
          <w:rFonts w:cs="Times New Roman" w:ascii="Times New Roman" w:hAnsi="Times New Roman"/>
          <w:color w:val="000000"/>
          <w:sz w:val="24"/>
          <w:szCs w:val="24"/>
          <w:lang w:eastAsia="ru-RU"/>
        </w:rPr>
        <w:t>Я хмуро смотрю на массивных воинов, окружающих нас, с длинными смертоносными мечами в рука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ня уже тошнит от этой планеты, — бормочу 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Читаешь мои мысли</w:t>
      </w:r>
      <w:r>
        <w:rPr>
          <w:rFonts w:cs="Times New Roman" w:ascii="Times New Roman" w:hAnsi="Times New Roman"/>
          <w:color w:val="000000"/>
          <w:sz w:val="24"/>
          <w:szCs w:val="24"/>
          <w:lang w:eastAsia="ru-RU"/>
        </w:rPr>
        <w:t>, — говорит Невад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е поймите меня неправильно, </w:t>
      </w:r>
      <w:r>
        <w:rPr>
          <w:rFonts w:cs="Times New Roman" w:ascii="Times New Roman" w:hAnsi="Times New Roman"/>
          <w:color w:val="000000"/>
          <w:sz w:val="24"/>
          <w:szCs w:val="24"/>
        </w:rPr>
        <w:t>мне нравится вид</w:t>
      </w:r>
      <w:r>
        <w:rPr>
          <w:rFonts w:cs="Times New Roman" w:ascii="Times New Roman" w:hAnsi="Times New Roman"/>
          <w:color w:val="000000"/>
          <w:sz w:val="24"/>
          <w:szCs w:val="24"/>
          <w:lang w:eastAsia="ru-RU"/>
        </w:rPr>
        <w:t xml:space="preserve">. Я задерживаю взгляд на воине с темными глазами, который подмигивает мне. Но я устала. </w:t>
      </w:r>
      <w:r>
        <w:rPr>
          <w:rFonts w:cs="Times New Roman" w:ascii="Times New Roman" w:hAnsi="Times New Roman"/>
          <w:color w:val="000000"/>
          <w:sz w:val="24"/>
          <w:szCs w:val="24"/>
        </w:rPr>
        <w:t>Ничего не было легко с тех пор</w:t>
      </w:r>
      <w:r>
        <w:rPr>
          <w:rFonts w:cs="Times New Roman" w:ascii="Times New Roman" w:hAnsi="Times New Roman"/>
          <w:color w:val="000000"/>
          <w:sz w:val="24"/>
          <w:szCs w:val="24"/>
          <w:lang w:eastAsia="ru-RU"/>
        </w:rPr>
        <w:t>, как гриваты похитили нас, продали жестоким фиолетовым пришельцам и совершили аварийную посадку на этой планет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Выкладывай, зачем пришли</w:t>
      </w:r>
      <w:r>
        <w:rPr>
          <w:rFonts w:cs="Times New Roman" w:ascii="Times New Roman" w:hAnsi="Times New Roman"/>
          <w:color w:val="000000"/>
          <w:sz w:val="24"/>
          <w:szCs w:val="24"/>
          <w:lang w:eastAsia="ru-RU"/>
        </w:rPr>
        <w:t>, — говорит один из воинов с суровым лиц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ы должны поговорить с Дексаром, — говорит Терекс, и его голос спокоен.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равильно, придурки. Вы не сможете запугать на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рекс — один из тех воинов, которые нашли нас на поляне, когда мы бездумно следовали за вуальди в их лагерь, как ягнята на бойню. Оказывается, вуальди собирались нас съе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имаете, что я имею в виду? Здесь все не прост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Вы не послали гонца просить о встрече</w:t>
      </w:r>
      <w:r>
        <w:rPr>
          <w:rFonts w:cs="Times New Roman" w:ascii="Times New Roman" w:hAnsi="Times New Roman"/>
          <w:color w:val="000000"/>
          <w:sz w:val="24"/>
          <w:szCs w:val="24"/>
          <w:lang w:eastAsia="ru-RU"/>
        </w:rPr>
        <w:t>, — отвечает воин, и Невада улыбается ему. Она обнажает зубы, лаская свой меч, и я ухмыляюсь, когда воины, окружающие нас, смотрят на нее, как на бомбу, которая вот-вот взорв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не привыкли, чтобы здешние женщины носили мечи, и они определенно не привыкли к тому, чтобы они носили кожаные штаны и тренировались с парня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 нас не было времени, — говорит Терекс. — Мы оба знаем, что Дексар и Ракиз заключили союз. </w:t>
      </w:r>
      <w:r>
        <w:rPr>
          <w:rFonts w:cs="Times New Roman" w:ascii="Times New Roman" w:hAnsi="Times New Roman"/>
          <w:sz w:val="24"/>
          <w:szCs w:val="24"/>
          <w:lang w:eastAsia="ru-RU"/>
        </w:rPr>
        <w:t>Вы своими сегодняшними действиями хотите поставить его под угрозу срыв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оин, прищурившись, смотрит на Терекса и долго ждет. Я чуть не закатываю глаза. Еще один </w:t>
      </w:r>
      <w:r>
        <w:rPr>
          <w:rFonts w:cs="Times New Roman" w:ascii="Times New Roman" w:hAnsi="Times New Roman"/>
          <w:color w:val="000000"/>
          <w:sz w:val="24"/>
          <w:szCs w:val="24"/>
        </w:rPr>
        <w:t>мужчина</w:t>
      </w:r>
      <w:r>
        <w:rPr>
          <w:rFonts w:cs="Times New Roman" w:ascii="Times New Roman" w:hAnsi="Times New Roman"/>
          <w:color w:val="000000"/>
          <w:sz w:val="24"/>
          <w:szCs w:val="24"/>
          <w:lang w:eastAsia="ru-RU"/>
        </w:rPr>
        <w:t xml:space="preserve">, которому </w:t>
      </w:r>
      <w:r>
        <w:rPr>
          <w:rFonts w:cs="Times New Roman" w:ascii="Times New Roman" w:hAnsi="Times New Roman"/>
          <w:color w:val="000000"/>
          <w:sz w:val="24"/>
          <w:szCs w:val="24"/>
        </w:rPr>
        <w:t>нужно что-то доказать</w:t>
      </w:r>
      <w:r>
        <w:rPr>
          <w:rFonts w:cs="Times New Roman" w:ascii="Times New Roman" w:hAnsi="Times New Roman"/>
          <w:color w:val="000000"/>
          <w:sz w:val="24"/>
          <w:szCs w:val="24"/>
          <w:lang w:eastAsia="ru-RU"/>
        </w:rPr>
        <w:t>. На всех планетах одно и то ж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конец он подходит к нам, жестом приглашая идти вперед. Я еду с Асрозом — одним из приятелей Терекса — и он держит мишуа в узде, пока существо фыркает на других воинов.</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Езда верхом на мишуа — само по себе приключение. </w:t>
      </w:r>
      <w:r>
        <w:rPr>
          <w:rFonts w:cs="Times New Roman" w:ascii="Times New Roman" w:hAnsi="Times New Roman"/>
          <w:color w:val="000000"/>
          <w:sz w:val="24"/>
          <w:szCs w:val="24"/>
        </w:rPr>
        <w:t>Животные позволяют ездить на них только воинам</w:t>
      </w:r>
      <w:r>
        <w:rPr>
          <w:rFonts w:cs="Times New Roman" w:ascii="Times New Roman" w:hAnsi="Times New Roman"/>
          <w:color w:val="000000"/>
          <w:sz w:val="24"/>
          <w:szCs w:val="24"/>
          <w:lang w:eastAsia="ru-RU"/>
        </w:rPr>
        <w:t xml:space="preserve">, но, честно говоря, </w:t>
      </w:r>
      <w:r>
        <w:rPr>
          <w:rFonts w:cs="Times New Roman" w:ascii="Times New Roman" w:hAnsi="Times New Roman"/>
          <w:color w:val="000000"/>
          <w:sz w:val="24"/>
          <w:szCs w:val="24"/>
        </w:rPr>
        <w:t>я бы все равно не хотела кататься на них в одиночку</w:t>
      </w:r>
      <w:r>
        <w:rPr>
          <w:rFonts w:cs="Times New Roman" w:ascii="Times New Roman" w:hAnsi="Times New Roman"/>
          <w:color w:val="000000"/>
          <w:sz w:val="24"/>
          <w:szCs w:val="24"/>
          <w:lang w:eastAsia="ru-RU"/>
        </w:rPr>
        <w:t>. Они чертовски страшны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вотное подо мной покрыто чешуей с мохнатыми лапами. Словно сумасшедший ученый соединил верблюда с лошадью, наделил ее чешуей и рогами и выкрасил в зеленый цв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 счастью, Асроз справляется с мишуа так, словно делал это всю свою жизнь, </w:t>
      </w:r>
      <w:r>
        <w:rPr>
          <w:rFonts w:cs="Times New Roman" w:ascii="Times New Roman" w:hAnsi="Times New Roman"/>
          <w:color w:val="000000"/>
          <w:sz w:val="24"/>
          <w:szCs w:val="24"/>
        </w:rPr>
        <w:t>и мы направляемся в лагер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ш лагерь в двух днях пути отсюда. Ракиз — король племени, а Терекс отвечает за воинов. Он горячий и мускулистый, и с того момента, как он встретил нас, он смотрел только на Элли, которая в настоящее время улыбается ему, когда мы проезжаем через этот лагер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думала, что лагерь Ракиза большой, но этот, должно быть, раскинулся на многие мили. </w:t>
      </w:r>
      <w:r>
        <w:rPr>
          <w:rFonts w:cs="Times New Roman" w:ascii="Times New Roman" w:hAnsi="Times New Roman"/>
          <w:color w:val="000000"/>
          <w:sz w:val="24"/>
          <w:szCs w:val="24"/>
        </w:rPr>
        <w:t>В центре возвышается огромный кради высотой не менее двадцати футов и размером с небольшой стадион</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Этот кради посрамляет меньшие шатры в нашем лагер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ешние жители называют короля своего племени «катай», и, судя по всему, он постепенно захватывает все больше и больше земель с того момента, как водрузил свою задницу на тро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ы спешиваемся, и я выдыхаю, </w:t>
      </w:r>
      <w:r>
        <w:rPr>
          <w:rFonts w:cs="Times New Roman" w:ascii="Times New Roman" w:hAnsi="Times New Roman"/>
          <w:color w:val="000000"/>
          <w:sz w:val="24"/>
          <w:szCs w:val="24"/>
        </w:rPr>
        <w:t>наконец-то размяв ноги</w:t>
      </w:r>
      <w:r>
        <w:rPr>
          <w:rFonts w:cs="Times New Roman" w:ascii="Times New Roman" w:hAnsi="Times New Roman"/>
          <w:color w:val="000000"/>
          <w:sz w:val="24"/>
          <w:szCs w:val="24"/>
          <w:lang w:eastAsia="ru-RU"/>
        </w:rPr>
        <w:t>. Воины, которые нашли нас, ведут нас в массивный кради, и я ахаю, словно завороженна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и ноги утопают в толстых коврах, и, хотя я ожидала, что войду в огромное открытое пространство, стены были сделаны из какого-то толстого материала. Один из воинов поднимает кусок этого материала, открывая вход.</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ой мозг компьютерщика </w:t>
      </w:r>
      <w:r>
        <w:rPr>
          <w:rFonts w:cs="Times New Roman" w:ascii="Times New Roman" w:hAnsi="Times New Roman"/>
          <w:color w:val="000000"/>
          <w:sz w:val="24"/>
          <w:szCs w:val="24"/>
        </w:rPr>
        <w:t>просто сходит с ума от этого</w:t>
      </w:r>
      <w:r>
        <w:rPr>
          <w:rFonts w:cs="Times New Roman" w:ascii="Times New Roman" w:hAnsi="Times New Roman"/>
          <w:color w:val="000000"/>
          <w:sz w:val="24"/>
          <w:szCs w:val="24"/>
          <w:lang w:eastAsia="ru-RU"/>
        </w:rPr>
        <w:t>. Я бы ни за что не заметила, в какой части перегородки был выход. Это место было построено как лабиринт, очевидно, с целью защит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ой бы материал они ни использовали, он чертовски хорош в звукоизоляции. Когда мы входим в следующую комнату, звуки голосов почти заставляют меня отступить, и мой рот открыва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десь, должно быть, около сотни человек, все сидят группами, перешептываясь друг с другом, когда мы входим.</w:t>
      </w:r>
    </w:p>
    <w:p>
      <w:pPr>
        <w:pStyle w:val="Normal"/>
        <w:spacing w:before="280" w:after="200"/>
        <w:ind w:firstLine="567"/>
        <w:contextualSpacing/>
        <w:jc w:val="both"/>
        <w:rPr/>
      </w:pPr>
      <w:r>
        <w:rPr>
          <w:rFonts w:cs="Times New Roman" w:ascii="Times New Roman" w:hAnsi="Times New Roman"/>
          <w:color w:val="000000"/>
          <w:sz w:val="24"/>
          <w:szCs w:val="24"/>
        </w:rPr>
        <w:t>На большом возвышении на троне сидит мужчина</w:t>
      </w:r>
      <w:r>
        <w:rPr>
          <w:rFonts w:cs="Times New Roman" w:ascii="Times New Roman" w:hAnsi="Times New Roman"/>
          <w:color w:val="000000"/>
          <w:sz w:val="24"/>
          <w:szCs w:val="24"/>
          <w:lang w:eastAsia="ru-RU"/>
        </w:rPr>
        <w:t xml:space="preserve">, его темные глаза смотрят на подданных </w:t>
      </w:r>
      <w:r>
        <w:rPr>
          <w:rFonts w:cs="Times New Roman" w:ascii="Times New Roman" w:hAnsi="Times New Roman"/>
          <w:color w:val="000000"/>
          <w:sz w:val="24"/>
          <w:szCs w:val="24"/>
        </w:rPr>
        <w:t>с выражением, похожим на скуку</w:t>
      </w:r>
      <w:r>
        <w:rPr>
          <w:rFonts w:cs="Times New Roman" w:ascii="Times New Roman" w:hAnsi="Times New Roman"/>
          <w:color w:val="000000"/>
          <w:sz w:val="24"/>
          <w:szCs w:val="24"/>
          <w:lang w:eastAsia="ru-RU"/>
        </w:rPr>
        <w:t>. Он поднимает голову, и мое дыхание со свистом покидает меня, когда его глаза на мгновение встречаются с моим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ерекс, — говорит он, </w:t>
      </w:r>
      <w:r>
        <w:rPr>
          <w:rFonts w:cs="Times New Roman" w:ascii="Times New Roman" w:hAnsi="Times New Roman"/>
          <w:sz w:val="24"/>
          <w:szCs w:val="24"/>
          <w:lang w:eastAsia="ru-RU"/>
        </w:rPr>
        <w:t>и в комнате воцаряется тишина</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вада снова поглаживает меч, и Элли что-то шипит ей. Скорее всего, она предупреждает ее, чтобы она не стала зачинщицей какого-то дерьма. Сейчас мы полностью окружены со всех стор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ксар, — Терекс кивает ему, и катай снова встречается со мной взгляд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то эти женщины, которых ты привел с собой?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атай все еще смотрит на меня, и если бы это была какая-то другая ситуация, </w:t>
      </w:r>
      <w:r>
        <w:rPr>
          <w:rFonts w:cs="Times New Roman" w:ascii="Times New Roman" w:hAnsi="Times New Roman"/>
          <w:color w:val="000000"/>
          <w:sz w:val="24"/>
          <w:szCs w:val="24"/>
        </w:rPr>
        <w:t>я бы назвал его ненормальным</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Мне хочется переступить с ноги на ногу, и я стискиваю зубы, глядя на него в ответ, когда он поднимает бровь</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ужчина массивен, </w:t>
      </w:r>
      <w:r>
        <w:rPr>
          <w:rFonts w:cs="Times New Roman" w:ascii="Times New Roman" w:hAnsi="Times New Roman"/>
          <w:color w:val="000000"/>
          <w:sz w:val="24"/>
          <w:szCs w:val="24"/>
        </w:rPr>
        <w:t>и по моей спине пробегает дрожь осознания</w:t>
      </w:r>
      <w:r>
        <w:rPr>
          <w:rFonts w:cs="Times New Roman" w:ascii="Times New Roman" w:hAnsi="Times New Roman"/>
          <w:color w:val="000000"/>
          <w:sz w:val="24"/>
          <w:szCs w:val="24"/>
          <w:lang w:eastAsia="ru-RU"/>
        </w:rPr>
        <w:t xml:space="preserve">. Его полные губы изгибаются, когда он, наконец, отводит взгляд от меня, медленно </w:t>
      </w:r>
      <w:r>
        <w:rPr>
          <w:rFonts w:cs="Times New Roman" w:ascii="Times New Roman" w:hAnsi="Times New Roman"/>
          <w:color w:val="000000"/>
          <w:sz w:val="24"/>
          <w:szCs w:val="24"/>
        </w:rPr>
        <w:t xml:space="preserve">поднимается </w:t>
      </w:r>
      <w:r>
        <w:rPr>
          <w:rFonts w:cs="Times New Roman" w:ascii="Times New Roman" w:hAnsi="Times New Roman"/>
          <w:color w:val="000000"/>
          <w:sz w:val="24"/>
          <w:szCs w:val="24"/>
          <w:lang w:eastAsia="ru-RU"/>
        </w:rPr>
        <w:t>со своего трона и крадется к на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не могу не смотреть на парня, пока Терекс рассказывает ему все о том, как мы оказались на этой планете. Не в первый раз я жалею, что нам не посчастливилось совершить аварийную посадку на такой планете, как Аркавия, где аркавианцы просто </w:t>
      </w:r>
      <w:r>
        <w:rPr>
          <w:rFonts w:cs="Times New Roman" w:ascii="Times New Roman" w:hAnsi="Times New Roman"/>
          <w:color w:val="000000"/>
          <w:sz w:val="24"/>
          <w:szCs w:val="24"/>
        </w:rPr>
        <w:t xml:space="preserve">организовали </w:t>
      </w:r>
      <w:r>
        <w:rPr>
          <w:rFonts w:cs="Times New Roman" w:ascii="Times New Roman" w:hAnsi="Times New Roman"/>
          <w:color w:val="000000"/>
          <w:sz w:val="24"/>
          <w:szCs w:val="24"/>
          <w:lang w:eastAsia="ru-RU"/>
        </w:rPr>
        <w:t>бы для нас посадку на следующий корабль, возвращающийся на Земл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нет, мы должны были приземлиться на отсталой, варварской планете, где мы уже много раз столкнулись со смертью. По крайней мере, у нас есть мужские вкусняшки, на которые можно попутно соблазни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ди вокруг нас снова начали перешептываться, и я хмурюсь, прищурившись на женщину, которая, кажется, обсуждает меня. На самом деле, большинство из них пялятся на меня, и у меня возникает внезапное желание выбраться из этого кради и убраться отсюда к чертовой матер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Понимаю, я выгляжу по-другому. На этой планете не так уж много людей со светлыми волосами, </w:t>
      </w:r>
      <w:r>
        <w:rPr>
          <w:rFonts w:cs="Times New Roman" w:ascii="Times New Roman" w:hAnsi="Times New Roman"/>
          <w:color w:val="000000"/>
          <w:sz w:val="24"/>
          <w:szCs w:val="24"/>
        </w:rPr>
        <w:t>а у меня длинные и белокурые волосы</w:t>
      </w:r>
      <w:r>
        <w:rPr>
          <w:rFonts w:cs="Times New Roman" w:ascii="Times New Roman" w:hAnsi="Times New Roman"/>
          <w:color w:val="000000"/>
          <w:sz w:val="24"/>
          <w:szCs w:val="24"/>
          <w:lang w:eastAsia="ru-RU"/>
        </w:rPr>
        <w:t>. Соедините это со светло-голубыми глазами, и я выделюсь, как белая ворона. Тем не менее, пялиться это чертовски бестактно.</w:t>
      </w:r>
    </w:p>
    <w:p>
      <w:pPr>
        <w:pStyle w:val="Normal"/>
        <w:spacing w:before="280" w:after="200"/>
        <w:ind w:firstLine="567"/>
        <w:contextualSpacing/>
        <w:jc w:val="both"/>
        <w:rPr/>
      </w:pPr>
      <w:r>
        <w:rPr>
          <w:rFonts w:cs="Times New Roman" w:ascii="Times New Roman" w:hAnsi="Times New Roman"/>
          <w:color w:val="000000"/>
          <w:sz w:val="24"/>
          <w:szCs w:val="24"/>
        </w:rPr>
        <w:t>Я снова обращаю внимание на Терекса</w:t>
      </w:r>
      <w:r>
        <w:rPr>
          <w:rFonts w:cs="Times New Roman" w:ascii="Times New Roman" w:hAnsi="Times New Roman"/>
          <w:color w:val="000000"/>
          <w:sz w:val="24"/>
          <w:szCs w:val="24"/>
          <w:lang w:eastAsia="ru-RU"/>
        </w:rPr>
        <w:t>, который, наконец, объясняет, почему мы зде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Во время битвы трех женщин захватили вуальди. Ракиз послал воинов на их поиски. Однако примерно в то же время исчезла еще одна самка. Она маленькая и темноволоса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Укол вины пронзает меня изнутри. </w:t>
      </w:r>
      <w:r>
        <w:rPr>
          <w:rFonts w:cs="Times New Roman" w:ascii="Times New Roman" w:hAnsi="Times New Roman"/>
          <w:i/>
          <w:iCs/>
          <w:color w:val="000000"/>
          <w:sz w:val="24"/>
          <w:szCs w:val="24"/>
          <w:lang w:eastAsia="ru-RU"/>
        </w:rPr>
        <w:t>Чарли.</w:t>
      </w:r>
      <w:r>
        <w:rPr>
          <w:rFonts w:cs="Times New Roman" w:ascii="Times New Roman" w:hAnsi="Times New Roman"/>
          <w:color w:val="000000"/>
          <w:sz w:val="24"/>
          <w:szCs w:val="24"/>
          <w:lang w:eastAsia="ru-RU"/>
        </w:rPr>
        <w:t xml:space="preserve"> Ее зовут Чарли, и она серьезно пострадала. С ее головы капала кровь после того, как мы разбились, и как только браксийские воины убили вуальди, мы обыскали окрестности в поисках ее, просто на случай, если она уползла куда-нибудь</w:t>
      </w:r>
      <w:r>
        <w:rPr>
          <w:rFonts w:cs="Times New Roman" w:ascii="Times New Roman" w:hAnsi="Times New Roman"/>
          <w:color w:val="000000"/>
          <w:sz w:val="24"/>
          <w:szCs w:val="24"/>
        </w:rPr>
        <w:t>, чтобы спрятаться, и упала без сознания</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аконец Терекс и его друзья убедили нас уйти. В тот момент мы были легкой добычей, и наша численность уже сократилась вдвое, когда три другие человеческие женщины были </w:t>
      </w:r>
      <w:r>
        <w:rPr>
          <w:rFonts w:cs="Times New Roman" w:ascii="Times New Roman" w:hAnsi="Times New Roman"/>
          <w:color w:val="000000"/>
          <w:sz w:val="24"/>
          <w:szCs w:val="24"/>
        </w:rPr>
        <w:t xml:space="preserve">похищены </w:t>
      </w:r>
      <w:r>
        <w:rPr>
          <w:rFonts w:cs="Times New Roman" w:ascii="Times New Roman" w:hAnsi="Times New Roman"/>
          <w:color w:val="000000"/>
          <w:sz w:val="24"/>
          <w:szCs w:val="24"/>
          <w:lang w:eastAsia="ru-RU"/>
        </w:rPr>
        <w:t>другой стаей вуальди, а Чарли исчезла. Он обещал нам, что Ракиз пошлет воинов обыскать эту местно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сожалению, ни одна из этих женщин не была найде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пристально наблюдаю за катаем, поэтому вижу мгновенное узнавание в его глазах, когда Терекс описывает Чарли. Я смотрю на него, желая, чтобы все остальные исчезли, чтобы я могла </w:t>
      </w:r>
      <w:r>
        <w:rPr>
          <w:rFonts w:cs="Times New Roman" w:ascii="Times New Roman" w:hAnsi="Times New Roman"/>
          <w:color w:val="000000"/>
          <w:sz w:val="24"/>
          <w:szCs w:val="24"/>
        </w:rPr>
        <w:t xml:space="preserve">встряхнуть </w:t>
      </w:r>
      <w:r>
        <w:rPr>
          <w:rFonts w:cs="Times New Roman" w:ascii="Times New Roman" w:hAnsi="Times New Roman"/>
          <w:color w:val="000000"/>
          <w:sz w:val="24"/>
          <w:szCs w:val="24"/>
          <w:lang w:eastAsia="ru-RU"/>
        </w:rPr>
        <w:t>его, пока он не скажет мне то, что мне нужно зн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Хорошая идея, Алексис. И как, по-твоему, твое ничтожное человеческое тело сдвинет с места этого гигантского человека-гор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тебя зовут? — вдруг спрашивает меня гора, и я хмуро смотрю на нег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Какое это имеет значение</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rPr>
        <w:t>обсуждение не относящихся к делу деталей</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крежещу зубами, </w:t>
      </w:r>
      <w:r>
        <w:rPr>
          <w:rFonts w:cs="Times New Roman" w:ascii="Times New Roman" w:hAnsi="Times New Roman"/>
          <w:color w:val="000000"/>
          <w:sz w:val="24"/>
          <w:szCs w:val="24"/>
        </w:rPr>
        <w:t>когда по всей огромной комнате раздаются вздохи, и внезапно в кради становится так тихо, что</w:t>
      </w:r>
      <w:r>
        <w:rPr>
          <w:rFonts w:cs="Times New Roman" w:ascii="Times New Roman" w:hAnsi="Times New Roman"/>
          <w:color w:val="000000"/>
          <w:sz w:val="24"/>
          <w:szCs w:val="24"/>
          <w:lang w:eastAsia="ru-RU"/>
        </w:rPr>
        <w:t xml:space="preserve"> я, вероятно, могла бы услышать падение булавки.</w:t>
      </w:r>
    </w:p>
    <w:p>
      <w:pPr>
        <w:pStyle w:val="Normal"/>
        <w:spacing w:before="280" w:after="200"/>
        <w:ind w:firstLine="567"/>
        <w:contextualSpacing/>
        <w:jc w:val="both"/>
        <w:rPr/>
      </w:pPr>
      <w:r>
        <w:rPr>
          <w:rFonts w:cs="Times New Roman" w:ascii="Times New Roman" w:hAnsi="Times New Roman"/>
          <w:color w:val="000000"/>
          <w:sz w:val="24"/>
          <w:szCs w:val="24"/>
        </w:rPr>
        <w:t>Он пристально смотрит на меня, явно сбитый с толку тем фактом, что я не сразу сказала ему то, что он хочет зна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ривыкай, здоровяк.</w:t>
      </w:r>
    </w:p>
    <w:p>
      <w:pPr>
        <w:pStyle w:val="Normal"/>
        <w:spacing w:before="280" w:after="200"/>
        <w:ind w:firstLine="567"/>
        <w:contextualSpacing/>
        <w:jc w:val="both"/>
        <w:rPr/>
      </w:pPr>
      <w:r>
        <w:rPr>
          <w:rFonts w:cs="Times New Roman" w:ascii="Times New Roman" w:hAnsi="Times New Roman"/>
          <w:i/>
          <w:iCs/>
          <w:color w:val="000000"/>
          <w:sz w:val="24"/>
          <w:szCs w:val="24"/>
          <w:lang w:eastAsia="ru-RU"/>
        </w:rPr>
        <w:t>Черт,</w:t>
      </w:r>
      <w:r>
        <w:rPr>
          <w:rFonts w:cs="Times New Roman" w:ascii="Times New Roman" w:hAnsi="Times New Roman"/>
          <w:color w:val="000000"/>
          <w:sz w:val="24"/>
          <w:szCs w:val="24"/>
          <w:lang w:eastAsia="ru-RU"/>
        </w:rPr>
        <w:t xml:space="preserve"> я ожидала, что он будет сердито смотреть на меня, может быть, будет давить морально. Чего я не ожидала, так это внезапной улыбки, преображающей жесткие черты его лица. </w:t>
      </w:r>
      <w:r>
        <w:rPr>
          <w:rFonts w:cs="Times New Roman" w:ascii="Times New Roman" w:hAnsi="Times New Roman"/>
          <w:color w:val="000000"/>
          <w:sz w:val="24"/>
          <w:szCs w:val="24"/>
        </w:rPr>
        <w:t>Внезапно у меня в животе начинает кружиться стая бабочек</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придвигается чуть ближе, и свет попадает ему в глаза. Они светлее, чем я думала, но темно-зеленый цвет напоминает мне солнечный свет, пробивающийся сквозь </w:t>
      </w:r>
      <w:r>
        <w:rPr>
          <w:rFonts w:cs="Times New Roman" w:ascii="Times New Roman" w:hAnsi="Times New Roman"/>
          <w:color w:val="000000"/>
          <w:sz w:val="24"/>
          <w:szCs w:val="24"/>
        </w:rPr>
        <w:t xml:space="preserve">листву </w:t>
      </w:r>
      <w:r>
        <w:rPr>
          <w:rFonts w:cs="Times New Roman" w:ascii="Times New Roman" w:hAnsi="Times New Roman"/>
          <w:color w:val="000000"/>
          <w:sz w:val="24"/>
          <w:szCs w:val="24"/>
          <w:lang w:eastAsia="ru-RU"/>
        </w:rPr>
        <w:t>темного лес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просишь меня о помощи, но не хочешь назвать свое им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Ладно, это становится странным. Почему он не спрашивает других женщин, как их зовут? </w:t>
      </w:r>
      <w:r>
        <w:rPr>
          <w:rFonts w:cs="Times New Roman" w:ascii="Times New Roman" w:hAnsi="Times New Roman"/>
          <w:color w:val="000000"/>
          <w:sz w:val="24"/>
          <w:szCs w:val="24"/>
        </w:rPr>
        <w:t>Я бросаю взгляд на Неваду</w:t>
      </w:r>
      <w:r>
        <w:rPr>
          <w:rFonts w:cs="Times New Roman" w:ascii="Times New Roman" w:hAnsi="Times New Roman"/>
          <w:color w:val="000000"/>
          <w:sz w:val="24"/>
          <w:szCs w:val="24"/>
          <w:lang w:eastAsia="ru-RU"/>
        </w:rPr>
        <w:t xml:space="preserve">, и она, прищурившись, смотрит на катая, </w:t>
      </w:r>
      <w:r>
        <w:rPr>
          <w:rFonts w:cs="Times New Roman" w:ascii="Times New Roman" w:hAnsi="Times New Roman"/>
          <w:color w:val="000000"/>
          <w:sz w:val="24"/>
          <w:szCs w:val="24"/>
        </w:rPr>
        <w:t>как будто он непредсказуемое</w:t>
      </w:r>
      <w:r>
        <w:rPr>
          <w:rFonts w:cs="Times New Roman" w:ascii="Times New Roman" w:hAnsi="Times New Roman"/>
          <w:color w:val="000000"/>
          <w:sz w:val="24"/>
          <w:szCs w:val="24"/>
          <w:lang w:eastAsia="ru-RU"/>
        </w:rPr>
        <w:t>, опасное животно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Рада знать, </w:t>
      </w:r>
      <w:r>
        <w:rPr>
          <w:rFonts w:cs="Times New Roman" w:ascii="Times New Roman" w:hAnsi="Times New Roman"/>
          <w:color w:val="000000"/>
          <w:sz w:val="24"/>
          <w:szCs w:val="24"/>
        </w:rPr>
        <w:t>что не только я нервничаю</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олчание затягивается, и я краснею, раздраженная </w:t>
      </w:r>
      <w:r>
        <w:rPr>
          <w:rFonts w:cs="Times New Roman" w:ascii="Times New Roman" w:hAnsi="Times New Roman"/>
          <w:color w:val="000000"/>
          <w:sz w:val="24"/>
          <w:szCs w:val="24"/>
        </w:rPr>
        <w:t>устремленными на меня взглядам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лексис, — выдавливаю я, и его глаза светлеют еще больше. У меня возникает странное желание ударить его и стереть часть удовлетворения с его лиц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лексис, — протягивает он, задерживаясь на моем имени. Он возвращается к своему трону и садится, переводя свое внимание к Терекс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Три дня назад я получил сообщение от группы моих людей, из северо-восточных земель моей территории, — говорит он. — Я не был уверен, что делать с их сообщением, полагая, что они, должно быть, в ту ночь перебрали с ноптри. Самка была одета в странную одежду, которую мои люди никогда раньше не видели, и из ее головы сильно текла кров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арли, — бормочет Элли, и Терекс обнимает ее за плечи. Невада прищуривается, глядя на катая, и мне хочется, чтобы она была ближе, чтобы я могла толкнуть ее локтем. Что-то мне подсказывает, что это очень опасный мужчина. Хотя он явно играет в какую-то игру, очевидно, что он не привык к тому, чтобы кто-то проявлял к нему неуважен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 спрашивает Нева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И я обнаружил, что не хочу делиться такой важной информацией, не получив чего-либо взаме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Ах ты, сукин сын!</w:t>
      </w:r>
      <w:r>
        <w:rPr>
          <w:rFonts w:cs="Times New Roman" w:ascii="Times New Roman" w:hAnsi="Times New Roman"/>
          <w:color w:val="000000"/>
          <w:sz w:val="24"/>
          <w:szCs w:val="24"/>
          <w:lang w:eastAsia="ru-RU"/>
        </w:rPr>
        <w:t xml:space="preserve"> — говорит Невада, и я киваю. Ну и мудак. Жаль, что я не могу </w:t>
      </w:r>
      <w:r>
        <w:rPr>
          <w:rFonts w:cs="Times New Roman" w:ascii="Times New Roman" w:hAnsi="Times New Roman"/>
          <w:color w:val="000000"/>
          <w:sz w:val="24"/>
          <w:szCs w:val="24"/>
        </w:rPr>
        <w:t>забрать назад все прекрасные мысли, которые у меня были о его огромном теле</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w:t>
      </w:r>
      <w:r>
        <w:rPr>
          <w:rFonts w:cs="Times New Roman" w:ascii="Times New Roman" w:hAnsi="Times New Roman"/>
          <w:color w:val="000000"/>
          <w:sz w:val="24"/>
          <w:szCs w:val="24"/>
        </w:rPr>
        <w:t>поднимается на ноги, пристально глядя на Неваду</w:t>
      </w:r>
      <w:r>
        <w:rPr>
          <w:rFonts w:cs="Times New Roman" w:ascii="Times New Roman" w:hAnsi="Times New Roman"/>
          <w:color w:val="000000"/>
          <w:sz w:val="24"/>
          <w:szCs w:val="24"/>
          <w:lang w:eastAsia="ru-RU"/>
        </w:rPr>
        <w:t>. Моя грудь внезапно сжимается, и я понимаю, что задерживаю дыхан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его ты хочешь? — спрашивает Терек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хочу ее, — говорит Дексар, указывая на меня, и мое дыхание вырывается из груди, когда я почти задыхаюсь. Я чувствую, как кровь отливает от моего лица. Он ведь шутит, правд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w:t>
      </w:r>
      <w:r>
        <w:rPr>
          <w:rFonts w:cs="Times New Roman" w:ascii="Times New Roman" w:hAnsi="Times New Roman"/>
          <w:i/>
          <w:iCs/>
          <w:color w:val="000000"/>
          <w:sz w:val="24"/>
          <w:szCs w:val="24"/>
          <w:lang w:eastAsia="ru-RU"/>
        </w:rPr>
        <w:t>, должно</w:t>
      </w:r>
      <w:r>
        <w:rPr>
          <w:rFonts w:cs="Times New Roman" w:ascii="Times New Roman" w:hAnsi="Times New Roman"/>
          <w:color w:val="000000"/>
          <w:sz w:val="24"/>
          <w:szCs w:val="24"/>
          <w:lang w:eastAsia="ru-RU"/>
        </w:rPr>
        <w:t xml:space="preserve"> быть, </w:t>
      </w:r>
      <w:r>
        <w:rPr>
          <w:rFonts w:cs="Times New Roman" w:ascii="Times New Roman" w:hAnsi="Times New Roman"/>
          <w:sz w:val="24"/>
          <w:szCs w:val="24"/>
          <w:lang w:eastAsia="ru-RU"/>
        </w:rPr>
        <w:t>так хреново пошутил</w:t>
      </w:r>
      <w:r>
        <w:rPr>
          <w:rFonts w:cs="Times New Roman" w:ascii="Times New Roman" w:hAnsi="Times New Roman"/>
          <w:color w:val="000000"/>
          <w:sz w:val="24"/>
          <w:szCs w:val="24"/>
          <w:lang w:eastAsia="ru-RU"/>
        </w:rPr>
        <w:t>, — говорит Невада, и я кив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Наши мысли сходятся, девочка. Мысли сходя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отводит от меня свой пылающий взгляд и снова поворачивается к Терекс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Ваше </w:t>
      </w:r>
      <w:r>
        <w:rPr>
          <w:rFonts w:cs="Times New Roman" w:ascii="Times New Roman" w:hAnsi="Times New Roman"/>
          <w:color w:val="000000"/>
          <w:sz w:val="24"/>
          <w:szCs w:val="24"/>
          <w:lang w:eastAsia="ru-RU"/>
        </w:rPr>
        <w:t xml:space="preserve">племя нашло трех женщин, — говорит он, и я рада, что мы не рассказали ему о Вивиан, которая </w:t>
      </w:r>
      <w:r>
        <w:rPr>
          <w:rFonts w:cs="Times New Roman" w:ascii="Times New Roman" w:hAnsi="Times New Roman"/>
          <w:color w:val="000000"/>
          <w:sz w:val="24"/>
          <w:szCs w:val="24"/>
        </w:rPr>
        <w:t xml:space="preserve">тусуется </w:t>
      </w:r>
      <w:r>
        <w:rPr>
          <w:rFonts w:cs="Times New Roman" w:ascii="Times New Roman" w:hAnsi="Times New Roman"/>
          <w:color w:val="000000"/>
          <w:sz w:val="24"/>
          <w:szCs w:val="24"/>
          <w:lang w:eastAsia="ru-RU"/>
        </w:rPr>
        <w:t>в лагере на случай, если воинам Ракиза удастся найти других женщин. — Вы ищете еще четверых. Ты прекрасно знаешь, как нам не хватает женщи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У меня довольно хорошие инстинкты, когда дело касается людей. </w:t>
      </w:r>
      <w:r>
        <w:rPr>
          <w:rFonts w:cs="Times New Roman" w:ascii="Times New Roman" w:hAnsi="Times New Roman"/>
          <w:color w:val="000000"/>
          <w:sz w:val="24"/>
          <w:szCs w:val="24"/>
        </w:rPr>
        <w:t>Взросление в приемной семье сделает это с вам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И он, возможно, оправдывает свое поведение, но я на это не куплюсь</w:t>
      </w:r>
      <w:r>
        <w:rPr>
          <w:rFonts w:cs="Times New Roman" w:ascii="Times New Roman" w:hAnsi="Times New Roman"/>
          <w:color w:val="000000"/>
          <w:sz w:val="24"/>
          <w:szCs w:val="24"/>
          <w:lang w:eastAsia="ru-RU"/>
        </w:rPr>
        <w:t>. Я бросаю взгляд на Асроза и отступаю за его спину, надеясь, что гигантский воин прикроет меня, если дерьмо попадет в вентилятор.</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десь ты будешь в безопасности, — говорит мне Дексар. — </w:t>
      </w:r>
      <w:r>
        <w:rPr>
          <w:rFonts w:cs="Times New Roman" w:ascii="Times New Roman" w:hAnsi="Times New Roman"/>
          <w:sz w:val="24"/>
          <w:szCs w:val="24"/>
          <w:lang w:eastAsia="ru-RU"/>
        </w:rPr>
        <w:t>Я лично прослежу за этим. Никто не причинит тебе вреда, и взамен я дам информацию, необходимую для того, чтобы найти твою подругу.</w:t>
      </w:r>
    </w:p>
    <w:p>
      <w:pPr>
        <w:pStyle w:val="Normal"/>
        <w:spacing w:before="280" w:after="200"/>
        <w:ind w:firstLine="567"/>
        <w:contextualSpacing/>
        <w:jc w:val="both"/>
        <w:rPr/>
      </w:pPr>
      <w:r>
        <w:rPr>
          <w:rFonts w:cs="Times New Roman" w:ascii="Times New Roman" w:hAnsi="Times New Roman"/>
          <w:i/>
          <w:iCs/>
          <w:color w:val="000000"/>
          <w:sz w:val="24"/>
          <w:szCs w:val="24"/>
          <w:lang w:eastAsia="ru-RU"/>
        </w:rPr>
        <w:t>Чарли</w:t>
      </w:r>
      <w:r>
        <w:rPr>
          <w:rFonts w:cs="Times New Roman" w:ascii="Times New Roman" w:hAnsi="Times New Roman"/>
          <w:color w:val="000000"/>
          <w:sz w:val="24"/>
          <w:szCs w:val="24"/>
          <w:lang w:eastAsia="ru-RU"/>
        </w:rPr>
        <w:t xml:space="preserve">. Я смотрю в землю, и </w:t>
      </w:r>
      <w:r>
        <w:rPr>
          <w:rFonts w:cs="Times New Roman" w:ascii="Times New Roman" w:hAnsi="Times New Roman"/>
          <w:color w:val="000000"/>
          <w:sz w:val="24"/>
          <w:szCs w:val="24"/>
        </w:rPr>
        <w:t>внезапно комок подступает к горлу</w:t>
      </w:r>
      <w:r>
        <w:rPr>
          <w:rFonts w:cs="Times New Roman" w:ascii="Times New Roman" w:hAnsi="Times New Roman"/>
          <w:color w:val="000000"/>
          <w:sz w:val="24"/>
          <w:szCs w:val="24"/>
          <w:lang w:eastAsia="ru-RU"/>
        </w:rPr>
        <w:t xml:space="preserve">. Я никогда не прощу себе, что не искала ее дольше. Конечно, логика подсказывала, что мы должны двигаться дальше, пока не стемнело, </w:t>
      </w:r>
      <w:r>
        <w:rPr>
          <w:rFonts w:cs="Times New Roman" w:ascii="Times New Roman" w:hAnsi="Times New Roman"/>
          <w:color w:val="000000"/>
          <w:sz w:val="24"/>
          <w:szCs w:val="24"/>
        </w:rPr>
        <w:t>но я все еще представляю ее лицо ночью, перед тем как лечь спать</w:t>
      </w:r>
      <w:r>
        <w:rPr>
          <w:rFonts w:cs="Times New Roman" w:ascii="Times New Roman" w:hAnsi="Times New Roman"/>
          <w:color w:val="000000"/>
          <w:sz w:val="24"/>
          <w:szCs w:val="24"/>
          <w:lang w:eastAsia="ru-RU"/>
        </w:rPr>
        <w:t>. До сих пор вижу, как ее тошнит в кустах и она идет нетвердой походкой из-за полученно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травмы голов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Это каким же нужно быть, чтобы требовать такое</w:t>
      </w:r>
      <w:r>
        <w:rPr>
          <w:rFonts w:cs="Times New Roman" w:ascii="Times New Roman" w:hAnsi="Times New Roman"/>
          <w:color w:val="000000"/>
          <w:sz w:val="24"/>
          <w:szCs w:val="24"/>
          <w:lang w:eastAsia="ru-RU"/>
        </w:rPr>
        <w:t xml:space="preserve">? — и снова Невада говорит то, о чем мы все думаем. Она крепкий орешек, </w:t>
      </w:r>
      <w:r>
        <w:rPr>
          <w:rFonts w:cs="Times New Roman" w:ascii="Times New Roman" w:hAnsi="Times New Roman"/>
          <w:color w:val="000000"/>
          <w:sz w:val="24"/>
          <w:szCs w:val="24"/>
        </w:rPr>
        <w:t>и я очень благодарена за то, что мы с ней в одной команд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хороший человек, — пожимает плечами Дексар. — </w:t>
      </w:r>
      <w:r>
        <w:rPr>
          <w:rFonts w:cs="Times New Roman" w:ascii="Times New Roman" w:hAnsi="Times New Roman"/>
          <w:sz w:val="24"/>
          <w:szCs w:val="24"/>
          <w:lang w:eastAsia="ru-RU"/>
        </w:rPr>
        <w:t>Как и большинство на этой планете, я беру то, что хочу, и не извиняюсь за это. Вам нужно будет хорошо усвоить этот урок, если вы собираетесь здесь оста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бросаю взгляд на Неваду, которого она не видит, но, к счастью, Элли делает шаг вперед и тычет ее локтем в ребра. Нет смысла сообщать катаю о нашем плане добраться до разбитого космического корабля и посмотреть, сможем ли мы его починить. Все мы хотим вернуться домой и вернуться к нормальной жизн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сроз все еще стоит передо мной, и я хмуро смотрю на Дексара из-за спины вои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приподнимает бровь и элегантно пожимает плечами, как будто ему все равно. Но в его теле </w:t>
      </w:r>
      <w:r>
        <w:rPr>
          <w:rFonts w:cs="Times New Roman" w:ascii="Times New Roman" w:hAnsi="Times New Roman"/>
          <w:color w:val="000000"/>
          <w:sz w:val="24"/>
          <w:szCs w:val="24"/>
        </w:rPr>
        <w:t>ощущается странное напряжение</w:t>
      </w:r>
      <w:r>
        <w:rPr>
          <w:rFonts w:cs="Times New Roman" w:ascii="Times New Roman" w:hAnsi="Times New Roman"/>
          <w:color w:val="000000"/>
          <w:sz w:val="24"/>
          <w:szCs w:val="24"/>
          <w:lang w:eastAsia="ru-RU"/>
        </w:rPr>
        <w:t>, которое говорит о том, что мой ответ для него крайне важен.</w:t>
      </w:r>
    </w:p>
    <w:p>
      <w:pPr>
        <w:pStyle w:val="Normal"/>
        <w:spacing w:before="0" w:after="20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бор за тобой, — говори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Бл*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ой мозг начинает </w:t>
      </w:r>
      <w:r>
        <w:rPr>
          <w:rFonts w:cs="Times New Roman" w:ascii="Times New Roman" w:hAnsi="Times New Roman"/>
          <w:color w:val="000000"/>
          <w:sz w:val="24"/>
          <w:szCs w:val="24"/>
        </w:rPr>
        <w:t xml:space="preserve">придумывать </w:t>
      </w:r>
      <w:r>
        <w:rPr>
          <w:rFonts w:cs="Times New Roman" w:ascii="Times New Roman" w:hAnsi="Times New Roman"/>
          <w:color w:val="000000"/>
          <w:sz w:val="24"/>
          <w:szCs w:val="24"/>
          <w:lang w:eastAsia="ru-RU"/>
        </w:rPr>
        <w:t xml:space="preserve">и отбрасывать варианты, пока я ищу выход </w:t>
      </w:r>
      <w:r>
        <w:rPr>
          <w:rFonts w:cs="Times New Roman" w:ascii="Times New Roman" w:hAnsi="Times New Roman"/>
          <w:color w:val="000000"/>
          <w:sz w:val="24"/>
          <w:szCs w:val="24"/>
        </w:rPr>
        <w:t>из этого положения</w:t>
      </w:r>
      <w:r>
        <w:rPr>
          <w:rFonts w:cs="Times New Roman" w:ascii="Times New Roman" w:hAnsi="Times New Roman"/>
          <w:color w:val="000000"/>
          <w:sz w:val="24"/>
          <w:szCs w:val="24"/>
          <w:lang w:eastAsia="ru-RU"/>
        </w:rPr>
        <w:t xml:space="preserve">. Но здесь нет никакой логики, и я пытаюсь сморгнуть слезы, когда понимаю, что у меня есть только один выбор. Я оглядываюсь на людей, таращащих глаза, </w:t>
      </w:r>
      <w:r>
        <w:rPr>
          <w:rFonts w:cs="Times New Roman" w:ascii="Times New Roman" w:hAnsi="Times New Roman"/>
          <w:color w:val="000000"/>
          <w:sz w:val="24"/>
          <w:szCs w:val="24"/>
        </w:rPr>
        <w:t>как будто мы участвуем в странном, инопланетном реалити-шоу</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н, — приказывает Дексар, и я снова встречаюсь с ним взглядом. Мгновенно люди встают и двигаются, открывая скрытые выходы, когда покидают большое пространств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ово твое решение, женщина? — спрашивает Дексар.</w:t>
      </w:r>
    </w:p>
    <w:p>
      <w:pPr>
        <w:pStyle w:val="Normal"/>
        <w:spacing w:before="280" w:after="200"/>
        <w:ind w:firstLine="567"/>
        <w:contextualSpacing/>
        <w:jc w:val="both"/>
        <w:rPr/>
      </w:pPr>
      <w:r>
        <w:rPr>
          <w:rFonts w:cs="Times New Roman" w:ascii="Times New Roman" w:hAnsi="Times New Roman"/>
          <w:color w:val="000000"/>
          <w:sz w:val="24"/>
          <w:szCs w:val="24"/>
        </w:rPr>
        <w:t>В груди поднимается паника</w:t>
      </w:r>
      <w:r>
        <w:rPr>
          <w:rFonts w:cs="Times New Roman" w:ascii="Times New Roman" w:hAnsi="Times New Roman"/>
          <w:color w:val="000000"/>
          <w:sz w:val="24"/>
          <w:szCs w:val="24"/>
          <w:lang w:eastAsia="ru-RU"/>
        </w:rPr>
        <w:t xml:space="preserve">. Я не хочу отделяться от других женщин. Мы как одна команда. Клуб, состоящий из людей, единственными во вселенной, которые знают, каково это быть проданным </w:t>
      </w:r>
      <w:r>
        <w:rPr>
          <w:rFonts w:cs="Times New Roman" w:ascii="Times New Roman" w:hAnsi="Times New Roman"/>
          <w:color w:val="000000"/>
          <w:sz w:val="24"/>
          <w:szCs w:val="24"/>
        </w:rPr>
        <w:t>на планете рабов</w:t>
      </w:r>
      <w:r>
        <w:rPr>
          <w:rFonts w:cs="Times New Roman" w:ascii="Times New Roman" w:hAnsi="Times New Roman"/>
          <w:color w:val="000000"/>
          <w:sz w:val="24"/>
          <w:szCs w:val="24"/>
          <w:lang w:eastAsia="ru-RU"/>
        </w:rPr>
        <w:t xml:space="preserve"> только для того, чтобы в конечном итоге совершить аварийную посадку на варварском Агрон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не не следовало приходить в это племя. </w:t>
      </w:r>
      <w:r>
        <w:rPr>
          <w:rFonts w:cs="Times New Roman" w:ascii="Times New Roman" w:hAnsi="Times New Roman"/>
          <w:color w:val="000000"/>
          <w:sz w:val="24"/>
          <w:szCs w:val="24"/>
        </w:rPr>
        <w:t>И все же каким человеком я была</w:t>
      </w:r>
      <w:r>
        <w:rPr>
          <w:rFonts w:cs="Times New Roman" w:ascii="Times New Roman" w:hAnsi="Times New Roman"/>
          <w:color w:val="000000"/>
          <w:sz w:val="24"/>
          <w:szCs w:val="24"/>
          <w:lang w:eastAsia="ru-RU"/>
        </w:rPr>
        <w:t xml:space="preserve">, если бы не воспользовалась шансом помочь Чарли всем, чем могу? Когда мы вернемся на Землю, мне придется смотреть на себя в зеркало, </w:t>
      </w:r>
      <w:r>
        <w:rPr>
          <w:rFonts w:cs="Times New Roman" w:ascii="Times New Roman" w:hAnsi="Times New Roman"/>
          <w:color w:val="000000"/>
          <w:sz w:val="24"/>
          <w:szCs w:val="24"/>
        </w:rPr>
        <w:t>когда я утром буду собираться на работу</w:t>
      </w:r>
      <w:r>
        <w:rPr>
          <w:rFonts w:cs="Times New Roman" w:ascii="Times New Roman" w:hAnsi="Times New Roman"/>
          <w:color w:val="000000"/>
          <w:sz w:val="24"/>
          <w:szCs w:val="24"/>
          <w:lang w:eastAsia="ru-RU"/>
        </w:rPr>
        <w:t>. И, должно быть, трудно смотреть в глаза самой себе, когда твоя трусость стоила кому-то жизн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А по-другому нам никак не заполучить информацию</w:t>
      </w:r>
      <w:r>
        <w:rPr>
          <w:rFonts w:cs="Times New Roman" w:ascii="Times New Roman" w:hAnsi="Times New Roman"/>
          <w:color w:val="000000"/>
          <w:sz w:val="24"/>
          <w:szCs w:val="24"/>
          <w:lang w:eastAsia="ru-RU"/>
        </w:rPr>
        <w:t>? — спрашиваю 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медленно качает головой, и я скриплю зубами. Он обещал, что здесь я буду в безопасности, но кто знает, </w:t>
      </w:r>
      <w:r>
        <w:rPr>
          <w:rFonts w:cs="Times New Roman" w:ascii="Times New Roman" w:hAnsi="Times New Roman"/>
          <w:color w:val="000000"/>
          <w:sz w:val="24"/>
          <w:szCs w:val="24"/>
        </w:rPr>
        <w:t>что это вообще значит</w:t>
      </w:r>
      <w:r>
        <w:rPr>
          <w:rFonts w:cs="Times New Roman" w:ascii="Times New Roman" w:hAnsi="Times New Roman"/>
          <w:color w:val="000000"/>
          <w:sz w:val="24"/>
          <w:szCs w:val="24"/>
          <w:lang w:eastAsia="ru-RU"/>
        </w:rPr>
        <w:t xml:space="preserve">. Держу пари, что его определение </w:t>
      </w:r>
      <w:r>
        <w:rPr>
          <w:rFonts w:cs="Times New Roman" w:ascii="Times New Roman" w:hAnsi="Times New Roman"/>
          <w:i/>
          <w:iCs/>
          <w:color w:val="000000"/>
          <w:sz w:val="24"/>
          <w:szCs w:val="24"/>
          <w:lang w:eastAsia="ru-RU"/>
        </w:rPr>
        <w:t>безопасности</w:t>
      </w:r>
      <w:r>
        <w:rPr>
          <w:rFonts w:cs="Times New Roman" w:ascii="Times New Roman" w:hAnsi="Times New Roman"/>
          <w:color w:val="000000"/>
          <w:sz w:val="24"/>
          <w:szCs w:val="24"/>
          <w:lang w:eastAsia="ru-RU"/>
        </w:rPr>
        <w:t xml:space="preserve"> и мое определение этого слова совсем не одно и то ж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делай этого, — шепчет мне Элли. — Мы найдем другой способ.</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вада кивает, все еще глядя на Дексар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ли пра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выдыхаю. Это решение требует дополнительных данных.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Что это значит? </w:t>
      </w:r>
      <w:r>
        <w:rPr>
          <w:rFonts w:cs="Times New Roman" w:ascii="Times New Roman" w:hAnsi="Times New Roman"/>
          <w:sz w:val="24"/>
          <w:szCs w:val="24"/>
          <w:lang w:eastAsia="ru-RU"/>
        </w:rPr>
        <w:t>Чего именно ты от меня хочешь</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Дексар пожимает плечами, и я снова поражаюсь элегантности этого движения. Для такого огромного человека я ожидала, что он будет двигаться как мужлан. Но он напоминает мне льва, медленно крадущегося по равни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я — его добыч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просто хочу, чтобы ты была здесь, </w:t>
      </w:r>
      <w:r>
        <w:rPr>
          <w:rFonts w:cs="Times New Roman" w:ascii="Times New Roman" w:hAnsi="Times New Roman"/>
          <w:color w:val="000000"/>
          <w:sz w:val="24"/>
          <w:szCs w:val="24"/>
        </w:rPr>
        <w:t xml:space="preserve">чтобы </w:t>
      </w:r>
      <w:r>
        <w:rPr>
          <w:rFonts w:cs="Times New Roman" w:ascii="Times New Roman" w:hAnsi="Times New Roman"/>
          <w:color w:val="000000"/>
          <w:sz w:val="24"/>
          <w:szCs w:val="24"/>
          <w:lang w:eastAsia="ru-RU"/>
        </w:rPr>
        <w:t>я мог тебя видеть, — говорит о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недовольно морщу нос, </w:t>
      </w:r>
      <w:r>
        <w:rPr>
          <w:rFonts w:cs="Times New Roman" w:ascii="Times New Roman" w:hAnsi="Times New Roman"/>
          <w:color w:val="000000"/>
          <w:sz w:val="24"/>
          <w:szCs w:val="24"/>
        </w:rPr>
        <w:t xml:space="preserve">не убежденная, </w:t>
      </w:r>
      <w:r>
        <w:rPr>
          <w:rFonts w:cs="Times New Roman" w:ascii="Times New Roman" w:hAnsi="Times New Roman"/>
          <w:color w:val="000000"/>
          <w:sz w:val="24"/>
          <w:szCs w:val="24"/>
          <w:lang w:eastAsia="ru-RU"/>
        </w:rPr>
        <w:t>а Невада фыркает. Никто из нас не родился вчер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Давай кое-то проясним</w:t>
      </w:r>
      <w:r>
        <w:rPr>
          <w:rFonts w:cs="Times New Roman" w:ascii="Times New Roman" w:hAnsi="Times New Roman"/>
          <w:color w:val="000000"/>
          <w:sz w:val="24"/>
          <w:szCs w:val="24"/>
          <w:lang w:eastAsia="ru-RU"/>
        </w:rPr>
        <w:t>, — говорю я, — я ни с кем не спл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ухмыляется, и мне приходится отвести взгляд. </w:t>
      </w:r>
      <w:r>
        <w:rPr>
          <w:rFonts w:cs="Times New Roman" w:ascii="Times New Roman" w:hAnsi="Times New Roman"/>
          <w:color w:val="000000"/>
          <w:sz w:val="24"/>
          <w:szCs w:val="24"/>
        </w:rPr>
        <w:t>Этот парень</w:t>
      </w:r>
      <w:r>
        <w:rPr>
          <w:rFonts w:cs="Times New Roman" w:ascii="Times New Roman" w:hAnsi="Times New Roman"/>
          <w:color w:val="000000"/>
          <w:sz w:val="24"/>
          <w:szCs w:val="24"/>
          <w:lang w:eastAsia="ru-RU"/>
        </w:rPr>
        <w:t xml:space="preserve"> заставляет меня бросить друзей, и все же мои бедра просто сжимаются от красоты его лица. </w:t>
      </w:r>
      <w:r>
        <w:rPr>
          <w:rFonts w:cs="Times New Roman" w:ascii="Times New Roman" w:hAnsi="Times New Roman"/>
          <w:i/>
          <w:iCs/>
          <w:color w:val="000000"/>
          <w:sz w:val="24"/>
          <w:szCs w:val="24"/>
          <w:lang w:eastAsia="ru-RU"/>
        </w:rPr>
        <w:t>Что</w:t>
      </w:r>
      <w:r>
        <w:rPr>
          <w:rFonts w:cs="Times New Roman" w:ascii="Times New Roman" w:hAnsi="Times New Roman"/>
          <w:color w:val="000000"/>
          <w:sz w:val="24"/>
          <w:szCs w:val="24"/>
          <w:lang w:eastAsia="ru-RU"/>
        </w:rPr>
        <w:t xml:space="preserve"> со мной не так?</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Мне не нужно заключать с тобой сделку о соитии</w:t>
      </w:r>
      <w:r>
        <w:rPr>
          <w:rFonts w:cs="Times New Roman" w:ascii="Times New Roman" w:hAnsi="Times New Roman"/>
          <w:color w:val="000000"/>
          <w:sz w:val="24"/>
          <w:szCs w:val="24"/>
          <w:lang w:eastAsia="ru-RU"/>
        </w:rPr>
        <w:t xml:space="preserve">. Женщины </w:t>
      </w:r>
      <w:r>
        <w:rPr>
          <w:rFonts w:cs="Times New Roman" w:ascii="Times New Roman" w:hAnsi="Times New Roman"/>
          <w:sz w:val="24"/>
          <w:szCs w:val="24"/>
          <w:lang w:eastAsia="ru-RU"/>
        </w:rPr>
        <w:t>сами умоляют меня об этом</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ржу пари, что так оно и есть. Его </w:t>
      </w:r>
      <w:r>
        <w:rPr>
          <w:rFonts w:cs="Times New Roman" w:ascii="Times New Roman" w:hAnsi="Times New Roman"/>
          <w:color w:val="000000"/>
          <w:sz w:val="24"/>
          <w:szCs w:val="24"/>
        </w:rPr>
        <w:t>бровь приподнята</w:t>
      </w:r>
      <w:r>
        <w:rPr>
          <w:rFonts w:cs="Times New Roman" w:ascii="Times New Roman" w:hAnsi="Times New Roman"/>
          <w:color w:val="000000"/>
          <w:sz w:val="24"/>
          <w:szCs w:val="24"/>
          <w:lang w:eastAsia="ru-RU"/>
        </w:rPr>
        <w:t xml:space="preserve">, выражение лица в высшей степени высокомерное, </w:t>
      </w:r>
      <w:r>
        <w:rPr>
          <w:rFonts w:cs="Times New Roman" w:ascii="Times New Roman" w:hAnsi="Times New Roman"/>
          <w:color w:val="000000"/>
          <w:sz w:val="24"/>
          <w:szCs w:val="24"/>
        </w:rPr>
        <w:t>и я практически вижу, как женщины приходят к нему днем и ночью, хлопают ресницами, щебечут, пока не привлекут его внимание</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Как ни странно</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ри этой мысли у меня разжимаются зубы, и я закатываю глаза</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Если он вызывает у всех этих женщин желание кланяться и </w:t>
      </w:r>
      <w:r>
        <w:rPr>
          <w:rFonts w:cs="Times New Roman" w:ascii="Times New Roman" w:hAnsi="Times New Roman"/>
          <w:color w:val="000000"/>
          <w:sz w:val="24"/>
          <w:szCs w:val="24"/>
          <w:lang w:eastAsia="ru-RU"/>
        </w:rPr>
        <w:t xml:space="preserve">пресмыкаться, то это вообще не обо </w:t>
      </w:r>
      <w:r>
        <w:rPr>
          <w:rFonts w:cs="Times New Roman" w:ascii="Times New Roman" w:hAnsi="Times New Roman"/>
          <w:i/>
          <w:iCs/>
          <w:color w:val="000000"/>
          <w:sz w:val="24"/>
          <w:szCs w:val="24"/>
          <w:lang w:eastAsia="ru-RU"/>
        </w:rPr>
        <w:t>мне</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Может быть, он просто по какой-то причине пытается сказать Ракизу гигантское «пошел на хрен»</w:t>
      </w:r>
      <w:r>
        <w:rPr>
          <w:rFonts w:cs="Times New Roman" w:ascii="Times New Roman" w:hAnsi="Times New Roman"/>
          <w:color w:val="000000"/>
          <w:sz w:val="24"/>
          <w:szCs w:val="24"/>
          <w:lang w:eastAsia="ru-RU"/>
        </w:rPr>
        <w:t>, и решил сделать это именно таким образом.</w:t>
      </w:r>
    </w:p>
    <w:p>
      <w:pPr>
        <w:pStyle w:val="Normal"/>
        <w:spacing w:before="280" w:after="200"/>
        <w:ind w:firstLine="567"/>
        <w:contextualSpacing/>
        <w:jc w:val="both"/>
        <w:rPr/>
      </w:pPr>
      <w:r>
        <w:rPr>
          <w:rFonts w:cs="Times New Roman" w:ascii="Times New Roman" w:hAnsi="Times New Roman"/>
          <w:i/>
          <w:iCs/>
          <w:color w:val="000000"/>
          <w:sz w:val="24"/>
          <w:szCs w:val="24"/>
          <w:lang w:eastAsia="ru-RU"/>
        </w:rPr>
        <w:t>Идиот.</w:t>
      </w:r>
      <w:r>
        <w:rPr>
          <w:rFonts w:cs="Times New Roman" w:ascii="Times New Roman" w:hAnsi="Times New Roman"/>
          <w:color w:val="000000"/>
          <w:sz w:val="24"/>
          <w:szCs w:val="24"/>
          <w:lang w:eastAsia="ru-RU"/>
        </w:rPr>
        <w:t xml:space="preserve"> В таком случае он должен был заставить Неваду остаться. Ракиз, вероятно, сожжет этот мир дотла, чтобы вернуть е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Как долго я должна буду здесь оставаться</w:t>
      </w:r>
      <w:r>
        <w:rPr>
          <w:rFonts w:cs="Times New Roman" w:ascii="Times New Roman" w:hAnsi="Times New Roman"/>
          <w:color w:val="000000"/>
          <w:sz w:val="24"/>
          <w:szCs w:val="24"/>
          <w:lang w:eastAsia="ru-RU"/>
        </w:rPr>
        <w:t>? — спрашиваю я. Думаю, неделю или две. Может быть, месяц. Надеюсь, к тому времени другие женщины будут найдены, и мы сможем выбраться отсюд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Один полный оборот</w:t>
      </w:r>
      <w:r>
        <w:rPr>
          <w:rFonts w:cs="Times New Roman" w:ascii="Times New Roman" w:hAnsi="Times New Roman"/>
          <w:color w:val="000000"/>
          <w:sz w:val="24"/>
          <w:szCs w:val="24"/>
          <w:lang w:eastAsia="ru-RU"/>
        </w:rPr>
        <w:t>, — говорит он, и я снова чувствую, как кровь отливает от моего лиц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ажите мне, что он имеет в виду совсем не то, что я дума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Это что, целый год</w:t>
      </w:r>
      <w:r>
        <w:rPr>
          <w:rFonts w:cs="Times New Roman" w:ascii="Times New Roman" w:hAnsi="Times New Roman"/>
          <w:color w:val="000000"/>
          <w:sz w:val="24"/>
          <w:szCs w:val="24"/>
          <w:lang w:eastAsia="ru-RU"/>
        </w:rPr>
        <w:t>? Сколько это дн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вести девяносто. — Дексар произносит слова так, словно они не имеют значения, но для меня — это почти год моей жизни, исчезающий, как ды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вада и Элли ахают, а я взвешиваю варианты. Я ни за что не останусь здесь надолго. Этот мужчина думает, что я у него там, где он хочет, но он поймет свою ошибку. А пока мы возьмем у него информацию, и пусть он думает, что я останусь здесь на год. Но как только другие женщины будут найдены, я уйду отсю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единственная, у кого есть хоть малейший шанс починить наш корабл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оворачиваюсь к Элли и Невад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Чарли правда была очень травмирована</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вада наклоняется вперед.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дыграй, — шепчет она. — Я прикрою твою спин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иваю и делаю глубокий вдох.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хочу еще кое-что, — говорю я, и Дексар улыбается. Это не очень приятная улыбка. Лев поймал меня в ловушку своей лапой, и ему нравится смотреть, как я извива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Ракиз послал группу охотников на поиски наших подруг, но они не вернулись. Я хочу, чтобы ты тоже отправил несколько. Но хочу, чтобы ты поклялся, что, если они найдут их, то вернут в племя Ракиза</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тличие от этого ублюдка, Ракизу, кажется, можно доверять. Кроме того, Терекс одержим Элли. Он позаботится о том, чтобы о других женщинах хорошо заботились, пока я не выберусь отсюд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хмурится, </w:t>
      </w:r>
      <w:r>
        <w:rPr>
          <w:rFonts w:cs="Times New Roman" w:ascii="Times New Roman" w:hAnsi="Times New Roman"/>
          <w:color w:val="000000"/>
          <w:sz w:val="24"/>
          <w:szCs w:val="24"/>
        </w:rPr>
        <w:t>и это похоже на то, как будто облако закрыло солнце</w:t>
      </w:r>
      <w:r>
        <w:rPr>
          <w:rFonts w:cs="Times New Roman" w:ascii="Times New Roman" w:hAnsi="Times New Roman"/>
          <w:color w:val="000000"/>
          <w:sz w:val="24"/>
          <w:szCs w:val="24"/>
          <w:lang w:eastAsia="ru-RU"/>
        </w:rPr>
        <w:t>. Хорошо. Почему я должна быть единственной, кто выбит из коле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чем мне это делать? — спрашивает о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ожет, ты и не очень хороший человек, </w:t>
      </w:r>
      <w:r>
        <w:rPr>
          <w:rFonts w:cs="Times New Roman" w:ascii="Times New Roman" w:hAnsi="Times New Roman"/>
          <w:sz w:val="24"/>
          <w:szCs w:val="24"/>
          <w:lang w:eastAsia="ru-RU"/>
        </w:rPr>
        <w:t>но тебе не обязательно быть плохим</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rPr>
        <w:t>Хмурое выражение на его лице внезапно усиливается, делая его лицо таким опасным</w:t>
      </w:r>
      <w:r>
        <w:rPr>
          <w:rFonts w:cs="Times New Roman" w:ascii="Times New Roman" w:hAnsi="Times New Roman"/>
          <w:color w:val="000000"/>
          <w:sz w:val="24"/>
          <w:szCs w:val="24"/>
          <w:lang w:eastAsia="ru-RU"/>
        </w:rPr>
        <w:t>, что я обнаруживаю, что отступаю за спину Асроз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у, похоже, это не нравится, потому что он делает шаг вперед.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екрасно, женщина. А теперь перестань прятаться за другим мужчиной. Я единственный мужчина, который обеспечит тебе защит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Чёрт побер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клянись, — говор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храбрая женщина. Клянусь, я пошлю своих охотников на поиски </w:t>
      </w:r>
      <w:r>
        <w:rPr>
          <w:rFonts w:cs="Times New Roman" w:ascii="Times New Roman" w:hAnsi="Times New Roman"/>
          <w:sz w:val="24"/>
          <w:szCs w:val="24"/>
          <w:lang w:eastAsia="ru-RU"/>
        </w:rPr>
        <w:t>твоих потерянных подруг, и если они будут найдены, мои люди вернут их в племя Ракиз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вздыхаю, внезапно подавленная. Я получила то, что хотела. И все же я не вернусь в лагерь с Элли и Невадой. Я не буду спать с Вивиан в кради, который мы прозвали </w:t>
      </w:r>
      <w:r>
        <w:rPr>
          <w:rFonts w:cs="Times New Roman" w:ascii="Times New Roman" w:hAnsi="Times New Roman"/>
          <w:color w:val="000000"/>
          <w:sz w:val="24"/>
          <w:szCs w:val="24"/>
        </w:rPr>
        <w:t>Палаткой Бродяги</w:t>
      </w:r>
      <w:r>
        <w:rPr>
          <w:rFonts w:cs="Times New Roman" w:ascii="Times New Roman" w:hAnsi="Times New Roman"/>
          <w:color w:val="000000"/>
          <w:sz w:val="24"/>
          <w:szCs w:val="24"/>
          <w:lang w:eastAsia="ru-RU"/>
        </w:rPr>
        <w:t>. Для меня это удар.</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 по крайней мере, у нас будет больше шансов найти Чарли. </w:t>
      </w:r>
      <w:r>
        <w:rPr>
          <w:rFonts w:cs="Times New Roman" w:ascii="Times New Roman" w:hAnsi="Times New Roman"/>
          <w:color w:val="000000"/>
          <w:sz w:val="24"/>
          <w:szCs w:val="24"/>
        </w:rPr>
        <w:t>Эта мысль придает мне сил, которые мне нужны, чтобы обнять Неваду в ответ</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вернемся, как только найдем остальных женщин, — шепчет она. — Подыграй 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 Мы, человеческие женщины, знаем то, чего не знают люди на этой планете. Они могут разлучить нас, причинить нам боль, украсть нас, торговать нами, заключать сделки, ставя нас на кон, но мы вернемся с размахом. И мы никого не броси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ли обнимает меня, ее лицо печальн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вернемся за тобой, — говорит она, и я невольно улыба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Знаешь, именно это только что сказала и Невада. Скоро увидим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мотрю на Терекса, и он кивает. </w:t>
      </w:r>
      <w:r>
        <w:rPr>
          <w:rFonts w:cs="Times New Roman" w:ascii="Times New Roman" w:hAnsi="Times New Roman"/>
          <w:color w:val="000000"/>
          <w:sz w:val="24"/>
          <w:szCs w:val="24"/>
        </w:rPr>
        <w:t>Он позаботится о безопасности других женщин. Я делаю глубокий вдох, а затем подхожу к Дексару.</w:t>
      </w:r>
    </w:p>
    <w:p>
      <w:pPr>
        <w:pStyle w:val="Normal"/>
        <w:spacing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0" w:name="Chapter_Two_15"/>
      <w:bookmarkStart w:id="1" w:name="Chapter_Two_14"/>
      <w:bookmarkStart w:id="2" w:name="Top_of_part0003_split_000_html_1"/>
      <w:bookmarkStart w:id="3" w:name="Chapter_Two_13"/>
      <w:bookmarkStart w:id="4" w:name="Chapter_Two_12"/>
      <w:bookmarkStart w:id="5" w:name="Chapter_Two_15"/>
      <w:bookmarkStart w:id="6" w:name="Chapter_Two_14"/>
      <w:bookmarkStart w:id="7" w:name="Top_of_part0003_split_000_html_1"/>
      <w:bookmarkStart w:id="8" w:name="Chapter_Two_13"/>
      <w:bookmarkStart w:id="9" w:name="Chapter_Two_12"/>
      <w:bookmarkEnd w:id="5"/>
      <w:bookmarkEnd w:id="6"/>
      <w:bookmarkEnd w:id="7"/>
      <w:bookmarkEnd w:id="8"/>
      <w:bookmarkEnd w:id="9"/>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2</w:t>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АЛЕКСИС</w:t>
      </w:r>
      <w:bookmarkStart w:id="10" w:name="Alexis______________Dexar_sudden"/>
      <w:bookmarkEnd w:id="10"/>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внезапно расслабляется и одаривает меня взглядом, полным самодовольного мужского удовлетворения. Я же подавляю желание дать ему пощечин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снова поворачивается к Терекс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и люди видели женщину в лапах Драгикса, когда он летел над Сейнекским лес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дя по выражению лиц других воинов, это не очень хорош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то такой Драгикс? — спрашивает Элл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Гигантский </w:t>
      </w:r>
      <w:r>
        <w:rPr>
          <w:rFonts w:cs="Times New Roman" w:ascii="Times New Roman" w:hAnsi="Times New Roman"/>
          <w:color w:val="000000"/>
          <w:sz w:val="24"/>
          <w:szCs w:val="24"/>
        </w:rPr>
        <w:t>чудовище</w:t>
      </w:r>
      <w:r>
        <w:rPr>
          <w:rFonts w:cs="Times New Roman" w:ascii="Times New Roman" w:hAnsi="Times New Roman"/>
          <w:color w:val="000000"/>
          <w:sz w:val="24"/>
          <w:szCs w:val="24"/>
          <w:lang w:eastAsia="ru-RU"/>
        </w:rPr>
        <w:t xml:space="preserve">, которое парит в небе, </w:t>
      </w:r>
      <w:r>
        <w:rPr>
          <w:rFonts w:cs="Times New Roman" w:ascii="Times New Roman" w:hAnsi="Times New Roman"/>
          <w:color w:val="000000"/>
          <w:sz w:val="24"/>
          <w:szCs w:val="24"/>
        </w:rPr>
        <w:t>вдыхая огонь</w:t>
      </w:r>
      <w:r>
        <w:rPr>
          <w:rFonts w:cs="Times New Roman" w:ascii="Times New Roman" w:hAnsi="Times New Roman"/>
          <w:color w:val="000000"/>
          <w:sz w:val="24"/>
          <w:szCs w:val="24"/>
          <w:lang w:eastAsia="ru-RU"/>
        </w:rPr>
        <w:t>. Наш великий предо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ли явно потрясен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отите сказать, что вы произошли от драконов?</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хмурится, </w:t>
      </w:r>
      <w:r>
        <w:rPr>
          <w:rFonts w:cs="Times New Roman" w:ascii="Times New Roman" w:hAnsi="Times New Roman"/>
          <w:color w:val="000000"/>
          <w:sz w:val="24"/>
          <w:szCs w:val="24"/>
        </w:rPr>
        <w:t>явно сбитый с толку нашим ошеломленным молчанием</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Драгикс на самом деле не наш предок, но он последний из Велик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ли выглядит так, будто вот-вот упадет в обморок, ее лицо лишилось всякого цвета, а Невада выглядит так, словно съела что-то горькое. Лично я не знаю, чему верить. Мне бы хотелось думать, что Дексар издевается над нами. </w:t>
      </w:r>
      <w:r>
        <w:rPr>
          <w:rFonts w:cs="Times New Roman" w:ascii="Times New Roman" w:hAnsi="Times New Roman"/>
          <w:color w:val="000000"/>
          <w:sz w:val="24"/>
          <w:szCs w:val="24"/>
        </w:rPr>
        <w:t>Но другие воины просто кивают, как будто это совершенно нормально, что дракон украл нашу подруг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как нам ее вернуть? — шепчет Эл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качает головой, и впервые на его лице появляется выражение жалост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опытка найти логово Драгикса — это чистой воды самоубийство</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ли игнорирует его фраз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ачем дракону забирать Чарли? Она была ранена. Он ее съес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истально смотрю на Дексара, когда он снова элегантно пожимает плечам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еликий алчен и властен. </w:t>
      </w:r>
      <w:r>
        <w:rPr>
          <w:rFonts w:cs="Times New Roman" w:ascii="Times New Roman" w:hAnsi="Times New Roman"/>
          <w:sz w:val="24"/>
          <w:szCs w:val="24"/>
          <w:lang w:eastAsia="ru-RU"/>
        </w:rPr>
        <w:t>Возможно, на ней было что-то такое, что привлекло его внимание.</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ас </w:t>
      </w:r>
      <w:r>
        <w:rPr>
          <w:rFonts w:cs="Times New Roman" w:ascii="Times New Roman" w:hAnsi="Times New Roman"/>
          <w:color w:val="000000"/>
          <w:sz w:val="24"/>
          <w:szCs w:val="24"/>
        </w:rPr>
        <w:t xml:space="preserve">похитили </w:t>
      </w:r>
      <w:r>
        <w:rPr>
          <w:rFonts w:cs="Times New Roman" w:ascii="Times New Roman" w:hAnsi="Times New Roman"/>
          <w:color w:val="000000"/>
          <w:sz w:val="24"/>
          <w:szCs w:val="24"/>
          <w:lang w:eastAsia="ru-RU"/>
        </w:rPr>
        <w:t>посреди ночи. Большинство из нас были одеты для сна, и, думаю, что заметила бы, если бы на Чарли был массивный бриллиант на пальце или сверкающие камни в уша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рекс кивает, и я подавляю панику, которая грозит поглотить, когда он и остальные собираются уйти. Я улыбаюсь Элли, и Невада кивает мне, когда они выходя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наедине с Дексаром, и мне кажется, что каждый волосок на моем теле </w:t>
      </w:r>
      <w:r>
        <w:rPr>
          <w:rFonts w:cs="Times New Roman" w:ascii="Times New Roman" w:hAnsi="Times New Roman"/>
          <w:color w:val="000000"/>
          <w:sz w:val="24"/>
          <w:szCs w:val="24"/>
        </w:rPr>
        <w:t>встревоженно вздымается, а мои мускулы напрягаются от осознания</w:t>
      </w:r>
      <w:r>
        <w:rPr>
          <w:rFonts w:cs="Times New Roman" w:ascii="Times New Roman" w:hAnsi="Times New Roman"/>
          <w:color w:val="000000"/>
          <w:sz w:val="24"/>
          <w:szCs w:val="24"/>
          <w:lang w:eastAsia="ru-RU"/>
        </w:rPr>
        <w:t>. Он изучает меня своими зелеными, как лес, глазами, а я изучаю его в отв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йдем, — наконец произносит он, и его голос эхом отдается в огромной пустой комнате. — Я покажу тебе твои поко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жидаю, что он выведет меня из гигантского кради, но вместо этого он ведет меня глубже внутрь. Повсюду расставлены охранники, и через несколько мгновений я совершенно сбита с толку. Я и в лучшие времена не очень хорошо ориентировалась, а это место явно было создано для того, чтобы одурачить любого врага, который вздумает вломиться в н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ные коридоры узкие, а это значит, что любой, кто вздумает напасть, будет вынужден выстроиться в очередь, чтобы встретить мечи огромных стражников, которые стоят по стойке смирно, когда мы проходим мим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останусь здесь? — спрашиваю я, пока </w:t>
      </w:r>
      <w:r>
        <w:rPr>
          <w:rFonts w:cs="Times New Roman" w:ascii="Times New Roman" w:hAnsi="Times New Roman"/>
          <w:color w:val="000000"/>
          <w:sz w:val="24"/>
          <w:szCs w:val="24"/>
        </w:rPr>
        <w:t>мы продолжаем идти</w:t>
      </w:r>
      <w:r>
        <w:rPr>
          <w:rFonts w:cs="Times New Roman" w:ascii="Times New Roman" w:hAnsi="Times New Roman"/>
          <w:color w:val="000000"/>
          <w:sz w:val="24"/>
          <w:szCs w:val="24"/>
          <w:lang w:eastAsia="ru-RU"/>
        </w:rPr>
        <w:t>, и стены кради меняют цвет с темно-синего на королевский пурпур и, наконец, на темно-красны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нечно, — бормочет Дексар. — Вы моя гость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говорит «гостья», как будто имеет в виду что-то другое, и я бросаю на него взгляд. Уголок его рта приподнимается, и я хмурюсь. По крайней мере, одному из нас весе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останавливается перед великолепным куском материи того же рубинового цвета, что и стены, но она замысловато вышита какой-то золотой нитью. Он кивает одному из охранников, и тот вскакивает, отодвигая ткань в сторон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У тебя что, по дороге сюда руки отсохли</w:t>
      </w:r>
      <w:r>
        <w:rPr>
          <w:rFonts w:cs="Times New Roman" w:ascii="Times New Roman" w:hAnsi="Times New Roman"/>
          <w:color w:val="000000"/>
          <w:sz w:val="24"/>
          <w:szCs w:val="24"/>
          <w:lang w:eastAsia="ru-RU"/>
        </w:rPr>
        <w:t>? — бормочу я, прежде чем успеваю прикусить язык. Глаза охранника чуть не вылезают из орбит, и Дексар поворачивается ко мне. На мгновение он кажется немного смущенным, а затем, когда, кажется, до него дошло оскорбление, поднимает одну бров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улыбается, и что-то подсказывает мне, что веселье на его лице не сулит мне ничего хорошего, но он просто хмыкает и жестом приглашает меня войти в комнат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ичего себе. — Я не могу не впечатлиться. Комната примерно в два раза больше кради, который я делила с Вивиан, и Дексар кивает в противоположную сторону комнаты, где был привязан еще один кусок материи в качестве двер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Похоже, она ведет </w:t>
      </w:r>
      <w:r>
        <w:rPr>
          <w:rFonts w:cs="Times New Roman" w:ascii="Times New Roman" w:hAnsi="Times New Roman"/>
          <w:color w:val="000000"/>
          <w:sz w:val="24"/>
          <w:szCs w:val="24"/>
        </w:rPr>
        <w:t>к тому, что в этом лагере считается ванной</w:t>
      </w:r>
      <w:r>
        <w:rPr>
          <w:rFonts w:cs="Times New Roman" w:ascii="Times New Roman" w:hAnsi="Times New Roman"/>
          <w:color w:val="000000"/>
          <w:sz w:val="24"/>
          <w:szCs w:val="24"/>
          <w:lang w:eastAsia="ru-RU"/>
        </w:rPr>
        <w:t>, и я провожу пальцами по одному из стульев, стоящих у другой стены, окруженных большими, замысловато украшенными подушками. Они аккуратно разложены на мягком голубом коврике, и мне сразу же хочется лечь на них и вздремну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указывает на огромный деревянный сундук, окруженный сундуками поменьш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ни забиты одеждой, хотя я скажу швеям, чтобы принесли ещ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верена, что в этом не будет необходимости, — говорю я, а он игнорирует меня, шагая вперед к еще одной двери, на этот раз скрытой. Он отодвигает ткань и жестом приглашает меня присоедини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громная кровать. В отличие от лагеря Ракиза, где мы спали на куче мягких мехов, на этой кровати был настоящий матрас. Я понятия не имею, чем он набит, и он, конечно, не похож на тот, что был в моей квартире дома, но толстые одеяла и мягкие подушки взывают ко 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и веки тяжелеют от одного взгляда на н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показывает мне длинный шнур в углу комнаты. И затем он тянет за него, прежде чем вернуться туда, что я мысленно назвала гостин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рез несколько мгновений появляются две браксийские женщины. Одна из них старше, и я бы предположила, что ей за шестьдесят, если бы она была на Земле, хотя кто знает, как долго живут жители на этой планет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улыбается мне, и я не могу не улыбнуться в ответ. У нее глубокие морщины от смеха вокруг рта, и она выглядит почти восторженной, ее глаза </w:t>
      </w:r>
      <w:r>
        <w:rPr>
          <w:rFonts w:cs="Times New Roman" w:ascii="Times New Roman" w:hAnsi="Times New Roman"/>
          <w:color w:val="000000"/>
          <w:sz w:val="24"/>
          <w:szCs w:val="24"/>
        </w:rPr>
        <w:t>сияют</w:t>
      </w:r>
      <w:r>
        <w:rPr>
          <w:rFonts w:cs="Times New Roman" w:ascii="Times New Roman" w:hAnsi="Times New Roman"/>
          <w:color w:val="000000"/>
          <w:sz w:val="24"/>
          <w:szCs w:val="24"/>
          <w:lang w:eastAsia="ru-RU"/>
        </w:rPr>
        <w:t>, когда она смотрит на меня.</w:t>
      </w:r>
    </w:p>
    <w:p>
      <w:pPr>
        <w:pStyle w:val="Normal"/>
        <w:spacing w:before="280" w:after="200"/>
        <w:ind w:firstLine="567"/>
        <w:contextualSpacing/>
        <w:jc w:val="both"/>
        <w:rPr/>
      </w:pPr>
      <w:r>
        <w:rPr>
          <w:rFonts w:cs="Times New Roman" w:ascii="Times New Roman" w:hAnsi="Times New Roman"/>
          <w:color w:val="000000"/>
          <w:sz w:val="24"/>
          <w:szCs w:val="24"/>
        </w:rPr>
        <w:t>Другая женщина выглядит не очень довольной</w:t>
      </w:r>
      <w:r>
        <w:rPr>
          <w:rFonts w:cs="Times New Roman" w:ascii="Times New Roman" w:hAnsi="Times New Roman"/>
          <w:color w:val="000000"/>
          <w:sz w:val="24"/>
          <w:szCs w:val="24"/>
          <w:lang w:eastAsia="ru-RU"/>
        </w:rPr>
        <w:t>. Она примерно моего возраста, может быть, на несколько лет моложе, хотя на Земле ей можно было бы дать лет двадцать пять. У нее темные, почти черные волосы с одной длинной белой прядью спереди. Эффект поразительный. Судя по выражению ее глаз, я произвела на нее гораздо меньшее впечатление, чем на ее подруг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Справедлив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Яри, — говорит Дексар, и пожилая женщина кивает мне. — А это Нара, — Нара наконец улыбается, и Дексар поворачивается ко 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ри и Нара будут нести ответственность за то, чтобы приносить тебе еду, помогать мыться и помогать во всем остальном, что тебе может понадоби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рислуживать. Я так не дума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прекрасно, — говорю я. — Но я и сама могу это дела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снова игнорирует меня, </w:t>
      </w:r>
      <w:r>
        <w:rPr>
          <w:rFonts w:cs="Times New Roman" w:ascii="Times New Roman" w:hAnsi="Times New Roman"/>
          <w:color w:val="000000"/>
          <w:sz w:val="24"/>
          <w:szCs w:val="24"/>
        </w:rPr>
        <w:t>обращаясь</w:t>
      </w:r>
      <w:r>
        <w:rPr>
          <w:rFonts w:cs="Times New Roman" w:ascii="Times New Roman" w:hAnsi="Times New Roman"/>
          <w:color w:val="000000"/>
          <w:sz w:val="24"/>
          <w:szCs w:val="24"/>
          <w:lang w:eastAsia="ru-RU"/>
        </w:rPr>
        <w:t xml:space="preserve"> к Нар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умаю, Алексис скоро захочет принять ванну. Я пришлю Мену с еще несколькими платья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тискиваю зубы от его своеволия, но жду, пока обе женщины кивнут и направятся в ванну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не нужна помощь с этим, — говорю я, и он подходит ближ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он играет в игру «</w:t>
      </w:r>
      <w:r>
        <w:rPr>
          <w:rFonts w:cs="Times New Roman" w:ascii="Times New Roman" w:hAnsi="Times New Roman"/>
          <w:color w:val="000000"/>
          <w:sz w:val="24"/>
          <w:szCs w:val="24"/>
        </w:rPr>
        <w:t xml:space="preserve">проникни </w:t>
      </w:r>
      <w:r>
        <w:rPr>
          <w:rFonts w:cs="Times New Roman" w:ascii="Times New Roman" w:hAnsi="Times New Roman"/>
          <w:color w:val="000000"/>
          <w:sz w:val="24"/>
          <w:szCs w:val="24"/>
          <w:lang w:eastAsia="ru-RU"/>
        </w:rPr>
        <w:t xml:space="preserve">в ее пространство, и она сделает то, что я хочу». </w:t>
      </w:r>
      <w:r>
        <w:rPr>
          <w:rFonts w:cs="Times New Roman" w:ascii="Times New Roman" w:hAnsi="Times New Roman"/>
          <w:i/>
          <w:iCs/>
          <w:color w:val="000000"/>
          <w:sz w:val="24"/>
          <w:szCs w:val="24"/>
          <w:lang w:eastAsia="ru-RU"/>
        </w:rPr>
        <w:t>Как весе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бы то ни было, она у тебя е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то в его суровом взгляде подсказывает мне, что я должна выбрать битву. У меня нет намерения постоянно находиться под наблюдением, пока я здесь. Если мне вдруг понадобится тащить задницу обратно в лагерь Ракиза, я не сомневаюсь, что обе эти женщины в мгновение ока донесут на меня Дексар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я повоюю с ним по этому поводу позже. А пока я отворачиваюсь, решив не обращать на него внимания. Он хочет командовать мной? Он не получит мое внимание в наград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атай издает низкое рычание, и я слышу, как его </w:t>
      </w:r>
      <w:r>
        <w:rPr>
          <w:rFonts w:cs="Times New Roman" w:ascii="Times New Roman" w:hAnsi="Times New Roman"/>
          <w:color w:val="000000"/>
          <w:sz w:val="24"/>
          <w:szCs w:val="24"/>
        </w:rPr>
        <w:t>чрезмерно отполированные сапоги</w:t>
      </w:r>
      <w:r>
        <w:rPr>
          <w:rFonts w:cs="Times New Roman" w:ascii="Times New Roman" w:hAnsi="Times New Roman"/>
          <w:color w:val="000000"/>
          <w:sz w:val="24"/>
          <w:szCs w:val="24"/>
          <w:lang w:eastAsia="ru-RU"/>
        </w:rPr>
        <w:t xml:space="preserve"> громыхают о землю, когда он выходит из комнаты, направляясь обратно в зал. Охранник должно быть опустил полог, потому как в комнате сразу же воцаряется тиши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анна готова, — объявляет Нара, и я поворачиваюсь. Она отступает в сторону, жестом приглашая меня войти в комнату, и я замираю, внезапно ошеломленна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должно быть, устала, — говорит она. — Вода теплая, — ее голос странно ласковый, и я улыба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анна — это здоров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ри ждет меня и жестом показывает, чтобы я повернулась. Она тянет меня за завязку на спине, и я прижимаю платье к груди, когда оно сполза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альше я сама</w:t>
      </w:r>
      <w:r>
        <w:rPr>
          <w:rFonts w:cs="Times New Roman" w:ascii="Times New Roman" w:hAnsi="Times New Roman"/>
          <w:color w:val="000000"/>
          <w:sz w:val="24"/>
          <w:szCs w:val="24"/>
          <w:lang w:eastAsia="ru-RU"/>
        </w:rPr>
        <w:t>, — говорю я, оборачивая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слегка хмури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уверен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я купаюсь с детства. У меня все под контролем. — Я улыбаюсь, чтобы смягчить свои слова, но она выглядит неубежденной, но в конце концов кив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озабочусь, чтобы принесли еду. Если тебе что-нибудь понадобится, потяни за веревку в спаль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 говорю я. — Я правда ценю эт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улыбается, ее лицо </w:t>
      </w:r>
      <w:r>
        <w:rPr>
          <w:rFonts w:cs="Times New Roman" w:ascii="Times New Roman" w:hAnsi="Times New Roman"/>
          <w:color w:val="000000"/>
          <w:sz w:val="24"/>
          <w:szCs w:val="24"/>
        </w:rPr>
        <w:t>светится</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за что. Мы так долго тебя жда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11" w:name="Dexar_______I_sit_on_my_throne_2"/>
      <w:bookmarkStart w:id="12" w:name="Dexar"/>
      <w:bookmarkStart w:id="13" w:name="Dexar_______I_sit_on_my_throne"/>
      <w:bookmarkStart w:id="14" w:name="Dexar_______I_sit_on_my_throne_1"/>
      <w:bookmarkStart w:id="15" w:name="Top_of_part0003_split_001_html_1"/>
      <w:bookmarkEnd w:id="11"/>
      <w:bookmarkEnd w:id="12"/>
      <w:bookmarkEnd w:id="13"/>
      <w:bookmarkEnd w:id="14"/>
      <w:bookmarkEnd w:id="15"/>
      <w:r>
        <w:rPr>
          <w:rFonts w:cs="Times New Roman" w:ascii="Times New Roman" w:hAnsi="Times New Roman"/>
          <w:i/>
          <w:color w:val="000000"/>
          <w:sz w:val="28"/>
          <w:szCs w:val="24"/>
          <w:lang w:eastAsia="ru-RU"/>
        </w:rPr>
        <w:t>ДЕКСАР</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ижу на своем троне, игнорируя шепот моих придворных, которые заняли свои обычные места и сплетничают между соб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умаю о женщине с белыми волосами и ледяными голубыми глазами. Наконец она пришла ко 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лекс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т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моргаю, заставляя себя сосредоточиться на настоящем, когда Брикс делает шаг вперед.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зо и его воины вернулись. Он привел с собой Зарикса. Зарикс тяжело ранен.</w:t>
      </w:r>
    </w:p>
    <w:p>
      <w:pPr>
        <w:pStyle w:val="Normal"/>
        <w:spacing w:before="280" w:after="200"/>
        <w:ind w:firstLine="567"/>
        <w:contextualSpacing/>
        <w:jc w:val="both"/>
        <w:rPr/>
      </w:pPr>
      <w:r>
        <w:rPr>
          <w:rFonts w:cs="Times New Roman" w:ascii="Times New Roman" w:hAnsi="Times New Roman"/>
          <w:color w:val="000000"/>
          <w:sz w:val="24"/>
          <w:szCs w:val="24"/>
        </w:rPr>
        <w:t>Я вскакиваю на ноги и шагаю к кради целителей</w:t>
      </w:r>
      <w:r>
        <w:rPr>
          <w:rFonts w:cs="Times New Roman" w:ascii="Times New Roman" w:hAnsi="Times New Roman"/>
          <w:color w:val="000000"/>
          <w:sz w:val="24"/>
          <w:szCs w:val="24"/>
          <w:lang w:eastAsia="ru-RU"/>
        </w:rPr>
        <w:t xml:space="preserve">. Зарикс мой друг, и я надеюсь, что однажды он </w:t>
      </w:r>
      <w:r>
        <w:rPr>
          <w:rFonts w:cs="Times New Roman" w:ascii="Times New Roman" w:hAnsi="Times New Roman"/>
          <w:color w:val="000000"/>
          <w:sz w:val="24"/>
          <w:szCs w:val="24"/>
        </w:rPr>
        <w:t xml:space="preserve">прекратит </w:t>
      </w:r>
      <w:r>
        <w:rPr>
          <w:rFonts w:cs="Times New Roman" w:ascii="Times New Roman" w:hAnsi="Times New Roman"/>
          <w:color w:val="000000"/>
          <w:sz w:val="24"/>
          <w:szCs w:val="24"/>
          <w:lang w:eastAsia="ru-RU"/>
        </w:rPr>
        <w:t xml:space="preserve">наказывать себя за смерть, </w:t>
      </w:r>
      <w:r>
        <w:rPr>
          <w:rFonts w:cs="Times New Roman" w:ascii="Times New Roman" w:hAnsi="Times New Roman"/>
          <w:color w:val="000000"/>
          <w:sz w:val="24"/>
          <w:szCs w:val="24"/>
        </w:rPr>
        <w:t>за которую он не должен был брать на себя ответственность</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и вернуться к моему племен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данный момент его впечатляющие навыки охоты и убийства вуальди сделали его идеальным для миссии, которую я ему дал. Ни разу он не возвращался в лагерь тяжело раненны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могло случи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нимаю, что задал вопрос вслух, когда Брикс отвеч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 путешествует с кринирским мальчиком и женщиной, которая выглядит как те, кто приходили сюда ране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клоняю голову. Хорошо известно, что кринирская женщина и ее сын находятся под защитой Зарикса, но, насколько мне известно, он никогда не брал мальчика с собой. И как он оказался с одной из пропавших женщи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обдумываю это, пока иду через лагерь, Брикс рядом со мной и трое стражника </w:t>
      </w:r>
      <w:r>
        <w:rPr>
          <w:rFonts w:cs="Times New Roman" w:ascii="Times New Roman" w:hAnsi="Times New Roman"/>
          <w:color w:val="000000"/>
          <w:sz w:val="24"/>
          <w:szCs w:val="24"/>
        </w:rPr>
        <w:t>следуют за нам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льчик-кринир стоит возле кради целителей, рядом с одной из инопланетных женщи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 ним все в порядке? — с несчастным видом спрашивает он женщину, его нижняя губа дрожит, когда он протягивает ей арбал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лышал его друга, — мягко отвечает она. — Он слишком упрям, чтобы умере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льчик кивает, но видно, что его мучает чувство вины.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Это по моей вине</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Женщина вздыхае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Ты совершил ошибку. Ты действовал прежде, чем подумать о последствиях отвлечения его внимания. Тот вуальди видел, что ты сделал чуть ранее. Он заманивал тебя в ловушку</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Это все объясняет. Мало найдется воинов, столь же одержимых защитой женщин и детей, как Зарикс. К сожалению, его одержимость проявляется в отказе нести ответственность </w:t>
      </w:r>
      <w:r>
        <w:rPr>
          <w:rFonts w:cs="Times New Roman" w:ascii="Times New Roman" w:hAnsi="Times New Roman"/>
          <w:color w:val="000000"/>
          <w:sz w:val="24"/>
          <w:szCs w:val="24"/>
        </w:rPr>
        <w:t>и за то, и за другое, поскольку он убежден, что недостоин того, чтобы ему доверяли их жизн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рикс может умереть, — говорит мальчик.</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Может. Но он не хотел бы, чтобы ты винил себя. Ты сделал глупость, и теперь тебе придется </w:t>
      </w:r>
      <w:r>
        <w:rPr>
          <w:rFonts w:cs="Times New Roman" w:ascii="Times New Roman" w:hAnsi="Times New Roman"/>
          <w:color w:val="000000"/>
          <w:sz w:val="24"/>
          <w:szCs w:val="24"/>
        </w:rPr>
        <w:t>извлечь из этого урок</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ень выглядит неубежденным, пожимает плечами и уходит, и я делаю шаг впере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менно это он и хотел услышать, — говорю я. Я улыбаюсь женщине, и ее глаза расширяются, когда она балансирует на одной ноге. Эта женщина ранена, и мне вдруг не терпится узнать, что именно произош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беспокоюсь о нем, — говорит она, и мне требуется мгновение, чтобы понять, что она говорит о мальчик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иваю.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ока у него может быть иллюзия свободы и пространства</w:t>
      </w:r>
      <w:r>
        <w:rPr>
          <w:rFonts w:cs="Times New Roman" w:ascii="Times New Roman" w:hAnsi="Times New Roman"/>
          <w:color w:val="000000"/>
          <w:sz w:val="24"/>
          <w:szCs w:val="24"/>
          <w:lang w:eastAsia="ru-RU"/>
        </w:rPr>
        <w:t>, — я смотрю на Брикса, и он кивает, прежде чем повернуться, чтобы поговорить с одним из охранников.</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ексар, катай этого племени, — говор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Бэ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что помогли вернуть Зарикса дом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лаза женщины влажны, и она отворачивае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частично в ответе за его ранение. </w:t>
      </w:r>
      <w:r>
        <w:rPr>
          <w:rFonts w:cs="Times New Roman" w:ascii="Times New Roman" w:hAnsi="Times New Roman"/>
          <w:sz w:val="24"/>
          <w:szCs w:val="24"/>
          <w:lang w:eastAsia="ru-RU"/>
        </w:rPr>
        <w:t>Это самое меньшее, что я могла сдел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т слов, которые заставили бы эту женщину избавиться от чувства вины, которое, очевидно, терзает ее. </w:t>
      </w:r>
      <w:r>
        <w:rPr>
          <w:rFonts w:cs="Times New Roman" w:ascii="Times New Roman" w:hAnsi="Times New Roman"/>
          <w:color w:val="000000"/>
          <w:sz w:val="24"/>
          <w:szCs w:val="24"/>
        </w:rPr>
        <w:t>По крайней мере, ничего из того, что я могу сказ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ейчас я попытаюсь поговорить с Зариксом. Информация, которой он располагает, имеет решающее значение, — говор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огу я пойти с вами? </w:t>
      </w:r>
    </w:p>
    <w:p>
      <w:pPr>
        <w:pStyle w:val="Normal"/>
        <w:spacing w:before="280" w:after="200"/>
        <w:ind w:firstLine="567"/>
        <w:contextualSpacing/>
        <w:jc w:val="both"/>
        <w:rPr/>
      </w:pPr>
      <w:r>
        <w:rPr>
          <w:rFonts w:cs="Times New Roman" w:ascii="Times New Roman" w:hAnsi="Times New Roman"/>
          <w:color w:val="000000"/>
          <w:sz w:val="24"/>
          <w:szCs w:val="24"/>
          <w:lang w:eastAsia="ru-RU"/>
        </w:rPr>
        <w:t>Я киваю</w:t>
      </w:r>
      <w:r>
        <w:rPr>
          <w:rFonts w:cs="Times New Roman" w:ascii="Times New Roman" w:hAnsi="Times New Roman"/>
          <w:color w:val="000000"/>
          <w:sz w:val="24"/>
          <w:szCs w:val="24"/>
        </w:rPr>
        <w:t xml:space="preserve"> и захожу в </w:t>
      </w:r>
      <w:r>
        <w:rPr>
          <w:rFonts w:cs="Times New Roman" w:ascii="Times New Roman" w:hAnsi="Times New Roman"/>
          <w:color w:val="000000"/>
          <w:sz w:val="24"/>
          <w:szCs w:val="24"/>
          <w:lang w:eastAsia="ru-RU"/>
        </w:rPr>
        <w:t>кради вместе со своими охранника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дна из целительниц смотрит на меня широко раскрытыми глазам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Он пока в сознании, катай</w:t>
      </w:r>
      <w:r>
        <w:rPr>
          <w:rFonts w:cs="Times New Roman" w:ascii="Times New Roman" w:hAnsi="Times New Roman"/>
          <w:color w:val="000000"/>
          <w:sz w:val="24"/>
          <w:szCs w:val="24"/>
          <w:lang w:eastAsia="ru-RU"/>
        </w:rPr>
        <w:t>, — говорит о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Зарикс лежит на спине, пока целители обрабатывают глубокую рану в его боку. Человеческая женщина испускает </w:t>
      </w:r>
      <w:r>
        <w:rPr>
          <w:rFonts w:cs="Times New Roman" w:ascii="Times New Roman" w:hAnsi="Times New Roman"/>
          <w:color w:val="000000"/>
          <w:sz w:val="24"/>
          <w:szCs w:val="24"/>
        </w:rPr>
        <w:t>судорожный вздох рядом со мной, и я подхожу ближ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рикс, — говорю я, и он открывает глаза, хотя видно, что это движение ему дорого обходится, и его голос тяжелеет от бол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ервой целью будет племя Текара</w:t>
      </w:r>
      <w:r>
        <w:rPr>
          <w:rFonts w:cs="Times New Roman" w:ascii="Times New Roman" w:hAnsi="Times New Roman"/>
          <w:color w:val="000000"/>
          <w:sz w:val="24"/>
          <w:szCs w:val="24"/>
          <w:lang w:eastAsia="ru-RU"/>
        </w:rPr>
        <w:t xml:space="preserve">. Но этой информации нельзя доверять. </w:t>
      </w:r>
      <w:r>
        <w:rPr>
          <w:rFonts w:cs="Times New Roman" w:ascii="Times New Roman" w:hAnsi="Times New Roman"/>
          <w:sz w:val="24"/>
          <w:szCs w:val="24"/>
          <w:lang w:eastAsia="ru-RU"/>
        </w:rPr>
        <w:t xml:space="preserve">Теллу </w:t>
      </w:r>
      <w:r>
        <w:rPr>
          <w:rFonts w:cs="Times New Roman" w:ascii="Times New Roman" w:hAnsi="Times New Roman"/>
          <w:color w:val="000000"/>
          <w:sz w:val="24"/>
          <w:szCs w:val="24"/>
        </w:rPr>
        <w:t>отвернулся от нас</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 ходячий мертвец. Я не терплю предательст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лько Теллу? — спрашиваю я. — Или все его лю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хмури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е. Они верят, что под вуальди им будет лучше. На их людей не охотятся ради мяса, поэтому они решили рискнуть и стать союзниками вуаль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криплю зубами, но кив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нибудь ещ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е нога, — говорит он, кивая в сторону женщины. — Ей нужен целител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жестом подзываю одну из целительниц, и та выходит впере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правляйся, Зарикс, — говорю я. — Ты нам понадобиш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ыхожу из кради, чертыхаясь. Рядом со мной Брикс сердито смотрит на любого, кто хотя бы взглянет на него, и мы оба молчим, размышляя над словами Зарикс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уальди — плотоядная чума на этой планете. Тот факт, что им удалось сотрудничать достаточно долго, чтобы </w:t>
      </w:r>
      <w:r>
        <w:rPr>
          <w:rFonts w:cs="Times New Roman" w:ascii="Times New Roman" w:hAnsi="Times New Roman"/>
          <w:color w:val="000000"/>
          <w:sz w:val="24"/>
          <w:szCs w:val="24"/>
        </w:rPr>
        <w:t>представлять реальную угрозу</w:t>
      </w:r>
      <w:r>
        <w:rPr>
          <w:rFonts w:cs="Times New Roman" w:ascii="Times New Roman" w:hAnsi="Times New Roman"/>
          <w:color w:val="000000"/>
          <w:sz w:val="24"/>
          <w:szCs w:val="24"/>
          <w:lang w:eastAsia="ru-RU"/>
        </w:rPr>
        <w:t xml:space="preserve"> браксийскому племени, становится совершеннейшей неожиданность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емя Текара невелико. Он не стремится к захвату земель и, кажется, довольствуется тем, что просто управляет своей скромной территорией в одиночку. Мне трудно понять это удовлетворение, но король племени никогда не представлял для меня угрозы и не производил никаких товаров, достаточно уникальных для торгового соглашени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 сожалению, его отказ </w:t>
      </w:r>
      <w:r>
        <w:rPr>
          <w:rFonts w:cs="Times New Roman" w:ascii="Times New Roman" w:hAnsi="Times New Roman"/>
          <w:color w:val="000000"/>
          <w:sz w:val="24"/>
          <w:szCs w:val="24"/>
        </w:rPr>
        <w:t>развивать свое племя</w:t>
      </w:r>
      <w:r>
        <w:rPr>
          <w:rFonts w:cs="Times New Roman" w:ascii="Times New Roman" w:hAnsi="Times New Roman"/>
          <w:color w:val="000000"/>
          <w:sz w:val="24"/>
          <w:szCs w:val="24"/>
          <w:lang w:eastAsia="ru-RU"/>
        </w:rPr>
        <w:t xml:space="preserve"> и территорию сделал его мишень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ы входим в кради, и я игнорирую </w:t>
      </w:r>
      <w:r>
        <w:rPr>
          <w:rFonts w:cs="Times New Roman" w:ascii="Times New Roman" w:hAnsi="Times New Roman"/>
          <w:color w:val="000000"/>
          <w:sz w:val="24"/>
          <w:szCs w:val="24"/>
        </w:rPr>
        <w:t>Великую</w:t>
      </w:r>
      <w:r>
        <w:rPr>
          <w:rFonts w:cs="Times New Roman" w:ascii="Times New Roman" w:hAnsi="Times New Roman"/>
          <w:color w:val="000000"/>
          <w:sz w:val="24"/>
          <w:szCs w:val="24"/>
          <w:lang w:eastAsia="ru-RU"/>
        </w:rPr>
        <w:t xml:space="preserve"> Комнату в пользу Малой, которую использую, когда хочу уединиться. Мой отец создал </w:t>
      </w:r>
      <w:r>
        <w:rPr>
          <w:rFonts w:cs="Times New Roman" w:ascii="Times New Roman" w:hAnsi="Times New Roman"/>
          <w:color w:val="000000"/>
          <w:sz w:val="24"/>
          <w:szCs w:val="24"/>
        </w:rPr>
        <w:t>Великую</w:t>
      </w:r>
      <w:r>
        <w:rPr>
          <w:rFonts w:cs="Times New Roman" w:ascii="Times New Roman" w:hAnsi="Times New Roman"/>
          <w:color w:val="000000"/>
          <w:sz w:val="24"/>
          <w:szCs w:val="24"/>
          <w:lang w:eastAsia="ru-RU"/>
        </w:rPr>
        <w:t xml:space="preserve"> комнату, чтобы его люди могли видеть их катая и чувствовать связь с ним. Хотя я уважаю традицию, все мои самые важные решения принимаются вдали от посторонних глаз.</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мотрю на Брикс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нужно увидеть Таз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ивает и уходит, его лицо все еще мрачно. Узнав, что вуальди планируют напасть на браксийское племя, пошатнулись основы всего, что мы предполагали об этих существах.</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Стиснув зубы, я опускаюсь в свое любимое кресло, уставившись </w:t>
      </w:r>
      <w:r>
        <w:rPr>
          <w:rFonts w:cs="Times New Roman" w:ascii="Times New Roman" w:hAnsi="Times New Roman"/>
          <w:color w:val="000000"/>
          <w:sz w:val="24"/>
          <w:szCs w:val="24"/>
        </w:rPr>
        <w:t>на темно-синюю стену</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Недооценивай своих врагов на свой страх и риск, — говорил отец. — Иначе они нападут, когда ты меньше всего этого будешь ожид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катай самого большого браксийского племени на Агроне, я потерпел неудач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тай. — Тазо кивает с легким поклоном, и я указываю на кресло. Он погружается в него, его глаза блестят и сфокусированы на 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вои действия, приведшие Зарикса в лагерь, спасли ему жизнь, — говор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ин отводит взгляд, на его челюсти дергается мускул. Когда-то эти двое мужчин были близки, как братья. Теперь Зарикс обращается с Тазо так, словно он едва знак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сказали целители? — спрашивает Таз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и работали над ним. Я ожидаю, что он встанет через несколько дней и отправится в племя Текар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азо напрягается, и я откидываюсь назад, приподнимая бров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бы хотел поехать с ним.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ив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едешь. Однако тебе придется последовать за ним уже после того как он уйд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зо закатывает глаза, и, несмотря на всю серьезность ситуации, я смеюсь. Зарикс хорошо известен тем, что считает, что судьба каждого на этой планете лежит на его широких плечах. Обычно он настаивает на охоте в одиночк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ошли посыльного</w:t>
      </w:r>
      <w:r>
        <w:rPr>
          <w:rFonts w:cs="Times New Roman" w:ascii="Times New Roman" w:hAnsi="Times New Roman"/>
          <w:color w:val="000000"/>
          <w:sz w:val="24"/>
          <w:szCs w:val="24"/>
          <w:lang w:eastAsia="ru-RU"/>
        </w:rPr>
        <w:t>, как только прибудете в племя Текара, — говор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зо кивает и встает, чтобы уйти, а я улучаю момент, чтобы представить себе женщину, которая сейчас отдыхает в комнатах катала. Она свирепая женщина, и ее поступки доказали, что она благородна и отважна. После стольких лет трудно поверить, что она так близк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чти не сомневаюсь, что Алексис начнет препираться со мной из-за моих планов относительно нее. Однако она окажется в меньшинств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нщина с ледяными глазами никогда не покинет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16" w:name="Chapter_Three_15"/>
      <w:bookmarkStart w:id="17" w:name="Chapter_Three_14"/>
      <w:bookmarkStart w:id="18" w:name="Chapter_Three_12"/>
      <w:bookmarkStart w:id="19" w:name="Chapter_Three_13"/>
      <w:bookmarkStart w:id="20" w:name="Top_of_part0004_split_000_html_2"/>
      <w:bookmarkStart w:id="21" w:name="Chapter_Three_15"/>
      <w:bookmarkStart w:id="22" w:name="Chapter_Three_14"/>
      <w:bookmarkStart w:id="23" w:name="Chapter_Three_12"/>
      <w:bookmarkStart w:id="24" w:name="Chapter_Three_13"/>
      <w:bookmarkStart w:id="25" w:name="Top_of_part0004_split_000_html_2"/>
      <w:bookmarkEnd w:id="21"/>
      <w:bookmarkEnd w:id="22"/>
      <w:bookmarkEnd w:id="23"/>
      <w:bookmarkEnd w:id="24"/>
      <w:bookmarkEnd w:id="25"/>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Глава 3</w:t>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26" w:name="Alexis______________I_let_my_eye"/>
      <w:bookmarkEnd w:id="26"/>
      <w:r>
        <w:rPr>
          <w:rFonts w:cs="Times New Roman" w:ascii="Times New Roman" w:hAnsi="Times New Roman"/>
          <w:i/>
          <w:color w:val="000000"/>
          <w:sz w:val="28"/>
          <w:szCs w:val="24"/>
          <w:lang w:eastAsia="ru-RU"/>
        </w:rPr>
        <w:t>АЛЕКСИ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зволяю ресницам затрепетать, а затем опускаю глаза, уставившись в земл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не могу сдержать слез, но, судя по сочувствию на лице охранника, я выгляжу </w:t>
      </w:r>
      <w:r>
        <w:rPr>
          <w:rFonts w:cs="Times New Roman" w:ascii="Times New Roman" w:hAnsi="Times New Roman"/>
          <w:color w:val="000000"/>
          <w:sz w:val="24"/>
          <w:szCs w:val="24"/>
        </w:rPr>
        <w:t xml:space="preserve">достаточно </w:t>
      </w:r>
      <w:r>
        <w:rPr>
          <w:rFonts w:cs="Times New Roman" w:ascii="Times New Roman" w:hAnsi="Times New Roman"/>
          <w:color w:val="000000"/>
          <w:sz w:val="24"/>
          <w:szCs w:val="24"/>
          <w:lang w:eastAsia="ru-RU"/>
        </w:rPr>
        <w:t>несчастн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сто... если это место будет моим новым домом, мне, наверное, стоит осмотреть его, как ты дума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э…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двигаюсь ближе, кладу руку ему на грудь для равновесия и смотрю на него из-под ресниц.</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дняга похож на оленя в свете фар.</w:t>
      </w:r>
    </w:p>
    <w:p>
      <w:pPr>
        <w:pStyle w:val="Normal"/>
        <w:spacing w:before="280" w:after="200"/>
        <w:ind w:firstLine="567"/>
        <w:contextualSpacing/>
        <w:jc w:val="both"/>
        <w:rPr/>
      </w:pPr>
      <w:r>
        <w:rPr>
          <w:rFonts w:cs="Times New Roman" w:ascii="Times New Roman" w:hAnsi="Times New Roman"/>
          <w:color w:val="000000"/>
          <w:sz w:val="24"/>
          <w:szCs w:val="24"/>
          <w:lang w:eastAsia="ru-RU"/>
        </w:rPr>
        <w:t>После вчерашней ванны я вырубилась, а сегодня проснулась рано утром, от того, что у меня урчало в животе. Я опустошила поднос со свежими фруктами, орехами и хлебом и принялась мерить шагами комнату, пытаясь примириться с новой ситуаци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Ты можешь пройти через это, Алексис. Посмотри на это дерьмо. Чистая вода, много еды, удобная кровать. Тебе бы это понравилось, когда ты была ребенком.</w:t>
      </w:r>
    </w:p>
    <w:p>
      <w:pPr>
        <w:pStyle w:val="Normal"/>
        <w:spacing w:before="280" w:after="200"/>
        <w:ind w:firstLine="567"/>
        <w:contextualSpacing/>
        <w:jc w:val="both"/>
        <w:rPr/>
      </w:pPr>
      <w:r>
        <w:rPr>
          <w:rFonts w:cs="Times New Roman" w:ascii="Times New Roman" w:hAnsi="Times New Roman"/>
          <w:color w:val="000000"/>
          <w:sz w:val="24"/>
          <w:szCs w:val="24"/>
        </w:rPr>
        <w:t>Воспитание в приемной семье было тем еще удовольствием</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Ничто так не напоминает передачу от семьи к семье</w:t>
      </w:r>
      <w:r>
        <w:rPr>
          <w:rFonts w:cs="Times New Roman" w:ascii="Times New Roman" w:hAnsi="Times New Roman"/>
          <w:color w:val="000000"/>
          <w:sz w:val="24"/>
          <w:szCs w:val="24"/>
          <w:lang w:eastAsia="ru-RU"/>
        </w:rPr>
        <w:t xml:space="preserve">, пока ты, наконец, не перестаешь заботиться о том, </w:t>
      </w:r>
      <w:r>
        <w:rPr>
          <w:rFonts w:cs="Times New Roman" w:ascii="Times New Roman" w:hAnsi="Times New Roman"/>
          <w:color w:val="000000"/>
          <w:sz w:val="24"/>
          <w:szCs w:val="24"/>
        </w:rPr>
        <w:t>что несколько твоих вещей снова будут упакованы в мусорный мешок</w:t>
      </w:r>
      <w:r>
        <w:rPr>
          <w:rFonts w:cs="Times New Roman" w:ascii="Times New Roman" w:hAnsi="Times New Roman"/>
          <w:color w:val="000000"/>
          <w:sz w:val="24"/>
          <w:szCs w:val="24"/>
          <w:lang w:eastAsia="ru-RU"/>
        </w:rPr>
        <w:t>. В конце концов, я оцепенела.</w:t>
      </w:r>
    </w:p>
    <w:p>
      <w:pPr>
        <w:pStyle w:val="Normal"/>
        <w:spacing w:before="280" w:after="200"/>
        <w:ind w:firstLine="567"/>
        <w:contextualSpacing/>
        <w:jc w:val="both"/>
        <w:rPr/>
      </w:pPr>
      <w:r>
        <w:rPr>
          <w:rFonts w:cs="Times New Roman" w:ascii="Times New Roman" w:hAnsi="Times New Roman"/>
          <w:color w:val="000000"/>
          <w:sz w:val="24"/>
          <w:szCs w:val="24"/>
        </w:rPr>
        <w:t>Став взрослой</w:t>
      </w:r>
      <w:r>
        <w:rPr>
          <w:rFonts w:cs="Times New Roman" w:ascii="Times New Roman" w:hAnsi="Times New Roman"/>
          <w:color w:val="000000"/>
          <w:sz w:val="24"/>
          <w:szCs w:val="24"/>
          <w:lang w:eastAsia="ru-RU"/>
        </w:rPr>
        <w:t>, я могу признать, что это сделало меня сильной. Это просто еще одна сложная ситуация, из которой мне нужно найти выхо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вый шаг? Убедить этого охранника устроить мне экскурсию по лагер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огда я, наконец, высунула голову из-за длинного куска материала, </w:t>
      </w:r>
      <w:r>
        <w:rPr>
          <w:rFonts w:cs="Times New Roman" w:ascii="Times New Roman" w:hAnsi="Times New Roman"/>
          <w:color w:val="000000"/>
          <w:sz w:val="24"/>
          <w:szCs w:val="24"/>
        </w:rPr>
        <w:t>который использовался в качестве двери</w:t>
      </w:r>
      <w:r>
        <w:rPr>
          <w:rFonts w:cs="Times New Roman" w:ascii="Times New Roman" w:hAnsi="Times New Roman"/>
          <w:color w:val="000000"/>
          <w:sz w:val="24"/>
          <w:szCs w:val="24"/>
          <w:lang w:eastAsia="ru-RU"/>
        </w:rPr>
        <w:t>, снаружи стоял только один охранни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моложе любого из других браксийских воинов, которых я видела с тех пор, как попала сюда, и я практически жду, что его голос дрогнет. Хотя он огромен и, без сомнения, смертельно опасен в бою, его лицу не хватает твердости, которая, кажется, есть у большинства воинов.</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просто понятия не имею, который сейчас час. Мне нужен свежий воздух. Может быть, ты мог бы... </w:t>
      </w:r>
      <w:r>
        <w:rPr>
          <w:rFonts w:cs="Times New Roman" w:ascii="Times New Roman" w:hAnsi="Times New Roman"/>
          <w:i/>
          <w:iCs/>
          <w:color w:val="000000"/>
          <w:sz w:val="24"/>
          <w:szCs w:val="24"/>
          <w:lang w:eastAsia="ru-RU"/>
        </w:rPr>
        <w:t>показать мне</w:t>
      </w:r>
      <w:r>
        <w:rPr>
          <w:rFonts w:cs="Times New Roman" w:ascii="Times New Roman" w:hAnsi="Times New Roman"/>
          <w:color w:val="000000"/>
          <w:sz w:val="24"/>
          <w:szCs w:val="24"/>
          <w:lang w:eastAsia="ru-RU"/>
        </w:rPr>
        <w:t xml:space="preserve"> окрестно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рука поднимается на его груди, когда он втягивает воздух, и я едва сдерживаю усмешку, когда кончики его ушей краснею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вис, — произносит глубокий голос, и я поворачиваюсь, когда ко мне подходит еще один охранни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нова опускаюсь на пятки и оцениваю пар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Не идеальны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Этот охранник бросает тяжелый взгляд на моего нового друга, Тависа, и тот </w:t>
      </w:r>
      <w:r>
        <w:rPr>
          <w:rFonts w:cs="Times New Roman" w:ascii="Times New Roman" w:hAnsi="Times New Roman"/>
          <w:color w:val="000000"/>
          <w:sz w:val="24"/>
          <w:szCs w:val="24"/>
        </w:rPr>
        <w:t xml:space="preserve">возвращается </w:t>
      </w:r>
      <w:r>
        <w:rPr>
          <w:rFonts w:cs="Times New Roman" w:ascii="Times New Roman" w:hAnsi="Times New Roman"/>
          <w:color w:val="000000"/>
          <w:sz w:val="24"/>
          <w:szCs w:val="24"/>
          <w:lang w:eastAsia="ru-RU"/>
        </w:rPr>
        <w:t>на свое место у стен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гу я тебе чем-нибудь помочь, катал?</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хмурюсь, и охранник, кажется, </w:t>
      </w:r>
      <w:r>
        <w:rPr>
          <w:rFonts w:cs="Times New Roman" w:ascii="Times New Roman" w:hAnsi="Times New Roman"/>
          <w:color w:val="000000"/>
          <w:sz w:val="24"/>
          <w:szCs w:val="24"/>
        </w:rPr>
        <w:t>спохватил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бы ты хотела, чтобы мы тебя называли? — спрашивае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лексис.</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колеблется, и я улыбаюсь. Он знает, о чем говорит. С этим охранником у меня будут неприятности. </w:t>
      </w:r>
      <w:r>
        <w:rPr>
          <w:rFonts w:cs="Times New Roman" w:ascii="Times New Roman" w:hAnsi="Times New Roman"/>
          <w:color w:val="000000"/>
          <w:sz w:val="24"/>
          <w:szCs w:val="24"/>
        </w:rPr>
        <w:t>Он один из тех, кто мог бы процитировать руководство для сотрудников, будь он на Земле</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Кроме того, я почти могу представить, как он кричит на меня, чтобы я снял обувь, когда я прохожу через службу безопасности в аэропорту</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решает не повторять мое имя, и я чувствую, что моя улыбка становится шир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твое имя?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овакс.</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овакс, — мурлычу я, и его лицо остается отстраненным. — Мне бы очень хотелось выйти на улицу. </w:t>
      </w:r>
      <w:r>
        <w:rPr>
          <w:rFonts w:cs="Times New Roman" w:ascii="Times New Roman" w:hAnsi="Times New Roman"/>
          <w:color w:val="000000"/>
          <w:sz w:val="24"/>
          <w:szCs w:val="24"/>
        </w:rPr>
        <w:t>Я хотела спросить, не мог бы</w:t>
      </w:r>
      <w:r>
        <w:rPr>
          <w:rFonts w:cs="Times New Roman" w:ascii="Times New Roman" w:hAnsi="Times New Roman"/>
          <w:color w:val="000000"/>
          <w:sz w:val="24"/>
          <w:szCs w:val="24"/>
          <w:lang w:eastAsia="ru-RU"/>
        </w:rPr>
        <w:t xml:space="preserve"> Тавис показать мне окрестности. Я правда была бы </w:t>
      </w:r>
      <w:r>
        <w:rPr>
          <w:rFonts w:cs="Times New Roman" w:ascii="Times New Roman" w:hAnsi="Times New Roman"/>
          <w:i/>
          <w:color w:val="000000"/>
          <w:sz w:val="24"/>
          <w:szCs w:val="24"/>
          <w:lang w:eastAsia="ru-RU"/>
        </w:rPr>
        <w:t>очень признательна</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говорю это очень томно, и Ровакс поднимает одну бровь, явно не впечатленный. </w:t>
      </w:r>
      <w:r>
        <w:rPr>
          <w:rFonts w:cs="Times New Roman" w:ascii="Times New Roman" w:hAnsi="Times New Roman"/>
          <w:color w:val="000000"/>
          <w:sz w:val="24"/>
          <w:szCs w:val="24"/>
        </w:rPr>
        <w:t>Тем не менее, Тавис так сильно краснеет</w:t>
      </w:r>
      <w:r>
        <w:rPr>
          <w:rFonts w:cs="Times New Roman" w:ascii="Times New Roman" w:hAnsi="Times New Roman"/>
          <w:color w:val="000000"/>
          <w:sz w:val="24"/>
          <w:szCs w:val="24"/>
          <w:lang w:eastAsia="ru-RU"/>
        </w:rPr>
        <w:t>, что я, вероятно, могла бы сварить яйцо на его лиц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О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ыведу тебя на улицу, — говорит Ровакс, и я радостно улыбаюсь, хотя мысленно чертыхаюсь. Этот парень крепкий орешек.</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личн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се платья в огромном деревянном сундуке были однотипными. Тонкие, прозрачные и в основном яркой расцветки. Платье цвета морской волны, в котором я сейчас нахожусь, вышито той же золотой нитью, что украшает дверь в мою комнату. Я дополнила его легким плащом и подходящими туфлями, но одна вещь стала ясной, когда я порылась в одежде. Не было одежды, </w:t>
      </w:r>
      <w:r>
        <w:rPr>
          <w:rFonts w:cs="Times New Roman" w:ascii="Times New Roman" w:hAnsi="Times New Roman"/>
          <w:color w:val="000000"/>
          <w:sz w:val="24"/>
          <w:szCs w:val="24"/>
        </w:rPr>
        <w:t>которая защитила бы меня от непогоды</w:t>
      </w:r>
      <w:r>
        <w:rPr>
          <w:rFonts w:cs="Times New Roman" w:ascii="Times New Roman" w:hAnsi="Times New Roman"/>
          <w:color w:val="000000"/>
          <w:sz w:val="24"/>
          <w:szCs w:val="24"/>
          <w:lang w:eastAsia="ru-RU"/>
        </w:rPr>
        <w:t>, если бы я решила выйти в н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евидно, от меня ждут, что я буду домашним питомц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Удачи тебе в этом, Дексар.</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е знаю, почему он хочет, чтобы я была здесь, тем более, что я ясно дала понять, что секс </w:t>
      </w:r>
      <w:r>
        <w:rPr>
          <w:rFonts w:cs="Times New Roman" w:ascii="Times New Roman" w:hAnsi="Times New Roman"/>
          <w:color w:val="000000"/>
          <w:sz w:val="24"/>
          <w:szCs w:val="24"/>
        </w:rPr>
        <w:t>не обсуждается</w:t>
      </w:r>
      <w:r>
        <w:rPr>
          <w:rFonts w:cs="Times New Roman" w:ascii="Times New Roman" w:hAnsi="Times New Roman"/>
          <w:color w:val="000000"/>
          <w:sz w:val="24"/>
          <w:szCs w:val="24"/>
          <w:lang w:eastAsia="ru-RU"/>
        </w:rPr>
        <w:t>. Конечно, в этом племени может и не хватает женщин, но я не понимаю, как одна человеческая женщина сможет изменить ситуаци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странное заявление Яри, сделанное прошлой ночь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Мы так долго тебя ждали.</w:t>
      </w:r>
    </w:p>
    <w:p>
      <w:pPr>
        <w:pStyle w:val="Normal"/>
        <w:spacing w:before="280" w:after="200"/>
        <w:ind w:firstLine="567"/>
        <w:contextualSpacing/>
        <w:jc w:val="both"/>
        <w:rPr/>
      </w:pPr>
      <w:r>
        <w:rPr>
          <w:rFonts w:cs="Times New Roman" w:ascii="Times New Roman" w:hAnsi="Times New Roman"/>
          <w:color w:val="000000"/>
          <w:sz w:val="24"/>
          <w:szCs w:val="24"/>
          <w:lang w:eastAsia="ru-RU"/>
        </w:rPr>
        <w:t>Что именно это значит? Когда я надавила на нее, она замолчала и вышла из комнаты, в то время как Нара стояла с побелевшим лицом и явно расстроенная в угл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место — тайна на тайне, с кучей неразберихи сверх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бдумываю это, пока Ровакс оставляет Тависа у двери и выводит меня из кради. Я пытаюсь запомнить дорогу, но после нескольких долгих минут ходьбы и многочисленных поворотов сдаюс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что вы будете делать, если случится пожар или что-то в этом роде?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десь много скрытых выходов.</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дежда вспыхивает в моей груд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Не хочешь показать мне некоторые из них на случай, если мне нужно срочно выбраться отсюда?</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ин взгляд на суровое лицо Ровакса — и эта надежда умир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бя всегда будут охранять надежные воины, которые знают, где найти выхо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криплю зубами, но молчу, пока мы подходим к другой паре охранников, и Ровакс кивает им. Один из них откидывает полог кради, который выглядит точно так же, как и остальные матерчатые стены, и мы внезапно оказываемся снаруж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не прошли через огромную комнату, где я впервые встретила Дексара. Интересно, сколько здесь комнат и выходов? Мне нужна какая-то карт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Солнце только недавно взошло, </w:t>
      </w:r>
      <w:r>
        <w:rPr>
          <w:rFonts w:cs="Times New Roman" w:ascii="Times New Roman" w:hAnsi="Times New Roman"/>
          <w:color w:val="000000"/>
          <w:sz w:val="24"/>
          <w:szCs w:val="24"/>
        </w:rPr>
        <w:t>и, хотя мое лицо согревает, я благодарна за плащ</w:t>
      </w:r>
      <w:r>
        <w:rPr>
          <w:rFonts w:cs="Times New Roman" w:ascii="Times New Roman" w:hAnsi="Times New Roman"/>
          <w:color w:val="000000"/>
          <w:sz w:val="24"/>
          <w:szCs w:val="24"/>
          <w:lang w:eastAsia="ru-RU"/>
        </w:rPr>
        <w:t xml:space="preserve">. Ровакс ведет меня по длинной тропинке, </w:t>
      </w:r>
      <w:r>
        <w:rPr>
          <w:rFonts w:cs="Times New Roman" w:ascii="Times New Roman" w:hAnsi="Times New Roman"/>
          <w:color w:val="000000"/>
          <w:sz w:val="24"/>
          <w:szCs w:val="24"/>
        </w:rPr>
        <w:t>и я стараюсь не обращать внимания на пристальные взгляды</w:t>
      </w:r>
      <w:r>
        <w:rPr>
          <w:rFonts w:cs="Times New Roman" w:ascii="Times New Roman" w:hAnsi="Times New Roman"/>
          <w:color w:val="000000"/>
          <w:sz w:val="24"/>
          <w:szCs w:val="24"/>
          <w:lang w:eastAsia="ru-RU"/>
        </w:rPr>
        <w:t>. Хотя еще рано, большая часть лагеря уже встала и занимается своими делами, и я, очевидно, новая горячая тема для разговор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проходим тренировочную арену, похожую на ту, что в лагере Ракиза, только побольше. На мгновение я ожидаю увидеть Неваду, берущую уроки у Асроза, с мечом в руке и свирепым выражением сосредоточенности на лиц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 лагере Ракиза оружейное кради находилось рядом с тренировочной ареной, хотя и не совсем рядом с ней. </w:t>
      </w:r>
      <w:r>
        <w:rPr>
          <w:rFonts w:cs="Times New Roman" w:ascii="Times New Roman" w:hAnsi="Times New Roman"/>
          <w:color w:val="000000"/>
          <w:sz w:val="24"/>
          <w:szCs w:val="24"/>
        </w:rPr>
        <w:t>Я смотрю в оба</w:t>
      </w:r>
      <w:r>
        <w:rPr>
          <w:rFonts w:cs="Times New Roman" w:ascii="Times New Roman" w:hAnsi="Times New Roman"/>
          <w:color w:val="000000"/>
          <w:sz w:val="24"/>
          <w:szCs w:val="24"/>
          <w:lang w:eastAsia="ru-RU"/>
        </w:rPr>
        <w:t xml:space="preserve">, пока мы бродим, и Ровакс рассказывает и показывает на чушь, на которую мне было наплевать, — например, как швея и </w:t>
      </w:r>
      <w:r>
        <w:rPr>
          <w:rFonts w:cs="Times New Roman" w:ascii="Times New Roman" w:hAnsi="Times New Roman"/>
          <w:color w:val="000000"/>
          <w:sz w:val="24"/>
          <w:szCs w:val="24"/>
        </w:rPr>
        <w:t xml:space="preserve">кулинарный </w:t>
      </w:r>
      <w:r>
        <w:rPr>
          <w:rFonts w:cs="Times New Roman" w:ascii="Times New Roman" w:hAnsi="Times New Roman"/>
          <w:color w:val="000000"/>
          <w:sz w:val="24"/>
          <w:szCs w:val="24"/>
          <w:lang w:eastAsia="ru-RU"/>
        </w:rPr>
        <w:t>кра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Классная история, но где оруж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где мишуа? — спрашиваю 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Ровакс наклоняет голову и указывает на другую сторону лагеря. Как и предыдущий лагерь, этот расположен рядом с рекой, а мишуа </w:t>
      </w:r>
      <w:r>
        <w:rPr>
          <w:rFonts w:cs="Times New Roman" w:ascii="Times New Roman" w:hAnsi="Times New Roman"/>
          <w:color w:val="000000"/>
          <w:sz w:val="24"/>
          <w:szCs w:val="24"/>
        </w:rPr>
        <w:t>держат</w:t>
      </w:r>
      <w:r>
        <w:rPr>
          <w:rFonts w:cs="Times New Roman" w:ascii="Times New Roman" w:hAnsi="Times New Roman"/>
          <w:color w:val="000000"/>
          <w:sz w:val="24"/>
          <w:szCs w:val="24"/>
          <w:lang w:eastAsia="ru-RU"/>
        </w:rPr>
        <w:t xml:space="preserve"> близко к воде, с тренировочной ареной на противоположной стороне. Кради Дексара находится прямо посередине лагеря, и это плохая новость для меня, если мне придется вытаскивать отсюда свою задниц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не могу спросить об оружии. Если я чему-то и научился в </w:t>
      </w:r>
      <w:r>
        <w:rPr>
          <w:rFonts w:cs="Times New Roman" w:ascii="Times New Roman" w:hAnsi="Times New Roman"/>
          <w:color w:val="000000"/>
          <w:sz w:val="24"/>
          <w:szCs w:val="24"/>
        </w:rPr>
        <w:t xml:space="preserve">последнем </w:t>
      </w:r>
      <w:r>
        <w:rPr>
          <w:rFonts w:cs="Times New Roman" w:ascii="Times New Roman" w:hAnsi="Times New Roman"/>
          <w:color w:val="000000"/>
          <w:sz w:val="24"/>
          <w:szCs w:val="24"/>
          <w:lang w:eastAsia="ru-RU"/>
        </w:rPr>
        <w:t>лагере, когда Невада чуть не устроила бунт, так это тому, что женщины на этой планете не ходят с оружи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вакс уже смотрит на меня с подозрением в глаза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можем прогуляться за пределами лагеря? — спрашиваю я. — Я бы хотела немного размя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ачает головой, и я вздых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как насчет круга внутри стен лагер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тя браксийцы в основном кочевники, этот лагерь кажется более оседлым, чем лагерь Ракиза. Во-первых, стены вокруг него выглядят как каменные, и я не могу представить, что их перестраивают каждые несколько месяцев, если племя кочу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что я знаю о варварском инопланетном племен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овакс молчит какое-то врем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советую тебе пытаться сбежать, ка-Алексис, — заканчивает он, выглядя слегка взволнованным. Потом его лицо снова ожесточается. — Ты согласилась остаться здесь на один оборо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криплю зубами и отворачиваюсь, стараясь сохранять хладнокрови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гласилась. — Я улыбаюсь. — И я не собираюсь уходить. Я просто хочу поближе познакомиться со своим новым дом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вакс не выглядит убежденным. Лучше бы ему не торчать постоянно за моей дверью. Если так, то первое, что мне нужно сделать, — это как-то организовать, чтоб его заменил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онечно, я согласилась остаться здесь. </w:t>
      </w:r>
      <w:r>
        <w:rPr>
          <w:rFonts w:cs="Times New Roman" w:ascii="Times New Roman" w:hAnsi="Times New Roman"/>
          <w:color w:val="000000"/>
          <w:sz w:val="24"/>
          <w:szCs w:val="24"/>
        </w:rPr>
        <w:t>Но всем известно, что сделки, совершенные под принуждением, не в счет</w:t>
      </w:r>
      <w:r>
        <w:rPr>
          <w:rFonts w:cs="Times New Roman" w:ascii="Times New Roman" w:hAnsi="Times New Roman"/>
          <w:color w:val="000000"/>
          <w:sz w:val="24"/>
          <w:szCs w:val="24"/>
          <w:lang w:eastAsia="ru-RU"/>
        </w:rPr>
        <w:t xml:space="preserve">. Пока что я останусь на месте, </w:t>
      </w:r>
      <w:r>
        <w:rPr>
          <w:rFonts w:cs="Times New Roman" w:ascii="Times New Roman" w:hAnsi="Times New Roman"/>
          <w:color w:val="000000"/>
          <w:sz w:val="24"/>
          <w:szCs w:val="24"/>
        </w:rPr>
        <w:t>но, как только другие женщины будут найдены, мне нужно доставить мою прекрасную задницу на этот корабль</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Конечно, нет никакой гарантии, что я смогу его починить. Конечно, я</w:t>
      </w:r>
      <w:r>
        <w:rPr>
          <w:rFonts w:cs="Times New Roman" w:ascii="Times New Roman" w:hAnsi="Times New Roman"/>
          <w:color w:val="000000"/>
          <w:sz w:val="24"/>
          <w:szCs w:val="24"/>
        </w:rPr>
        <w:t xml:space="preserve"> могу быть инженером-космонавтом на Земле</w:t>
      </w:r>
      <w:r>
        <w:rPr>
          <w:rFonts w:cs="Times New Roman" w:ascii="Times New Roman" w:hAnsi="Times New Roman"/>
          <w:color w:val="000000"/>
          <w:sz w:val="24"/>
          <w:szCs w:val="24"/>
          <w:lang w:eastAsia="ru-RU"/>
        </w:rPr>
        <w:t xml:space="preserve">, но, как мы узнали, когда </w:t>
      </w:r>
      <w:r>
        <w:rPr>
          <w:rFonts w:cs="Times New Roman" w:ascii="Times New Roman" w:hAnsi="Times New Roman"/>
          <w:color w:val="000000"/>
          <w:sz w:val="24"/>
          <w:szCs w:val="24"/>
        </w:rPr>
        <w:t>вторглись аркавианцы</w:t>
      </w:r>
      <w:r>
        <w:rPr>
          <w:rFonts w:cs="Times New Roman" w:ascii="Times New Roman" w:hAnsi="Times New Roman"/>
          <w:color w:val="000000"/>
          <w:sz w:val="24"/>
          <w:szCs w:val="24"/>
          <w:lang w:eastAsia="ru-RU"/>
        </w:rPr>
        <w:t>, наша технология смехотворна по сравнению с тем, что они считают само собой разумеющимся.</w:t>
      </w:r>
    </w:p>
    <w:p>
      <w:pPr>
        <w:pStyle w:val="Normal"/>
        <w:spacing w:before="280" w:after="200"/>
        <w:ind w:firstLine="567"/>
        <w:contextualSpacing/>
        <w:jc w:val="both"/>
        <w:rPr/>
      </w:pPr>
      <w:r>
        <w:rPr>
          <w:rFonts w:cs="Times New Roman" w:ascii="Times New Roman" w:hAnsi="Times New Roman"/>
          <w:color w:val="000000"/>
          <w:sz w:val="24"/>
          <w:szCs w:val="24"/>
        </w:rPr>
        <w:t>На что я обратила внимание, когда мы были на том корабле?</w:t>
      </w:r>
      <w:r>
        <w:rPr>
          <w:rFonts w:cs="Times New Roman" w:ascii="Times New Roman" w:hAnsi="Times New Roman"/>
          <w:color w:val="000000"/>
          <w:sz w:val="24"/>
          <w:szCs w:val="24"/>
          <w:lang w:eastAsia="ru-RU"/>
        </w:rPr>
        <w:t xml:space="preserve"> Он практически разваливался. Так что, даже если</w:t>
      </w:r>
      <w:r>
        <w:rPr>
          <w:rFonts w:cs="Times New Roman" w:ascii="Times New Roman" w:hAnsi="Times New Roman"/>
          <w:i/>
          <w:iCs/>
          <w:color w:val="000000"/>
          <w:sz w:val="24"/>
          <w:szCs w:val="24"/>
          <w:lang w:eastAsia="ru-RU"/>
        </w:rPr>
        <w:t xml:space="preserve"> теоретически его </w:t>
      </w:r>
      <w:r>
        <w:rPr>
          <w:rFonts w:cs="Times New Roman" w:ascii="Times New Roman" w:hAnsi="Times New Roman"/>
          <w:color w:val="000000"/>
          <w:sz w:val="24"/>
          <w:szCs w:val="24"/>
          <w:lang w:eastAsia="ru-RU"/>
        </w:rPr>
        <w:t xml:space="preserve">можно было бы починить, шансы на то, что я смогу </w:t>
      </w:r>
      <w:r>
        <w:rPr>
          <w:rFonts w:cs="Times New Roman" w:ascii="Times New Roman" w:hAnsi="Times New Roman"/>
          <w:color w:val="000000"/>
          <w:sz w:val="24"/>
          <w:szCs w:val="24"/>
        </w:rPr>
        <w:t xml:space="preserve">достать </w:t>
      </w:r>
      <w:r>
        <w:rPr>
          <w:rFonts w:cs="Times New Roman" w:ascii="Times New Roman" w:hAnsi="Times New Roman"/>
          <w:color w:val="000000"/>
          <w:sz w:val="24"/>
          <w:szCs w:val="24"/>
          <w:lang w:eastAsia="ru-RU"/>
        </w:rPr>
        <w:t>нужные детали, невели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апираю эту догадку в «Хранилище Неприятных Мыслей». Нет смысла беспокоиться об этом, пока я действительно не увижу, с чем работ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лекс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звини, я просто замечталась. Как я уже сказала, я просто хочу осмотре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дется подождать, — отвечает Ровакс, кивая другому воину, который подошел, пока я предавалась грезам. — Катай попросил тебя присоединиться к нему за обед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27" w:name="Alexis_______Yari_is_waiting_for"/>
      <w:bookmarkStart w:id="28" w:name="Alexis"/>
      <w:bookmarkStart w:id="29" w:name="Alexis_______Yari_is_waiting_for_2"/>
      <w:bookmarkStart w:id="30" w:name="Alexis_______Yari_is_waiting_for_1"/>
      <w:bookmarkStart w:id="31" w:name="Top_of_part0004_split_001_html_2"/>
      <w:bookmarkStart w:id="32" w:name="Alexis_______Yari_is_waiting_for"/>
      <w:bookmarkStart w:id="33" w:name="Alexis"/>
      <w:bookmarkStart w:id="34" w:name="Alexis_______Yari_is_waiting_for_2"/>
      <w:bookmarkStart w:id="35" w:name="Alexis_______Yari_is_waiting_for_1"/>
      <w:bookmarkStart w:id="36" w:name="Top_of_part0004_split_001_html_2"/>
      <w:bookmarkEnd w:id="32"/>
      <w:bookmarkEnd w:id="33"/>
      <w:bookmarkEnd w:id="34"/>
      <w:bookmarkEnd w:id="35"/>
      <w:bookmarkEnd w:id="36"/>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ри ждет меня, когда я возвращаюсь в свои комнаты, слегка раздраженная отказом Ровакса показать мне то, что мне нужно увиде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Раздражение борется со странным чувством в груди при мысли о том, что я снова увижу Дексара. Я не знаю, чего он хочет от меня, но я зациклена на том, как уверенно он заявил, что женщины </w:t>
      </w:r>
      <w:r>
        <w:rPr>
          <w:rFonts w:cs="Times New Roman" w:ascii="Times New Roman" w:hAnsi="Times New Roman"/>
          <w:i/>
          <w:iCs/>
          <w:color w:val="000000"/>
          <w:sz w:val="24"/>
          <w:szCs w:val="24"/>
          <w:lang w:eastAsia="ru-RU"/>
        </w:rPr>
        <w:t>умоляют</w:t>
      </w:r>
      <w:r>
        <w:rPr>
          <w:rFonts w:cs="Times New Roman" w:ascii="Times New Roman" w:hAnsi="Times New Roman"/>
          <w:color w:val="000000"/>
          <w:sz w:val="24"/>
          <w:szCs w:val="24"/>
          <w:lang w:eastAsia="ru-RU"/>
        </w:rPr>
        <w:t xml:space="preserve"> его «перепихнуть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зов приня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Нет, Алексис. Думай своим мозгом, а не своей вагино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дна вещь, которую я узнала о сексуальных, высокомерных мужчинах? Хотя они могут быть забавными в постели, если они за деньги продают свои слова, они редко стоят того, чтобы с ними связываться. Это высокомерие быстро превращается в самодовольную самоуверенность, и прежде чем </w:t>
      </w:r>
      <w:r>
        <w:rPr>
          <w:rFonts w:cs="Times New Roman" w:ascii="Times New Roman" w:hAnsi="Times New Roman"/>
          <w:color w:val="000000"/>
          <w:sz w:val="24"/>
          <w:szCs w:val="24"/>
        </w:rPr>
        <w:t>ты это осознаешь, они начинают командовать тобой</w:t>
      </w:r>
      <w:r>
        <w:rPr>
          <w:rFonts w:cs="Times New Roman" w:ascii="Times New Roman" w:hAnsi="Times New Roman"/>
          <w:color w:val="000000"/>
          <w:sz w:val="24"/>
          <w:szCs w:val="24"/>
          <w:lang w:eastAsia="ru-RU"/>
        </w:rPr>
        <w:t>, все время вовлекаясь и участвуя в каком-то добром старом запудривании мозгов.</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т уж, спасиб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е говоря уже о том, что этот парень — король. Знаете, что это значит? Ему никогда не приходилось </w:t>
      </w:r>
      <w:r>
        <w:rPr>
          <w:rFonts w:cs="Times New Roman" w:ascii="Times New Roman" w:hAnsi="Times New Roman"/>
          <w:i/>
          <w:iCs/>
          <w:color w:val="000000"/>
          <w:sz w:val="24"/>
          <w:szCs w:val="24"/>
          <w:lang w:eastAsia="ru-RU"/>
        </w:rPr>
        <w:t>потрудиться</w:t>
      </w:r>
      <w:r>
        <w:rPr>
          <w:rFonts w:cs="Times New Roman" w:ascii="Times New Roman" w:hAnsi="Times New Roman"/>
          <w:color w:val="000000"/>
          <w:sz w:val="24"/>
          <w:szCs w:val="24"/>
          <w:lang w:eastAsia="ru-RU"/>
        </w:rPr>
        <w:t>, чтобы доставить удовольствие женщине. Конечно, у него могут быть женщины, которые падают с ног, чтобы залезть к нему в постель, но, оказавшись там, держу пари, они быстро понимают, что торт просто не стоит того, чтобы заморачиваться с его выпечк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хихикаю, представляя, как он лежит на спине, заложив руки за голову, а безликая женщина делает всю работу в постел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ое сознание заменяет лицо женщины моим собственным, </w:t>
      </w:r>
      <w:r>
        <w:rPr>
          <w:rFonts w:cs="Times New Roman" w:ascii="Times New Roman" w:hAnsi="Times New Roman"/>
          <w:color w:val="000000"/>
          <w:sz w:val="24"/>
          <w:szCs w:val="24"/>
        </w:rPr>
        <w:t>и я отбрасываю эту мысл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Нет, нет, н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что-то сказала?</w:t>
      </w:r>
    </w:p>
    <w:p>
      <w:pPr>
        <w:pStyle w:val="Normal"/>
        <w:spacing w:before="280" w:after="200"/>
        <w:ind w:firstLine="567"/>
        <w:contextualSpacing/>
        <w:jc w:val="both"/>
        <w:rPr/>
      </w:pPr>
      <w:r>
        <w:rPr>
          <w:rFonts w:cs="Times New Roman" w:ascii="Times New Roman" w:hAnsi="Times New Roman"/>
          <w:color w:val="000000"/>
          <w:sz w:val="24"/>
          <w:szCs w:val="24"/>
        </w:rPr>
        <w:t>Я моргаю, глядя на Яри, которая настояла на том, чтобы я переоделась в другое платье</w:t>
      </w:r>
      <w:r>
        <w:rPr>
          <w:rFonts w:cs="Times New Roman" w:ascii="Times New Roman" w:hAnsi="Times New Roman"/>
          <w:color w:val="000000"/>
          <w:sz w:val="24"/>
          <w:szCs w:val="24"/>
          <w:lang w:eastAsia="ru-RU"/>
        </w:rPr>
        <w:t>. Я попыталась объяснить ей, что ношу это платье всего около тридцати минут, но она заявила, что оно недостаточно элегантно для ужина с корол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м больше я узнаю об этом парне, тем меньше он мне нравит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асскажи мне о себе, Яри, — говорю я, отчаянно желая </w:t>
      </w:r>
      <w:r>
        <w:rPr>
          <w:rFonts w:cs="Times New Roman" w:ascii="Times New Roman" w:hAnsi="Times New Roman"/>
          <w:color w:val="000000"/>
          <w:sz w:val="24"/>
          <w:szCs w:val="24"/>
        </w:rPr>
        <w:t>думать о чем угодно, кроме как сидеть напротив Дексара</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улыбается мне, морщинки вокруг ее глаз углубляю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бы ты хотела узнать? Нет, не так. Позволь мне это сдела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отводит мои руки в сторону и завязывает новое платье сзади. Оно темно-пурпурное, но за исключением чуть большего количества золота, в составе ткани, и чуть более длинных рукавов, оно почти идентично тому, </w:t>
      </w:r>
      <w:r>
        <w:rPr>
          <w:rFonts w:cs="Times New Roman" w:ascii="Times New Roman" w:hAnsi="Times New Roman"/>
          <w:color w:val="000000"/>
          <w:sz w:val="24"/>
          <w:szCs w:val="24"/>
        </w:rPr>
        <w:t>что только что было на мне</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 </w:t>
      </w:r>
      <w:r>
        <w:rPr>
          <w:rFonts w:cs="Times New Roman" w:ascii="Times New Roman" w:hAnsi="Times New Roman"/>
          <w:color w:val="000000"/>
          <w:sz w:val="24"/>
          <w:szCs w:val="24"/>
        </w:rPr>
        <w:t xml:space="preserve">тебя </w:t>
      </w:r>
      <w:r>
        <w:rPr>
          <w:rFonts w:cs="Times New Roman" w:ascii="Times New Roman" w:hAnsi="Times New Roman"/>
          <w:color w:val="000000"/>
          <w:sz w:val="24"/>
          <w:szCs w:val="24"/>
          <w:lang w:eastAsia="ru-RU"/>
        </w:rPr>
        <w:t>есть наследники? Дети, — уточняю я, когда она в замешательстве хмури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е хмурый взгляд исчез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Трое сыновей, и у каждого свои сыновья. К сожалению, никто из них не был благословлен дочеря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слышала, что на этой планете это серьезная проблем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печально кивае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знаю, </w:t>
      </w:r>
      <w:r>
        <w:rPr>
          <w:rFonts w:cs="Times New Roman" w:ascii="Times New Roman" w:hAnsi="Times New Roman"/>
          <w:color w:val="000000"/>
          <w:sz w:val="24"/>
          <w:szCs w:val="24"/>
        </w:rPr>
        <w:t>смогут ли сыновья моих сыновей найти себе пару</w:t>
      </w:r>
      <w:r>
        <w:rPr>
          <w:rFonts w:cs="Times New Roman" w:ascii="Times New Roman" w:hAnsi="Times New Roman"/>
          <w:color w:val="000000"/>
          <w:sz w:val="24"/>
          <w:szCs w:val="24"/>
          <w:lang w:eastAsia="ru-RU"/>
        </w:rPr>
        <w:t xml:space="preserve">. Их поколение — худшее из всех, когда рождается так мало женщин, </w:t>
      </w:r>
      <w:r>
        <w:rPr>
          <w:rFonts w:cs="Times New Roman" w:ascii="Times New Roman" w:hAnsi="Times New Roman"/>
          <w:color w:val="000000"/>
          <w:sz w:val="24"/>
          <w:szCs w:val="24"/>
        </w:rPr>
        <w:t>что нашему народу, кажется, суждено исчезнуть с этой планеты</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очень жал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Уже не в первый раз я задаюсь вопросом, что могло привести к такому относительно внезапному сокращению числа младенцев женского пола. Поскольку я собираюсь пробыть здесь по крайней мере несколько недель, возможно, мне удастся провести кое-какие исследования и оставить их племени, когда я уйду. Мое эго недостаточно велико, чтобы я могла решить такую огромную проблему, но, возможно, мой </w:t>
      </w:r>
      <w:r>
        <w:rPr>
          <w:rFonts w:cs="Times New Roman" w:ascii="Times New Roman" w:hAnsi="Times New Roman"/>
          <w:color w:val="000000"/>
          <w:sz w:val="24"/>
          <w:szCs w:val="24"/>
        </w:rPr>
        <w:t>научный опыт</w:t>
      </w:r>
      <w:r>
        <w:rPr>
          <w:rFonts w:cs="Times New Roman" w:ascii="Times New Roman" w:hAnsi="Times New Roman"/>
          <w:color w:val="000000"/>
          <w:sz w:val="24"/>
          <w:szCs w:val="24"/>
          <w:lang w:eastAsia="ru-RU"/>
        </w:rPr>
        <w:t xml:space="preserve"> может </w:t>
      </w:r>
      <w:r>
        <w:rPr>
          <w:rFonts w:cs="Times New Roman" w:ascii="Times New Roman" w:hAnsi="Times New Roman"/>
          <w:color w:val="000000"/>
          <w:sz w:val="24"/>
          <w:szCs w:val="24"/>
        </w:rPr>
        <w:t>хоть немного помочь</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Иногда лучшие прорывы в науке случаются из-за </w:t>
      </w:r>
      <w:r>
        <w:rPr>
          <w:rFonts w:cs="Times New Roman" w:ascii="Times New Roman" w:hAnsi="Times New Roman"/>
          <w:color w:val="000000"/>
          <w:sz w:val="24"/>
          <w:szCs w:val="24"/>
        </w:rPr>
        <w:t>несколько иной точкой зрени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окажу тебе комнаты катая, — говорит Яр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киваю, а потом хмурюсь, когда Яри направляется в мою спальню, вместо того чтобы вернуться к выходу. Я следую за ней, как заблудший ягненок, и мой рот открывается, когда она двигает рукой, </w:t>
      </w:r>
      <w:r>
        <w:rPr>
          <w:rFonts w:cs="Times New Roman" w:ascii="Times New Roman" w:hAnsi="Times New Roman"/>
          <w:color w:val="000000"/>
          <w:sz w:val="24"/>
          <w:szCs w:val="24"/>
        </w:rPr>
        <w:t>открывая еще один скрытый дверной проем</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т крошечный коридор меньше и тусклее, чем все остальные, по которым я до сих пор ходила. Мы делаем всего несколько шагов, прежде чем Яри показывает мне другой дверной проем, жестом приглашая войт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вернусь в твои комнаты. </w:t>
      </w:r>
      <w:r>
        <w:rPr>
          <w:rFonts w:cs="Times New Roman" w:ascii="Times New Roman" w:hAnsi="Times New Roman"/>
          <w:color w:val="000000"/>
          <w:sz w:val="24"/>
          <w:szCs w:val="24"/>
        </w:rPr>
        <w:t>Наслаждайся едой</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чти умоляю ее не покидать меня, когда мои руки начинают дрожать. Я хмурюсь. Почему я вдруг разнервничалась, как невеста в первую брачную ноч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тряхиваю с себя нервное напряжение и </w:t>
      </w:r>
      <w:r>
        <w:rPr>
          <w:rFonts w:cs="Times New Roman" w:ascii="Times New Roman" w:hAnsi="Times New Roman"/>
          <w:color w:val="000000"/>
          <w:sz w:val="24"/>
          <w:szCs w:val="24"/>
        </w:rPr>
        <w:t>вхожу в большую комнату</w:t>
      </w:r>
      <w:r>
        <w:rPr>
          <w:rFonts w:cs="Times New Roman" w:ascii="Times New Roman" w:hAnsi="Times New Roman"/>
          <w:color w:val="000000"/>
          <w:sz w:val="24"/>
          <w:szCs w:val="24"/>
          <w:lang w:eastAsia="ru-RU"/>
        </w:rPr>
        <w:t xml:space="preserve">. Посреди комнаты стоит длинный стол, за которым могут разместиться восемь человек. Слева Дексар сидит, ссутулившись, </w:t>
      </w:r>
      <w:r>
        <w:rPr>
          <w:rFonts w:cs="Times New Roman" w:ascii="Times New Roman" w:hAnsi="Times New Roman"/>
          <w:color w:val="000000"/>
          <w:sz w:val="24"/>
          <w:szCs w:val="24"/>
        </w:rPr>
        <w:t>на низко расположенном кресле</w:t>
      </w:r>
      <w:r>
        <w:rPr>
          <w:rFonts w:cs="Times New Roman" w:ascii="Times New Roman" w:hAnsi="Times New Roman"/>
          <w:color w:val="000000"/>
          <w:sz w:val="24"/>
          <w:szCs w:val="24"/>
          <w:lang w:eastAsia="ru-RU"/>
        </w:rPr>
        <w:t>. Он сосредоточенно хмурится, изучая длинный лист бумаги, после сворачивает его, и его зеленые глаза встречаются с мои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первая бумага, которую я вижу на этой планете, и у меня руки чешутся прикоснуться к ней. Я хочу знать, из какого материала эти люди делают бумагу, и мне бы очень хотелось изучить язык, на котором они пишу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встает, и я поражаюсь плавному движению его мускулов. Парень определенно сложен. </w:t>
      </w:r>
      <w:r>
        <w:rPr>
          <w:rFonts w:cs="Times New Roman" w:ascii="Times New Roman" w:hAnsi="Times New Roman"/>
          <w:color w:val="000000"/>
          <w:sz w:val="24"/>
          <w:szCs w:val="24"/>
        </w:rPr>
        <w:t xml:space="preserve">Но как бы он ни производил впечатление праздности </w:t>
      </w:r>
      <w:r>
        <w:rPr>
          <w:rFonts w:cs="Times New Roman" w:ascii="Times New Roman" w:hAnsi="Times New Roman"/>
          <w:color w:val="000000"/>
          <w:sz w:val="24"/>
          <w:szCs w:val="24"/>
          <w:lang w:eastAsia="ru-RU"/>
        </w:rPr>
        <w:t>своей неспособностью сидеть в кресле, не развалившись в нем, меня не проведешь. Его тело кажется поджарым и крепко скроенным, и я не сомневаюсь, что он мог бы ударить быстрее, чем змея, если бы ему угрожа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бро пожаловать, — говорит о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не знаю, что сказать, поэтому шаркаю ногами. Что-то в нем превращает мои мысли в </w:t>
      </w:r>
      <w:r>
        <w:rPr>
          <w:rFonts w:cs="Times New Roman" w:ascii="Times New Roman" w:hAnsi="Times New Roman"/>
          <w:color w:val="000000"/>
          <w:sz w:val="24"/>
          <w:szCs w:val="24"/>
        </w:rPr>
        <w:t>неуверенный</w:t>
      </w:r>
      <w:r>
        <w:rPr>
          <w:rFonts w:cs="Times New Roman" w:ascii="Times New Roman" w:hAnsi="Times New Roman"/>
          <w:color w:val="000000"/>
          <w:sz w:val="24"/>
          <w:szCs w:val="24"/>
          <w:lang w:eastAsia="ru-RU"/>
        </w:rPr>
        <w:t>, слегка иррациональный беспорядо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оба поворачиваемся, когда звенит колокольчик, и четверо слуг начинают выставлять подносы на длинный сто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голодна? — спрашивает Дексар.</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иваю, все еще наблюдая, как раскладывают ед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смогу все это съе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просто улыбается, его глаза смеются надо мной, и я отвожу взгля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пробуй, — говорит он, шагая к столу. Он благодарит слуг, и они кланяются, прежде чем молча выйти из комнаты и оставить нас одн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ажусь на свое место, и Дексар кладет несколько кусочков, от каждого из блюд на мою тарелку, прежде чем сделать то же самое со своей. Я тянусь за стаканом воды, отчаянно желая, чтобы она превратилась в вино.</w:t>
      </w:r>
    </w:p>
    <w:p>
      <w:pPr>
        <w:pStyle w:val="Normal"/>
        <w:spacing w:before="280" w:after="200"/>
        <w:ind w:firstLine="567"/>
        <w:contextualSpacing/>
        <w:jc w:val="both"/>
        <w:rPr/>
      </w:pPr>
      <w:r>
        <w:rPr>
          <w:rFonts w:cs="Times New Roman" w:ascii="Times New Roman" w:hAnsi="Times New Roman"/>
          <w:color w:val="000000"/>
          <w:sz w:val="24"/>
          <w:szCs w:val="24"/>
          <w:lang w:eastAsia="ru-RU"/>
        </w:rPr>
        <w:t>Дексар, кажется, устраивает мое молчание, но его пристальный взгляд сбивает с толк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ожимает плечам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Я заставляю тебя чувствовать себя некомфортно</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навижу, когда люди отвечают вопросом на вопрос. Дексар, кажется, читает мои мысли, потому что на его щеке появляется ямочк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 говорю я, и он откидывается назад, пробегая по мне взгляд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откусываю кусочек какой-то зелени. Они приготовлены в пикантном соусе, и я тут же откусываю еще кусочек. </w:t>
      </w:r>
      <w:r>
        <w:rPr>
          <w:rFonts w:cs="Times New Roman" w:ascii="Times New Roman" w:hAnsi="Times New Roman"/>
          <w:i/>
          <w:iCs/>
          <w:color w:val="000000"/>
          <w:sz w:val="24"/>
          <w:szCs w:val="24"/>
          <w:lang w:eastAsia="ru-RU"/>
        </w:rPr>
        <w:t>Ня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нравится смотреть, как ты ешь, — говори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колько я знаю мужчин и насколько хорошо умею предсказывать их поведение, этот человек для меня полная загадк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еный во мне хочет понять 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нщина во мне просто хочет 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Мы говорили об этом, Алекс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чему я на самом деле здесь?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делает глоток своего напитка, и я пытаюсь не обращать внимания на то, как двигаются мышцы его горла, когда он глот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же сказал. Я хочу, чтобы ты была там, где я могу тебя виде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даже не знаешь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снова пожимает плечам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Мы начнем узнавать друг друга,</w:t>
      </w:r>
      <w:r>
        <w:rPr>
          <w:rFonts w:cs="Times New Roman" w:ascii="Times New Roman" w:hAnsi="Times New Roman"/>
          <w:color w:val="000000"/>
          <w:sz w:val="24"/>
          <w:szCs w:val="24"/>
          <w:lang w:eastAsia="ru-RU"/>
        </w:rPr>
        <w:t xml:space="preserve"> не так л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обую другой подход.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дна из женщин сказала: «Мы долго тебя жда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тай смотрит мне прямо в лиц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нятия не имею, о чем т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уверена, что он лжет, но не знаю поч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мотрю на него в отве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тебе не вер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ачем мне тебе лгат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знаю. Это ты мне скаж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тискиваю зубы, а затем заставляю себя сесть и откусить еще кусочек. Мясо нежное и прекрасно приготовленное, и я стараюсь не обращать внимания на его взгляд, когда 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какой-то причине я никак не могу найти в себе силы кокетничать с этим мужчиной по принципу «масло во рту не растает». Что-то подсказывает мне, что он не поверит, даже если я попытаюс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Что </w:t>
      </w:r>
      <w:r>
        <w:rPr>
          <w:rFonts w:cs="Times New Roman" w:ascii="Times New Roman" w:hAnsi="Times New Roman"/>
          <w:color w:val="000000"/>
          <w:sz w:val="24"/>
          <w:szCs w:val="24"/>
        </w:rPr>
        <w:t>ты думаешь об этой планете</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мена темы не совсем гладкая, но он явно не собирается давать мне никакой информации о том, почему он хочет, чтобы я была зде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жимаю плечами, передразнивая его, и он улыбается, сверкнув зубам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се... в норме. Она </w:t>
      </w:r>
      <w:r>
        <w:rPr>
          <w:rFonts w:cs="Times New Roman" w:ascii="Times New Roman" w:hAnsi="Times New Roman"/>
          <w:color w:val="000000"/>
          <w:sz w:val="24"/>
          <w:szCs w:val="24"/>
        </w:rPr>
        <w:t>очень отличается от Земл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Чем отличае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дующие несколько минут я объясняю, как устроена моя планета. Катай, похоже, никак не может примириться с понятием демократии, отмахиваясь от этой идеи взмахом ру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ищурившись, смотрю на нег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олько людей принадлежит к этому племен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семьдесят две тысячи шестьсот семьдесят один. Семьдесят два, — исправляется он с улыбкой. — Верис только что приветствовал появление на свет сы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тараюсь не обращать внимания на то, что он точно знает, сколько людей в его племени до последнего новорожденног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чему ты так уверен, что именно ты должен править столькими людьм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й отец правил, а его отец правил другим племенем до него, — его тон меняется при упоминании другого племени, предупреждая меня не развивать эту т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чит, только потому, что ты сын короля племени, ты считаешь, что обладаешь уникальной способностью решать, что лучше для стольких люд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наклоняет голову.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w:t>
      </w:r>
      <w:r>
        <w:rPr>
          <w:rFonts w:cs="Times New Roman" w:ascii="Times New Roman" w:hAnsi="Times New Roman"/>
          <w:color w:val="000000"/>
          <w:sz w:val="24"/>
          <w:szCs w:val="24"/>
        </w:rPr>
        <w:t>Меня учили думать о том, что лучше для моего народа</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оскольку я был достаточно взрослым, чтобы понимать, кем был мой отец</w:t>
      </w:r>
      <w:r>
        <w:rPr>
          <w:rFonts w:cs="Times New Roman" w:ascii="Times New Roman" w:hAnsi="Times New Roman"/>
          <w:color w:val="000000"/>
          <w:sz w:val="24"/>
          <w:szCs w:val="24"/>
          <w:lang w:eastAsia="ru-RU"/>
        </w:rPr>
        <w:t xml:space="preserve">. При моем правлении это племя укрепилось, </w:t>
      </w:r>
      <w:r>
        <w:rPr>
          <w:rFonts w:cs="Times New Roman" w:ascii="Times New Roman" w:hAnsi="Times New Roman"/>
          <w:color w:val="000000"/>
          <w:sz w:val="24"/>
          <w:szCs w:val="24"/>
        </w:rPr>
        <w:t>и никто не посмеет напасть на нас</w:t>
      </w:r>
      <w:r>
        <w:rPr>
          <w:rFonts w:cs="Times New Roman" w:ascii="Times New Roman" w:hAnsi="Times New Roman"/>
          <w:color w:val="000000"/>
          <w:sz w:val="24"/>
          <w:szCs w:val="24"/>
          <w:lang w:eastAsia="ru-RU"/>
        </w:rPr>
        <w:t xml:space="preserve">. Мой народ счастлив.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сокомерие обволакивает его слова, как мед, и я поднимаю бровь, но ничего не говор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то, кажется, расстраивает его, потому что он хмурится, наклоняясь вперед.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то принимает решения о том, какие действия лучше для людей на твоей планет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когда бы не подумала, что буду объяснять концепцию демократии королю племени на варварской планете. Я пощипываю себя за бедро под стол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га, определенно я не спл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Люди выбирают лидеров, которым доверяют принимать за них решения. Они голосуют за то, что хотя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олосую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еюсь, когда Дексар искажает слово по-английски. Очевидно, переводчик в его ухе не сработал. В браксийском языке нет слова для этого поняти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наклоняется ближе, медленно улыбаясь мн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делай так еще раз, — </w:t>
      </w:r>
      <w:r>
        <w:rPr>
          <w:rFonts w:cs="Times New Roman" w:ascii="Times New Roman" w:hAnsi="Times New Roman"/>
          <w:color w:val="000000"/>
          <w:sz w:val="24"/>
          <w:szCs w:val="24"/>
        </w:rPr>
        <w:t>шепчет</w:t>
      </w:r>
      <w:r>
        <w:rPr>
          <w:rFonts w:cs="Times New Roman" w:ascii="Times New Roman" w:hAnsi="Times New Roman"/>
          <w:color w:val="000000"/>
          <w:sz w:val="24"/>
          <w:szCs w:val="24"/>
          <w:lang w:eastAsia="ru-RU"/>
        </w:rPr>
        <w:t xml:space="preserve"> о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Что сделать? — мой голос </w:t>
      </w:r>
      <w:r>
        <w:rPr>
          <w:rFonts w:cs="Times New Roman" w:ascii="Times New Roman" w:hAnsi="Times New Roman"/>
          <w:color w:val="000000"/>
          <w:sz w:val="24"/>
          <w:szCs w:val="24"/>
        </w:rPr>
        <w:t>хриплый</w:t>
      </w:r>
      <w:r>
        <w:rPr>
          <w:rFonts w:cs="Times New Roman" w:ascii="Times New Roman" w:hAnsi="Times New Roman"/>
          <w:color w:val="000000"/>
          <w:sz w:val="24"/>
          <w:szCs w:val="24"/>
          <w:lang w:eastAsia="ru-RU"/>
        </w:rPr>
        <w:t>. Эта его улыбк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меять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w:t>
      </w:r>
      <w:r>
        <w:rPr>
          <w:rFonts w:cs="Times New Roman" w:ascii="Times New Roman" w:hAnsi="Times New Roman"/>
          <w:color w:val="000000"/>
          <w:sz w:val="24"/>
          <w:szCs w:val="24"/>
        </w:rPr>
        <w:t>смотрю на него, сбитая с толку, и мы молчим в течение долгого времени</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Я хочу иметь возможность самостоятельно ходить по лагерю</w:t>
      </w:r>
      <w:r>
        <w:rPr>
          <w:rFonts w:cs="Times New Roman" w:ascii="Times New Roman" w:hAnsi="Times New Roman"/>
          <w:color w:val="000000"/>
          <w:sz w:val="24"/>
          <w:szCs w:val="24"/>
          <w:lang w:eastAsia="ru-RU"/>
        </w:rPr>
        <w:t>, — говорю я, и его лицо застывает. Любой намек на юмор покидает его глаза, и он становится безжалостным катаем, который вел переговоры о моей несвобод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чему н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слишком опас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делаю глубокий вдох. Крик на него просто сотрет </w:t>
      </w:r>
      <w:r>
        <w:rPr>
          <w:rFonts w:cs="Times New Roman" w:ascii="Times New Roman" w:hAnsi="Times New Roman"/>
          <w:color w:val="000000"/>
          <w:sz w:val="24"/>
          <w:szCs w:val="24"/>
        </w:rPr>
        <w:t>все мои достижения за время этого разговора</w:t>
      </w:r>
      <w:r>
        <w:rPr>
          <w:rFonts w:cs="Times New Roman" w:ascii="Times New Roman" w:hAnsi="Times New Roman"/>
          <w:color w:val="000000"/>
          <w:sz w:val="24"/>
          <w:szCs w:val="24"/>
          <w:lang w:eastAsia="ru-RU"/>
        </w:rPr>
        <w:t xml:space="preserve">. Дексар, очевидно, видит во </w:t>
      </w:r>
      <w:r>
        <w:rPr>
          <w:rFonts w:cs="Times New Roman" w:ascii="Times New Roman" w:hAnsi="Times New Roman"/>
          <w:color w:val="000000"/>
          <w:sz w:val="24"/>
          <w:szCs w:val="24"/>
        </w:rPr>
        <w:t>мне своего рода козырную карту. Мне нужно дать ему понять, что я женщина</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чему это может быть опасно? — спрашиваю я, искренне смутившись и запутавши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смотрит на мою пустую тарелк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ты закончила есть, мне нужно встретиться со своим совет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от и все. Я отодвигаю стул и вст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чему ты не воспринимаешь всерьез мою просьб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почему ты чувствуешь необходимость бродить по этому лагерю без охран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крываю рот, не зная, что именно сказать, и он смеется, но звук резки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думала, что Ровакс не расскажет мне о твоих вопросах? — спрашивае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их вопросах?</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наклоняет голову, глядя на меня сверху вниз, и я борюсь с желанием дать ему пощечину. </w:t>
      </w:r>
      <w:r>
        <w:rPr>
          <w:rFonts w:cs="Times New Roman" w:ascii="Times New Roman" w:hAnsi="Times New Roman"/>
          <w:color w:val="000000"/>
          <w:sz w:val="24"/>
          <w:szCs w:val="24"/>
        </w:rPr>
        <w:t>В этом месте ударить короля, вероятно, было бы не очень хорошей идеей</w:t>
      </w:r>
      <w:r>
        <w:rPr>
          <w:rFonts w:cs="Times New Roman" w:ascii="Times New Roman" w:hAnsi="Times New Roman"/>
          <w:color w:val="000000"/>
          <w:sz w:val="24"/>
          <w:szCs w:val="24"/>
          <w:lang w:eastAsia="ru-RU"/>
        </w:rPr>
        <w:t xml:space="preserve">. Они, наверняка, будут судить меня за измену </w:t>
      </w:r>
      <w:r>
        <w:rPr>
          <w:rFonts w:cs="Times New Roman" w:ascii="Times New Roman" w:hAnsi="Times New Roman"/>
          <w:color w:val="000000"/>
          <w:sz w:val="24"/>
          <w:szCs w:val="24"/>
        </w:rPr>
        <w:t>или что-то в этом род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ачем играть в игры? Проведя здесь всего одну ночь, ты уже ищешь способ сбежать. Неужели честь на вашей планете — это пустой звук?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 меня отвисает челюсть, и я наклоняюсь над столом.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хочешь сказать</w:t>
      </w:r>
      <w:r>
        <w:rPr>
          <w:rFonts w:cs="Times New Roman" w:ascii="Times New Roman" w:hAnsi="Times New Roman"/>
          <w:i/>
          <w:iCs/>
          <w:color w:val="000000"/>
          <w:sz w:val="24"/>
          <w:szCs w:val="24"/>
          <w:lang w:eastAsia="ru-RU"/>
        </w:rPr>
        <w:t>, что у меня</w:t>
      </w:r>
      <w:r>
        <w:rPr>
          <w:rFonts w:cs="Times New Roman" w:ascii="Times New Roman" w:hAnsi="Times New Roman"/>
          <w:color w:val="000000"/>
          <w:sz w:val="24"/>
          <w:szCs w:val="24"/>
          <w:lang w:eastAsia="ru-RU"/>
        </w:rPr>
        <w:t xml:space="preserve"> нет чести? А не ты ли тот самый человек, который </w:t>
      </w:r>
      <w:r>
        <w:rPr>
          <w:rFonts w:cs="Times New Roman" w:ascii="Times New Roman" w:hAnsi="Times New Roman"/>
          <w:i/>
          <w:iCs/>
          <w:color w:val="000000"/>
          <w:sz w:val="24"/>
          <w:szCs w:val="24"/>
          <w:lang w:eastAsia="ru-RU"/>
        </w:rPr>
        <w:t>выторговал</w:t>
      </w:r>
      <w:r>
        <w:rPr>
          <w:rFonts w:cs="Times New Roman" w:ascii="Times New Roman" w:hAnsi="Times New Roman"/>
          <w:color w:val="000000"/>
          <w:sz w:val="24"/>
          <w:szCs w:val="24"/>
          <w:lang w:eastAsia="ru-RU"/>
        </w:rPr>
        <w:t xml:space="preserve"> мою свободу в обмен на информацию о моей потерянной, раненой подруг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Его лицо словно окаменело, когда он медленно поднимается на ноги. Затем его глаза опускаются на мою грудь, его взгляд становится горячим, когда возвращается к моему лицу. Я смотрю вниз и мысленно чертыхаюсь. Платье с достаточно низким вырезом, и я, склонившись над столом, </w:t>
      </w:r>
      <w:r>
        <w:rPr>
          <w:rFonts w:cs="Times New Roman" w:ascii="Times New Roman" w:hAnsi="Times New Roman"/>
          <w:color w:val="000000"/>
          <w:sz w:val="24"/>
          <w:szCs w:val="24"/>
        </w:rPr>
        <w:t>предоставила ему прекрасный вид на мое декольт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открывает рот, и тут снова раздается этот чертов звонок, и его глаза снова становятся пусты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встреча, — говорит он, когда появляется воин, склонившись перед катаем и с любопытством посмотрев на меня. Дексар выходит за дверь, а я смотрю на пустой сто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Глава 4</w:t>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37" w:name="Dexar______________I_thought_it"/>
      <w:bookmarkEnd w:id="37"/>
      <w:r>
        <w:rPr>
          <w:rFonts w:cs="Times New Roman" w:ascii="Times New Roman" w:hAnsi="Times New Roman"/>
          <w:i/>
          <w:color w:val="000000"/>
          <w:sz w:val="28"/>
          <w:szCs w:val="24"/>
          <w:lang w:eastAsia="ru-RU"/>
        </w:rPr>
        <w:t>ДЕКСАР</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умал, это будет легко. Что присутствие человеческой женщины в моем пространстве позволит мне сосредоточиться на более важных веща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место этого она заставляет меня подвергать сомнению вещи, в которых я никогда раньше не сомневал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все это время она пытается манипулировать мной, чтобы я позволил ей изучить безопасность этого лагер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фырк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что-то сказал, кат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и советники молчат, пока мы сидим в большом кради, который они используют, чтобы собраться и обсудить вопросы, которые хотят донести до моего сведения. Я окидываю их взглядом, размышляя над словами женщин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 высшая власть в этом племени. И все же мой совет — самое близкое, что у нас есть к идее, которую она называет </w:t>
      </w:r>
      <w:r>
        <w:rPr>
          <w:rFonts w:cs="Times New Roman" w:ascii="Times New Roman" w:hAnsi="Times New Roman"/>
          <w:i/>
          <w:iCs/>
          <w:color w:val="000000"/>
          <w:sz w:val="24"/>
          <w:szCs w:val="24"/>
          <w:lang w:eastAsia="ru-RU"/>
        </w:rPr>
        <w:t>демократией</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не сработало бы здесь, где браксийские племена исторически быстро воевали друг с другом. Тем не менее, мне нравилось наблюдать, как светились глаза Алексис, когда она объясняла мне концепци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получили известие от племени Лафы, катай.</w:t>
      </w:r>
    </w:p>
    <w:p>
      <w:pPr>
        <w:pStyle w:val="Normal"/>
        <w:spacing w:before="280" w:after="200"/>
        <w:ind w:firstLine="567"/>
        <w:contextualSpacing/>
        <w:jc w:val="both"/>
        <w:rPr/>
      </w:pPr>
      <w:r>
        <w:rPr>
          <w:rFonts w:cs="Times New Roman" w:ascii="Times New Roman" w:hAnsi="Times New Roman"/>
          <w:color w:val="000000"/>
          <w:sz w:val="24"/>
          <w:szCs w:val="24"/>
          <w:lang w:eastAsia="ru-RU"/>
        </w:rPr>
        <w:t>Я сужаю глаза, отбрасывая мысли о женщине. Я ловлю себя на том, что хочу извиниться за то, что обидел 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т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что же вы узнали?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дон выпрямляется. Воин моложе большинства членов моего совета. После того, как он был близок к смерти, его пара настояла, чтобы он воздерживался от сражений, если только мы не воюем или ему не приказано сража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он обратил все свое внимание на сбор информации, которая помогает мне принимать некоторые из моих самых важных решени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ть сведения, что Лафа общался с вуальди, — говорит о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 комнате воцаряется тишина. Ни один браксиец не станет разговаривать с плотоядными тварями. Это </w:t>
      </w:r>
      <w:r>
        <w:rPr>
          <w:rFonts w:cs="Times New Roman" w:ascii="Times New Roman" w:hAnsi="Times New Roman"/>
          <w:color w:val="000000"/>
          <w:sz w:val="24"/>
          <w:szCs w:val="24"/>
        </w:rPr>
        <w:t>самые ужасные паразиты</w:t>
      </w:r>
      <w:r>
        <w:rPr>
          <w:rFonts w:cs="Times New Roman" w:ascii="Times New Roman" w:hAnsi="Times New Roman"/>
          <w:color w:val="000000"/>
          <w:sz w:val="24"/>
          <w:szCs w:val="24"/>
          <w:lang w:eastAsia="ru-RU"/>
        </w:rPr>
        <w:t>, и все же они опасные паразит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о оборотов назад сестра Тазо покинула лагерь одна, планируя последовать за Зариксом после ссоры. Вуальди нашли ее, после себя они оставили достаточно, чтобы мы поняли, что произош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не единственное племя, которое терпит потери от вуаль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возможно, — фыркает Оркан. — Никогда бы король браксийского племени не стал бы общаться с вуальд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Андон игнорирует его, обращаясь </w:t>
      </w:r>
      <w:r>
        <w:rPr>
          <w:rFonts w:cs="Times New Roman" w:ascii="Times New Roman" w:hAnsi="Times New Roman"/>
          <w:color w:val="000000"/>
          <w:sz w:val="24"/>
          <w:szCs w:val="24"/>
        </w:rPr>
        <w:t xml:space="preserve">непосредственно </w:t>
      </w:r>
      <w:r>
        <w:rPr>
          <w:rFonts w:cs="Times New Roman" w:ascii="Times New Roman" w:hAnsi="Times New Roman"/>
          <w:color w:val="000000"/>
          <w:sz w:val="24"/>
          <w:szCs w:val="24"/>
          <w:lang w:eastAsia="ru-RU"/>
        </w:rPr>
        <w:t xml:space="preserve">ко мн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бы тоже не поверил, катай. Однако многочисленные источники сообщают об одном и том же. Лафа был не так осторожен, как следовало б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кидываюсь на спинку кресла, пока советники бормочут между собой. Оркан медленно поднимается на ноги, тяжело вздыха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Если бы Лафа планировал какой-то сговор с вуальди, он бы постарался, чтобы его никто не заметил. Неужели мы действительно хотим рисковать той небольшой договоренностью с племенем Лафы из-за этих необоснованных слухов?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ндон снова игнорирует старшего мужчину, обращаясь непосредственно ко мн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не слухи. Факты. Лафа несколько раз был замечен с вуальди. Я не согласен с тем, что король племени был бы осторожен. Он постепенно теряет все больше и больше территорий, и его племя становится все меньше по мере того, как его воины примыкали к более крупным и оседлым племенам. За последние несколько лет мы сами приняли девятерых из них.</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поднимаю бровь. Андон оказался </w:t>
      </w:r>
      <w:r>
        <w:rPr>
          <w:rFonts w:cs="Times New Roman" w:ascii="Times New Roman" w:hAnsi="Times New Roman"/>
          <w:color w:val="000000"/>
          <w:sz w:val="24"/>
          <w:szCs w:val="24"/>
        </w:rPr>
        <w:t xml:space="preserve">осведомленным </w:t>
      </w:r>
      <w:r>
        <w:rPr>
          <w:rFonts w:cs="Times New Roman" w:ascii="Times New Roman" w:hAnsi="Times New Roman"/>
          <w:color w:val="000000"/>
          <w:sz w:val="24"/>
          <w:szCs w:val="24"/>
          <w:lang w:eastAsia="ru-RU"/>
        </w:rPr>
        <w:t>и способным. У меня такое чувство, что если бы его спросили, парень смог бы назвать всех этих воинов и остальных, кто поклялся в верности нашему племени за последние год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могу назвать тех немногих воинов, </w:t>
      </w:r>
      <w:r>
        <w:rPr>
          <w:rFonts w:cs="Times New Roman" w:ascii="Times New Roman" w:hAnsi="Times New Roman"/>
          <w:color w:val="000000"/>
          <w:sz w:val="24"/>
          <w:szCs w:val="24"/>
        </w:rPr>
        <w:t>которые ушл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В моей голове всплывает лицо Варика, и я отталкиваю его</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аранойя, — огрызается Оркан, и воины рядом с ним согласно киваю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 что ты называешь паранойей, я называю подготовкой, — тихо говорит Анд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слушай, т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ватит, — отрезаю 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 комнате воцаряется тишина, пока я думаю. За последние несколько лет я </w:t>
      </w:r>
      <w:r>
        <w:rPr>
          <w:rFonts w:cs="Times New Roman" w:ascii="Times New Roman" w:hAnsi="Times New Roman"/>
          <w:color w:val="000000"/>
          <w:sz w:val="24"/>
          <w:szCs w:val="24"/>
        </w:rPr>
        <w:t xml:space="preserve">стабилизировал положение в этой части планеты, запретив бесконечные междоусобицы между </w:t>
      </w:r>
      <w:r>
        <w:rPr>
          <w:rFonts w:cs="Times New Roman" w:ascii="Times New Roman" w:hAnsi="Times New Roman"/>
          <w:color w:val="000000"/>
          <w:sz w:val="24"/>
          <w:szCs w:val="24"/>
          <w:lang w:eastAsia="ru-RU"/>
        </w:rPr>
        <w:t>браксийскими племенами. Племя Ракиза — второе после моего по численности, и он тоже ценит мир.</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днако Лафа уже </w:t>
      </w:r>
      <w:r>
        <w:rPr>
          <w:rFonts w:cs="Times New Roman" w:ascii="Times New Roman" w:hAnsi="Times New Roman"/>
          <w:color w:val="000000"/>
          <w:sz w:val="24"/>
          <w:szCs w:val="24"/>
        </w:rPr>
        <w:t>долгое время борется за влас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хочу, чтобы на его территории было больше шпионов, — говорю я. — Если он планирует каким-то образом воспользоваться нестабильностью, вызванной нападением вуальди, </w:t>
      </w:r>
      <w:r>
        <w:rPr>
          <w:rFonts w:cs="Times New Roman" w:ascii="Times New Roman" w:hAnsi="Times New Roman"/>
          <w:color w:val="000000"/>
          <w:sz w:val="24"/>
          <w:szCs w:val="24"/>
        </w:rPr>
        <w:t>он станет показательным примером для остальных</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оглядываю двенадцать воинов, которые составляют мой сов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нибудь ещ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качают головами и встают, когда я ухож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только я усаживаюсь в свое любимое рабочее кресло, колокольчики объявляют о еще одном визитер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ческая женщина — Бэт, я помню — стоит передо мной, опираясь на костыли, Тазо стоит позади н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вет, — говорит 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ивет. Что тебе нужн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w:t>
      </w:r>
      <w:r>
        <w:rPr>
          <w:rFonts w:cs="Times New Roman" w:ascii="Times New Roman" w:hAnsi="Times New Roman"/>
          <w:color w:val="000000"/>
          <w:sz w:val="24"/>
          <w:szCs w:val="24"/>
        </w:rPr>
        <w:t>выглядит смущенной и ненадолго прикусывает губу, прежде чем слова срываются с ее губ</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Я слышала, что здесь есть еще одна человеческая женщина. </w:t>
      </w:r>
      <w:r>
        <w:rPr>
          <w:rFonts w:cs="Times New Roman" w:ascii="Times New Roman" w:hAnsi="Times New Roman"/>
          <w:color w:val="000000"/>
          <w:sz w:val="24"/>
          <w:szCs w:val="24"/>
        </w:rPr>
        <w:t>Хотела спросить, можно ли мне ее увиде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 глазами мелькает лицо Алексис, и я стискиваю зубы. Мой первоначальный инстинкт — отказать, и я едва сдерживаюсь, чтобы не приказать этой женщине уйти.</w:t>
      </w:r>
    </w:p>
    <w:p>
      <w:pPr>
        <w:pStyle w:val="Normal"/>
        <w:spacing w:before="280" w:after="200"/>
        <w:ind w:firstLine="567"/>
        <w:contextualSpacing/>
        <w:jc w:val="both"/>
        <w:rPr/>
      </w:pPr>
      <w:r>
        <w:rPr>
          <w:rFonts w:cs="Times New Roman" w:ascii="Times New Roman" w:hAnsi="Times New Roman"/>
          <w:color w:val="000000"/>
          <w:sz w:val="24"/>
          <w:szCs w:val="24"/>
          <w:lang w:eastAsia="ru-RU"/>
        </w:rPr>
        <w:t>Алексис узнает, что ее подруга здесь. И тогда она еще больше рассердится на меня. Я не хочу видеть ярость в ее ледяных глазах, когда она смотрит на меня. Мне нравится, когда они смягчаются и лучатся от смех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можешь ее увидеть, — говорю я наконец. — </w:t>
      </w:r>
      <w:r>
        <w:rPr>
          <w:rFonts w:cs="Times New Roman" w:ascii="Times New Roman" w:hAnsi="Times New Roman"/>
          <w:sz w:val="24"/>
          <w:szCs w:val="24"/>
          <w:lang w:eastAsia="ru-RU"/>
        </w:rPr>
        <w:t>Но имей в виду, что Алексис останется здесь. Со мной</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ова выходят сами собой. Я как дракон, охраняющий свою орду, когда дело касается Алексис. Я уже завидую тем, кто проводит с ней время, хотя она здесь всего один ден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орошо, — соглашается Бэ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аставляю себя забыть об этом. Мне нужно сосредоточиться на более важных вещах, чем маленькая человеческая женщина, которая сейчас в безопасности в моем кради. Я киваю Тазо, и он жестом показывает Бэт, уводя 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ытаюсь сосредоточиться, но через несколько секунд снова скриплю зубами. О чем говорят человеческие женщин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игнорирую голос, который говорит мне, что я должен дать Алексис уединение, </w:t>
      </w:r>
      <w:r>
        <w:rPr>
          <w:rFonts w:cs="Times New Roman" w:ascii="Times New Roman" w:hAnsi="Times New Roman"/>
          <w:color w:val="000000"/>
          <w:sz w:val="24"/>
          <w:szCs w:val="24"/>
        </w:rPr>
        <w:t>когда я выхожу за дверь, двигаясь к комнатам каталы</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жестом приказываю охранникам молчать, когда я приближаюсь, и они молчат, когда я наклоняюсь ближе. Я спроектировал эти комнаты с расчетом на уединение, поэтому женские голоса слышатся тихим шепото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придвигаюсь ближе, </w:t>
      </w:r>
      <w:r>
        <w:rPr>
          <w:rFonts w:cs="Times New Roman" w:ascii="Times New Roman" w:hAnsi="Times New Roman"/>
          <w:color w:val="000000"/>
          <w:sz w:val="24"/>
          <w:szCs w:val="24"/>
        </w:rPr>
        <w:t>когда мне удается</w:t>
      </w:r>
      <w:r>
        <w:rPr>
          <w:rFonts w:cs="Times New Roman" w:ascii="Times New Roman" w:hAnsi="Times New Roman"/>
          <w:color w:val="000000"/>
          <w:sz w:val="24"/>
          <w:szCs w:val="24"/>
          <w:lang w:eastAsia="ru-RU"/>
        </w:rPr>
        <w:t xml:space="preserve"> уловить несколько слов.</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Ты ничего не слышала о двух других женщинах, которых похитили с тобой</w:t>
      </w:r>
      <w:r>
        <w:rPr>
          <w:rFonts w:cs="Times New Roman" w:ascii="Times New Roman" w:hAnsi="Times New Roman"/>
          <w:color w:val="000000"/>
          <w:sz w:val="24"/>
          <w:szCs w:val="24"/>
          <w:lang w:eastAsia="ru-RU"/>
        </w:rPr>
        <w:t>? — спрашивает Алексис.</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Мы должны были искать любые их следы, когда были в Нексии, но все пошло к черту. Я недостаточно внимательно следила за парнишкой — тем, что отправился с нами, — и он отвлек Зарикса. Тот чуть не умер, а я была полностью сосредоточена на том, чтобы вернуть его сюда</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ступает долгая пауза, и Алексис говорит что-то, чего я не могу уловить. Но ее слова достигают меня, когда она повышает голос.</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Мы знаем, что они в безопасности. </w:t>
      </w:r>
      <w:r>
        <w:rPr>
          <w:rFonts w:cs="Times New Roman" w:ascii="Times New Roman" w:hAnsi="Times New Roman"/>
          <w:color w:val="000000"/>
          <w:sz w:val="24"/>
          <w:szCs w:val="24"/>
        </w:rPr>
        <w:t>По крайней мере, так было несколько дней назад</w:t>
      </w:r>
      <w:r>
        <w:rPr>
          <w:rFonts w:cs="Times New Roman" w:ascii="Times New Roman" w:hAnsi="Times New Roman"/>
          <w:sz w:val="24"/>
          <w:szCs w:val="24"/>
          <w:lang w:eastAsia="ru-RU"/>
        </w:rPr>
        <w:t xml:space="preserve">. Мы знаем, что они с вуальди, что помогает нам исключить любые другие браксийские племена. И мы знаем, что вуальди, скорее всего, продадут их, судя по их же словам. А это значит, </w:t>
      </w:r>
      <w:r>
        <w:rPr>
          <w:rFonts w:cs="Times New Roman" w:ascii="Times New Roman" w:hAnsi="Times New Roman"/>
          <w:color w:val="000000"/>
          <w:sz w:val="24"/>
          <w:szCs w:val="24"/>
        </w:rPr>
        <w:t>что им придется их где-то держать</w:t>
      </w:r>
      <w:r>
        <w:rPr>
          <w:rFonts w:cs="Times New Roman" w:ascii="Times New Roman" w:hAnsi="Times New Roman"/>
          <w:sz w:val="24"/>
          <w:szCs w:val="24"/>
          <w:lang w:eastAsia="ru-RU"/>
        </w:rPr>
        <w:t>. Мы найдем их</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Голос Алексис тверд, ее слова звучат уверенно. После нашего разговора во время полуденной трапезы я понял, что она умна, но ее рассуждения напоминают мне одного из моих советников. Странная гордость согревает меня, даже когда я пытаюсь игнорировать охранников, которые наблюдают, как я слушаю разговор женщин, как будто я </w:t>
      </w:r>
      <w:r>
        <w:rPr>
          <w:rFonts w:cs="Times New Roman" w:ascii="Times New Roman" w:hAnsi="Times New Roman"/>
          <w:i/>
          <w:iCs/>
          <w:color w:val="000000"/>
          <w:sz w:val="24"/>
          <w:szCs w:val="24"/>
          <w:lang w:eastAsia="ru-RU"/>
        </w:rPr>
        <w:t>не</w:t>
      </w:r>
      <w:r>
        <w:rPr>
          <w:rFonts w:cs="Times New Roman" w:ascii="Times New Roman" w:hAnsi="Times New Roman"/>
          <w:color w:val="000000"/>
          <w:sz w:val="24"/>
          <w:szCs w:val="24"/>
          <w:lang w:eastAsia="ru-RU"/>
        </w:rPr>
        <w:t xml:space="preserve"> катай этого племен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Женщины говорят еще немного, а затем тема сменяется, и я сужаю глаза, когда </w:t>
      </w:r>
      <w:r>
        <w:rPr>
          <w:rFonts w:cs="Times New Roman" w:ascii="Times New Roman" w:hAnsi="Times New Roman"/>
          <w:color w:val="000000"/>
          <w:sz w:val="24"/>
          <w:szCs w:val="24"/>
        </w:rPr>
        <w:t>разговор заходит о новом доме Алексис</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Вау</w:t>
      </w:r>
      <w:r>
        <w:rPr>
          <w:rFonts w:cs="Times New Roman" w:ascii="Times New Roman" w:hAnsi="Times New Roman"/>
          <w:color w:val="000000"/>
          <w:sz w:val="24"/>
          <w:szCs w:val="24"/>
          <w:lang w:eastAsia="ru-RU"/>
        </w:rPr>
        <w:t>, — говорит Бет. — Ты ведешь здесь светскую жизн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олос Алексис сочится презрением.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ак и есть. </w:t>
      </w:r>
      <w:r>
        <w:rPr>
          <w:rFonts w:cs="Times New Roman" w:ascii="Times New Roman" w:hAnsi="Times New Roman"/>
          <w:sz w:val="24"/>
          <w:szCs w:val="24"/>
          <w:lang w:eastAsia="ru-RU"/>
        </w:rPr>
        <w:t>Но изначально это был не мой выбор, поверь</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рассказывает подруге о своем опыте общения с вуальди, и я дрожу от ярости. Я только что нашел Алексис, и все же я мог бы потерять ее, если бы воины Ракиза не нашли женщин, </w:t>
      </w:r>
      <w:r>
        <w:rPr>
          <w:rFonts w:cs="Times New Roman" w:ascii="Times New Roman" w:hAnsi="Times New Roman"/>
          <w:color w:val="000000"/>
          <w:sz w:val="24"/>
          <w:szCs w:val="24"/>
        </w:rPr>
        <w:t>которые слепо следовали за</w:t>
      </w:r>
      <w:r>
        <w:rPr>
          <w:rFonts w:cs="Times New Roman" w:ascii="Times New Roman" w:hAnsi="Times New Roman"/>
          <w:color w:val="000000"/>
          <w:sz w:val="24"/>
          <w:szCs w:val="24"/>
          <w:lang w:eastAsia="ru-RU"/>
        </w:rPr>
        <w:t xml:space="preserve"> вуаль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кажи мне о Чарли, — говорит Бэ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Она исчезла. Мы искали везде, где она могла спрятаться, если бы испугалась, и мы знаем, что ее не похитили вместе с вами. </w:t>
      </w:r>
      <w:r>
        <w:rPr>
          <w:rFonts w:cs="Times New Roman" w:ascii="Times New Roman" w:hAnsi="Times New Roman"/>
          <w:color w:val="000000"/>
          <w:sz w:val="24"/>
          <w:szCs w:val="24"/>
        </w:rPr>
        <w:t xml:space="preserve">На самом деле </w:t>
      </w:r>
      <w:r>
        <w:rPr>
          <w:rFonts w:cs="Times New Roman" w:ascii="Times New Roman" w:hAnsi="Times New Roman"/>
          <w:sz w:val="24"/>
          <w:szCs w:val="24"/>
          <w:lang w:eastAsia="ru-RU"/>
        </w:rPr>
        <w:t xml:space="preserve">Невада, Элли и я пришли к этому племени, чтобы спросить, не слышали </w:t>
      </w:r>
      <w:r>
        <w:rPr>
          <w:rFonts w:cs="Times New Roman" w:ascii="Times New Roman" w:hAnsi="Times New Roman"/>
          <w:color w:val="000000"/>
          <w:sz w:val="24"/>
          <w:szCs w:val="24"/>
        </w:rPr>
        <w:t>ли они или видели что-нибудь</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они сказал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у, во-первых, Дексар ничего нам не сказал, пока я не согласилась остаться здесь с ним</w:t>
      </w:r>
      <w:r>
        <w:rPr>
          <w:rFonts w:cs="Times New Roman" w:ascii="Times New Roman" w:hAnsi="Times New Roman"/>
          <w:color w:val="000000"/>
          <w:sz w:val="24"/>
          <w:szCs w:val="24"/>
          <w:lang w:eastAsia="ru-RU"/>
        </w:rPr>
        <w:t>, — в голосе Алексис слышится горечь, и я игнорирую укол вин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На какой срок</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од.</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од? Ты что, издеваешься? Ради какой-то информации? — голос Бэт почти переходит на визг, и я бросаю взгляд на охранников, которые с каменными лицами смотрят на стен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 говорит Алексис. — </w:t>
      </w:r>
      <w:r>
        <w:rPr>
          <w:rFonts w:cs="Times New Roman" w:ascii="Times New Roman" w:hAnsi="Times New Roman"/>
          <w:sz w:val="24"/>
          <w:szCs w:val="24"/>
          <w:lang w:eastAsia="ru-RU"/>
        </w:rPr>
        <w:t>По словам самого Дексара, он «плохой человек»</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и хрена себе. Так о</w:t>
      </w:r>
      <w:r>
        <w:rPr>
          <w:rFonts w:cs="Times New Roman" w:ascii="Times New Roman" w:hAnsi="Times New Roman"/>
          <w:color w:val="000000"/>
          <w:sz w:val="24"/>
          <w:szCs w:val="24"/>
        </w:rPr>
        <w:t>ни ее видели</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Видел один из его часовых. И вот что: по-видимому, они убеждены, что ее похитил дракон</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Дракон? Да иди т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гое молчание, а затем голос Бет становится низки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Ладно. Допустим, что ее похитил дракон. Как нам вернуть ее? Думаешь, он... съел ее</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Я нахожу странным, что она была единственной, у кого </w:t>
      </w:r>
      <w:r>
        <w:rPr>
          <w:rFonts w:cs="Times New Roman" w:ascii="Times New Roman" w:hAnsi="Times New Roman"/>
          <w:color w:val="000000"/>
          <w:sz w:val="24"/>
          <w:szCs w:val="24"/>
        </w:rPr>
        <w:t>было сильное кровотечение</w:t>
      </w:r>
      <w:r>
        <w:rPr>
          <w:rFonts w:cs="Times New Roman" w:ascii="Times New Roman" w:hAnsi="Times New Roman"/>
          <w:sz w:val="24"/>
          <w:szCs w:val="24"/>
          <w:lang w:eastAsia="ru-RU"/>
        </w:rPr>
        <w:t>, и что именно ее похитили. Я думаю, что ее кровь соблазнила его, и я думаю, что он принял ее за еду. Но другие не так уверены. Поэтому, пожалуйста, расспроси любого, кого найдешь, о драконе</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Так и сделаю</w:t>
      </w:r>
      <w:r>
        <w:rPr>
          <w:rFonts w:cs="Times New Roman" w:ascii="Times New Roman" w:hAnsi="Times New Roman"/>
          <w:color w:val="000000"/>
          <w:sz w:val="24"/>
          <w:szCs w:val="24"/>
          <w:lang w:eastAsia="ru-RU"/>
        </w:rPr>
        <w:t xml:space="preserve">, — говорит Бет, а потом ее голос понижается. — </w:t>
      </w:r>
      <w:r>
        <w:rPr>
          <w:rFonts w:cs="Times New Roman" w:ascii="Times New Roman" w:hAnsi="Times New Roman"/>
          <w:sz w:val="24"/>
          <w:szCs w:val="24"/>
          <w:lang w:eastAsia="ru-RU"/>
        </w:rPr>
        <w:t>Ты серьезно собираешься остаться здесь на год</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Я наклоняюсь ближе, но две женщины шепчутся. Я стискиваю зубы до боли в челюсти, но их слова слишком тихи, чтобы их можно было разобрать. Насколько я понимаю, это доказывает, что маленькой человечке нельзя доверять. Она явно не намерена выполнять свою часть нашей сделк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ве женщины начинают говорить о Зариксе, и я поворачиваюсь, чтобы уйти, </w:t>
      </w:r>
      <w:r>
        <w:rPr>
          <w:rFonts w:cs="Times New Roman" w:ascii="Times New Roman" w:hAnsi="Times New Roman"/>
          <w:color w:val="000000"/>
          <w:sz w:val="24"/>
          <w:szCs w:val="24"/>
        </w:rPr>
        <w:t>не заинтересованный в их женских фривольностях</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Жаль, что я не могу помочь тебе найти других женщин, — говорит Алексис, </w:t>
      </w:r>
      <w:r>
        <w:rPr>
          <w:rFonts w:cs="Times New Roman" w:ascii="Times New Roman" w:hAnsi="Times New Roman"/>
          <w:color w:val="000000"/>
          <w:sz w:val="24"/>
          <w:szCs w:val="24"/>
        </w:rPr>
        <w:t>ее голос переполнен тоской</w:t>
      </w:r>
      <w:r>
        <w:rPr>
          <w:rFonts w:cs="Times New Roman" w:ascii="Times New Roman" w:hAnsi="Times New Roman"/>
          <w:color w:val="000000"/>
          <w:sz w:val="24"/>
          <w:szCs w:val="24"/>
          <w:lang w:eastAsia="ru-RU"/>
        </w:rPr>
        <w:t>, и я срыва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будто я наблюдаю издалека, не в силах контролировать свои ноги, когда вхожу в комнат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лексис вскакивает на ног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 xml:space="preserve">Разве у тебя нет своих приспешников, </w:t>
      </w:r>
      <w:r>
        <w:rPr>
          <w:rFonts w:cs="Times New Roman" w:ascii="Times New Roman" w:hAnsi="Times New Roman"/>
          <w:color w:val="000000"/>
          <w:sz w:val="24"/>
          <w:szCs w:val="24"/>
        </w:rPr>
        <w:t>которыми ты мог бы командовать</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обращаю на это внимания. По какой-то причине мне кажется совершенно необходимым немедленно разлучить этих женщи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рикс спрашивает о Бэт, — говорю я. Зарикс не станет отрицать этого, если его спрося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лаза Алексис блестят, хотя в голосе звучит гореч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что, теперь нельзя разговаривать с друзья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мотрю на Бэт, и женщина вздых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все равно пора возвраща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лексис помогает ей подняться, протягивая косты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звращайся скорее, — говорит Алексис, и женщины обнимаю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ом мы остаемся одни, и Алексис отворачивается, как будто ей слишком противно смотреть на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АЛЕКСИС</w:t>
      </w:r>
    </w:p>
    <w:p>
      <w:pPr>
        <w:pStyle w:val="Normal"/>
        <w:spacing w:before="280" w:after="200"/>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оказывается </w:t>
      </w:r>
      <w:r>
        <w:rPr>
          <w:rFonts w:cs="Times New Roman" w:ascii="Times New Roman" w:hAnsi="Times New Roman"/>
          <w:color w:val="000000"/>
          <w:sz w:val="24"/>
          <w:szCs w:val="24"/>
        </w:rPr>
        <w:t>гигантским гребаным придурком</w:t>
      </w:r>
      <w:r>
        <w:rPr>
          <w:rFonts w:cs="Times New Roman" w:ascii="Times New Roman" w:hAnsi="Times New Roman"/>
          <w:color w:val="000000"/>
          <w:sz w:val="24"/>
          <w:szCs w:val="24"/>
          <w:lang w:eastAsia="ru-RU"/>
        </w:rPr>
        <w:t>. На мгновение он выглядел злее, чем я его видела, и как только Бэт ушла, он выключил эту эмоцию, словно щелкнул выключателем. Теперь он кажется гораздо более расслабленным, когда он крадется по комнате, как кот из джунгл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подслушивал, о чем мы говорили?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смотрит на меня, останавливаясь как вкопанны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ладею всем в этом племени. Включая твои сло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меня отвисает челюсть, и я невольно смеюсь. Его глаза мгновенно вспыхивают, и он делает три больших шага, внезапно оказавшись достаточно близко, чтобы прикосну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елаю шаг назад, сразу же чувствуя, что за мной охотятся. В том, как он смотрит на меня, есть что-то хищное, но если он думает, что может командовать мной и подслушивать мои разговоры, то скоро узнает, что это не та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бросаю на него быстрый взгляд.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оставлю это заявление без комментариев, потому что </w:t>
      </w:r>
      <w:r>
        <w:rPr>
          <w:rFonts w:cs="Times New Roman" w:ascii="Times New Roman" w:hAnsi="Times New Roman"/>
          <w:color w:val="000000"/>
          <w:sz w:val="24"/>
          <w:szCs w:val="24"/>
        </w:rPr>
        <w:t>я просто пассажир вашего поезда в Город Чокнутых</w:t>
      </w:r>
      <w:r>
        <w:rPr>
          <w:rFonts w:cs="Times New Roman" w:ascii="Times New Roman" w:hAnsi="Times New Roman"/>
          <w:color w:val="000000"/>
          <w:sz w:val="24"/>
          <w:szCs w:val="24"/>
          <w:lang w:eastAsia="ru-RU"/>
        </w:rPr>
        <w:t xml:space="preserve">. Но если ты собираешься запереть меня здесь, то должен знать, что я </w:t>
      </w:r>
      <w:r>
        <w:rPr>
          <w:rFonts w:cs="Times New Roman" w:ascii="Times New Roman" w:hAnsi="Times New Roman"/>
          <w:color w:val="000000"/>
          <w:sz w:val="24"/>
          <w:szCs w:val="24"/>
        </w:rPr>
        <w:t>домашний питомец, требующий особого ухода</w:t>
      </w:r>
      <w:r>
        <w:rPr>
          <w:rFonts w:cs="Times New Roman" w:ascii="Times New Roman" w:hAnsi="Times New Roman"/>
          <w:color w:val="000000"/>
          <w:sz w:val="24"/>
          <w:szCs w:val="24"/>
          <w:lang w:eastAsia="ru-RU"/>
        </w:rPr>
        <w:t>. И эта сучка куса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на мгновение замолкает, очевидно, пытаясь разобраться с переводом, который он получает от устройства в своем ухе. Он, должно быть, понял суть моих слов, потому что хмури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хочу, чтобы ты была несчастна, — говорит он наконец, и я прищуриваюсь, не доверяя этому повороту. Он придвигается еще ближе и берет меня за руку. Я позволяю ему это, и он проводит большим пальцем по чувствительной коже моего запясть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очевидно, ожидает, что эта смена тактики действительно сработает в его пользу. Вполне вероятно, что придурки, получившие эту очаровательную ухмылку, попадутся на его </w:t>
      </w:r>
      <w:r>
        <w:rPr>
          <w:rFonts w:cs="Times New Roman" w:ascii="Times New Roman" w:hAnsi="Times New Roman"/>
          <w:color w:val="000000"/>
          <w:sz w:val="24"/>
          <w:szCs w:val="24"/>
        </w:rPr>
        <w:t xml:space="preserve">актерский </w:t>
      </w:r>
      <w:r>
        <w:rPr>
          <w:rFonts w:cs="Times New Roman" w:ascii="Times New Roman" w:hAnsi="Times New Roman"/>
          <w:color w:val="000000"/>
          <w:sz w:val="24"/>
          <w:szCs w:val="24"/>
          <w:lang w:eastAsia="ru-RU"/>
        </w:rPr>
        <w:t>крючок, леску и грузило.</w:t>
      </w:r>
    </w:p>
    <w:p>
      <w:pPr>
        <w:pStyle w:val="Normal"/>
        <w:spacing w:before="280" w:after="200"/>
        <w:ind w:firstLine="567"/>
        <w:contextualSpacing/>
        <w:jc w:val="both"/>
        <w:rPr/>
      </w:pPr>
      <w:r>
        <w:rPr>
          <w:rFonts w:cs="Times New Roman" w:ascii="Times New Roman" w:hAnsi="Times New Roman"/>
          <w:color w:val="000000"/>
          <w:sz w:val="24"/>
          <w:szCs w:val="24"/>
          <w:lang w:eastAsia="ru-RU"/>
        </w:rPr>
        <w:t>Я чуть не фыркаю и тут до меня доходит. Этот парень, может быть, и король, но он все еще просто мужчина. Мужчина, который влюблен в себя и привыкший, что все остальные тоже влюблены в н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Оу, печалька, титулованный мужчи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Если ты не хочешь, чтобы я была несчастна, как насчет того, чтобы дать мне немного больше свободы? Ты действительно думаешь, что я смогу </w:t>
      </w:r>
      <w:r>
        <w:rPr>
          <w:rFonts w:cs="Times New Roman" w:ascii="Times New Roman" w:hAnsi="Times New Roman"/>
          <w:color w:val="000000"/>
          <w:sz w:val="24"/>
          <w:szCs w:val="24"/>
        </w:rPr>
        <w:t xml:space="preserve">сбежать </w:t>
      </w:r>
      <w:r>
        <w:rPr>
          <w:rFonts w:cs="Times New Roman" w:ascii="Times New Roman" w:hAnsi="Times New Roman"/>
          <w:color w:val="000000"/>
          <w:sz w:val="24"/>
          <w:szCs w:val="24"/>
          <w:lang w:eastAsia="ru-RU"/>
        </w:rPr>
        <w:t xml:space="preserve">отсюд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казываю на свое длинное платье и тонкие туфли, и Дексар бросает на меня долгий внимательный взгля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ерю, что ты можешь сделать все, что захоч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чти краснею от этого заявлени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Возьми себя в руки, Алексис. Он уже раскусил теб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Ладно, давай начистоту, — говорю я, выкладывая на стол большую часть своих карт. — Я хочу три вещи. Во-первых, я хочу узнать как можно больше о том, где могут быть Айви и Чарли. Во-вторых, я хочу поговорить со здешними жителями о вашей проблеме рождаемости и о том, почему так мало женщин. И в-третьих, </w:t>
      </w:r>
      <w:r>
        <w:rPr>
          <w:rFonts w:cs="Times New Roman" w:ascii="Times New Roman" w:hAnsi="Times New Roman"/>
          <w:color w:val="000000"/>
          <w:sz w:val="24"/>
          <w:szCs w:val="24"/>
        </w:rPr>
        <w:t>я хочу иметь возможность ходить, чтобы Высокий, Темный и Ворчливый не дышали мне в спину</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Ровакс должен уйти. </w:t>
      </w:r>
      <w:r>
        <w:rPr>
          <w:rFonts w:cs="Times New Roman" w:ascii="Times New Roman" w:hAnsi="Times New Roman"/>
          <w:color w:val="000000"/>
          <w:sz w:val="24"/>
          <w:szCs w:val="24"/>
        </w:rPr>
        <w:t>Я упустила то, чего хочу больше всего</w:t>
      </w:r>
      <w:r>
        <w:rPr>
          <w:rFonts w:cs="Times New Roman" w:ascii="Times New Roman" w:hAnsi="Times New Roman"/>
          <w:color w:val="000000"/>
          <w:sz w:val="24"/>
          <w:szCs w:val="24"/>
          <w:lang w:eastAsia="ru-RU"/>
        </w:rPr>
        <w:t xml:space="preserve"> на свете — вернуться на наш корабль и осмотреть его. Я не могу ничего сделать, пока все остальные женщины не будут найден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думаешь, я поверю, что ты не попытаешься покинуть лагер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слушай, я любопытна, как кошка. Подай на меня в суд за это. Хочу ли я знать, как работает ваша охрана? Конечно. Но я не идиотка. У меня тут три личные комнаты, питание, слуги и кроватка. Неужели ты думаешь, что я откажусь от всего этого и отправлюсь одна бродить в глуш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хмурится, и я объясняю ему по буква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не нравятся мои комнаты, ясно? Мне нравится еда, и мне чертовски нравится эта кроват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осылает мне лукавую улыбк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я кровать больш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обегаю глазами по его массивному телу, стараясь не думать о похотливых мыслях.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ржу пари, так оно и е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го глаза темнеют, и я прочищаю горло, когда воздух вокруг нас, кажется, потрескивает от напряжени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так, — говорю я хриплым голосом. — Мы идем на компромис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мпромисс. — Он пробует это слово на вкус, и я почти сме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знаю, для тебя это сложно.</w:t>
      </w:r>
    </w:p>
    <w:p>
      <w:pPr>
        <w:pStyle w:val="Normal"/>
        <w:spacing w:before="280" w:after="200"/>
        <w:ind w:firstLine="567"/>
        <w:contextualSpacing/>
        <w:jc w:val="both"/>
        <w:rPr/>
      </w:pPr>
      <w:r>
        <w:rPr>
          <w:rFonts w:cs="Times New Roman" w:ascii="Times New Roman" w:hAnsi="Times New Roman"/>
          <w:color w:val="000000"/>
          <w:sz w:val="24"/>
          <w:szCs w:val="24"/>
        </w:rPr>
        <w:t>Все эти просьбы о разрешении более чем раздражают</w:t>
      </w:r>
      <w:r>
        <w:rPr>
          <w:rFonts w:cs="Times New Roman" w:ascii="Times New Roman" w:hAnsi="Times New Roman"/>
          <w:color w:val="000000"/>
          <w:sz w:val="24"/>
          <w:szCs w:val="24"/>
          <w:lang w:eastAsia="ru-RU"/>
        </w:rPr>
        <w:t xml:space="preserve">. Но я хорошо знаю одно: мы должны играть с той рукой, </w:t>
      </w:r>
      <w:r>
        <w:rPr>
          <w:rFonts w:cs="Times New Roman" w:ascii="Times New Roman" w:hAnsi="Times New Roman"/>
          <w:color w:val="000000"/>
          <w:sz w:val="24"/>
          <w:szCs w:val="24"/>
        </w:rPr>
        <w:t>с которой мы имеем дело</w:t>
      </w:r>
      <w:r>
        <w:rPr>
          <w:rFonts w:cs="Times New Roman" w:ascii="Times New Roman" w:hAnsi="Times New Roman"/>
          <w:color w:val="000000"/>
          <w:sz w:val="24"/>
          <w:szCs w:val="24"/>
          <w:lang w:eastAsia="ru-RU"/>
        </w:rPr>
        <w:t>. Если милые разговоры с катаем дадут мне то, что я хочу, то я пойду на эт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 тебя может быть доступ </w:t>
      </w:r>
      <w:r>
        <w:rPr>
          <w:rFonts w:cs="Times New Roman" w:ascii="Times New Roman" w:hAnsi="Times New Roman"/>
          <w:color w:val="000000"/>
          <w:sz w:val="24"/>
          <w:szCs w:val="24"/>
        </w:rPr>
        <w:t>продуктовому кради</w:t>
      </w:r>
      <w:r>
        <w:rPr>
          <w:rFonts w:cs="Times New Roman" w:ascii="Times New Roman" w:hAnsi="Times New Roman"/>
          <w:color w:val="000000"/>
          <w:sz w:val="24"/>
          <w:szCs w:val="24"/>
          <w:lang w:eastAsia="ru-RU"/>
        </w:rPr>
        <w:t xml:space="preserve"> и ко всем местам общего пользования лагеря, — наконец говорит он. — Ты не должна приближаться к тренировочной арене, оружейному кради, мишуа или стенам лагер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хмуро смотрю на него, позволяя себе это осознат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ены лагеря, мишуа и оружейное кради — это я понимаю. Что не так с тренировочной арен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хмуро смотрит на мен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моя. Ты не должна проводить время рядом с моими воинам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 этом утверждении так много </w:t>
      </w:r>
      <w:r>
        <w:rPr>
          <w:rFonts w:cs="Times New Roman" w:ascii="Times New Roman" w:hAnsi="Times New Roman"/>
          <w:color w:val="000000"/>
          <w:sz w:val="24"/>
          <w:szCs w:val="24"/>
        </w:rPr>
        <w:t>неправильного</w:t>
      </w:r>
      <w:r>
        <w:rPr>
          <w:rFonts w:cs="Times New Roman" w:ascii="Times New Roman" w:hAnsi="Times New Roman"/>
          <w:color w:val="000000"/>
          <w:sz w:val="24"/>
          <w:szCs w:val="24"/>
          <w:lang w:eastAsia="ru-RU"/>
        </w:rPr>
        <w:t>, что я даже не знаю, с чего нач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раздраженно скали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овы мои услови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екрасно, Ваше Величество. Я буду держаться подальше от тренировочной арены.</w:t>
      </w:r>
    </w:p>
    <w:p>
      <w:pPr>
        <w:pStyle w:val="Normal"/>
        <w:spacing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5</w:t>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ДЕКСАР</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шло восемь ночей с тех пор, как Зарикс отправился в племя Текара, забрав с собой мальчика и человеческую женщину. Спустя всего несколько часов после их ухода за ними последовал Тазо, а с ним еще два вои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только они прибыли в лагерь Текара, стало очевидно, что ему понадобится на сотни, если не на тысячи воинов больше, чем у него было. Лафа не только общался с вуальди, но и планирует напасть на племя Текара и разделить их территорию с Киллисом, лидером вуальд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послал тысячи своих лучших воинов, </w:t>
      </w:r>
      <w:r>
        <w:rPr>
          <w:rFonts w:cs="Times New Roman" w:ascii="Times New Roman" w:hAnsi="Times New Roman"/>
          <w:color w:val="000000"/>
          <w:sz w:val="24"/>
          <w:szCs w:val="24"/>
        </w:rPr>
        <w:t>которые двинулись к племени Текара</w:t>
      </w:r>
      <w:r>
        <w:rPr>
          <w:rFonts w:cs="Times New Roman" w:ascii="Times New Roman" w:hAnsi="Times New Roman"/>
          <w:color w:val="000000"/>
          <w:sz w:val="24"/>
          <w:szCs w:val="24"/>
          <w:lang w:eastAsia="ru-RU"/>
        </w:rPr>
        <w:t>. Я также послал гонцов к Ракизу и другим королям племен в этом районе с надеждой, что они присоединятся к битв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Теперь ничего не остается, </w:t>
      </w:r>
      <w:r>
        <w:rPr>
          <w:rFonts w:cs="Times New Roman" w:ascii="Times New Roman" w:hAnsi="Times New Roman"/>
          <w:color w:val="000000"/>
          <w:sz w:val="24"/>
          <w:szCs w:val="24"/>
        </w:rPr>
        <w:t>кроме как жда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Тем временем Алексис бродит по лагерю, разговаривая с моими людьми. Мои воины наблюдают за ней, докладывают, но пока она </w:t>
      </w:r>
      <w:r>
        <w:rPr>
          <w:rFonts w:cs="Times New Roman" w:ascii="Times New Roman" w:hAnsi="Times New Roman"/>
          <w:color w:val="000000"/>
          <w:sz w:val="24"/>
          <w:szCs w:val="24"/>
        </w:rPr>
        <w:t xml:space="preserve">выполняет </w:t>
      </w:r>
      <w:r>
        <w:rPr>
          <w:rFonts w:cs="Times New Roman" w:ascii="Times New Roman" w:hAnsi="Times New Roman"/>
          <w:color w:val="000000"/>
          <w:sz w:val="24"/>
          <w:szCs w:val="24"/>
          <w:lang w:eastAsia="ru-RU"/>
        </w:rPr>
        <w:t>свою часть сделки.</w:t>
      </w:r>
    </w:p>
    <w:p>
      <w:pPr>
        <w:pStyle w:val="Normal"/>
        <w:spacing w:before="280" w:after="200"/>
        <w:ind w:firstLine="567"/>
        <w:contextualSpacing/>
        <w:jc w:val="both"/>
        <w:rPr/>
      </w:pPr>
      <w:r>
        <w:rPr>
          <w:rFonts w:cs="Times New Roman" w:ascii="Times New Roman" w:hAnsi="Times New Roman"/>
          <w:color w:val="000000"/>
          <w:sz w:val="24"/>
          <w:szCs w:val="24"/>
        </w:rPr>
        <w:t>С битвой против</w:t>
      </w:r>
      <w:r>
        <w:rPr>
          <w:rFonts w:cs="Times New Roman" w:ascii="Times New Roman" w:hAnsi="Times New Roman"/>
          <w:color w:val="000000"/>
          <w:sz w:val="24"/>
          <w:szCs w:val="24"/>
          <w:lang w:eastAsia="ru-RU"/>
        </w:rPr>
        <w:t xml:space="preserve"> вуальди, а теперь и с племенем Лафы, прошло уже несколько дней с тех пор, как я разговаривал с Алексис. </w:t>
      </w:r>
      <w:r>
        <w:rPr>
          <w:rFonts w:cs="Times New Roman" w:ascii="Times New Roman" w:hAnsi="Times New Roman"/>
          <w:color w:val="000000"/>
          <w:sz w:val="24"/>
          <w:szCs w:val="24"/>
        </w:rPr>
        <w:t>Я должен довольствоваться тем</w:t>
      </w:r>
      <w:r>
        <w:rPr>
          <w:rFonts w:cs="Times New Roman" w:ascii="Times New Roman" w:hAnsi="Times New Roman"/>
          <w:color w:val="000000"/>
          <w:sz w:val="24"/>
          <w:szCs w:val="24"/>
          <w:lang w:eastAsia="ru-RU"/>
        </w:rPr>
        <w:t>, что она в моем кради, и все же мне не хватает ее умных речей, хриплого смеха и озорной усмеш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годня я найду время поесть с н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т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вверх, когда в комнате становится тихо. Появился Брикс, его взгляд стал жестким, и мои советники обратили на него свое вниман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чем дело?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общение от Зарикс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Говор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Лафа мертва. Лидер вуальди, Киллис, тоже мертв. Один из наших воинов оказался предателем. Его звали Перик, и он был убит. Наши войска защищали племя Текара, и все вуальди или браксийцы, которые не погибли, отступили, как трус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комнате воцаряется тишин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Вари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арикс его не видел. Мы считаем, что он выжил.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тискиваю зубы. Когда-то новость о том, что воин выжил, встретили бы с радостью. К сожалению, годы изменили его. Три оборота назад я не ожидал, что он покинет мое племя, и если он решил последовать за Лафой и присоединиться к вуальди, то теперь он враг.</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детстве мы дружили. И все же, даже покинув мое племя, он никогда не рассказывал нам о планах Лаф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евидно, он уже не тот мужчина, которого я когда-то зна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узнай о нем все, что сможешь, — с отвращением говорю я и поднимаюсь. — Я буду обедать один.</w:t>
      </w:r>
    </w:p>
    <w:p>
      <w:pPr>
        <w:pStyle w:val="Normal"/>
        <w:spacing w:before="280" w:after="200"/>
        <w:ind w:firstLine="567"/>
        <w:contextualSpacing/>
        <w:jc w:val="both"/>
        <w:rPr/>
      </w:pPr>
      <w:r>
        <w:rPr>
          <w:rFonts w:cs="Times New Roman" w:ascii="Times New Roman" w:hAnsi="Times New Roman"/>
          <w:color w:val="000000"/>
          <w:sz w:val="24"/>
          <w:szCs w:val="24"/>
          <w:lang w:eastAsia="ru-RU"/>
        </w:rPr>
        <w:t>На самом деле не один. Наконец-то я снова буду есть с Алексис.</w:t>
      </w:r>
      <w:r>
        <w:rPr>
          <w:rFonts w:cs="Times New Roman" w:ascii="Times New Roman" w:hAnsi="Times New Roman"/>
          <w:color w:val="000000"/>
          <w:sz w:val="24"/>
          <w:szCs w:val="24"/>
        </w:rPr>
        <w:t xml:space="preserve"> Но этим мужчинам не обязательно об этом зна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возвращаюсь к себе и зову слуг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ажи Алексис, что она присоединится ко мне за обед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уга кивает, и через несколько мгновений они уже ставят еду на стол. Появляется Алексис, и я упиваюсь ее вид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хмуро смотрит на мен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ешь, ты не можешь все время щелкать пальцами и получать то, что хочеш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могу? — я улыбаюсь 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думаешь, что очарователен, но на самом деле ты просто властен, — сурово говорит она, хотя намек на улыбку играет на ее губа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ешь со мной, Алексис. Я был занят все эти дни и соскучился по твоему лиц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олеблется, поднимая бровь, и я почти улыбаюсь. Любая другая женщина покраснела бы и запнулась, если бы я сказал им такие слова. Эта женщина подозрительно прищуривает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Стоит ли удивляться, </w:t>
      </w:r>
      <w:r>
        <w:rPr>
          <w:rFonts w:cs="Times New Roman" w:ascii="Times New Roman" w:hAnsi="Times New Roman"/>
          <w:color w:val="000000"/>
          <w:sz w:val="24"/>
          <w:szCs w:val="24"/>
        </w:rPr>
        <w:t>что я очарован ею</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чему ты так занят? — спрашивает 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ешь со мной, и я тебе расскаж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беспечно пожимает плечами, и у меня возникает ощущение, что она таким образом </w:t>
      </w:r>
      <w:r>
        <w:rPr>
          <w:rFonts w:cs="Times New Roman" w:ascii="Times New Roman" w:hAnsi="Times New Roman"/>
          <w:color w:val="000000"/>
          <w:sz w:val="24"/>
          <w:szCs w:val="24"/>
        </w:rPr>
        <w:t>смеется надо мной</w:t>
      </w:r>
      <w:r>
        <w:rPr>
          <w:rFonts w:cs="Times New Roman" w:ascii="Times New Roman" w:hAnsi="Times New Roman"/>
          <w:color w:val="000000"/>
          <w:sz w:val="24"/>
          <w:szCs w:val="24"/>
          <w:lang w:eastAsia="ru-RU"/>
        </w:rPr>
        <w:t>. Она подходит к столу, и я расправляю плечи. В отличие от нашей последней трапезы, эта не закончится резкими слова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садится и тянется за чашкой воды.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ак чт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соединяюсь к ней, накладывая еду на ее тарелку. Это необычно для катая — служить другим, но я чувствую себя умиротворенным, подавая этой женщине пищу и наблюдая, как она наслаждается е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ты знаешь, Зарикс и твоя подруга отправились в племя Текар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Бэт. Ее зовут Бэт. И я уверена, что ты это знаеш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на женщину, раздражение раст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хочешь пререка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Я хочу, чтобы ты назвал имя женщины, которая затащила одного из твоих раненых воинов на мишуа и нашла помощь, чтобы он не умер.</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давляю желание рявкнуть на нее. Вместо этого я обдумываю ее сло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права, — говорю я, и это стоит того, чтобы увидеть удивленное удовольствие в ее глазах. — Прошу прощени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награждает меня улыбк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ет быть, старый пес все-таки научится новым трюка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знаю, что это значит, но все равно кив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откусывает кусочек от своей еды и мурчит от явного удовольствия, когда глот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что-то говорил?</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арикс и </w:t>
      </w:r>
      <w:r>
        <w:rPr>
          <w:rFonts w:cs="Times New Roman" w:ascii="Times New Roman" w:hAnsi="Times New Roman"/>
          <w:i/>
          <w:iCs/>
          <w:color w:val="000000"/>
          <w:sz w:val="24"/>
          <w:szCs w:val="24"/>
          <w:lang w:eastAsia="ru-RU"/>
        </w:rPr>
        <w:t>Бэт</w:t>
      </w:r>
      <w:r>
        <w:rPr>
          <w:rFonts w:cs="Times New Roman" w:ascii="Times New Roman" w:hAnsi="Times New Roman"/>
          <w:color w:val="000000"/>
          <w:sz w:val="24"/>
          <w:szCs w:val="24"/>
          <w:lang w:eastAsia="ru-RU"/>
        </w:rPr>
        <w:t xml:space="preserve"> отправились в племя Текара, и там произошла бит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лексис замирает, откидываясь на спинку сидень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 ними все в порядк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Они убили вуальди, который думал захватить племя Текара вместе с Лафой — предателем, королем племени, который был с ним заодн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Круто</w:t>
      </w:r>
      <w:r>
        <w:rPr>
          <w:rFonts w:cs="Times New Roman" w:ascii="Times New Roman" w:hAnsi="Times New Roman"/>
          <w:color w:val="000000"/>
          <w:sz w:val="24"/>
          <w:szCs w:val="24"/>
          <w:lang w:eastAsia="ru-RU"/>
        </w:rPr>
        <w:t xml:space="preserve">. А сейчас что происходи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ейчас мои воины возвращаются в лагерь, и мы разрабатываем стратегию. Все браксийский воины, присоединившиеся к Лафе, </w:t>
      </w:r>
      <w:r>
        <w:rPr>
          <w:rFonts w:cs="Times New Roman" w:ascii="Times New Roman" w:hAnsi="Times New Roman"/>
          <w:color w:val="000000"/>
          <w:sz w:val="24"/>
          <w:szCs w:val="24"/>
        </w:rPr>
        <w:t>должны присягнуть новым племенам</w:t>
      </w:r>
      <w:r>
        <w:rPr>
          <w:rFonts w:cs="Times New Roman" w:ascii="Times New Roman" w:hAnsi="Times New Roman"/>
          <w:color w:val="000000"/>
          <w:sz w:val="24"/>
          <w:szCs w:val="24"/>
          <w:lang w:eastAsia="ru-RU"/>
        </w:rPr>
        <w:t xml:space="preserve"> или встретить свою смерть.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мерть? — </w:t>
      </w:r>
      <w:r>
        <w:rPr>
          <w:rFonts w:cs="Times New Roman" w:ascii="Times New Roman" w:hAnsi="Times New Roman"/>
          <w:color w:val="000000"/>
          <w:sz w:val="24"/>
          <w:szCs w:val="24"/>
        </w:rPr>
        <w:t>лицо Алексис бледнеет</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едательство недопустимо. Эти воины могли присягнуть на верность Лафе, но они знали, что лучше не идти за ним в бой рядом с вуальди. Им повезло, что у них появился второй шан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лексис отодвигает тарелк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чит, Зарикс и Бэт вернутся в этот лагер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хмурю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рикс — один из моих воинов. Я не знаю, что он сделает с... Бэт, — заканчиваю я, когда Алексис предупреждающе прищуривает глаз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ухмыляется мн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думаешь, он бросит ее? </w:t>
      </w:r>
      <w:r>
        <w:rPr>
          <w:rFonts w:cs="Times New Roman" w:ascii="Times New Roman" w:hAnsi="Times New Roman"/>
          <w:color w:val="000000"/>
          <w:sz w:val="24"/>
          <w:szCs w:val="24"/>
        </w:rPr>
        <w:t>Ты же знаешь, что между ними что-то есть</w:t>
      </w:r>
      <w:r>
        <w:rPr>
          <w:rFonts w:cs="Times New Roman" w:ascii="Times New Roman" w:hAnsi="Times New Roman"/>
          <w:color w:val="000000"/>
          <w:sz w:val="24"/>
          <w:szCs w:val="24"/>
          <w:lang w:eastAsia="ru-RU"/>
        </w:rPr>
        <w:t>, прав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т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они вмест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еюсь. Идея нелепая. Лицо Алексис серьезно, и я качаю голов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рикс никогда не возьмет себе пару. Призвание всей его жизни в том, чтобы охотиться на вуальди и заставлять их плати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ар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забыл, что эти человеческие женщины не знают обычаев нашего народ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динственная женщина, рядом с которой он будет спать всю оставшуюся жизнь. Защищать и иметь дет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у. Как же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жимаю плечами. Я не знаю этого сло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Ты правда думаешь</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что Зарикс сейчас просто бросит Бэ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трачу время на мысли о женщинах, с которыми кувыркаются мои воин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можешь быть настоящим </w:t>
      </w:r>
      <w:r>
        <w:rPr>
          <w:rFonts w:cs="Times New Roman" w:ascii="Times New Roman" w:hAnsi="Times New Roman"/>
          <w:color w:val="000000"/>
          <w:sz w:val="24"/>
          <w:szCs w:val="24"/>
        </w:rPr>
        <w:t>болваном</w:t>
      </w:r>
      <w:r>
        <w:rPr>
          <w:rFonts w:cs="Times New Roman" w:ascii="Times New Roman" w:hAnsi="Times New Roman"/>
          <w:color w:val="000000"/>
          <w:sz w:val="24"/>
          <w:szCs w:val="24"/>
          <w:lang w:eastAsia="ru-RU"/>
        </w:rPr>
        <w:t>, ты знаешь эт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удь осторожна, женщи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Женщина? Тебе не на что надеяться. Вообще никаких шансов. — Она качает головой, и я скриплю зубами. И снова наш разговор перешел на резкие слова. </w:t>
      </w:r>
      <w:r>
        <w:rPr>
          <w:rFonts w:cs="Times New Roman" w:ascii="Times New Roman" w:hAnsi="Times New Roman"/>
          <w:color w:val="000000"/>
          <w:sz w:val="24"/>
          <w:szCs w:val="24"/>
        </w:rPr>
        <w:t>Мои руки сжимаются от разочарования</w:t>
      </w:r>
      <w:r>
        <w:rPr>
          <w:rFonts w:cs="Times New Roman" w:ascii="Times New Roman" w:hAnsi="Times New Roman"/>
          <w:color w:val="000000"/>
          <w:sz w:val="24"/>
          <w:szCs w:val="24"/>
          <w:lang w:eastAsia="ru-RU"/>
        </w:rPr>
        <w:t>. Возможно, это бессмысленно. Возможно, я никогда не смогу понять эту женщин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не счастлива, если не провоцируешь меня, — мои слова — разочарованное рычан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у, мы можем решить эту проблему. Отпусти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иког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е глаза расширяются, и я проклинаю себя, отступа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обещала остаться на один оборо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вздыхает, а потом на ее лице появляется странное выражение, и я сужаю глаз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ешь что? — говорит она, наклонив голову. — Давай заключим пар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ар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у да. Держу пари, что Зарикс возьмет Бэт себе в пар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меюсь. Идея смехотворна.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арикс </w:t>
      </w:r>
      <w:r>
        <w:rPr>
          <w:rFonts w:cs="Times New Roman" w:ascii="Times New Roman" w:hAnsi="Times New Roman"/>
          <w:color w:val="000000"/>
          <w:sz w:val="24"/>
          <w:szCs w:val="24"/>
        </w:rPr>
        <w:t>возможно, чувствовал ответственность за нее, возможно, спас ее от одной из ловушек</w:t>
      </w:r>
      <w:r>
        <w:rPr>
          <w:rFonts w:cs="Times New Roman" w:ascii="Times New Roman" w:hAnsi="Times New Roman"/>
          <w:color w:val="000000"/>
          <w:sz w:val="24"/>
          <w:szCs w:val="24"/>
          <w:lang w:eastAsia="ru-RU"/>
        </w:rPr>
        <w:t xml:space="preserve"> вуальди, но это не значит ничего, кроме того, что он благородный мужчи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лексис улыбае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огда ты не будешь против сделать ставку на результа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что ты надеешься получить, если выиграешь? Драгоценности? Кредиты?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смее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т. Если я права, и Зарикс возьмет Бэт в качестве своей... пары, ты будешь должен мне одну услугу, любую, не зависимо от того что и когда я попрош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должен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Ты дашь мне то, что я хоч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я получу то же самое от тебя, если я окажусь прав, — говорю я, довольный этой идеей. Я позволил своему взгляду скользнуть по ее телу, задержавшись на мягких изгибах ее груди и бедер.</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хмуро смотрит на меня, скрестив руки на груди, и на ее лице мелькает легкая неуверенность. Затем она, кажется, приходит к какому-то решению, твердо кивая голов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говорили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говорились, — говорю я. — Будь готова дать мне то, чего я очень хочу, Алекс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приподнимает бров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налогично, Ваше Высокомерств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38" w:name="Top_of_part0006_split_001_html_3"/>
      <w:bookmarkStart w:id="39" w:name="Alexis________Here_are_your_shoe_2"/>
      <w:bookmarkStart w:id="40" w:name="Alexis________Here_are_your_shoe_1"/>
      <w:bookmarkStart w:id="41" w:name="Alexis________Here_are_your_shoe"/>
      <w:bookmarkStart w:id="42" w:name="Alexis_1"/>
      <w:bookmarkEnd w:id="38"/>
      <w:bookmarkEnd w:id="39"/>
      <w:bookmarkEnd w:id="40"/>
      <w:bookmarkEnd w:id="41"/>
      <w:bookmarkEnd w:id="42"/>
      <w:r>
        <w:rPr>
          <w:rFonts w:cs="Times New Roman" w:ascii="Times New Roman" w:hAnsi="Times New Roman"/>
          <w:i/>
          <w:color w:val="000000"/>
          <w:sz w:val="28"/>
          <w:szCs w:val="24"/>
          <w:lang w:eastAsia="ru-RU"/>
        </w:rPr>
        <w:t>АЛЕКСИ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т твои туфли, — говорит Нара, и я улыбаюсь ей. Она улыбается в ответ. Может быть, она наконец-то потеплела ко 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в моих комнатах, и я готовлюсь к новому дню. Как бы я ни настаивала на том, что могу одеться сама, я должна признать, что приятно не думать каждый день о том, что наде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егодня будешь есть с катаем? — спрашивает Яр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натягиваю туфли и качаю головой, </w:t>
      </w:r>
      <w:r>
        <w:rPr>
          <w:rFonts w:cs="Times New Roman" w:ascii="Times New Roman" w:hAnsi="Times New Roman"/>
          <w:color w:val="000000"/>
          <w:sz w:val="24"/>
          <w:szCs w:val="24"/>
        </w:rPr>
        <w:t>еще раз улыбаясь Наре</w:t>
      </w:r>
      <w:r>
        <w:rPr>
          <w:rFonts w:cs="Times New Roman" w:ascii="Times New Roman" w:hAnsi="Times New Roman"/>
          <w:color w:val="000000"/>
          <w:sz w:val="24"/>
          <w:szCs w:val="24"/>
          <w:lang w:eastAsia="ru-RU"/>
        </w:rPr>
        <w:t>. Яри более чем одержима, тем, чтобы убедиться, что я одета</w:t>
      </w:r>
      <w:r>
        <w:rPr>
          <w:rFonts w:cs="Times New Roman" w:ascii="Times New Roman" w:hAnsi="Times New Roman"/>
          <w:color w:val="000000"/>
          <w:sz w:val="24"/>
          <w:szCs w:val="24"/>
        </w:rPr>
        <w:t xml:space="preserve"> подобающе для катая</w:t>
      </w:r>
      <w:r>
        <w:rPr>
          <w:rFonts w:cs="Times New Roman" w:ascii="Times New Roman" w:hAnsi="Times New Roman"/>
          <w:color w:val="000000"/>
          <w:sz w:val="24"/>
          <w:szCs w:val="24"/>
          <w:lang w:eastAsia="ru-RU"/>
        </w:rPr>
        <w:t xml:space="preserve">. Поначалу я решила, что Дексара действительно волнует, сколько золотых нитей вшито в мои платья, но я ни разу не видела, чтобы он осматривал мою одежду. </w:t>
      </w:r>
      <w:r>
        <w:rPr>
          <w:rFonts w:cs="Times New Roman" w:ascii="Times New Roman" w:hAnsi="Times New Roman"/>
          <w:color w:val="000000"/>
          <w:sz w:val="24"/>
          <w:szCs w:val="24"/>
        </w:rPr>
        <w:t>Если уж на то пошло</w:t>
      </w:r>
      <w:r>
        <w:rPr>
          <w:rFonts w:cs="Times New Roman" w:ascii="Times New Roman" w:hAnsi="Times New Roman"/>
          <w:color w:val="000000"/>
          <w:sz w:val="24"/>
          <w:szCs w:val="24"/>
          <w:lang w:eastAsia="ru-RU"/>
        </w:rPr>
        <w:t xml:space="preserve">, то его темный взгляд, кажется, смотрел </w:t>
      </w:r>
      <w:r>
        <w:rPr>
          <w:rFonts w:cs="Times New Roman" w:ascii="Times New Roman" w:hAnsi="Times New Roman"/>
          <w:i/>
          <w:iCs/>
          <w:color w:val="000000"/>
          <w:sz w:val="24"/>
          <w:szCs w:val="24"/>
          <w:lang w:eastAsia="ru-RU"/>
        </w:rPr>
        <w:t>сквозь</w:t>
      </w:r>
      <w:r>
        <w:rPr>
          <w:rFonts w:cs="Times New Roman" w:ascii="Times New Roman" w:hAnsi="Times New Roman"/>
          <w:color w:val="000000"/>
          <w:sz w:val="24"/>
          <w:szCs w:val="24"/>
          <w:lang w:eastAsia="ru-RU"/>
        </w:rPr>
        <w:t xml:space="preserve"> мои плать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удивлюсь, если у него рентгеновское зрен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т, — отвечаю я. — Я собираюсь провести весь день, раздражая обитателей этого лагер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ри в замешательстве наклоняет голову, и я уточня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собираюсь пробыть здесь несколько недель, поэтому подумала, что смогу собрать для вас кое-какие данные. Вы знаете, может быть, написать временную шкалу, подробно описывающую, когда люди стали замечать, что рождается меньше младенцев женского пола, и список изменений окружающей сред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ри медленно кивает, поднимая бров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еришь, что сможешь решить эту проблем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т, — говорю я. — Я не ученый. Но я хорошо умею собирать данные, </w:t>
      </w:r>
      <w:r>
        <w:rPr>
          <w:rFonts w:cs="Times New Roman" w:ascii="Times New Roman" w:hAnsi="Times New Roman"/>
          <w:color w:val="000000"/>
          <w:sz w:val="24"/>
          <w:szCs w:val="24"/>
        </w:rPr>
        <w:t>и, по крайней мере, мне будет чем заняться, пока я здесь</w:t>
      </w:r>
      <w:r>
        <w:rPr>
          <w:rFonts w:cs="Times New Roman" w:ascii="Times New Roman" w:hAnsi="Times New Roman"/>
          <w:color w:val="000000"/>
          <w:sz w:val="24"/>
          <w:szCs w:val="24"/>
          <w:lang w:eastAsia="ru-RU"/>
        </w:rPr>
        <w:t xml:space="preserve">. Не могли бы вы помочь мне найти что-нибудь, где я могла бы делать свои записи и наблюдени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ри жестом велит мне повернуться в кресле и начинает расчесывать волос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ра спросит катая, — говорит она, указывая на нее, и Нара кивает, поворачиваясь, чтобы уйти. — Такие вещи необычны для женщины, — говорит Яр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молча сижу, пока она укладывает мои волосы в какую-то сложную прическу, и мы ждем возвращения Нары. После того, как я вчера приструнила Дексара за присущее ему женоненавистничество, мы, казалось, пришли к непростому перемири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заканчиваю свой завтрак, когда возвращается Нара со свернутым листом бумаги в руке. У Нары на лице румянец, а глаза </w:t>
      </w:r>
      <w:r>
        <w:rPr>
          <w:rFonts w:cs="Times New Roman" w:ascii="Times New Roman" w:hAnsi="Times New Roman"/>
          <w:color w:val="000000"/>
          <w:sz w:val="24"/>
          <w:szCs w:val="24"/>
        </w:rPr>
        <w:t>блестят</w:t>
      </w:r>
      <w:r>
        <w:rPr>
          <w:rFonts w:cs="Times New Roman" w:ascii="Times New Roman" w:hAnsi="Times New Roman"/>
          <w:color w:val="000000"/>
          <w:sz w:val="24"/>
          <w:szCs w:val="24"/>
          <w:lang w:eastAsia="ru-RU"/>
        </w:rPr>
        <w:t>. Возможно, Дексар был в кокетливом настроении этим утр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а мысль мне не нравится, но я приободряюсь, когда Нара протягивает мне приспособление для письма. Я изучаю его, ухмыляясь. Это почти как карандаш. Я не уверена, что это за материал — он не кажется таким мягким, как уголь, когда я провожу небольшую линию на бумаге, но это определенно не свинец.</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бы это ни было, теперь я могу писать. Я благодарю Нару и Яри и покидаю свои комнаты. Только оказавшись в длинном зале, окруженном рубиновыми стенами, я вспоминаю, что понятия не имею, как отсюда выбра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бросаю взгляд на Ровакса, который старательно игнорирует меня. Никакой помощи. Тавис встречает мой взгляд, и я улыбаюсь 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не покажешь мне, как выйти на улиц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бросает взгляд на Ровакса, тот кивает, и я следую за ним из кра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бе не скучно целый день стоять у моей двер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т, ка-Алексис, — заикаясь, бормочет он. — Это честь — охранять приближенного к кат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хмуро смотрю на нег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едь понимаешь, что я здесь всего лишь временный го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ивает, отводит взгляд и тянется к одной из потайных дверей. Он жестом приглашает меня пройти, и я моргаю, внезапно оказавшись снаруж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т маршрут отличался от обычно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авис красне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 проинструктировали каждый раз выбирать разные выходы.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крежещу зубами. Еще один маленький подарок от Дексара. Этого достаточно, чтобы мне захотелось по-настоящему хорошо ориентироваться в этом кради, просто чтобы досадить 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гу я задать тебе пару вопросов?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нечн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гда вы начали замечать, что здесь рождается все меньше женщи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вис снова краснеет от моего взгляда и отводит глаз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ырос не в этом племени, — говорит он. — Я выбрал это племя несколько лет наза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з какого ты племен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з племени Лафы.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 как бы делая пометку. Я расспрашиваю его еще несколько минут, но, по-видимому, племя Лафы было намного меньше, чем это, и там было всего несколько девочек возраста Тависа, когда он был ребенк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благодарю его за помощь, и он возвращается в кради. Мгновение я стою на месте, солнце обжигает мою кожу, не обращая внимания на взгляды проходящих мимо люд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Сладкая, сладкая свобод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никогда не стеснялась разговаривать с людьми, </w:t>
      </w:r>
      <w:r>
        <w:rPr>
          <w:rFonts w:cs="Times New Roman" w:ascii="Times New Roman" w:hAnsi="Times New Roman"/>
          <w:color w:val="000000"/>
          <w:sz w:val="24"/>
          <w:szCs w:val="24"/>
        </w:rPr>
        <w:t>но по какой-то причине бабочки поселяются у меня в животе</w:t>
      </w:r>
      <w:r>
        <w:rPr>
          <w:rFonts w:cs="Times New Roman" w:ascii="Times New Roman" w:hAnsi="Times New Roman"/>
          <w:color w:val="000000"/>
          <w:sz w:val="24"/>
          <w:szCs w:val="24"/>
          <w:lang w:eastAsia="ru-RU"/>
        </w:rPr>
        <w:t>, когда я иду по лагерю. Как будто я жук под микроскопо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просто другая, Алексис, — бормочу я. — </w:t>
      </w:r>
      <w:r>
        <w:rPr>
          <w:rFonts w:cs="Times New Roman" w:ascii="Times New Roman" w:hAnsi="Times New Roman"/>
          <w:color w:val="000000"/>
          <w:sz w:val="24"/>
          <w:szCs w:val="24"/>
        </w:rPr>
        <w:t>Представь, если бы на Землю прибыл инопланетянин</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Эта мысль </w:t>
      </w:r>
      <w:r>
        <w:rPr>
          <w:rFonts w:cs="Times New Roman" w:ascii="Times New Roman" w:hAnsi="Times New Roman"/>
          <w:color w:val="000000"/>
          <w:sz w:val="24"/>
          <w:szCs w:val="24"/>
        </w:rPr>
        <w:t xml:space="preserve">воодушевляет </w:t>
      </w:r>
      <w:r>
        <w:rPr>
          <w:rFonts w:cs="Times New Roman" w:ascii="Times New Roman" w:hAnsi="Times New Roman"/>
          <w:color w:val="000000"/>
          <w:sz w:val="24"/>
          <w:szCs w:val="24"/>
          <w:lang w:eastAsia="ru-RU"/>
        </w:rPr>
        <w:t xml:space="preserve">меня, и я направляюсь к кради целителей. Вполне вероятно, что любой, кто несет ответственность за здоровье и благополучие </w:t>
      </w:r>
      <w:r>
        <w:rPr>
          <w:rFonts w:cs="Times New Roman" w:ascii="Times New Roman" w:hAnsi="Times New Roman"/>
          <w:color w:val="000000"/>
          <w:sz w:val="24"/>
          <w:szCs w:val="24"/>
        </w:rPr>
        <w:t>здешних людей</w:t>
      </w:r>
      <w:r>
        <w:rPr>
          <w:rFonts w:cs="Times New Roman" w:ascii="Times New Roman" w:hAnsi="Times New Roman"/>
          <w:color w:val="000000"/>
          <w:sz w:val="24"/>
          <w:szCs w:val="24"/>
          <w:lang w:eastAsia="ru-RU"/>
        </w:rPr>
        <w:t>, будет иметь больше информации о снижении рождаемости девочек.</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ивет, — говорю я, входя, и несколько женщин склоняют головы. Ладно, это немного </w:t>
      </w:r>
      <w:r>
        <w:rPr>
          <w:rFonts w:cs="Times New Roman" w:ascii="Times New Roman" w:hAnsi="Times New Roman"/>
          <w:color w:val="000000"/>
          <w:sz w:val="24"/>
          <w:szCs w:val="24"/>
        </w:rPr>
        <w:t>нелепо</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Может, это Дексар так решил поиздеваться надо мной</w:t>
      </w:r>
      <w:r>
        <w:rPr>
          <w:rFonts w:cs="Times New Roman" w:ascii="Times New Roman" w:hAnsi="Times New Roman"/>
          <w:color w:val="000000"/>
          <w:sz w:val="24"/>
          <w:szCs w:val="24"/>
          <w:lang w:eastAsia="ru-RU"/>
        </w:rPr>
        <w:t>, так как ему не нравится идея позволить мне свободно разгуливать. Он решил сделать мою жизнь полной одного неловкого взаимодействия за други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ем могу помочь? — спрашивает женщина, подходя ближе. У нее длинные темные волосы и добрые глаза, когда она улыбается мн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 этом большом кради, </w:t>
      </w:r>
      <w:r>
        <w:rPr>
          <w:rFonts w:cs="Times New Roman" w:ascii="Times New Roman" w:hAnsi="Times New Roman"/>
          <w:color w:val="000000"/>
          <w:sz w:val="24"/>
          <w:szCs w:val="24"/>
        </w:rPr>
        <w:t>в нескольких футах друг от друга, расположены как минимум десять кроватей</w:t>
      </w:r>
      <w:r>
        <w:rPr>
          <w:rFonts w:cs="Times New Roman" w:ascii="Times New Roman" w:hAnsi="Times New Roman"/>
          <w:color w:val="000000"/>
          <w:sz w:val="24"/>
          <w:szCs w:val="24"/>
          <w:lang w:eastAsia="ru-RU"/>
        </w:rPr>
        <w:t>. В дальнем углу комнаты на одной из кроватей спит женщина, в то время как пожилая женщина прикладывает тыльную сторону ладони к ее лбу, вероятно, проверяя, нет ли у той лихорад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ая женщина в противоположном углу комнаты стоит перед большим столом. Она растирает какие-то травы, сладкий запах напоминает мне о скошенной трав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онижаю голос.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хотела спросить, найдется ли у кого-нибудь из вас время ответить на несколько моих вопросов. </w:t>
      </w:r>
      <w:r>
        <w:rPr>
          <w:rFonts w:cs="Times New Roman" w:ascii="Times New Roman" w:hAnsi="Times New Roman"/>
          <w:color w:val="000000"/>
          <w:sz w:val="24"/>
          <w:szCs w:val="24"/>
        </w:rPr>
        <w:t>Не обязательно прямо сейчас</w:t>
      </w:r>
      <w:r>
        <w:rPr>
          <w:rFonts w:cs="Times New Roman" w:ascii="Times New Roman" w:hAnsi="Times New Roman"/>
          <w:color w:val="000000"/>
          <w:sz w:val="24"/>
          <w:szCs w:val="24"/>
          <w:lang w:eastAsia="ru-RU"/>
        </w:rPr>
        <w:t>, — быстро говорю я. — Просто когда у вас появится несколько свободных мину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Женщина бросает взгляд на двух других целителей, и они обе кивают. Она вытирает руки </w:t>
      </w:r>
      <w:r>
        <w:rPr>
          <w:rFonts w:cs="Times New Roman" w:ascii="Times New Roman" w:hAnsi="Times New Roman"/>
          <w:color w:val="000000"/>
          <w:sz w:val="24"/>
          <w:szCs w:val="24"/>
        </w:rPr>
        <w:t>о ткань</w:t>
      </w:r>
      <w:r>
        <w:rPr>
          <w:rFonts w:cs="Times New Roman" w:ascii="Times New Roman" w:hAnsi="Times New Roman"/>
          <w:color w:val="000000"/>
          <w:sz w:val="24"/>
          <w:szCs w:val="24"/>
          <w:lang w:eastAsia="ru-RU"/>
        </w:rPr>
        <w:t xml:space="preserve"> и указывает на маленькую комнатку, которую я не заметила в задней части кра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чему бы нам не поговорить наедине? — говорит 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проблема. Я следую за ней через дверной проем и моргаю. Здесь, должно быть, тысячи деревянных контейнеров, аккуратно сложенных на огромных полках вдоль стен. В одном углу — небольшой садик из растений, растущих в деревянных горшках. В центре еще один рабочий стол стоит рядом с несколькими деревянными стулья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нщина указывает на один из стульев, и я сажу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ня зовут Эллис, — говорит 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Алексис.</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улыбается и садится. </w:t>
      </w:r>
      <w:r>
        <w:rPr>
          <w:rFonts w:cs="Times New Roman" w:ascii="Times New Roman" w:hAnsi="Times New Roman"/>
          <w:color w:val="000000"/>
          <w:sz w:val="24"/>
          <w:szCs w:val="24"/>
        </w:rPr>
        <w:t>Вокруг этой женщины царит спокойная, умиротворяющая атмосфера, и я чувствую, как мои плечи расслабляют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есть несколько вопросов о детях, — говорю я, и Эллиз кивает, как будто ожидала этого. Она встает и берет небольшой нож, прежде чем подойти к растениям в углу, срезает ярко-красный цветок и приносит его 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 одному лепестку на завтрак каждый день, — говорит она, и я в замешательстве смотрю на н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м…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хочешь предотвратить зачатие, вер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Боже, нет. Ну, может быть, — говорю я, краснея при мысли о своем пари с Дексаром. Я нисколько не сомневаюсь, что катай захочет все завершить кувырканиями в мехах в том маловероятном случае, если он выиграет наше маленькое пари. Честно говоря, я не против. Ладно, мне более чем любопытно, сможет ли он поддержать все это высокомерие и в постели. Я чертовски уверена, что Бэт и Зарикс в конечном итоге станут парой, но если они этого не сделаю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тягиваю руку и беру цветок.</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Сексуальное напряжение между мной и Дексаром реально. Если мы оба когда-нибудь заткнемся и перестанем спорить на достаточное время, чтобы заняться сексом, я чувствую, что это будет невероятно. Но последнее, что мне нужно, — это вернуться на Землю </w:t>
      </w:r>
      <w:r>
        <w:rPr>
          <w:rFonts w:cs="Times New Roman" w:ascii="Times New Roman" w:hAnsi="Times New Roman"/>
          <w:color w:val="000000"/>
          <w:sz w:val="24"/>
          <w:szCs w:val="24"/>
        </w:rPr>
        <w:t>беременной от него</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еперь, когда мы разобрались с этим, — говорю я, — я надеюсь, что вы сможете дать мне некоторую информацию о снижении рождаемости женщин на этой планет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Эллис поднимает брови, и я почти смеюсь. Инопланетянка, пришедшая к ней за противозачаточными средствами, </w:t>
      </w:r>
      <w:r>
        <w:rPr>
          <w:rFonts w:cs="Times New Roman" w:ascii="Times New Roman" w:hAnsi="Times New Roman"/>
          <w:color w:val="000000"/>
          <w:sz w:val="24"/>
          <w:szCs w:val="24"/>
        </w:rPr>
        <w:t>её не смущает</w:t>
      </w:r>
      <w:r>
        <w:rPr>
          <w:rFonts w:cs="Times New Roman" w:ascii="Times New Roman" w:hAnsi="Times New Roman"/>
          <w:color w:val="000000"/>
          <w:sz w:val="24"/>
          <w:szCs w:val="24"/>
          <w:lang w:eastAsia="ru-RU"/>
        </w:rPr>
        <w:t>, но вопрос о рождаемости, очевидно, стал для нее неожиданность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нечно, — говорит она. — </w:t>
      </w:r>
      <w:r>
        <w:rPr>
          <w:rFonts w:cs="Times New Roman" w:ascii="Times New Roman" w:hAnsi="Times New Roman"/>
          <w:color w:val="000000"/>
          <w:sz w:val="24"/>
          <w:szCs w:val="24"/>
        </w:rPr>
        <w:t>Не возражаешь, если я спрошу, почему ты хочешь зна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 нескольким причинам. Во-первых, я любопытная. </w:t>
      </w:r>
      <w:r>
        <w:rPr>
          <w:rFonts w:cs="Times New Roman" w:ascii="Times New Roman" w:hAnsi="Times New Roman"/>
          <w:color w:val="000000"/>
          <w:sz w:val="24"/>
          <w:szCs w:val="24"/>
        </w:rPr>
        <w:t>Мне здесь нечем заняться, а загадки меня завораживают</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Я такая с детства </w:t>
      </w:r>
      <w:r>
        <w:rPr>
          <w:rFonts w:cs="Times New Roman" w:ascii="Times New Roman" w:hAnsi="Times New Roman"/>
          <w:color w:val="000000"/>
          <w:sz w:val="24"/>
          <w:szCs w:val="24"/>
          <w:lang w:eastAsia="ru-RU"/>
        </w:rPr>
        <w:t xml:space="preserve">— просто не могу ничего с собой поделать, когда дело доходит до головоломок. Во-вторых, я не собираюсь долго оставаться на этой планете, но я хотела бы помочь, если смогу. </w:t>
      </w:r>
      <w:r>
        <w:rPr>
          <w:rFonts w:cs="Times New Roman" w:ascii="Times New Roman" w:hAnsi="Times New Roman"/>
          <w:color w:val="000000"/>
          <w:sz w:val="24"/>
          <w:szCs w:val="24"/>
        </w:rPr>
        <w:t>Это не редкость, когда такие вещи связаны с окружающей средой</w:t>
      </w:r>
      <w:r>
        <w:rPr>
          <w:rFonts w:cs="Times New Roman" w:ascii="Times New Roman" w:hAnsi="Times New Roman"/>
          <w:color w:val="000000"/>
          <w:sz w:val="24"/>
          <w:szCs w:val="24"/>
          <w:lang w:eastAsia="ru-RU"/>
        </w:rPr>
        <w:t xml:space="preserve">, так что, возможно, я смогу помочь </w:t>
      </w:r>
      <w:r>
        <w:rPr>
          <w:rFonts w:cs="Times New Roman" w:ascii="Times New Roman" w:hAnsi="Times New Roman"/>
          <w:color w:val="000000"/>
          <w:sz w:val="24"/>
          <w:szCs w:val="24"/>
        </w:rPr>
        <w:t>сузить круг потенциальных причин</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лис долго смотрит на меня.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озможно, ты и права, — наконец говорит она. — Возможно, на этой планете что-то изменилось. Многие из нас считали, что браксийцы были просто прокляты богами. Если ты считаешь, что можешь помочь, я расскажу тебе все, о чем ты хочешь узнат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pPr>
      <w:r>
        <w:rPr>
          <w:rFonts w:cs="Times New Roman" w:ascii="Times New Roman" w:hAnsi="Times New Roman"/>
          <w:b/>
          <w:color w:val="000000"/>
          <w:sz w:val="28"/>
          <w:szCs w:val="24"/>
          <w:lang w:eastAsia="ru-RU"/>
        </w:rPr>
        <w:t>Глава 6</w:t>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43" w:name="Alexis______________I_m_deep_in"/>
      <w:bookmarkEnd w:id="43"/>
      <w:r>
        <w:rPr>
          <w:rFonts w:cs="Times New Roman" w:ascii="Times New Roman" w:hAnsi="Times New Roman"/>
          <w:i/>
          <w:color w:val="000000"/>
          <w:sz w:val="28"/>
          <w:szCs w:val="24"/>
          <w:lang w:eastAsia="ru-RU"/>
        </w:rPr>
        <w:t>АЛЕКСИ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гружена в мысли, когда возвращаюсь в кради. В животе урчит, и я понимаю, что пропустила обе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ловам Эллис, ее мать тоже была целительницей, и она стала замечать, что снизилось появление младенцев женского пола, рожденных через несколько лет после рождения ее собственной дочери. Эллис сказала, что это было проблемой для каждого браксийского племени в этой части планеты.</w:t>
      </w:r>
    </w:p>
    <w:p>
      <w:pPr>
        <w:pStyle w:val="Normal"/>
        <w:spacing w:before="280" w:after="200"/>
        <w:ind w:firstLine="567"/>
        <w:contextualSpacing/>
        <w:jc w:val="both"/>
        <w:rPr/>
      </w:pPr>
      <w:r>
        <w:rPr>
          <w:rFonts w:cs="Times New Roman" w:ascii="Times New Roman" w:hAnsi="Times New Roman"/>
          <w:color w:val="000000"/>
          <w:sz w:val="24"/>
          <w:szCs w:val="24"/>
        </w:rPr>
        <w:t>Но хотя предполагается, что есть и другие браксианские племена в другом месте</w:t>
      </w:r>
      <w:r>
        <w:rPr>
          <w:rFonts w:cs="Times New Roman" w:ascii="Times New Roman" w:hAnsi="Times New Roman"/>
          <w:color w:val="000000"/>
          <w:sz w:val="24"/>
          <w:szCs w:val="24"/>
          <w:lang w:eastAsia="ru-RU"/>
        </w:rPr>
        <w:t>, за Великой Водой, Эллис покачала головой, когда я спросила, знает ли она кого-нибудь, кто пересек е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ишуа не умеют плавать, а вода глубокая, </w:t>
      </w:r>
      <w:r>
        <w:rPr>
          <w:rFonts w:cs="Times New Roman" w:ascii="Times New Roman" w:hAnsi="Times New Roman"/>
          <w:color w:val="000000"/>
          <w:sz w:val="24"/>
          <w:szCs w:val="24"/>
        </w:rPr>
        <w:t>и суши не видно</w:t>
      </w:r>
      <w:r>
        <w:rPr>
          <w:rFonts w:cs="Times New Roman" w:ascii="Times New Roman" w:hAnsi="Times New Roman"/>
          <w:color w:val="000000"/>
          <w:sz w:val="24"/>
          <w:szCs w:val="24"/>
          <w:lang w:eastAsia="ru-RU"/>
        </w:rPr>
        <w:t xml:space="preserve">. Есть и другие расы, которые приезжают торговать в Нексию, но у них есть огромные приспособления, которые позволяют им пересекать воду, не промокнув.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маю, она говорит о лодках. Если бы я могла каким-то образом поговорить с браксийцем из-за моря или озера, я бы смогла понять, является ли это общепланетной проблемой или это просто что-то, влияющее на браксийцев в этой части Агро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w:t>
      </w:r>
      <w:r>
        <w:rPr>
          <w:rFonts w:cs="Times New Roman" w:ascii="Times New Roman" w:hAnsi="Times New Roman"/>
          <w:color w:val="000000"/>
          <w:sz w:val="24"/>
          <w:szCs w:val="24"/>
        </w:rPr>
        <w:t>испускаю разочарованный вздох, останавливаясь перед огромным кради Дексара</w:t>
      </w:r>
      <w:r>
        <w:rPr>
          <w:rFonts w:cs="Times New Roman" w:ascii="Times New Roman" w:hAnsi="Times New Roman"/>
          <w:color w:val="000000"/>
          <w:sz w:val="24"/>
          <w:szCs w:val="24"/>
          <w:lang w:eastAsia="ru-RU"/>
        </w:rPr>
        <w:t>, обдумывая то, что сказал мне Эллиз.</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ль, что у меня нет больше информации об этой планете. Я понятия не имею, насколько она велика, сколько на ней континентов, и даже является ли Агрон частью той же галактики, что и Земл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тай с той информацией, которой ты располагаешь, Алексис, — бормочу я, возобновляя ходьб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ама Эллиса впервые заметила замедление рождаемости у женщин около тридцати лет назад. Мне нужно изучить </w:t>
      </w:r>
      <w:r>
        <w:rPr>
          <w:rFonts w:cs="Times New Roman" w:ascii="Times New Roman" w:hAnsi="Times New Roman"/>
          <w:color w:val="000000"/>
          <w:sz w:val="24"/>
          <w:szCs w:val="24"/>
        </w:rPr>
        <w:t>число женщин в каждом поколении</w:t>
      </w:r>
      <w:r>
        <w:rPr>
          <w:rFonts w:cs="Times New Roman" w:ascii="Times New Roman" w:hAnsi="Times New Roman"/>
          <w:color w:val="000000"/>
          <w:sz w:val="24"/>
          <w:szCs w:val="24"/>
          <w:lang w:eastAsia="ru-RU"/>
        </w:rPr>
        <w:t xml:space="preserve"> и попытаться выяснить скорость их снижения.</w:t>
      </w:r>
      <w:r>
        <w:rPr>
          <w:rFonts w:cs="Times New Roman" w:ascii="Times New Roman" w:hAnsi="Times New Roman"/>
          <w:color w:val="000000"/>
          <w:sz w:val="24"/>
          <w:szCs w:val="24"/>
        </w:rPr>
        <w:t xml:space="preserve"> В любом случае эти данные не будут точными, но я буду работать с тем, что у меня ес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мотрю на свои заметки, а затем переворачиваю длинный лист бумаги. Я также использую эту возможность, чтобы выяснить, где может быть Чарли. Дексар сказал, что искать логово дракона — самоубийство. Это означает, что он не собирается </w:t>
      </w:r>
      <w:r>
        <w:rPr>
          <w:rFonts w:cs="Times New Roman" w:ascii="Times New Roman" w:hAnsi="Times New Roman"/>
          <w:color w:val="000000"/>
          <w:sz w:val="24"/>
          <w:szCs w:val="24"/>
        </w:rPr>
        <w:t>рассказывать мне то, что знает, даже если у него есть идеи, где это логово может бы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мало что могу сделать для Айви. Судя по тому, что сказала Бэт, она боец, и, не покидая лагеря, я не смогу выяснить, где она находится. Но Эллиз сказала, что уже давно ходят слухи о том, где мог поселиться дракон. Поскольку я все равно собираюсь поговорить с людьми из этого племени, я могу получить некоторое представление о том, где дракон может держать Чар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она еще жив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чувствую на себе чей-то взгляд и моргаю, осознавая, что уже некоторое время стою перед кради, уставившись на массивное сооружение, как будто оно может рассказать мне все, что мне нужно. Я иду в сторону, подальше от главного входа, и улыбаюсь одному из охранников. Его зовут Мэрик, </w:t>
      </w:r>
      <w:r>
        <w:rPr>
          <w:rFonts w:cs="Times New Roman" w:ascii="Times New Roman" w:hAnsi="Times New Roman"/>
          <w:color w:val="000000"/>
          <w:sz w:val="24"/>
          <w:szCs w:val="24"/>
        </w:rPr>
        <w:t>и он немногословный человек, который кивает и ведёт меня</w:t>
      </w:r>
      <w:r>
        <w:rPr>
          <w:rFonts w:cs="Times New Roman" w:ascii="Times New Roman" w:hAnsi="Times New Roman"/>
          <w:color w:val="000000"/>
          <w:sz w:val="24"/>
          <w:szCs w:val="24"/>
          <w:lang w:eastAsia="ru-RU"/>
        </w:rPr>
        <w:t xml:space="preserve"> в мои комнат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ри ждет меня.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Не хочешь чего-нибудь поес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нечно. А где Нар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нь пробегает по ее лицу, и она отворачивается, потянувшись за тарелкой с едой, которую, должно быть, недавно принесл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знаю, что изменилось в ее сознании, — бормочет она. — </w:t>
      </w:r>
      <w:r>
        <w:rPr>
          <w:rFonts w:cs="Times New Roman" w:ascii="Times New Roman" w:hAnsi="Times New Roman"/>
          <w:color w:val="000000"/>
          <w:sz w:val="24"/>
          <w:szCs w:val="24"/>
        </w:rPr>
        <w:t>Она уже какое-то время отдаляет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то случилос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ри вздыхает и садится. После многочисленных </w:t>
      </w:r>
      <w:r>
        <w:rPr>
          <w:rFonts w:cs="Times New Roman" w:ascii="Times New Roman" w:hAnsi="Times New Roman"/>
          <w:color w:val="000000"/>
          <w:sz w:val="24"/>
          <w:szCs w:val="24"/>
        </w:rPr>
        <w:t xml:space="preserve">обсуждений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и множества уговоров с моей стороны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она ​​наконец</w:t>
      </w:r>
      <w:r>
        <w:rPr>
          <w:rFonts w:cs="Times New Roman" w:ascii="Times New Roman" w:hAnsi="Times New Roman"/>
          <w:color w:val="000000"/>
          <w:sz w:val="24"/>
          <w:szCs w:val="24"/>
          <w:lang w:eastAsia="ru-RU"/>
        </w:rPr>
        <w:t>, согласилась присоединиться ко мне за обедом каждый день, пока я не ем с Дексар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наливает мне воды и снова вздыхает с озабоченным выражением.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 меня такое чувство, что я </w:t>
      </w:r>
      <w:r>
        <w:rPr>
          <w:rFonts w:cs="Times New Roman" w:ascii="Times New Roman" w:hAnsi="Times New Roman"/>
          <w:color w:val="000000"/>
          <w:sz w:val="24"/>
          <w:szCs w:val="24"/>
        </w:rPr>
        <w:t xml:space="preserve">подрываю </w:t>
      </w:r>
      <w:r>
        <w:rPr>
          <w:rFonts w:cs="Times New Roman" w:ascii="Times New Roman" w:hAnsi="Times New Roman"/>
          <w:color w:val="000000"/>
          <w:sz w:val="24"/>
          <w:szCs w:val="24"/>
          <w:lang w:eastAsia="ru-RU"/>
        </w:rPr>
        <w:t>ее доверие, рассказывая тебе, — говорит она, и я кива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 </w:t>
      </w:r>
      <w:r>
        <w:rPr>
          <w:rFonts w:cs="Times New Roman" w:ascii="Times New Roman" w:hAnsi="Times New Roman"/>
          <w:color w:val="000000"/>
          <w:sz w:val="24"/>
          <w:szCs w:val="24"/>
        </w:rPr>
        <w:t>волнуйся</w:t>
      </w:r>
      <w:r>
        <w:rPr>
          <w:rFonts w:cs="Times New Roman" w:ascii="Times New Roman" w:hAnsi="Times New Roman"/>
          <w:color w:val="000000"/>
          <w:sz w:val="24"/>
          <w:szCs w:val="24"/>
          <w:lang w:eastAsia="ru-RU"/>
        </w:rPr>
        <w:t>. Тебе не обязательно что-то говори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отрицательно качает голов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знаю, вернется ли она к тебе на службу. Ты заслуживаешь знать поч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е любопытство подогрето. Я откусываю кусочек какого-то корнеплода, понимая, что он станет не самой моей любимой едой. Я все равно ем, мой желудок молит о ед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 ней все в порядк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ри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сделала предложение кат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ахаю, потянувшись за чашкой с вод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правда это сдела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бдумываю это, понимая, что не должна быть так шокирована. Нара — красивая женщина, белая прядь в ее темных волосах притягивает взгляд, в то время как ее фарфоровая кожа и карие глаза светятся жизненной сил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 говорит Яри, ее лицо становится жестким, и я поднимаю бров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чему это так важн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ри хмуро смотрит на меня и открывает рот, потом, кажется, спохватывае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ра не для катая. И она это зн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чему н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т день, когда мы встретились, Дексар хвастался, что может «кувыркаться» со всеми женщинами, с которыми и когда захочет, так почему же Нара должна быть другой? Я игнорирую укол ревности, который разрывает мое нутро при этой мыс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ри машет рук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слишком сложно объяснить, — говорит она, и я смотрю на нее. У Яри очень специфические представления о том, что подходит Дексару и всем, кто с ним общается. И она демонстрирует эти идеи каждый раз, когда настаивает на том, чтобы нарядить меня в лучшие платья и уложить волосы, прежде чем я буду есть с ни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блема не в том, что она сделала ему предложение. Катай привык к этому от женщин молодых и старых, — говорит она, улыбаясь, когда я фыркаю. — Проблема в том, что она осмелилась поднять на него голос. Он заставил ее покинуть кради и подумать о том, что она сделала, но он позаботится о том, чтобы она была наказа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хмурюсь. Я все время повышаю голос на Дексара. Если он думает, что сможет наказать Нару, то у нас будет жаркая дискусси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жет быть, я даже повышу на него голос. Ужас.</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хоже, он ведет себя как </w:t>
      </w:r>
      <w:r>
        <w:rPr>
          <w:rFonts w:cs="Times New Roman" w:ascii="Times New Roman" w:hAnsi="Times New Roman"/>
          <w:color w:val="000000"/>
          <w:sz w:val="24"/>
          <w:szCs w:val="24"/>
        </w:rPr>
        <w:t>придурок</w:t>
      </w:r>
      <w:r>
        <w:rPr>
          <w:rFonts w:cs="Times New Roman" w:ascii="Times New Roman" w:hAnsi="Times New Roman"/>
          <w:color w:val="000000"/>
          <w:sz w:val="24"/>
          <w:szCs w:val="24"/>
          <w:lang w:eastAsia="ru-RU"/>
        </w:rPr>
        <w:t>, — говорю 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ри выглядит шокированной, у нее отвисает челюсть. Я могла бы жить, не видя </w:t>
      </w:r>
      <w:r>
        <w:rPr>
          <w:rFonts w:cs="Times New Roman" w:ascii="Times New Roman" w:hAnsi="Times New Roman"/>
          <w:color w:val="000000"/>
          <w:sz w:val="24"/>
          <w:szCs w:val="24"/>
        </w:rPr>
        <w:t xml:space="preserve">полужеванную </w:t>
      </w:r>
      <w:r>
        <w:rPr>
          <w:rFonts w:cs="Times New Roman" w:ascii="Times New Roman" w:hAnsi="Times New Roman"/>
          <w:color w:val="000000"/>
          <w:sz w:val="24"/>
          <w:szCs w:val="24"/>
          <w:lang w:eastAsia="ru-RU"/>
        </w:rPr>
        <w:t>еду, которая грозит вывалится у нее изо рт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закрывает рот и сглатывает, меняя тему разговор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жалуй, я вздремну, — говорю я. </w:t>
      </w:r>
      <w:r>
        <w:rPr>
          <w:rFonts w:cs="Times New Roman" w:ascii="Times New Roman" w:hAnsi="Times New Roman"/>
          <w:color w:val="000000"/>
          <w:sz w:val="24"/>
          <w:szCs w:val="24"/>
        </w:rPr>
        <w:t>В те несколько мгновений до и после полуденного сна я лучше всего думаю</w:t>
      </w:r>
      <w:r>
        <w:rPr>
          <w:rFonts w:cs="Times New Roman" w:ascii="Times New Roman" w:hAnsi="Times New Roman"/>
          <w:color w:val="000000"/>
          <w:sz w:val="24"/>
          <w:szCs w:val="24"/>
          <w:lang w:eastAsia="ru-RU"/>
        </w:rPr>
        <w:t>, а мне нужно многое обдум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хочешь сначала искупа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ив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было бы здорово, спасибо. — Я вся в пыли и поту после блужданий по лагер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ри встает, подходит к одному из охранников и бормочет несколько слов.</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 лагере Ракиза слуги таскали теплую воду и выливали ее в ванну. Здесь, хотя у них точно нет внутренней сантехники, как на Земле, люди Дексара нашли выход. Вода по-прежнему таскают и нагревается снаружи, но потом ее по деревянным трубам отправляют в этот главный кради. Мне не терпится изучить, как работает этот процесс, </w:t>
      </w:r>
      <w:r>
        <w:rPr>
          <w:rFonts w:cs="Times New Roman" w:ascii="Times New Roman" w:hAnsi="Times New Roman"/>
          <w:color w:val="000000"/>
          <w:sz w:val="24"/>
          <w:szCs w:val="24"/>
        </w:rPr>
        <w:t>но нагрев воды происходит недалеко от оружейного кради</w:t>
      </w:r>
      <w:r>
        <w:rPr>
          <w:rFonts w:cs="Times New Roman" w:ascii="Times New Roman" w:hAnsi="Times New Roman"/>
          <w:color w:val="000000"/>
          <w:sz w:val="24"/>
          <w:szCs w:val="24"/>
          <w:lang w:eastAsia="ru-RU"/>
        </w:rPr>
        <w:t>, и это под запретом в соответствии с моим соглашением с Дексаром.</w:t>
      </w:r>
    </w:p>
    <w:p>
      <w:pPr>
        <w:pStyle w:val="Normal"/>
        <w:spacing w:before="280" w:after="200"/>
        <w:ind w:firstLine="567"/>
        <w:contextualSpacing/>
        <w:jc w:val="both"/>
        <w:rPr/>
      </w:pPr>
      <w:r>
        <w:rPr>
          <w:rFonts w:cs="Times New Roman" w:ascii="Times New Roman" w:hAnsi="Times New Roman"/>
          <w:color w:val="000000"/>
          <w:sz w:val="24"/>
          <w:szCs w:val="24"/>
        </w:rPr>
        <w:t>Пока что</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рез несколько минут ванна начинает наполняться водой. Здесь нет кранов, и вместо этого Яри периодически проверяет уровень воды, прежде чем, наконец, вернуться, чтобы пробормотать другому слуге, который ждет снаружи, чтобы оттуда перекрыть поток вод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Это запутанная система, но это самое близкое к водопроводу из всего, что я видела с тех пор, как попала на эту планету, </w:t>
      </w:r>
      <w:r>
        <w:rPr>
          <w:rFonts w:cs="Times New Roman" w:ascii="Times New Roman" w:hAnsi="Times New Roman"/>
          <w:color w:val="000000"/>
          <w:sz w:val="24"/>
          <w:szCs w:val="24"/>
        </w:rPr>
        <w:t>и достаточно погрузиться в теплую ванну с водой, чтобы заставить меня вздохнуть от удовольствия</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ри больше не маячит в поле зрения, пока я купаюсь, и вместо этого уходит, </w:t>
      </w:r>
      <w:r>
        <w:rPr>
          <w:rFonts w:cs="Times New Roman" w:ascii="Times New Roman" w:hAnsi="Times New Roman"/>
          <w:color w:val="000000"/>
          <w:sz w:val="24"/>
          <w:szCs w:val="24"/>
        </w:rPr>
        <w:t>чтобы разобраться с едой</w:t>
      </w:r>
      <w:r>
        <w:rPr>
          <w:rFonts w:cs="Times New Roman" w:ascii="Times New Roman" w:hAnsi="Times New Roman"/>
          <w:color w:val="000000"/>
          <w:sz w:val="24"/>
          <w:szCs w:val="24"/>
          <w:lang w:eastAsia="ru-RU"/>
        </w:rPr>
        <w:t>. Я, вероятно, увижу ее позже, когда закончу дремать, и я изучаю волосы на ногах, потянувшись за камнем тепи. Я провожу им по ногам, удаляя большую часть тонких волос. Это не совсем похоже на эпиляцию, но, когда я заканчиваю, мои ноги довольно гладкие, и я разглядываю их, пока дум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и ногти на ногах все еще покрыты голубым лаком, и это зрелище кажется немного нелепым здесь, на Агро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 соседней комнаты доносится громкий стук, словно что-то тяжелое упало на землю, и я хмур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ри, это т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Что-то обрушивается на мою голову, толкая меня под воду, и я задыхаюсь. Я упираюсь ногами в бортик ванны для опоры и ухитряюсь сделать глубокий вдох, но мои ноги скользят, когда другая рука присоединяется к первой, на этот раз ударяя меня по лицу </w:t>
      </w:r>
      <w:r>
        <w:rPr>
          <w:rFonts w:cs="Times New Roman" w:ascii="Times New Roman" w:hAnsi="Times New Roman"/>
          <w:color w:val="000000"/>
          <w:sz w:val="24"/>
          <w:szCs w:val="24"/>
        </w:rPr>
        <w:t>и толкает обратно под воду</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Паника заставляет мое сердце </w:t>
      </w:r>
      <w:r>
        <w:rPr>
          <w:rFonts w:cs="Times New Roman" w:ascii="Times New Roman" w:hAnsi="Times New Roman"/>
          <w:color w:val="000000"/>
          <w:sz w:val="24"/>
          <w:szCs w:val="24"/>
        </w:rPr>
        <w:t>биться быстрее</w:t>
      </w:r>
      <w:r>
        <w:rPr>
          <w:rFonts w:cs="Times New Roman" w:ascii="Times New Roman" w:hAnsi="Times New Roman"/>
          <w:color w:val="000000"/>
          <w:sz w:val="24"/>
          <w:szCs w:val="24"/>
          <w:lang w:eastAsia="ru-RU"/>
        </w:rPr>
        <w:t xml:space="preserve">. Я цепляюсь за руки, борясь за свою жизнь. Кто-то пытается утопить меня в гребаной ванне, и если я не смогу собраться с мыслями, </w:t>
      </w:r>
      <w:r>
        <w:rPr>
          <w:rFonts w:cs="Times New Roman" w:ascii="Times New Roman" w:hAnsi="Times New Roman"/>
          <w:color w:val="000000"/>
          <w:sz w:val="24"/>
          <w:szCs w:val="24"/>
        </w:rPr>
        <w:t>им это удаст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днимаю руку, мои ногти встречаются с плотью. Руки слегка расслабляются, и я делаю маневр, позволяя себе скользнуть дальше по дну ванн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и легкие молят о воздухе, перед глазами начинают появляться черные точки. Я поднимаю ногу в воздух и замахиваюсь ею назад, ударяя того, кто удерживает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сто так я не сдам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нога ударяет нападавшего, но этого недостаточ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давление внезапно исчезает, и мне удается сесть, кашляя и задыхая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и легкие пытаются избавиться от воды, и я в шоке смотрю, как Яри, у которой по голове стекает кровь, отталкивает от меня Нар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а почти одержима, и она врезается в женщину, ударяя ее по голове, в то место, откуда идет кров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ри падает, а Нара поворачивается, </w:t>
      </w:r>
      <w:r>
        <w:rPr>
          <w:rFonts w:cs="Times New Roman" w:ascii="Times New Roman" w:hAnsi="Times New Roman"/>
          <w:color w:val="000000"/>
          <w:sz w:val="24"/>
          <w:szCs w:val="24"/>
        </w:rPr>
        <w:t>когда я вылезаю из ванны, падая на колени</w:t>
      </w:r>
      <w:r>
        <w:rPr>
          <w:rFonts w:cs="Times New Roman" w:ascii="Times New Roman" w:hAnsi="Times New Roman"/>
          <w:color w:val="000000"/>
          <w:sz w:val="24"/>
          <w:szCs w:val="24"/>
          <w:lang w:eastAsia="ru-RU"/>
        </w:rPr>
        <w:t>, продолжая кашля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чокнутая сучка, — выдыхаю я, но глаза Нары пусты, когда она </w:t>
      </w:r>
      <w:r>
        <w:rPr>
          <w:rFonts w:cs="Times New Roman" w:ascii="Times New Roman" w:hAnsi="Times New Roman"/>
          <w:color w:val="000000"/>
          <w:sz w:val="24"/>
          <w:szCs w:val="24"/>
        </w:rPr>
        <w:t xml:space="preserve">приближается </w:t>
      </w:r>
      <w:r>
        <w:rPr>
          <w:rFonts w:cs="Times New Roman" w:ascii="Times New Roman" w:hAnsi="Times New Roman"/>
          <w:color w:val="000000"/>
          <w:sz w:val="24"/>
          <w:szCs w:val="24"/>
          <w:lang w:eastAsia="ru-RU"/>
        </w:rPr>
        <w:t>ко 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не получишь его! — кричит она. — Я избранная!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чем, черт возьми, она говори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запно появляется Ровакс, и Нара борется, как демон, когда ее утаскивают. Огромный воин, вероятно, состоит из сотни кило чистых мускулов по сравнению с Нарой, но она бросается на меня снова и снова, пока я не слышу, как что-то трещи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трогай ее, — рявкаю я на Ровакса, и он бросает на меня взгля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оттаскивает Нару, </w:t>
      </w:r>
      <w:r>
        <w:rPr>
          <w:rFonts w:cs="Times New Roman" w:ascii="Times New Roman" w:hAnsi="Times New Roman"/>
          <w:color w:val="000000"/>
          <w:sz w:val="24"/>
          <w:szCs w:val="24"/>
        </w:rPr>
        <w:t>а затем я подползаю к Яри, которая стонет, когда я добираюсь до не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не нужен целитель! — кричу я, все еще кашляя. А потом я вздрагиваю, когда огромная фигура заполняет дверной проем. Лицо Дексара холодеет, ярость в его глазах пугает, когда он смотрит на меня в течение одного </w:t>
      </w:r>
      <w:r>
        <w:rPr>
          <w:rFonts w:cs="Times New Roman" w:ascii="Times New Roman" w:hAnsi="Times New Roman"/>
          <w:color w:val="000000"/>
          <w:sz w:val="24"/>
          <w:szCs w:val="24"/>
        </w:rPr>
        <w:t xml:space="preserve">напряженного </w:t>
      </w:r>
      <w:r>
        <w:rPr>
          <w:rFonts w:cs="Times New Roman" w:ascii="Times New Roman" w:hAnsi="Times New Roman"/>
          <w:color w:val="000000"/>
          <w:sz w:val="24"/>
          <w:szCs w:val="24"/>
          <w:lang w:eastAsia="ru-RU"/>
        </w:rPr>
        <w:t>момента. Он тянется за полотенцем, шагает вперед и оборачивает его вокруг меня, и я понимаю, что все еще голая и дрожу, когда смотрю на н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лители! — ревет он, и появляется Тавис, а рядом с ним Эллиз.</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в порядке, — говорю я, когда она </w:t>
      </w:r>
      <w:r>
        <w:rPr>
          <w:rFonts w:cs="Times New Roman" w:ascii="Times New Roman" w:hAnsi="Times New Roman"/>
          <w:color w:val="000000"/>
          <w:sz w:val="24"/>
          <w:szCs w:val="24"/>
        </w:rPr>
        <w:t>выходит вперед</w:t>
      </w:r>
      <w:r>
        <w:rPr>
          <w:rFonts w:cs="Times New Roman" w:ascii="Times New Roman" w:hAnsi="Times New Roman"/>
          <w:color w:val="000000"/>
          <w:sz w:val="24"/>
          <w:szCs w:val="24"/>
          <w:lang w:eastAsia="ru-RU"/>
        </w:rPr>
        <w:t xml:space="preserve">. Я указываю на Яри, и Эллиз падает на колени. Входит еще одна целительница, и я вздрагиваю. </w:t>
      </w:r>
      <w:r>
        <w:rPr>
          <w:rFonts w:cs="Times New Roman" w:ascii="Times New Roman" w:hAnsi="Times New Roman"/>
          <w:color w:val="000000"/>
          <w:sz w:val="24"/>
          <w:szCs w:val="24"/>
        </w:rPr>
        <w:t>Я до сих пор слышу</w:t>
      </w:r>
      <w:r>
        <w:rPr>
          <w:rFonts w:cs="Times New Roman" w:ascii="Times New Roman" w:hAnsi="Times New Roman"/>
          <w:color w:val="000000"/>
          <w:sz w:val="24"/>
          <w:szCs w:val="24"/>
          <w:lang w:eastAsia="ru-RU"/>
        </w:rPr>
        <w:t>, как кричит Нара, когда ее тащат проч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ои губы онемели, когда я уставилась на Дексар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а чт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качает головой, поднимая меня на руки и поднимая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ранен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лги 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росто вдохнула немного воды. Со мной все будет хорош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поворачивается к другой целительнице, имени которой я не расслышал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ледуй за нам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выносит меня из ванной в мою спальню, используя коридор между нашими комнатами. Как только мы оказываемся в его столовой, он, кажется, немного расслабляется, </w:t>
      </w:r>
      <w:r>
        <w:rPr>
          <w:rFonts w:cs="Times New Roman" w:ascii="Times New Roman" w:hAnsi="Times New Roman"/>
          <w:color w:val="000000"/>
          <w:sz w:val="24"/>
          <w:szCs w:val="24"/>
        </w:rPr>
        <w:t>и мои глаза расширяются по мере того, как он проходит комнату за комнатой</w:t>
      </w:r>
      <w:r>
        <w:rPr>
          <w:rFonts w:cs="Times New Roman" w:ascii="Times New Roman" w:hAnsi="Times New Roman"/>
          <w:color w:val="000000"/>
          <w:sz w:val="24"/>
          <w:szCs w:val="24"/>
          <w:lang w:eastAsia="ru-RU"/>
        </w:rPr>
        <w:t>, пока мы, наконец, не достигаем его спальни. Он кладет меня на кровать и жестом подзывает целительниц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ня зовут Шони, — говорит она. — Как ты себя чувству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больше не кашляю, но дрожу как осиновый лис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Холодно, — честно признаюсь я. — Но я в порядк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мечется по комнате, как тигр в клетке, и чертыхается, хватая большой кусок меха и оборачивая его вокруг моих плеч. Я зарываюсь в него поглубже, все еще пытаясь осмыслить то, что только что произош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ра только что пыталась меня уби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они лезет в большую кожаную сумку, которую я не замети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 тебя царапина на щеке, — тихо говорит она. — Можно мне ее вылечит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 и она наносит на нее какую-то мазь с цветочным ароматом. Какое-то мгновение рану печет, а потом она словно неме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Шони поворачивается к Дексар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 ней все будет в порядке. Следите за любым внезапным затруднением дыхания или любым изменением цвета. Если ее кожа начнет синеть, немедленно зовите нас.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хочу, чтобы ты на всякий случай осталась в комнате Алекс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нечно, кат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на стену, все еще пребывая в шоке. Дексар опускается передо мной на колени, и я потрясенно поднимаю бров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кажи мне, что случилось, — говорит о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что-то слышала. Глухой удар. Думаю, именно тогда Нара ударила Яри по голове. Должно быть, она сильно упа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рость горит в моем нутре. Яри — пожилая женщина. Нара могла убить е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чем, черт возьми, она думала?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пожимает плеч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одолжа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хмуро смотрю на него, мои зубы начинают стучать, а пульс учащается.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заметила ее, потому не ожидала, что это произойдет, — бормочу я. — </w:t>
      </w:r>
      <w:r>
        <w:rPr>
          <w:rFonts w:cs="Times New Roman" w:ascii="Times New Roman" w:hAnsi="Times New Roman"/>
          <w:color w:val="000000"/>
          <w:sz w:val="24"/>
          <w:szCs w:val="24"/>
        </w:rPr>
        <w:t>В один момент я думала о лаке для ногтей, а в следующий момент я оказалась под водой</w:t>
      </w:r>
      <w:r>
        <w:rPr>
          <w:rFonts w:cs="Times New Roman" w:ascii="Times New Roman" w:hAnsi="Times New Roman"/>
          <w:color w:val="000000"/>
          <w:sz w:val="24"/>
          <w:szCs w:val="24"/>
          <w:lang w:eastAsia="ru-RU"/>
        </w:rPr>
        <w:t>. Почему она хочет причинить мне боль?</w:t>
      </w:r>
    </w:p>
    <w:p>
      <w:pPr>
        <w:pStyle w:val="Normal"/>
        <w:spacing w:before="280" w:after="200"/>
        <w:ind w:firstLine="567"/>
        <w:contextualSpacing/>
        <w:jc w:val="both"/>
        <w:rPr/>
      </w:pPr>
      <w:r>
        <w:rPr>
          <w:rFonts w:cs="Times New Roman" w:ascii="Times New Roman" w:hAnsi="Times New Roman"/>
          <w:color w:val="000000"/>
          <w:sz w:val="24"/>
          <w:szCs w:val="24"/>
        </w:rPr>
        <w:t>На челюсти Дексара подергивается мускул, и он поднимается на ног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сказала, что она избранная, — выпаливаю я. — О чем она говори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ред сумасшедших меня не касается, — говорит он, и я смотрю на н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лжет, как дышит. Судя по выражению возмездия в его глазах, он точно знает, о чем она говори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теперь будет с Нарой?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не твоя забот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нечно моя. </w:t>
      </w:r>
    </w:p>
    <w:p>
      <w:pPr>
        <w:pStyle w:val="Normal"/>
        <w:spacing w:before="280" w:after="200"/>
        <w:ind w:firstLine="567"/>
        <w:contextualSpacing/>
        <w:jc w:val="both"/>
        <w:rPr/>
      </w:pPr>
      <w:r>
        <w:rPr>
          <w:rFonts w:cs="Times New Roman" w:ascii="Times New Roman" w:hAnsi="Times New Roman"/>
          <w:color w:val="000000"/>
          <w:sz w:val="24"/>
          <w:szCs w:val="24"/>
        </w:rPr>
        <w:t>Он наклоняет голову, и я понимаю, что он искренне сбит с толку</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Наказание за нападение на кого-то, находящегося под защитой катая, </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смерть</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вскакиваю на ноги, густой мех падает с моих плеч, когда я прижимаю к себе тонкое полотенц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не можешь убить ее, — срываюсь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рычит, шагая вперед, и у меня отвисает челюсть, когда он зарывается рукой в мои спутанные влажные волос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могу делать все, что захочу, — вкрадчиво говорит он. — Тебе не мешало бы это запомни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а данный момент нет никаких признаков того Дексара, с которым я иногда смеюсь. Никаких признаков мужчины, который дразнит меня, делая </w:t>
      </w:r>
      <w:r>
        <w:rPr>
          <w:rFonts w:cs="Times New Roman" w:ascii="Times New Roman" w:hAnsi="Times New Roman"/>
          <w:color w:val="000000"/>
          <w:sz w:val="24"/>
          <w:szCs w:val="24"/>
        </w:rPr>
        <w:t>нелепые замечания</w:t>
      </w:r>
      <w:r>
        <w:rPr>
          <w:rFonts w:cs="Times New Roman" w:ascii="Times New Roman" w:hAnsi="Times New Roman"/>
          <w:color w:val="000000"/>
          <w:sz w:val="24"/>
          <w:szCs w:val="24"/>
          <w:lang w:eastAsia="ru-RU"/>
        </w:rPr>
        <w:t>, пока изучает мое тело горячим взглядо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Ладно, — говорю я. — </w:t>
      </w:r>
      <w:r>
        <w:rPr>
          <w:rFonts w:cs="Times New Roman" w:ascii="Times New Roman" w:hAnsi="Times New Roman"/>
          <w:color w:val="000000"/>
          <w:sz w:val="24"/>
          <w:szCs w:val="24"/>
        </w:rPr>
        <w:t>Сбавь обороты</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росто смотрит на мен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бя могли уби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т, — успокаиваю я его. Наверное, мне нужно дать этому парню передышку. Он самый большой </w:t>
      </w:r>
      <w:r>
        <w:rPr>
          <w:rFonts w:cs="Times New Roman" w:ascii="Times New Roman" w:hAnsi="Times New Roman"/>
          <w:color w:val="000000"/>
          <w:sz w:val="24"/>
          <w:szCs w:val="24"/>
        </w:rPr>
        <w:t>фанат контроля, которого я когда-либо встречала</w:t>
      </w:r>
      <w:r>
        <w:rPr>
          <w:rFonts w:cs="Times New Roman" w:ascii="Times New Roman" w:hAnsi="Times New Roman"/>
          <w:color w:val="000000"/>
          <w:sz w:val="24"/>
          <w:szCs w:val="24"/>
          <w:lang w:eastAsia="ru-RU"/>
        </w:rPr>
        <w:t xml:space="preserve">. Неудивительно, что ему удается предотвратить нападение в такой близости от своих покоев. </w:t>
      </w:r>
      <w:r>
        <w:rPr>
          <w:rFonts w:cs="Times New Roman" w:ascii="Times New Roman" w:hAnsi="Times New Roman"/>
          <w:color w:val="000000"/>
          <w:sz w:val="24"/>
          <w:szCs w:val="24"/>
        </w:rPr>
        <w:t>Я не думаю, что он всерьёз рассматривал возможность убийства Нары</w:t>
      </w:r>
      <w:r>
        <w:rPr>
          <w:rFonts w:cs="Times New Roman" w:ascii="Times New Roman" w:hAnsi="Times New Roman"/>
          <w:color w:val="000000"/>
          <w:sz w:val="24"/>
          <w:szCs w:val="24"/>
          <w:lang w:eastAsia="ru-RU"/>
        </w:rPr>
        <w:t>, но нет никаких сомнений, что сейчас он на гран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тягиваю руку, и мне кажется, что у моей руки есть собственный разум. Я провожу пальцами по его нахмуренному лбу, пытаясь разгладить морщины. Когда это не срабатывает, я прижимаю пальцы к уголку его рта, поднимая их в попытке заставить его улыбну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ражение его лица становится расчетливым, а затем его глаза вспыхивают, когда мой палец касается его нижней губ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жде чем я успеваю моргнуть, его губы прижимаются к моим. Мой рот открывается от удивления, и он притягивает меня ближе, его твердое тело прижимается к мо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Ой-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го язык проникает в мой рот —  лаская, дразня — пока я не раскрываю губы шире, отчаянно желая попробовать его на вкус. Его рука прижимает меня к себе, другая скользит по моей заднице, когда он притягивает меня еще ближе. Мои соски напрягаются в предвкушении, и я судорожно ахаю у его губ.</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дрожу, прижимаясь к нему, и наш поцелуй становится размеренным, нежным, его губы дразнят, манят, возбуждают. </w:t>
      </w:r>
      <w:r>
        <w:rPr>
          <w:rFonts w:cs="Times New Roman" w:ascii="Times New Roman" w:hAnsi="Times New Roman"/>
          <w:color w:val="000000"/>
          <w:sz w:val="24"/>
          <w:szCs w:val="24"/>
        </w:rPr>
        <w:t>Я предположила, что он не пострадал, и что я просто еще одна из тех женщин, с которыми он, возможно, хотел бы покувыркаться, но я чувствую, как он прижимается ко мне, твердый, как камень</w:t>
      </w:r>
      <w:r>
        <w:rPr>
          <w:rFonts w:cs="Times New Roman" w:ascii="Times New Roman" w:hAnsi="Times New Roman"/>
          <w:color w:val="000000"/>
          <w:sz w:val="24"/>
          <w:szCs w:val="24"/>
          <w:lang w:eastAsia="ru-RU"/>
        </w:rPr>
        <w:t xml:space="preserve">. Его огромное тело </w:t>
      </w:r>
      <w:r>
        <w:rPr>
          <w:rFonts w:cs="Times New Roman" w:ascii="Times New Roman" w:hAnsi="Times New Roman"/>
          <w:color w:val="000000"/>
          <w:sz w:val="24"/>
          <w:szCs w:val="24"/>
        </w:rPr>
        <w:t>дрожит</w:t>
      </w:r>
      <w:r>
        <w:rPr>
          <w:rFonts w:cs="Times New Roman" w:ascii="Times New Roman" w:hAnsi="Times New Roman"/>
          <w:color w:val="000000"/>
          <w:sz w:val="24"/>
          <w:szCs w:val="24"/>
          <w:lang w:eastAsia="ru-RU"/>
        </w:rPr>
        <w:t>, и он еще глубже зарывается рукой в мои волос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же я дел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днимаю руки, прижимая их к его груди. Он недовольно рычит, медленно отстраняясь, его глаза такие темные, что кажутся почти черными, когда он смотрит на меня сверху вниз.</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Это ошибка. Когда я взяла тот красный цветок у Эллис в кради целителей, я подумала, что, возможно, </w:t>
      </w:r>
      <w:r>
        <w:rPr>
          <w:rFonts w:cs="Times New Roman" w:ascii="Times New Roman" w:hAnsi="Times New Roman"/>
          <w:color w:val="000000"/>
          <w:sz w:val="24"/>
          <w:szCs w:val="24"/>
        </w:rPr>
        <w:t>я могла бы немного покувыркаться в мехах с Дексером</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я знаю наверняк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ужчины уходят. Они разбивают тебе сердце, и ты уже никогда не будешь прежней. На этот раз уйду я, но не удивлюсь, если Дексар </w:t>
      </w:r>
      <w:r>
        <w:rPr>
          <w:rFonts w:cs="Times New Roman" w:ascii="Times New Roman" w:hAnsi="Times New Roman"/>
          <w:color w:val="000000"/>
          <w:sz w:val="24"/>
          <w:szCs w:val="24"/>
        </w:rPr>
        <w:t xml:space="preserve">перейдет </w:t>
      </w:r>
      <w:r>
        <w:rPr>
          <w:rFonts w:cs="Times New Roman" w:ascii="Times New Roman" w:hAnsi="Times New Roman"/>
          <w:color w:val="000000"/>
          <w:sz w:val="24"/>
          <w:szCs w:val="24"/>
          <w:lang w:eastAsia="ru-RU"/>
        </w:rPr>
        <w:t>к другой женщине еще до того, как я вернусь на корабль. Последнее, что мне нужно в жизни, — это еще больше душевных страдани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чем ты думаешь? — голос Дексара хриплый. Он убирает прядь моих волос за ухо, и я откланяюсь назад, нуждаясь в пространстве. Его руки на мгновение напрягаются, а затем он отпускает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сразу же снова становится холод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умаю, что это плохая иде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ч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 меня напали на твоей территории. Ты злишься и чувствуешь, что тебе нужно что-то доказать. Тестостерон, вероятно, струится по твоему телу, побуждая тебя к соитию. Я предлагаю тебе поискать кого-нибудь другого, чтобы унять свой зуд.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 Дексара ужасное выражение лиц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икогда не считал тебя трусихо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Навешивание ярлыков</w:t>
      </w:r>
      <w:r>
        <w:rPr>
          <w:rFonts w:cs="Times New Roman" w:ascii="Times New Roman" w:hAnsi="Times New Roman"/>
          <w:color w:val="000000"/>
          <w:sz w:val="24"/>
          <w:szCs w:val="24"/>
          <w:lang w:eastAsia="ru-RU"/>
        </w:rPr>
        <w:t xml:space="preserve">. Это так по-взрослом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долго смотрит на меня, а потом его глаза светятся сардоническим весельем.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напугана. Это нормально. Я буду ждать столько, сколько потребу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криплю зуб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бе придется ждать веч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нет, Лекси. В конце концов, ты устанешь отталкивать меня, — мурлычет он, и мои бедра сжимаются от того, как он произносит сокращенную версию моего имени. — Но ты можешь верить во что угод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b/>
          <w:b/>
          <w:color w:val="000000"/>
          <w:sz w:val="24"/>
          <w:szCs w:val="24"/>
          <w:lang w:eastAsia="ru-RU"/>
        </w:rPr>
      </w:pPr>
      <w:bookmarkStart w:id="44" w:name="Top_of_part0007_split_001_html_2"/>
      <w:bookmarkStart w:id="45" w:name="Alexis_2"/>
      <w:bookmarkStart w:id="46" w:name="Alexis_______I_must_doze_off_bec_1"/>
      <w:bookmarkStart w:id="47" w:name="Alexis_______I_must_doze_off_bec_2"/>
      <w:bookmarkStart w:id="48" w:name="Alexis_______I_must_doze_off_bec"/>
      <w:bookmarkEnd w:id="44"/>
      <w:bookmarkEnd w:id="45"/>
      <w:bookmarkEnd w:id="46"/>
      <w:bookmarkEnd w:id="47"/>
      <w:bookmarkEnd w:id="48"/>
      <w:r>
        <w:rPr>
          <w:rFonts w:cs="Times New Roman" w:ascii="Times New Roman" w:hAnsi="Times New Roman"/>
          <w:b/>
          <w:color w:val="000000"/>
          <w:sz w:val="24"/>
          <w:szCs w:val="24"/>
          <w:lang w:eastAsia="ru-RU"/>
        </w:rPr>
        <w:t>***</w:t>
      </w:r>
    </w:p>
    <w:p>
      <w:pPr>
        <w:pStyle w:val="Normal"/>
        <w:spacing w:before="280" w:after="200"/>
        <w:ind w:firstLine="567"/>
        <w:contextualSpacing/>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олжно быть задремала, потому что открываю глаза только после того, как что-то шевелится у меня под головой.</w:t>
      </w:r>
    </w:p>
    <w:p>
      <w:pPr>
        <w:pStyle w:val="Normal"/>
        <w:spacing w:before="280" w:after="200"/>
        <w:ind w:firstLine="567"/>
        <w:contextualSpacing/>
        <w:jc w:val="both"/>
        <w:rPr/>
      </w:pPr>
      <w:r>
        <w:rPr>
          <w:rFonts w:cs="Times New Roman" w:ascii="Times New Roman" w:hAnsi="Times New Roman"/>
          <w:color w:val="000000"/>
          <w:sz w:val="24"/>
          <w:szCs w:val="24"/>
          <w:lang w:eastAsia="ru-RU"/>
        </w:rPr>
        <w:t>Последнее, что я помню, как Дексар приказал мне отдохнуть, и ощущение мягкого меха под моей спиной, когда я легла на его крова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поднимаю голову и вижу, что он смотрит в потолок. Его рука обнимает меня, и я краснею, </w:t>
      </w:r>
      <w:r>
        <w:rPr>
          <w:rFonts w:cs="Times New Roman" w:ascii="Times New Roman" w:hAnsi="Times New Roman"/>
          <w:color w:val="000000"/>
          <w:sz w:val="24"/>
          <w:szCs w:val="24"/>
        </w:rPr>
        <w:t>осознавая</w:t>
      </w:r>
      <w:r>
        <w:rPr>
          <w:rFonts w:cs="Times New Roman" w:ascii="Times New Roman" w:hAnsi="Times New Roman"/>
          <w:color w:val="000000"/>
          <w:sz w:val="24"/>
          <w:szCs w:val="24"/>
          <w:lang w:eastAsia="ru-RU"/>
        </w:rPr>
        <w:t>, что все еще голая. Он одет в брюки, но его рука предупреждающе сжимается, когда я пытаюсь отодвину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щуриваюсь, когда он смотрит на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умала, ты разрешишь мне спать в твоей постели одной, — говор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 и было. Я передумал.</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закатываю глаза, снова подавляя улыбку. С любым другим мужчиной </w:t>
      </w:r>
      <w:r>
        <w:rPr>
          <w:rFonts w:cs="Times New Roman" w:ascii="Times New Roman" w:hAnsi="Times New Roman"/>
          <w:color w:val="000000"/>
          <w:sz w:val="24"/>
          <w:szCs w:val="24"/>
        </w:rPr>
        <w:t>высокомерная чушь, о которой говорит Дексар, свела бы меня с ума</w:t>
      </w:r>
      <w:r>
        <w:rPr>
          <w:rFonts w:cs="Times New Roman" w:ascii="Times New Roman" w:hAnsi="Times New Roman"/>
          <w:color w:val="000000"/>
          <w:sz w:val="24"/>
          <w:szCs w:val="24"/>
          <w:lang w:eastAsia="ru-RU"/>
        </w:rPr>
        <w:t xml:space="preserve">. И в половине случаев это так. С другой стороны, я нахожу себя странно очарованной </w:t>
      </w:r>
      <w:r>
        <w:rPr>
          <w:rFonts w:cs="Times New Roman" w:ascii="Times New Roman" w:hAnsi="Times New Roman"/>
          <w:color w:val="000000"/>
          <w:sz w:val="24"/>
          <w:szCs w:val="24"/>
        </w:rPr>
        <w:t>абсолютной непоколебимостью</w:t>
      </w:r>
      <w:r>
        <w:rPr>
          <w:rFonts w:cs="Times New Roman" w:ascii="Times New Roman" w:hAnsi="Times New Roman"/>
          <w:color w:val="000000"/>
          <w:sz w:val="24"/>
          <w:szCs w:val="24"/>
          <w:lang w:eastAsia="ru-RU"/>
        </w:rPr>
        <w:t xml:space="preserve"> его слов, и озадаченным удивлением в его глазах, когда я называю сказанное им чушь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долго я спала?</w:t>
      </w:r>
    </w:p>
    <w:p>
      <w:pPr>
        <w:pStyle w:val="Normal"/>
        <w:spacing w:before="280" w:after="200"/>
        <w:ind w:firstLine="567"/>
        <w:contextualSpacing/>
        <w:jc w:val="both"/>
        <w:rPr/>
      </w:pPr>
      <w:r>
        <w:rPr>
          <w:rFonts w:cs="Times New Roman" w:ascii="Times New Roman" w:hAnsi="Times New Roman"/>
          <w:color w:val="000000"/>
          <w:sz w:val="24"/>
          <w:szCs w:val="24"/>
        </w:rPr>
        <w:t>Моя голова снова поднимается, когда он пожимает плечами</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ять или шесть часов.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ау! — получается, что чудом избежать смерти в ванне, несомненно, лишает девушку сил. — Яри в порядк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Ее голову обработали, и она останется в крае целителей для наблюдения, но с ней все будет в порядк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ышцы на затылке расслабляются, и я вздыхаю с облегчением.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нужно вернуться в свою комнат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напрягаю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аю тебе презумпцию невиновности из-за твоих чудачеств с контролем, но ты давишь на мен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смотрит на меня </w:t>
      </w:r>
      <w:r>
        <w:rPr>
          <w:rFonts w:cs="Times New Roman" w:ascii="Times New Roman" w:hAnsi="Times New Roman"/>
          <w:color w:val="000000"/>
          <w:sz w:val="24"/>
          <w:szCs w:val="24"/>
        </w:rPr>
        <w:t>на меня свысока</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кажи мне о том, что ты узнала сегод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ерьезно? Мы просто проигнорируем все, что тут произош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ивает, и я хмуро смотрю на нег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Во-первых, скажи мне, что ты не убивал Нару</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омневаешься в моем слове? — ледяным голосом спрашивае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Но мне все равно нужно это услыш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 предательницей все в порядке. Ее оставляют в живых для су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деюсь, к тому времени Дексар остын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к тебе просьба, — говорю 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w:t>
      </w:r>
      <w:r>
        <w:rPr>
          <w:rFonts w:cs="Times New Roman" w:ascii="Times New Roman" w:hAnsi="Times New Roman"/>
          <w:color w:val="000000"/>
          <w:sz w:val="24"/>
          <w:szCs w:val="24"/>
        </w:rPr>
        <w:t xml:space="preserve">ухмыляется </w:t>
      </w:r>
      <w:r>
        <w:rPr>
          <w:rFonts w:cs="Times New Roman" w:ascii="Times New Roman" w:hAnsi="Times New Roman"/>
          <w:color w:val="000000"/>
          <w:sz w:val="24"/>
          <w:szCs w:val="24"/>
          <w:lang w:eastAsia="ru-RU"/>
        </w:rPr>
        <w:t xml:space="preserve">мн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зможно, я окажу тебе эту услугу в обмен на услугу от теб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криплю зуб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ужели ты ничего не можешь сделать, не заключая пари и сдело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вздыхае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асскажи, что ты узнала, и </w:t>
      </w:r>
      <w:r>
        <w:rPr>
          <w:rFonts w:cs="Times New Roman" w:ascii="Times New Roman" w:hAnsi="Times New Roman"/>
          <w:color w:val="000000"/>
          <w:sz w:val="24"/>
          <w:szCs w:val="24"/>
        </w:rPr>
        <w:t>я приму это в счет твоей услуг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Чудесн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егодня я разговаривала с Эллис. — Я краснею, вспоминая </w:t>
      </w:r>
      <w:r>
        <w:rPr>
          <w:rFonts w:cs="Times New Roman" w:ascii="Times New Roman" w:hAnsi="Times New Roman"/>
          <w:color w:val="000000"/>
          <w:sz w:val="24"/>
          <w:szCs w:val="24"/>
        </w:rPr>
        <w:t>нашу беседу и ярко-красный цветок, который я спрятала в большом сундуке, который служит мне шкафом</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что же ты узнала?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много. Пока что. </w:t>
      </w:r>
      <w:r>
        <w:rPr>
          <w:rFonts w:cs="Times New Roman" w:ascii="Times New Roman" w:hAnsi="Times New Roman"/>
          <w:color w:val="000000"/>
          <w:sz w:val="24"/>
          <w:szCs w:val="24"/>
        </w:rPr>
        <w:t>Но это не безумие — представить</w:t>
      </w:r>
      <w:r>
        <w:rPr>
          <w:rFonts w:cs="Times New Roman" w:ascii="Times New Roman" w:hAnsi="Times New Roman"/>
          <w:color w:val="000000"/>
          <w:sz w:val="24"/>
          <w:szCs w:val="24"/>
          <w:lang w:eastAsia="ru-RU"/>
        </w:rPr>
        <w:t xml:space="preserve">, что что-то на этой планете изменилось настолько, чтобы повлиять на число рождения девочек. Даже на Земле было доказано, что окружающая среда идет рука об руку со способностью к зачатию </w:t>
      </w:r>
      <w:r>
        <w:rPr>
          <w:rFonts w:cs="Times New Roman" w:ascii="Times New Roman" w:hAnsi="Times New Roman"/>
          <w:i/>
          <w:iCs/>
          <w:color w:val="000000"/>
          <w:sz w:val="24"/>
          <w:szCs w:val="24"/>
          <w:lang w:eastAsia="ru-RU"/>
        </w:rPr>
        <w:t>и</w:t>
      </w:r>
      <w:r>
        <w:rPr>
          <w:rFonts w:cs="Times New Roman" w:ascii="Times New Roman" w:hAnsi="Times New Roman"/>
          <w:color w:val="000000"/>
          <w:sz w:val="24"/>
          <w:szCs w:val="24"/>
          <w:lang w:eastAsia="ru-RU"/>
        </w:rPr>
        <w:t xml:space="preserve"> полом зачатых дет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ичего не могу с собой поделать и провожу пальцем по его груди. Он напрягается, и я убираю палец. Нет смысла искушать нас обо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очищаю горл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помню, что читала об исследовании, которое проводилось в Японии, </w:t>
      </w:r>
      <w:r>
        <w:rPr>
          <w:rFonts w:cs="Times New Roman" w:ascii="Times New Roman" w:hAnsi="Times New Roman"/>
          <w:color w:val="000000"/>
          <w:sz w:val="24"/>
          <w:szCs w:val="24"/>
        </w:rPr>
        <w:t>которое связывало более высокие температуры и более низкую долю рождающихся младенцев мужского пола</w:t>
      </w:r>
      <w:r>
        <w:rPr>
          <w:rFonts w:cs="Times New Roman" w:ascii="Times New Roman" w:hAnsi="Times New Roman"/>
          <w:color w:val="000000"/>
          <w:sz w:val="24"/>
          <w:szCs w:val="24"/>
          <w:lang w:eastAsia="ru-RU"/>
        </w:rPr>
        <w:t xml:space="preserve">. Оказывается, для людей </w:t>
      </w:r>
      <w:r>
        <w:rPr>
          <w:rFonts w:cs="Times New Roman" w:ascii="Times New Roman" w:hAnsi="Times New Roman"/>
          <w:color w:val="000000"/>
          <w:sz w:val="24"/>
          <w:szCs w:val="24"/>
        </w:rPr>
        <w:t>зачатие мужчин</w:t>
      </w:r>
      <w:r>
        <w:rPr>
          <w:rFonts w:cs="Times New Roman" w:ascii="Times New Roman" w:hAnsi="Times New Roman"/>
          <w:color w:val="000000"/>
          <w:sz w:val="24"/>
          <w:szCs w:val="24"/>
          <w:lang w:eastAsia="ru-RU"/>
        </w:rPr>
        <w:t xml:space="preserve"> более уязвимо к внешним стрессовым фактора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легка приподнимаюсь, </w:t>
      </w:r>
      <w:r>
        <w:rPr>
          <w:rFonts w:cs="Times New Roman" w:ascii="Times New Roman" w:hAnsi="Times New Roman"/>
          <w:color w:val="000000"/>
          <w:sz w:val="24"/>
          <w:szCs w:val="24"/>
        </w:rPr>
        <w:t>чтобы я могла смотреть на Дексера</w:t>
      </w:r>
      <w:r>
        <w:rPr>
          <w:rFonts w:cs="Times New Roman" w:ascii="Times New Roman" w:hAnsi="Times New Roman"/>
          <w:color w:val="000000"/>
          <w:sz w:val="24"/>
          <w:szCs w:val="24"/>
          <w:lang w:eastAsia="ru-RU"/>
        </w:rPr>
        <w:t>, не вытягивая шею. Он изучает меня так, словно у меня выросла еще одна голова, и я улыба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арни просто не могут справиться со стрессом так, как женщины. — Я подмигиваю ем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еришь, что нечто подобное могло произойти и ту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отрицательно качаю головой.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 данный момент я </w:t>
      </w:r>
      <w:r>
        <w:rPr>
          <w:rFonts w:cs="Times New Roman" w:ascii="Times New Roman" w:hAnsi="Times New Roman"/>
          <w:color w:val="000000"/>
          <w:sz w:val="24"/>
          <w:szCs w:val="24"/>
        </w:rPr>
        <w:t>ни во что не верю</w:t>
      </w:r>
      <w:r>
        <w:rPr>
          <w:rFonts w:cs="Times New Roman" w:ascii="Times New Roman" w:hAnsi="Times New Roman"/>
          <w:color w:val="000000"/>
          <w:sz w:val="24"/>
          <w:szCs w:val="24"/>
          <w:lang w:eastAsia="ru-RU"/>
        </w:rPr>
        <w:t xml:space="preserve">. Все, что я знаю, это то, что через девять месяцев после катастрофы, такой как землетрясение или ядерная катастрофа, доля рождения младенцев мужского пола у людей имеет тенденцию к снижению. Это всего лишь пример, и он здесь не совсем уместен — вы, ребята, постоянно сталкиваетесь с изменением коэффициента рождаемости, </w:t>
      </w:r>
      <w:r>
        <w:rPr>
          <w:rFonts w:cs="Times New Roman" w:ascii="Times New Roman" w:hAnsi="Times New Roman"/>
          <w:color w:val="000000"/>
          <w:sz w:val="24"/>
          <w:szCs w:val="24"/>
        </w:rPr>
        <w:t>и не похоже, чтобы у вас случались стихийные бедствия каждые десять лет, верно</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отрицательно качает головой.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о я понимаю, о чем ты говоришь. Ты полагаешь, </w:t>
      </w:r>
      <w:r>
        <w:rPr>
          <w:rFonts w:cs="Times New Roman" w:ascii="Times New Roman" w:hAnsi="Times New Roman"/>
          <w:color w:val="000000"/>
          <w:sz w:val="24"/>
          <w:szCs w:val="24"/>
        </w:rPr>
        <w:t>что сокращение количества женщин у нас возможно может быть связано с окружающей средой</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Дай мне знать, если вспомнишь что-нибудь, что изменилось здесь за последние несколько десятилетий. Любые изменения в вашем источнике воды, пище, которую вы едите, или что-то, что заставило жизнь </w:t>
      </w:r>
      <w:r>
        <w:rPr>
          <w:rFonts w:cs="Times New Roman" w:ascii="Times New Roman" w:hAnsi="Times New Roman"/>
          <w:color w:val="000000"/>
          <w:sz w:val="24"/>
          <w:szCs w:val="24"/>
        </w:rPr>
        <w:t>зайти в тупик</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тебя понял. О какой услуге ты хотела попросить</w:t>
      </w:r>
      <w:r>
        <w:rPr>
          <w:rFonts w:cs="Times New Roman" w:ascii="Times New Roman" w:hAnsi="Times New Roman"/>
          <w:color w:val="000000"/>
          <w:sz w:val="24"/>
          <w:szCs w:val="24"/>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заметила, что рядом с кради целителей есть запасной кради. </w:t>
      </w:r>
      <w:r>
        <w:rPr>
          <w:rFonts w:cs="Times New Roman" w:ascii="Times New Roman" w:hAnsi="Times New Roman"/>
          <w:color w:val="000000"/>
          <w:sz w:val="24"/>
          <w:szCs w:val="24"/>
        </w:rPr>
        <w:t>Я подумала, не могу ли я им воспользовать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напрягае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будешь спать в этом кра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закатываю глаза.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наю. Я просто хочу использовать его днем. Если бы у меня было место, чтобы разложить свои заметки — кстати, спасибо за дополнительную бумагу, — </w:t>
      </w:r>
      <w:r>
        <w:rPr>
          <w:rFonts w:cs="Times New Roman" w:ascii="Times New Roman" w:hAnsi="Times New Roman"/>
          <w:color w:val="000000"/>
          <w:sz w:val="24"/>
          <w:szCs w:val="24"/>
        </w:rPr>
        <w:t>и люди могли бы подходить ко мне</w:t>
      </w:r>
      <w:r>
        <w:rPr>
          <w:rFonts w:cs="Times New Roman" w:ascii="Times New Roman" w:hAnsi="Times New Roman"/>
          <w:color w:val="000000"/>
          <w:sz w:val="24"/>
          <w:szCs w:val="24"/>
          <w:lang w:eastAsia="ru-RU"/>
        </w:rPr>
        <w:t>, я могла бы работать лучш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чем тебе эт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Люди меня не знают. Я появляюсь у их кради, и они тут же переходят в оборону. Если я дам знать, </w:t>
      </w:r>
      <w:r>
        <w:rPr>
          <w:rFonts w:cs="Times New Roman" w:ascii="Times New Roman" w:hAnsi="Times New Roman"/>
          <w:color w:val="000000"/>
          <w:sz w:val="24"/>
          <w:szCs w:val="24"/>
        </w:rPr>
        <w:t>что могу поговорить, когда нахожусь в кради</w:t>
      </w:r>
      <w:r>
        <w:rPr>
          <w:rFonts w:cs="Times New Roman" w:ascii="Times New Roman" w:hAnsi="Times New Roman"/>
          <w:color w:val="000000"/>
          <w:sz w:val="24"/>
          <w:szCs w:val="24"/>
          <w:lang w:eastAsia="ru-RU"/>
        </w:rPr>
        <w:t xml:space="preserve">, они, возможно, с большей вероятностью поделятся информацией. </w:t>
      </w:r>
      <w:r>
        <w:rPr>
          <w:rFonts w:cs="Times New Roman" w:ascii="Times New Roman" w:hAnsi="Times New Roman"/>
          <w:color w:val="000000"/>
          <w:sz w:val="24"/>
          <w:szCs w:val="24"/>
        </w:rPr>
        <w:t>К тому же, когда я забываю свои записи, это настоящая заноза в заднице, когда меня конвоируют туда-сюда в сопровождени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надолго задумывается.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w:t>
      </w:r>
      <w:r>
        <w:rPr>
          <w:rFonts w:cs="Times New Roman" w:ascii="Times New Roman" w:hAnsi="Times New Roman"/>
          <w:color w:val="000000"/>
          <w:sz w:val="24"/>
          <w:szCs w:val="24"/>
        </w:rPr>
        <w:t>по-прежнему будешь есть со мной, когда я буду свободен</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мечатель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гда считай, что кради тв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ухмыляю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оба долго молчи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нова смотрю на нег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собираешься рассказать мне, </w:t>
      </w:r>
      <w:r>
        <w:rPr>
          <w:rFonts w:cs="Times New Roman" w:ascii="Times New Roman" w:hAnsi="Times New Roman"/>
          <w:color w:val="000000"/>
          <w:sz w:val="24"/>
          <w:szCs w:val="24"/>
        </w:rPr>
        <w:t>что на самом деле происходит</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криплю зуб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и сама все выясню, — обещаю 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 сомневаюсь, что ты попытаешься, — говорит он, и мне хочется </w:t>
      </w:r>
      <w:r>
        <w:rPr>
          <w:rFonts w:cs="Times New Roman" w:ascii="Times New Roman" w:hAnsi="Times New Roman"/>
          <w:color w:val="000000"/>
          <w:sz w:val="24"/>
          <w:szCs w:val="24"/>
        </w:rPr>
        <w:t xml:space="preserve">треснуть </w:t>
      </w:r>
      <w:r>
        <w:rPr>
          <w:rFonts w:cs="Times New Roman" w:ascii="Times New Roman" w:hAnsi="Times New Roman"/>
          <w:color w:val="000000"/>
          <w:sz w:val="24"/>
          <w:szCs w:val="24"/>
          <w:lang w:eastAsia="ru-RU"/>
        </w:rPr>
        <w:t>его за самодовольный тон. — Давай спать, — говори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Глава 7</w:t>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ДЕКСАР</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ахожу в кради для советов в отвратительном настроении. Мои советники ждут меня, понизив голоса. К этому времени весь лагерь уже будет знать, о том, что произошл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 том, чему я </w:t>
      </w:r>
      <w:r>
        <w:rPr>
          <w:rFonts w:cs="Times New Roman" w:ascii="Times New Roman" w:hAnsi="Times New Roman"/>
          <w:i/>
          <w:iCs/>
          <w:color w:val="000000"/>
          <w:sz w:val="24"/>
          <w:szCs w:val="24"/>
          <w:lang w:eastAsia="ru-RU"/>
        </w:rPr>
        <w:t xml:space="preserve">позволил </w:t>
      </w:r>
      <w:r>
        <w:rPr>
          <w:rFonts w:cs="Times New Roman" w:ascii="Times New Roman" w:hAnsi="Times New Roman"/>
          <w:color w:val="000000"/>
          <w:sz w:val="24"/>
          <w:szCs w:val="24"/>
          <w:lang w:eastAsia="ru-RU"/>
        </w:rPr>
        <w:t>случить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огда Нара подошла ко мне, я ничуть не удивился. </w:t>
      </w:r>
      <w:r>
        <w:rPr>
          <w:rFonts w:cs="Times New Roman" w:ascii="Times New Roman" w:hAnsi="Times New Roman"/>
          <w:color w:val="000000"/>
          <w:sz w:val="24"/>
          <w:szCs w:val="24"/>
        </w:rPr>
        <w:t xml:space="preserve">Женщина </w:t>
      </w:r>
      <w:r>
        <w:rPr>
          <w:rFonts w:cs="Times New Roman" w:ascii="Times New Roman" w:hAnsi="Times New Roman"/>
          <w:color w:val="000000"/>
          <w:sz w:val="24"/>
          <w:szCs w:val="24"/>
          <w:lang w:eastAsia="ru-RU"/>
        </w:rPr>
        <w:t xml:space="preserve">долго </w:t>
      </w:r>
      <w:r>
        <w:rPr>
          <w:rFonts w:cs="Times New Roman" w:ascii="Times New Roman" w:hAnsi="Times New Roman"/>
          <w:color w:val="000000"/>
          <w:sz w:val="24"/>
          <w:szCs w:val="24"/>
        </w:rPr>
        <w:t xml:space="preserve">заикалась </w:t>
      </w:r>
      <w:r>
        <w:rPr>
          <w:rFonts w:cs="Times New Roman" w:ascii="Times New Roman" w:hAnsi="Times New Roman"/>
          <w:color w:val="000000"/>
          <w:sz w:val="24"/>
          <w:szCs w:val="24"/>
          <w:lang w:eastAsia="ru-RU"/>
        </w:rPr>
        <w:t xml:space="preserve">рядом со мной, обычно не в состоянии произнести полную фразу. Ее мать, Гира, была близкой подругой моей матери, и я хорошо знаю, </w:t>
      </w:r>
      <w:r>
        <w:rPr>
          <w:rFonts w:cs="Times New Roman" w:ascii="Times New Roman" w:hAnsi="Times New Roman"/>
          <w:color w:val="000000"/>
          <w:sz w:val="24"/>
          <w:szCs w:val="24"/>
        </w:rPr>
        <w:t>поощряла Нару игнорировать многие виды работы</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ля которых Нара больше подходила</w:t>
      </w:r>
      <w:r>
        <w:rPr>
          <w:rFonts w:cs="Times New Roman" w:ascii="Times New Roman" w:hAnsi="Times New Roman"/>
          <w:color w:val="000000"/>
          <w:sz w:val="24"/>
          <w:szCs w:val="24"/>
          <w:lang w:eastAsia="ru-RU"/>
        </w:rPr>
        <w:t>, в обмен на те, которые позволяли бы ее дочери быть ближе ко 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это казалось забавны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криплю зубами. </w:t>
      </w:r>
      <w:r>
        <w:rPr>
          <w:rFonts w:cs="Times New Roman" w:ascii="Times New Roman" w:hAnsi="Times New Roman"/>
          <w:color w:val="000000"/>
          <w:sz w:val="24"/>
          <w:szCs w:val="24"/>
        </w:rPr>
        <w:t xml:space="preserve">Если бы я не поспешил опровергнуть слухи о растущей </w:t>
      </w:r>
      <w:r>
        <w:rPr>
          <w:rFonts w:cs="Times New Roman" w:ascii="Times New Roman" w:hAnsi="Times New Roman"/>
          <w:color w:val="000000"/>
          <w:sz w:val="24"/>
          <w:szCs w:val="24"/>
          <w:lang w:eastAsia="ru-RU"/>
        </w:rPr>
        <w:t xml:space="preserve">неуравновешенности Гиры и лжи, </w:t>
      </w:r>
      <w:r>
        <w:rPr>
          <w:rFonts w:cs="Times New Roman" w:ascii="Times New Roman" w:hAnsi="Times New Roman"/>
          <w:color w:val="000000"/>
          <w:sz w:val="24"/>
          <w:szCs w:val="24"/>
        </w:rPr>
        <w:t>которую она скармливала своей дочери</w:t>
      </w:r>
      <w:r>
        <w:rPr>
          <w:rFonts w:cs="Times New Roman" w:ascii="Times New Roman" w:hAnsi="Times New Roman"/>
          <w:color w:val="000000"/>
          <w:sz w:val="24"/>
          <w:szCs w:val="24"/>
          <w:lang w:eastAsia="ru-RU"/>
        </w:rPr>
        <w:t xml:space="preserve">, я бы никогда </w:t>
      </w:r>
      <w:r>
        <w:rPr>
          <w:rFonts w:cs="Times New Roman" w:ascii="Times New Roman" w:hAnsi="Times New Roman"/>
          <w:color w:val="000000"/>
          <w:sz w:val="24"/>
          <w:szCs w:val="24"/>
        </w:rPr>
        <w:t>не приблизил ее к Алексис</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же когда Нара закричала на меня, дергая себя за седые волосы и указывая на глаза, я просто зарычал на нее, чтобы она ушла.</w:t>
      </w:r>
    </w:p>
    <w:p>
      <w:pPr>
        <w:pStyle w:val="Normal"/>
        <w:spacing w:before="280" w:after="200"/>
        <w:ind w:firstLine="567"/>
        <w:contextualSpacing/>
        <w:jc w:val="both"/>
        <w:rPr/>
      </w:pPr>
      <w:r>
        <w:rPr>
          <w:rFonts w:cs="Times New Roman" w:ascii="Times New Roman" w:hAnsi="Times New Roman"/>
          <w:color w:val="000000"/>
          <w:sz w:val="24"/>
          <w:szCs w:val="24"/>
          <w:lang w:eastAsia="ru-RU"/>
        </w:rPr>
        <w:t>В том, что</w:t>
      </w:r>
      <w:r>
        <w:rPr>
          <w:rFonts w:cs="Times New Roman" w:ascii="Times New Roman" w:hAnsi="Times New Roman"/>
          <w:color w:val="000000"/>
          <w:sz w:val="24"/>
          <w:szCs w:val="24"/>
        </w:rPr>
        <w:t xml:space="preserve"> Алексис столкнулась со смертью</w:t>
      </w:r>
      <w:r>
        <w:rPr>
          <w:rFonts w:cs="Times New Roman" w:ascii="Times New Roman" w:hAnsi="Times New Roman"/>
          <w:color w:val="000000"/>
          <w:sz w:val="24"/>
          <w:szCs w:val="24"/>
          <w:lang w:eastAsia="ru-RU"/>
        </w:rPr>
        <w:t xml:space="preserve"> — </w:t>
      </w:r>
      <w:r>
        <w:rPr>
          <w:rFonts w:cs="Times New Roman" w:ascii="Times New Roman" w:hAnsi="Times New Roman"/>
          <w:i/>
          <w:iCs/>
          <w:color w:val="000000"/>
          <w:sz w:val="24"/>
          <w:szCs w:val="24"/>
          <w:lang w:eastAsia="ru-RU"/>
        </w:rPr>
        <w:t>моя</w:t>
      </w:r>
      <w:r>
        <w:rPr>
          <w:rFonts w:cs="Times New Roman" w:ascii="Times New Roman" w:hAnsi="Times New Roman"/>
          <w:color w:val="000000"/>
          <w:sz w:val="24"/>
          <w:szCs w:val="24"/>
          <w:lang w:eastAsia="ru-RU"/>
        </w:rPr>
        <w:t xml:space="preserve"> ви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занимаю свое место, и все садятся. Я смотрю на своих советников, но мне уже не терпится вернуться к Алексис. Вид ее, свернувшейся калачиком под мехами в моей постели, был настолько правильным, что мне потребовалась вся моя сила воли, чтобы </w:t>
      </w:r>
      <w:r>
        <w:rPr>
          <w:rFonts w:cs="Times New Roman" w:ascii="Times New Roman" w:hAnsi="Times New Roman"/>
          <w:color w:val="000000"/>
          <w:sz w:val="24"/>
          <w:szCs w:val="24"/>
        </w:rPr>
        <w:t>покинуть комнату</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вы узнали?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ши шпионы сообщают, что Варик собрал всех оставшихся воинов из племени Лафы. Похоже, он стал новым катайем, — говорит Анд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правом виске начинает пульсировать головная бол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олько воинов выжил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Больше, чем мы ожидали, катай. Несколько воинов из племени Лафы решили не присоединяться к вуальди. Вместо этого они совсем покинули племя. После смерти Лафы они решили вернуться в свое племя под властью Варика. Он поклялся, что никогда не будет сотрудничать с вуальди, </w:t>
      </w:r>
      <w:r>
        <w:rPr>
          <w:rFonts w:cs="Times New Roman" w:ascii="Times New Roman" w:hAnsi="Times New Roman"/>
          <w:color w:val="000000"/>
          <w:sz w:val="24"/>
          <w:szCs w:val="24"/>
        </w:rPr>
        <w:t>и поскольку многие из них мертвы, он вряд ли отступится от своего слова</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Итак Варик наконец-то стал катайем. Как он всегда и хоте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где же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ндон хмури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этом-то и проблема. Мы не знаем. Он нашел одного из наших шпионов и убил его, оставив тело, чтобы мы смогли его обнаружить. А потом племя просто исчез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ркан фырк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Что значит «исчезл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о исчезло. В течение нескольких часов все племя </w:t>
      </w:r>
      <w:r>
        <w:rPr>
          <w:rFonts w:cs="Times New Roman" w:ascii="Times New Roman" w:hAnsi="Times New Roman"/>
          <w:color w:val="000000"/>
          <w:sz w:val="24"/>
          <w:szCs w:val="24"/>
        </w:rPr>
        <w:t xml:space="preserve">переместилось </w:t>
      </w:r>
      <w:r>
        <w:rPr>
          <w:rFonts w:cs="Times New Roman" w:ascii="Times New Roman" w:hAnsi="Times New Roman"/>
          <w:color w:val="000000"/>
          <w:sz w:val="24"/>
          <w:szCs w:val="24"/>
          <w:lang w:eastAsia="ru-RU"/>
        </w:rPr>
        <w:t>без каких-либо следов, указывающих на то, куда они ушли, — говорит Анд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позволит ему увеличить свои силы, — рычу я. — Я точно знаю, как будет действовать Варик. Затем он найдет других вождей племен — тех, у кого небольшие племена, которые отказались торговать с нами, или тех, с кем мы не захотели торговать. Он попытается убедить их присоединиться к н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составлю список этих племен, катай, — говорит советник по имени Тагар.</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иваю.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ак только </w:t>
      </w:r>
      <w:r>
        <w:rPr>
          <w:rFonts w:cs="Times New Roman" w:ascii="Times New Roman" w:hAnsi="Times New Roman"/>
          <w:color w:val="000000"/>
          <w:sz w:val="24"/>
          <w:szCs w:val="24"/>
        </w:rPr>
        <w:t>у нас будет этот список, я хочу, чтобы за этими племенами следили на предмет любых признаков Варика или его воинов</w:t>
      </w:r>
      <w:r>
        <w:rPr>
          <w:rFonts w:cs="Times New Roman" w:ascii="Times New Roman" w:hAnsi="Times New Roman"/>
          <w:color w:val="000000"/>
          <w:sz w:val="24"/>
          <w:szCs w:val="24"/>
          <w:lang w:eastAsia="ru-RU"/>
        </w:rPr>
        <w:t>. Что-нибудь ещ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акиз послал гонца доложить, что он уже в пути. Он хотел </w:t>
      </w:r>
      <w:r>
        <w:rPr>
          <w:rFonts w:cs="Times New Roman" w:ascii="Times New Roman" w:hAnsi="Times New Roman"/>
          <w:color w:val="000000"/>
          <w:sz w:val="24"/>
          <w:szCs w:val="24"/>
        </w:rPr>
        <w:t>бы обсудить варианты лично</w:t>
      </w:r>
      <w:r>
        <w:rPr>
          <w:rFonts w:cs="Times New Roman" w:ascii="Times New Roman" w:hAnsi="Times New Roman"/>
          <w:color w:val="000000"/>
          <w:sz w:val="24"/>
          <w:szCs w:val="24"/>
          <w:lang w:eastAsia="ru-RU"/>
        </w:rPr>
        <w:t>, прежде чем вернется в свое племя, — говорит Орка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орошо. Убедитесь, что мы готовы принять его, его королеву и всех воинов, которых он приведет с соб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икс ждет меня снаружи, когда я выхожу из крад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йдем со мной, — говорю я, и </w:t>
      </w:r>
      <w:r>
        <w:rPr>
          <w:rFonts w:cs="Times New Roman" w:ascii="Times New Roman" w:hAnsi="Times New Roman"/>
          <w:color w:val="000000"/>
          <w:sz w:val="24"/>
          <w:szCs w:val="24"/>
        </w:rPr>
        <w:t>мы направляемся к загону мишуа</w:t>
      </w:r>
      <w:r>
        <w:rPr>
          <w:rFonts w:cs="Times New Roman" w:ascii="Times New Roman" w:hAnsi="Times New Roman"/>
          <w:color w:val="000000"/>
          <w:sz w:val="24"/>
          <w:szCs w:val="24"/>
          <w:lang w:eastAsia="ru-RU"/>
        </w:rPr>
        <w:t>. — Что она делала сегодня утр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вернулась в свои комнаты. Затем она отправилась в кради целителей, чтобы увидеть Яри. Она все еще там, разговаривает с одной из целительниц.</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хочу, чтобы за ней внимательно наблюдали. Возможно, Нара не единственная, кто представляет для нее угроз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икс долго молчит, и я смотрю на н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 рычу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гда ты ей скажеш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буду говорить. — Если я скажу упрямой женщине, зачем она здесь, она попытается </w:t>
      </w:r>
      <w:r>
        <w:rPr>
          <w:rFonts w:cs="Times New Roman" w:ascii="Times New Roman" w:hAnsi="Times New Roman"/>
          <w:color w:val="000000"/>
          <w:sz w:val="24"/>
          <w:szCs w:val="24"/>
        </w:rPr>
        <w:t>уйти от меня</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И, послушав, как невероятно она мыслит и рассуждает</w:t>
      </w:r>
      <w:r>
        <w:rPr>
          <w:rFonts w:cs="Times New Roman" w:ascii="Times New Roman" w:hAnsi="Times New Roman"/>
          <w:color w:val="000000"/>
          <w:sz w:val="24"/>
          <w:szCs w:val="24"/>
          <w:lang w:eastAsia="ru-RU"/>
        </w:rPr>
        <w:t>, я не удивлюсь, если она преуспеет в этой попытк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 всем моем уважении, это рискованный шаг, — говорит Брик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мотрю на нег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икто </w:t>
      </w:r>
      <w:r>
        <w:rPr>
          <w:rFonts w:cs="Times New Roman" w:ascii="Times New Roman" w:hAnsi="Times New Roman"/>
          <w:color w:val="000000"/>
          <w:sz w:val="24"/>
          <w:szCs w:val="24"/>
        </w:rPr>
        <w:t>не ослушается меня и не проболтает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качает голов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она узн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напрягаюсь и поворачиваюсь к нем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единственный разумный выбор. На данный момен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икс отрицательно качает голов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овершаешь ошибк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рычу, наблюдая, как вдали появляется Алексис, покидающая кради целителе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нет другого выхо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49" w:name="Top_of_part0008_split_001_html_3"/>
      <w:bookmarkStart w:id="50" w:name="Alexis________Wow___Nevada_lets_1"/>
      <w:bookmarkStart w:id="51" w:name="Alexis_3"/>
      <w:bookmarkStart w:id="52" w:name="Alexis________Wow___Nevada_lets"/>
      <w:bookmarkStart w:id="53" w:name="Alexis________Wow___Nevada_lets_2"/>
      <w:bookmarkEnd w:id="49"/>
      <w:bookmarkEnd w:id="50"/>
      <w:bookmarkEnd w:id="51"/>
      <w:bookmarkEnd w:id="52"/>
      <w:bookmarkEnd w:id="53"/>
      <w:r>
        <w:rPr>
          <w:rFonts w:cs="Times New Roman" w:ascii="Times New Roman" w:hAnsi="Times New Roman"/>
          <w:i/>
          <w:color w:val="000000"/>
          <w:sz w:val="28"/>
          <w:szCs w:val="24"/>
          <w:lang w:eastAsia="ru-RU"/>
        </w:rPr>
        <w:t>АЛЕКСИ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ау, — Невада издает низкий свист. — Ты живешь ахренительно по-буржуйски. Хороший ответ на сделку с Дексар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ухмыляю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так рада тебя видеть. Как поживают Элли и Вивиан? Ты видела Бэ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давно не виделась ни с Элли, ни с Вивиан, — говорит она, и я чувствую, как мое лицо грустнеет. — Расслабься, </w:t>
      </w:r>
      <w:r>
        <w:rPr>
          <w:rFonts w:cs="Times New Roman" w:ascii="Times New Roman" w:hAnsi="Times New Roman"/>
          <w:color w:val="000000"/>
          <w:sz w:val="24"/>
          <w:szCs w:val="24"/>
        </w:rPr>
        <w:t>Иа-Иа</w:t>
      </w:r>
      <w:r>
        <w:rPr>
          <w:rFonts w:cs="Times New Roman" w:ascii="Times New Roman" w:hAnsi="Times New Roman"/>
          <w:color w:val="000000"/>
          <w:sz w:val="24"/>
          <w:szCs w:val="24"/>
          <w:lang w:eastAsia="ru-RU"/>
        </w:rPr>
        <w:t>. Я бы знала, если бы с ними что-то было не в порядке. Я была далеко от лагеря, надирала задницы и проводила допрос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отягиваю руку и тяну Неваду к подушкам на полу моей гостин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кажи мне вс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евада кладет </w:t>
      </w:r>
      <w:r>
        <w:rPr>
          <w:rFonts w:cs="Times New Roman" w:ascii="Times New Roman" w:hAnsi="Times New Roman"/>
          <w:color w:val="000000"/>
          <w:sz w:val="24"/>
          <w:szCs w:val="24"/>
        </w:rPr>
        <w:t>свой</w:t>
      </w:r>
      <w:r>
        <w:rPr>
          <w:rFonts w:cs="Times New Roman" w:ascii="Times New Roman" w:hAnsi="Times New Roman"/>
          <w:color w:val="000000"/>
          <w:sz w:val="24"/>
          <w:szCs w:val="24"/>
          <w:lang w:eastAsia="ru-RU"/>
        </w:rPr>
        <w:t xml:space="preserve"> меч на землю рядом с собой.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видел Бэт. Она была с Зариксом в лагере Текара. Оказывается, эта девушка отлично стреляет из арбалета. Никогда бы не подумала. Всегда такая тихоня, — бормочет она, ее мысли явно где-то далеко. Она отрицательно качает головой. — Мы возвращаемся </w:t>
      </w:r>
      <w:r>
        <w:rPr>
          <w:rFonts w:cs="Times New Roman" w:ascii="Times New Roman" w:hAnsi="Times New Roman"/>
          <w:color w:val="000000"/>
          <w:sz w:val="24"/>
          <w:szCs w:val="24"/>
        </w:rPr>
        <w:t>в наш лагерь</w:t>
      </w:r>
      <w:r>
        <w:rPr>
          <w:rFonts w:cs="Times New Roman" w:ascii="Times New Roman" w:hAnsi="Times New Roman"/>
          <w:color w:val="000000"/>
          <w:sz w:val="24"/>
          <w:szCs w:val="24"/>
          <w:lang w:eastAsia="ru-RU"/>
        </w:rPr>
        <w:t xml:space="preserve">, но Ракиз хотел остановиться здесь </w:t>
      </w:r>
      <w:r>
        <w:rPr>
          <w:rFonts w:cs="Times New Roman" w:ascii="Times New Roman" w:hAnsi="Times New Roman"/>
          <w:color w:val="000000"/>
          <w:sz w:val="24"/>
          <w:szCs w:val="24"/>
        </w:rPr>
        <w:t xml:space="preserve">и обсудить стратегию и союз с </w:t>
      </w:r>
      <w:r>
        <w:rPr>
          <w:rFonts w:cs="Times New Roman" w:ascii="Times New Roman" w:hAnsi="Times New Roman"/>
          <w:color w:val="000000"/>
          <w:sz w:val="24"/>
          <w:szCs w:val="24"/>
          <w:lang w:eastAsia="ru-RU"/>
        </w:rPr>
        <w:t>Дексаро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очешь что-нибудь поесть? — я указываю рукой на мясное ассорти, которое Яри поставила на стол прямо перед приходом Невады. Невада бросает взгляд на мясо, и ее лицо становится зелены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чувствую, как мои глаза расширяю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еременна? Ага, стопроцентный зал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истально смотрю на нее, пока до меня доходи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так, я так понимаю, что наше путешествие домой на Землю провалилос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вам, девчонки, придется дальше справляться без меня. Но я все равно сделаю все, что в моих силах, чтобы помочь вам вернуться домой. Просто </w:t>
      </w:r>
      <w:r>
        <w:rPr>
          <w:rFonts w:cs="Times New Roman" w:ascii="Times New Roman" w:hAnsi="Times New Roman"/>
          <w:color w:val="000000"/>
          <w:sz w:val="24"/>
          <w:szCs w:val="24"/>
        </w:rPr>
        <w:t>я сейчас в восторге от</w:t>
      </w:r>
      <w:r>
        <w:rPr>
          <w:rFonts w:cs="Times New Roman" w:ascii="Times New Roman" w:hAnsi="Times New Roman"/>
          <w:color w:val="000000"/>
          <w:sz w:val="24"/>
          <w:szCs w:val="24"/>
          <w:lang w:eastAsia="ru-RU"/>
        </w:rPr>
        <w:t xml:space="preserve"> моего Сахарного Кексик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мотрю на нее еще немного, и она разражается смехом.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я знаю. Чокнутая, да? В последний раз, когда ты меня видела, я была готова насадить голову Ракиза на пику. Но он помог мне найти Зои, и одно привело к другому. Он сражался </w:t>
      </w:r>
      <w:r>
        <w:rPr>
          <w:rFonts w:cs="Times New Roman" w:ascii="Times New Roman" w:hAnsi="Times New Roman"/>
          <w:i/>
          <w:iCs/>
          <w:color w:val="000000"/>
          <w:sz w:val="24"/>
          <w:szCs w:val="24"/>
          <w:lang w:eastAsia="ru-RU"/>
        </w:rPr>
        <w:t>бок о бок</w:t>
      </w:r>
      <w:r>
        <w:rPr>
          <w:rFonts w:cs="Times New Roman" w:ascii="Times New Roman" w:hAnsi="Times New Roman"/>
          <w:color w:val="000000"/>
          <w:sz w:val="24"/>
          <w:szCs w:val="24"/>
          <w:lang w:eastAsia="ru-RU"/>
        </w:rPr>
        <w:t xml:space="preserve"> со мной, а потом, когда стало ясно, что мы не сможем остаться вместе, он попытался ради меня отказаться от своего титула. Ты можешь в это повери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огу. Ракиз и Невада </w:t>
      </w:r>
      <w:r>
        <w:rPr>
          <w:rFonts w:cs="Times New Roman" w:ascii="Times New Roman" w:hAnsi="Times New Roman"/>
          <w:color w:val="000000"/>
          <w:sz w:val="24"/>
          <w:szCs w:val="24"/>
        </w:rPr>
        <w:t>были подобны нефти и бензину, их сексуальное напряжение было настолько сильным, что большинство людей в лагере заметил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у тебя дела? — спрашивает она. — Дексар хорошо с тобой обраща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 порядке. Ну, сейчас я в порядке. Вчерашний день был сумасшедши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рассказываю ей о том, что случилось с Нарой, и через несколько мгновений Невада встает и расхаживает с сердитым выражением на лиц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понимаю. О чем она говори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а кричала. Она сказала, что она «избранна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у, ничего себе. Значит, полное безумие. Где она сейча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ксар ее где-то припрятал. Я заставила его пообещать, что он не убьет ее. У нее явно не все в порядке с психик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вада вздыхает и снова опускается на пол.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очень жаль, Алексис. Должно быть, это было ужас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у, это точно не в списке моих любимых дел и хобби. Дексар чуть не сошел с ум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авда? Он объяснил, почему настаивает, чтобы ты осталась зде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что случилось с Зариксом и Бэ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вада бросает на меня взгляд, говорящий, что она уловила смену темы и принимает эт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они настолько влюблены, насколько это возможно. Что это за коварная ухмылка у тебя на лиц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оспорила с Дексаром. Если Зарикс и Бэт станут парой, он должен будет сделать то, что я попрошу. В пределах разумного. И нет, он сказал, что не отпустит мен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Лицо Невады вытягивается, но затем выражение ее лица снова становится </w:t>
      </w:r>
      <w:r>
        <w:rPr>
          <w:rFonts w:cs="Times New Roman" w:ascii="Times New Roman" w:hAnsi="Times New Roman"/>
          <w:color w:val="000000"/>
          <w:sz w:val="24"/>
          <w:szCs w:val="24"/>
        </w:rPr>
        <w:t>коварным</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бедись, что ты тщательно сформулировала свою просьбу. Мне нужно ошиваться в лагере, и я не могу пойти искать Айви или Чарли. Ракиз теперь едва </w:t>
      </w:r>
      <w:r>
        <w:rPr>
          <w:rFonts w:cs="Times New Roman" w:ascii="Times New Roman" w:hAnsi="Times New Roman"/>
          <w:color w:val="000000"/>
          <w:sz w:val="24"/>
          <w:szCs w:val="24"/>
        </w:rPr>
        <w:t>ли позволит мне поднять меч</w:t>
      </w:r>
      <w:r>
        <w:rPr>
          <w:rFonts w:cs="Times New Roman" w:ascii="Times New Roman" w:hAnsi="Times New Roman"/>
          <w:color w:val="000000"/>
          <w:sz w:val="24"/>
          <w:szCs w:val="24"/>
          <w:lang w:eastAsia="ru-RU"/>
        </w:rPr>
        <w:t>. — Она закатывает глаза, но видно, что она в восторге от того, что беремен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что-нибудь слышала об Айв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вада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оследний раз ее видели бегущей через прексы. Ей удалось сбежать, поэтому я бы сказала, что это только вопрос времени, когда мы сможем передать ей сообщение или ее заметит один из наших союзников.</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выдыхаю.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то такая хорошая новость. Так что теперь </w:t>
      </w:r>
      <w:r>
        <w:rPr>
          <w:rFonts w:cs="Times New Roman" w:ascii="Times New Roman" w:hAnsi="Times New Roman"/>
          <w:color w:val="000000"/>
          <w:sz w:val="24"/>
          <w:szCs w:val="24"/>
        </w:rPr>
        <w:t xml:space="preserve">наша главная цель — это </w:t>
      </w:r>
      <w:r>
        <w:rPr>
          <w:rFonts w:cs="Times New Roman" w:ascii="Times New Roman" w:hAnsi="Times New Roman"/>
          <w:color w:val="000000"/>
          <w:sz w:val="24"/>
          <w:szCs w:val="24"/>
          <w:lang w:eastAsia="ru-RU"/>
        </w:rPr>
        <w:t>Чар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стаю и иду к своему сундуку, прежде чем вытащить длинный лист бумаги, на котором я делала замет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это? — спрашивает Нева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все, что мне удалось узнать на данный момент о территории дракона. Есть что добави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вада просматривает бумагу, берет мой карандаш и делает несколько заметок в нескольких местах. Затем она оглядывается вокруг, сердито смотрит на дверь, где находятся охранники, и жестом приглашает меня следовать за ней в ванну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лезет в карман и разворачивает листок бумаг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то карта, которую я нарисовала до того, как сбежала из нашего лагеря. Не обращай внимания на эту часть — там мы нашли Зои. Я встретила парня на рынке в Нексии, который продавал драконью чешую. Нам удалось убедить его рассказать нам основные места, где он обычно находит чешуйки, но мы поклялись, что сами не будем собирать их для продаж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вада усмехается. Она берет мои заметки и сравнивает их с крошечными треугольниками, нарисованными на правой стороне карты.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то те самые места, где были найдены чешуйки. Если мы добавим ту информацию, которая есть у тебя, то получим вот чт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на карту. Невада выделила племена Ракиза, Дексара и Текара. Она также обвела Сайнекский лес и то место, где браксийцы спасли нас от вуальди, когда мы только прибыли. Дракон должен был находиться достаточно близко к этой части леса, чтобы напасть и схватить Чарли, но, учитывая места, где были найдены его чешуйки, ясно, что он мог прийти только с одной сторон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оказываю на карт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но мне оставить ее себ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вада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твоя. Так каков твой план? Ты собираешься улизнуть отсюда или ка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хмурюсь, вспоминая о неразумности Дексар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еня </w:t>
      </w:r>
      <w:r>
        <w:rPr>
          <w:rFonts w:cs="Times New Roman" w:ascii="Times New Roman" w:hAnsi="Times New Roman"/>
          <w:color w:val="000000"/>
          <w:sz w:val="24"/>
          <w:szCs w:val="24"/>
        </w:rPr>
        <w:t xml:space="preserve">тщательно </w:t>
      </w:r>
      <w:r>
        <w:rPr>
          <w:rFonts w:cs="Times New Roman" w:ascii="Times New Roman" w:hAnsi="Times New Roman"/>
          <w:color w:val="000000"/>
          <w:sz w:val="24"/>
          <w:szCs w:val="24"/>
          <w:lang w:eastAsia="ru-RU"/>
        </w:rPr>
        <w:t>охраняют, как драгоценный камень, которым я являюсь, сидя тут безвылазно, — говорю я, и Невада смеется. — И в отличие от тебя, мне нельзя доверять меч, а другого оружия у меня нет. Мой лучший выбор — каким-то образом убедить Дексара изучить этот район. И я точно знаю, как это сделать.</w:t>
      </w:r>
    </w:p>
    <w:p>
      <w:pPr>
        <w:pStyle w:val="Normal"/>
        <w:spacing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8</w:t>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ДЕКСАР</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киз расслабился, вытянув ноги перед собой, когда одна из моих слуг принесла ему чашку ноптри. Он кивает ей, прежде чем снова обратить свое внимание на меня, как только она уходи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дин из моих людей только что сообщил мне, что Варик зациклен на человеческих женщина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криплю зуб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ткуда он о них знае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видел его на поле боя, но он наверняка узнал о Неваде и Бэт. Воины говорят, и теперь он уже знает об Алексис. Ты знаешь, что это значи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 мой разум бурлит от этих данных. Если он ищет человеческих женщин, то только потому, что Лафа объяснил ему, почему они так важн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Жаль, что Лафа уже мертв. Я ловлю себя на том, что </w:t>
      </w:r>
      <w:r>
        <w:rPr>
          <w:rFonts w:cs="Times New Roman" w:ascii="Times New Roman" w:hAnsi="Times New Roman"/>
          <w:color w:val="000000"/>
          <w:sz w:val="24"/>
          <w:szCs w:val="24"/>
        </w:rPr>
        <w:t>жалею, что не могу заставить его страда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киз кивае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 конце концов Варик убил бы его. Судя по тому, как ему удалось так быстро завоевать преданность стольких воинов, нет никаких сомнений, что он уже много месяцев </w:t>
      </w:r>
      <w:r>
        <w:rPr>
          <w:rFonts w:cs="Times New Roman" w:ascii="Times New Roman" w:hAnsi="Times New Roman"/>
          <w:color w:val="000000"/>
          <w:sz w:val="24"/>
          <w:szCs w:val="24"/>
        </w:rPr>
        <w:t>пытался склонить их на свою сторону</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Варик ищет человеческих женщин, мы должны найти их прежде, чем он сможет использовать 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киз кивае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заключил сделку с Врексом по настоянию Невады, — губы мужчины кривятся, и я поднимаю бров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лухи </w:t>
      </w:r>
      <w:r>
        <w:rPr>
          <w:rFonts w:cs="Times New Roman" w:ascii="Times New Roman" w:hAnsi="Times New Roman"/>
          <w:color w:val="000000"/>
          <w:sz w:val="24"/>
          <w:szCs w:val="24"/>
        </w:rPr>
        <w:t>верны</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Твоя женщина крепко</w:t>
      </w:r>
      <w:r>
        <w:rPr>
          <w:rFonts w:cs="Times New Roman" w:ascii="Times New Roman" w:hAnsi="Times New Roman"/>
          <w:color w:val="000000"/>
          <w:sz w:val="24"/>
          <w:szCs w:val="24"/>
          <w:lang w:eastAsia="ru-RU"/>
        </w:rPr>
        <w:t xml:space="preserve"> обвила тебя вокруг своего мизинц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Ракиз обнажает зубы в счастливой, но дикой </w:t>
      </w:r>
      <w:r>
        <w:rPr>
          <w:rFonts w:cs="Times New Roman" w:ascii="Times New Roman" w:hAnsi="Times New Roman"/>
          <w:color w:val="000000"/>
          <w:sz w:val="24"/>
          <w:szCs w:val="24"/>
        </w:rPr>
        <w:t>ухмылке</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бы и не хотел, чтобы было по-другому, мой друг.</w:t>
      </w:r>
    </w:p>
    <w:p>
      <w:pPr>
        <w:pStyle w:val="Normal"/>
        <w:spacing w:before="280" w:after="200"/>
        <w:ind w:firstLine="567"/>
        <w:contextualSpacing/>
        <w:jc w:val="both"/>
        <w:rPr/>
      </w:pPr>
      <w:r>
        <w:rPr>
          <w:rFonts w:cs="Times New Roman" w:ascii="Times New Roman" w:hAnsi="Times New Roman"/>
          <w:color w:val="000000"/>
          <w:sz w:val="24"/>
          <w:szCs w:val="24"/>
        </w:rPr>
        <w:t>Я завидую его очевидному счастью с человеческой женщиной</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рекс будет искать других женщи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ше соглашение распространяется на Айви — женщину с огненными волосами, </w:t>
      </w:r>
      <w:r>
        <w:rPr>
          <w:rFonts w:cs="Times New Roman" w:ascii="Times New Roman" w:hAnsi="Times New Roman"/>
          <w:color w:val="000000"/>
          <w:sz w:val="24"/>
          <w:szCs w:val="24"/>
        </w:rPr>
        <w:t>которой удалось сбежать от</w:t>
      </w:r>
      <w:r>
        <w:rPr>
          <w:rFonts w:cs="Times New Roman" w:ascii="Times New Roman" w:hAnsi="Times New Roman"/>
          <w:color w:val="000000"/>
          <w:sz w:val="24"/>
          <w:szCs w:val="24"/>
          <w:lang w:eastAsia="ru-RU"/>
        </w:rPr>
        <w:t xml:space="preserve"> вуальд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думаю об этом. </w:t>
      </w:r>
      <w:r>
        <w:rPr>
          <w:rFonts w:cs="Times New Roman" w:ascii="Times New Roman" w:hAnsi="Times New Roman"/>
          <w:color w:val="000000"/>
          <w:sz w:val="24"/>
          <w:szCs w:val="24"/>
        </w:rPr>
        <w:t>Врекс</w:t>
      </w:r>
      <w:r>
        <w:rPr>
          <w:rFonts w:cs="Times New Roman" w:ascii="Times New Roman" w:hAnsi="Times New Roman"/>
          <w:color w:val="000000"/>
          <w:sz w:val="24"/>
          <w:szCs w:val="24"/>
          <w:lang w:eastAsia="ru-RU"/>
        </w:rPr>
        <w:t xml:space="preserve"> — хороший выбор. Воин крупнее всех известных мне и особенно опасен. Редко бывает, чтобы у воина нет племени, </w:t>
      </w:r>
      <w:r>
        <w:rPr>
          <w:rFonts w:cs="Times New Roman" w:ascii="Times New Roman" w:hAnsi="Times New Roman"/>
          <w:color w:val="000000"/>
          <w:sz w:val="24"/>
          <w:szCs w:val="24"/>
        </w:rPr>
        <w:t>но он живет удаленно от семьи или общины</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rPr>
        <w:t>Врекс родился в моем племени, но ушел, когда мой отец еще был катайем</w:t>
      </w:r>
      <w:r>
        <w:rPr>
          <w:rFonts w:cs="Times New Roman" w:ascii="Times New Roman" w:hAnsi="Times New Roman"/>
          <w:color w:val="000000"/>
          <w:sz w:val="24"/>
          <w:szCs w:val="24"/>
          <w:lang w:eastAsia="ru-RU"/>
        </w:rPr>
        <w:t>. Ходит много слухов о причине его выбора, но когда его спрашивают, воин отказывается объяснять, почему он живет один.</w:t>
      </w:r>
    </w:p>
    <w:p>
      <w:pPr>
        <w:pStyle w:val="Normal"/>
        <w:spacing w:before="280" w:after="200"/>
        <w:ind w:firstLine="567"/>
        <w:contextualSpacing/>
        <w:jc w:val="both"/>
        <w:rPr/>
      </w:pPr>
      <w:r>
        <w:rPr>
          <w:rFonts w:cs="Times New Roman" w:ascii="Times New Roman" w:hAnsi="Times New Roman"/>
          <w:color w:val="000000"/>
          <w:sz w:val="24"/>
          <w:szCs w:val="24"/>
        </w:rPr>
        <w:t xml:space="preserve">Врекс </w:t>
      </w:r>
      <w:r>
        <w:rPr>
          <w:rFonts w:cs="Times New Roman" w:ascii="Times New Roman" w:hAnsi="Times New Roman"/>
          <w:color w:val="000000"/>
          <w:sz w:val="24"/>
          <w:szCs w:val="24"/>
          <w:lang w:eastAsia="ru-RU"/>
        </w:rPr>
        <w:t xml:space="preserve">— это инструмент, который используется, когда задача должна быть выполнена без каких-либо шансов на провал. Его цена высока — услуга, которую он может потребовать в любое время. Каждый король племени, которого я знаю, должен Врексу услугу, чтобы выполнить ее, когда Врекс сочтет нужным. Многие из этих королей живут в страхе, что воин потребует что-то, чего они не захотят </w:t>
      </w:r>
      <w:r>
        <w:rPr>
          <w:rFonts w:cs="Times New Roman" w:ascii="Times New Roman" w:hAnsi="Times New Roman"/>
          <w:color w:val="000000"/>
          <w:sz w:val="24"/>
          <w:szCs w:val="24"/>
        </w:rPr>
        <w:t>отдава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и года назад король племени по имени Уликс использовал Врекса, чтобы убить врага, который перекрыл один из его ключевых торговых путей. Задание было выполнено, и Врекс вернулся домой. К несчастью, Уликс не мог оставаться в долгу у Врекса. Он становился все более и более параноидальным по поводу того, что может потребовать воин, когда в конце концов обратится к нему. Уликс был одержим и вбил себе в голову, что Врекс заберет его первенц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икс послал двадцать воинов убить Врекса. Врекс отослал назад двадцать голов. Когда племя Уликса узнало, что он потерял свою честь, решив убить воина, а не выполнить свою часть сделки, король племени был уби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когда-нибудь задумывалась, зачем Врексу такое количество долговых услуг?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киз пожимает плечам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редко думаю о том, что не могу контролировать. </w:t>
      </w:r>
      <w:r>
        <w:rPr>
          <w:rFonts w:cs="Times New Roman" w:ascii="Times New Roman" w:hAnsi="Times New Roman"/>
          <w:color w:val="000000"/>
          <w:sz w:val="24"/>
          <w:szCs w:val="24"/>
        </w:rPr>
        <w:t>Это путь к безумию</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еришь, что другая человеческая женщина все еще жив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Чарли? Не понимаю, как такое может быть. Драгикс убивал всех, кто приближался, еще до того, </w:t>
      </w:r>
      <w:r>
        <w:rPr>
          <w:rFonts w:cs="Times New Roman" w:ascii="Times New Roman" w:hAnsi="Times New Roman"/>
          <w:color w:val="000000"/>
          <w:sz w:val="24"/>
          <w:szCs w:val="24"/>
        </w:rPr>
        <w:t>как наши отцы стали править своими племенами</w:t>
      </w:r>
      <w:r>
        <w:rPr>
          <w:rFonts w:cs="Times New Roman" w:ascii="Times New Roman" w:hAnsi="Times New Roman"/>
          <w:color w:val="000000"/>
          <w:sz w:val="24"/>
          <w:szCs w:val="24"/>
          <w:lang w:eastAsia="ru-RU"/>
        </w:rPr>
        <w:t xml:space="preserve">. Мне трудно поверить, </w:t>
      </w:r>
      <w:r>
        <w:rPr>
          <w:rFonts w:cs="Times New Roman" w:ascii="Times New Roman" w:hAnsi="Times New Roman"/>
          <w:color w:val="000000"/>
          <w:sz w:val="24"/>
          <w:szCs w:val="24"/>
        </w:rPr>
        <w:t>что он оставил человеческую женщину в живых</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Возможно, он просто был голоден</w:t>
      </w:r>
      <w:r>
        <w:rPr>
          <w:rFonts w:cs="Times New Roman" w:ascii="Times New Roman" w:hAnsi="Times New Roman"/>
          <w:color w:val="000000"/>
          <w:sz w:val="24"/>
          <w:szCs w:val="24"/>
          <w:lang w:eastAsia="ru-RU"/>
        </w:rPr>
        <w:t xml:space="preserve">. Тем не менее, Невада хочет, чтобы я </w:t>
      </w:r>
      <w:r>
        <w:rPr>
          <w:rFonts w:cs="Times New Roman" w:ascii="Times New Roman" w:hAnsi="Times New Roman"/>
          <w:color w:val="000000"/>
          <w:sz w:val="24"/>
          <w:szCs w:val="24"/>
        </w:rPr>
        <w:t xml:space="preserve">продолжил </w:t>
      </w:r>
      <w:r>
        <w:rPr>
          <w:rFonts w:cs="Times New Roman" w:ascii="Times New Roman" w:hAnsi="Times New Roman"/>
          <w:color w:val="000000"/>
          <w:sz w:val="24"/>
          <w:szCs w:val="24"/>
          <w:lang w:eastAsia="ru-RU"/>
        </w:rPr>
        <w:t>искать, поэтому это то, чем я занима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Драгикс захватил женщину, она в безопасности с ним. Зверь никогда не позволит забрать свою добыч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заканчиваем наш разговор, и я поднимаюсь на ноги. Алексис еще должно быть спит, но я попросил Яри передать ей, чтобы она встретилась со мной в Большой комнат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не потребовалась вся моя сила воли, чтобы оставить ее спящей. Если бы я мог, я бы обеспечил, чтобы она была со мной все время, пока я не избавлюсь от тошнотворного ощущения в животе. </w:t>
      </w:r>
      <w:r>
        <w:rPr>
          <w:rFonts w:cs="Times New Roman" w:ascii="Times New Roman" w:hAnsi="Times New Roman"/>
          <w:color w:val="000000"/>
          <w:sz w:val="24"/>
          <w:szCs w:val="24"/>
        </w:rPr>
        <w:t xml:space="preserve">Болезненное </w:t>
      </w:r>
      <w:r>
        <w:rPr>
          <w:rFonts w:cs="Times New Roman" w:ascii="Times New Roman" w:hAnsi="Times New Roman"/>
          <w:color w:val="000000"/>
          <w:sz w:val="24"/>
          <w:szCs w:val="24"/>
          <w:lang w:eastAsia="ru-RU"/>
        </w:rPr>
        <w:t>ощущение, которое появилось, когда я обнаружил ее голой и дрожащей на полу ее ванной комнаты, с глубокой царапиной на щеке и остекленевшими от шока глаза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лагополучного возвращения в ваше племя, — говорю я, и Ракиз кив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ам знать, если узнаю что-нибудь еще о местонахождении Варика или о его возможных планах.</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иду в Большую комнату </w:t>
      </w:r>
      <w:r>
        <w:rPr>
          <w:rFonts w:cs="Times New Roman" w:ascii="Times New Roman" w:hAnsi="Times New Roman"/>
          <w:color w:val="000000"/>
          <w:sz w:val="24"/>
          <w:szCs w:val="24"/>
        </w:rPr>
        <w:t>и нахожу Алексис в ожидании</w:t>
      </w:r>
      <w:r>
        <w:rPr>
          <w:rFonts w:cs="Times New Roman" w:ascii="Times New Roman" w:hAnsi="Times New Roman"/>
          <w:color w:val="000000"/>
          <w:sz w:val="24"/>
          <w:szCs w:val="24"/>
          <w:lang w:eastAsia="ru-RU"/>
        </w:rPr>
        <w:t>. Комната пуста и останется таковой до тех пор, пока я не позволю своим подданным приблизить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Алексис краснеет, отводя взгляд </w:t>
      </w:r>
      <w:r>
        <w:rPr>
          <w:rFonts w:cs="Times New Roman" w:ascii="Times New Roman" w:hAnsi="Times New Roman"/>
          <w:color w:val="000000"/>
          <w:sz w:val="24"/>
          <w:szCs w:val="24"/>
        </w:rPr>
        <w:t>в сторону</w:t>
      </w:r>
      <w:r>
        <w:rPr>
          <w:rFonts w:cs="Times New Roman" w:ascii="Times New Roman" w:hAnsi="Times New Roman"/>
          <w:color w:val="000000"/>
          <w:sz w:val="24"/>
          <w:szCs w:val="24"/>
          <w:lang w:eastAsia="ru-RU"/>
        </w:rPr>
        <w:t>, и меня охватывает триумф. Моя прекрасная женщина все еще думает о нашем поцелу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ое тело горит от этой мысли, мои руки зудят, чтобы снова притянуть ее к себе. Этот поцелуй был рожден отчаянной потребностью лично убедиться, что она цела и невредима. </w:t>
      </w:r>
      <w:r>
        <w:rPr>
          <w:rFonts w:cs="Times New Roman" w:ascii="Times New Roman" w:hAnsi="Times New Roman"/>
          <w:color w:val="000000"/>
          <w:sz w:val="24"/>
          <w:szCs w:val="24"/>
        </w:rPr>
        <w:t>Но вскоре я обнаружил, что поцелуи с Алексис не похожи на поцелуи с любой другой женщиной, которую я когда-либо целовал</w:t>
      </w:r>
      <w:r>
        <w:rPr>
          <w:rFonts w:cs="Times New Roman" w:ascii="Times New Roman" w:hAnsi="Times New Roman"/>
          <w:color w:val="000000"/>
          <w:sz w:val="24"/>
          <w:szCs w:val="24"/>
          <w:lang w:eastAsia="ru-RU"/>
        </w:rPr>
        <w:t>. Все мысли вылетели у меня из головы, мое тело дрожало от отчаянной потребности подмять ее под себя и сделать сво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я здесь делаю? — Она переминается с ноги на ногу, все еще отказываясь смотреть на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улыбаюсь. У меня такое чувство, что это не очень приятная улыбка, потому что ее глаза расширяются, когда она смотрит на меня, прежде чем ее взгляд ускольз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ерпеливый мужчина. Я буду ждать столько, сколько потребуется, чтобы Алексис признала, что она мо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редпочитаю, чтобы ты была рядом, — говорю я, и она наклоняет голов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чем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тому что это то, чего я хоч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Закатывание этих ледяных голубых глаз. Вздох и уничтожающий взгляд. Я складываю руки на груди. Алексис может быть раздражена потерей свободы, но </w:t>
      </w:r>
      <w:r>
        <w:rPr>
          <w:rFonts w:cs="Times New Roman" w:ascii="Times New Roman" w:hAnsi="Times New Roman"/>
          <w:color w:val="000000"/>
          <w:sz w:val="24"/>
          <w:szCs w:val="24"/>
        </w:rPr>
        <w:t>после нападения Нары</w:t>
      </w:r>
      <w:r>
        <w:rPr>
          <w:rFonts w:cs="Times New Roman" w:ascii="Times New Roman" w:hAnsi="Times New Roman"/>
          <w:color w:val="000000"/>
          <w:sz w:val="24"/>
          <w:szCs w:val="24"/>
          <w:lang w:eastAsia="ru-RU"/>
        </w:rPr>
        <w:t xml:space="preserve"> одна вещь стала очевидной. Только я могу гарантировать ее безопасно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 счастью для тебя, мне любопытно, и я хочу посмотреть, что происходит в этой комнате, — говорит 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еюсь и жестом показываю на охранника, который берет кресло и придвигает его поближе к моему трону. Алексис садится в кресле, вальяжно закинув ноги на один из подлокотников и приподняв бров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нова уверен, что она каким-то образом насмехается надо мной, и </w:t>
      </w:r>
      <w:r>
        <w:rPr>
          <w:rFonts w:cs="Times New Roman" w:ascii="Times New Roman" w:hAnsi="Times New Roman"/>
          <w:color w:val="000000"/>
          <w:sz w:val="24"/>
          <w:szCs w:val="24"/>
        </w:rPr>
        <w:t xml:space="preserve">дерзкое </w:t>
      </w:r>
      <w:r>
        <w:rPr>
          <w:rFonts w:cs="Times New Roman" w:ascii="Times New Roman" w:hAnsi="Times New Roman"/>
          <w:color w:val="000000"/>
          <w:sz w:val="24"/>
          <w:szCs w:val="24"/>
          <w:lang w:eastAsia="ru-RU"/>
        </w:rPr>
        <w:t>выражение на ее лице будит во мне желание поцеловать ее снов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ои </w:t>
      </w:r>
      <w:r>
        <w:rPr>
          <w:rFonts w:cs="Times New Roman" w:ascii="Times New Roman" w:hAnsi="Times New Roman"/>
          <w:color w:val="000000"/>
          <w:sz w:val="24"/>
          <w:szCs w:val="24"/>
        </w:rPr>
        <w:t xml:space="preserve">подданные </w:t>
      </w:r>
      <w:r>
        <w:rPr>
          <w:rFonts w:cs="Times New Roman" w:ascii="Times New Roman" w:hAnsi="Times New Roman"/>
          <w:color w:val="000000"/>
          <w:sz w:val="24"/>
          <w:szCs w:val="24"/>
          <w:lang w:eastAsia="ru-RU"/>
        </w:rPr>
        <w:t>начинают входить, большинство из них пялятся на Алексис. Она игнорирует внимание, делая пометки на длинном свитке, который всегда носит с собой. Я не упустил из виду тот факт, что теперь она также носит что-то похожее на карту, написанную на ее странном языке.</w:t>
      </w:r>
    </w:p>
    <w:p>
      <w:pPr>
        <w:pStyle w:val="Normal"/>
        <w:spacing w:before="280" w:after="200"/>
        <w:ind w:firstLine="567"/>
        <w:contextualSpacing/>
        <w:jc w:val="both"/>
        <w:rPr/>
      </w:pPr>
      <w:r>
        <w:rPr>
          <w:rFonts w:cs="Times New Roman" w:ascii="Times New Roman" w:hAnsi="Times New Roman"/>
          <w:color w:val="000000"/>
          <w:sz w:val="24"/>
          <w:szCs w:val="24"/>
        </w:rPr>
        <w:t>Думаю, за это мне стоит поблагодарить Неваду</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ажусь на трон, и Алексис поднимает глаз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 что же сегодня здесь будет происходить? — спрашивает 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лены племени приходят ко мне с прошениями и проблемами, которые они не могут решить сами. Я также выбираю наказания для тех, кто нарушил закон племени, и даю благословения моим воинам, когда они берут себе пар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знаю, что с этим делать, поэтому поднимаю руку, и огромная комната замолкает, когда приближается Брик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ор между двумя семьями, — говорит он мне. — Тевар клянется, что Инакс обещал, что его дочь станет женой его сына. Инакс с этим не согласе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здыхаю. Ну что, представление начина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54" w:name="Alexis_4"/>
      <w:bookmarkStart w:id="55" w:name="Alexis_______I_thought_I_d_use_t"/>
      <w:bookmarkStart w:id="56" w:name="Alexis_______I_thought_I_d_use_t_1"/>
      <w:bookmarkStart w:id="57" w:name="Alexis_______I_thought_I_d_use_t_2"/>
      <w:bookmarkStart w:id="58" w:name="Top_of_part0009_split_001_html_3"/>
      <w:bookmarkEnd w:id="54"/>
      <w:bookmarkEnd w:id="55"/>
      <w:bookmarkEnd w:id="56"/>
      <w:bookmarkEnd w:id="57"/>
      <w:bookmarkEnd w:id="58"/>
      <w:r>
        <w:rPr>
          <w:rFonts w:cs="Times New Roman" w:ascii="Times New Roman" w:hAnsi="Times New Roman"/>
          <w:i/>
          <w:color w:val="000000"/>
          <w:sz w:val="28"/>
          <w:szCs w:val="24"/>
          <w:lang w:eastAsia="ru-RU"/>
        </w:rPr>
        <w:t>АЛЕКСИ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решила использовать это время, чтобы просмотреть свои заметки — как заметки, которые я собрала о драконе, так и данные, которые я собираю о показателях рождаемости женщи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место этого я сразу же втягиваюсь в наблюдение за правлением Дексара. Он тяжело вздыхает, и я с трудом сдерживаю улыбку. Хотя очевидно, что он предпочел бы сейчас быть в любом другом месте, катай не торопит никого, кто подходит к нему, </w:t>
      </w:r>
      <w:r>
        <w:rPr>
          <w:rFonts w:cs="Times New Roman" w:ascii="Times New Roman" w:hAnsi="Times New Roman"/>
          <w:color w:val="000000"/>
          <w:sz w:val="24"/>
          <w:szCs w:val="24"/>
        </w:rPr>
        <w:t xml:space="preserve">находит </w:t>
      </w:r>
      <w:r>
        <w:rPr>
          <w:rFonts w:cs="Times New Roman" w:ascii="Times New Roman" w:hAnsi="Times New Roman"/>
          <w:color w:val="000000"/>
          <w:sz w:val="24"/>
          <w:szCs w:val="24"/>
          <w:lang w:eastAsia="ru-RU"/>
        </w:rPr>
        <w:t>время на изучение проблемы каждого человека со всех сторо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Сперва, он имел дело с двумя воинами, которые были близкими друзьями, оба </w:t>
      </w:r>
      <w:r>
        <w:rPr>
          <w:rFonts w:cs="Times New Roman" w:ascii="Times New Roman" w:hAnsi="Times New Roman"/>
          <w:color w:val="000000"/>
          <w:sz w:val="24"/>
          <w:szCs w:val="24"/>
        </w:rPr>
        <w:t>понимали</w:t>
      </w:r>
      <w:r>
        <w:rPr>
          <w:rFonts w:cs="Times New Roman" w:ascii="Times New Roman" w:hAnsi="Times New Roman"/>
          <w:color w:val="000000"/>
          <w:sz w:val="24"/>
          <w:szCs w:val="24"/>
          <w:lang w:eastAsia="ru-RU"/>
        </w:rPr>
        <w:t>, что дочь первого воина должна будет стать парой сыну второго воина, когда они достигнут совершеннолети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 несчастью, дочь влюбилась в охотника, который редко бывает в лагере, </w:t>
      </w:r>
      <w:r>
        <w:rPr>
          <w:rFonts w:cs="Times New Roman" w:ascii="Times New Roman" w:hAnsi="Times New Roman"/>
          <w:color w:val="000000"/>
          <w:sz w:val="24"/>
          <w:szCs w:val="24"/>
        </w:rPr>
        <w:t>а сын полюбил женщину из племени Ракиза</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Ни один из них не собирается становиться парой друг другу, а их родители все еще никак не смирятся с этой мыслью</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 сожалению, мы не можем контролировать действия наших детей, как бы нам этого ни хотелось, — говорит Дексар. — Я предлагаю вам принять это, потому что наше племя никогда не будет участвовать в принудительных спариваниях.</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ба воина поднимают шум, протестуя, что это не то, о чем они просили. Дексар просто поднимает одну бровь. </w:t>
      </w:r>
      <w:r>
        <w:rPr>
          <w:rFonts w:cs="Times New Roman" w:ascii="Times New Roman" w:hAnsi="Times New Roman"/>
          <w:color w:val="000000"/>
          <w:sz w:val="24"/>
          <w:szCs w:val="24"/>
        </w:rPr>
        <w:t>Если бы он носил часы</w:t>
      </w:r>
      <w:r>
        <w:rPr>
          <w:rFonts w:cs="Times New Roman" w:ascii="Times New Roman" w:hAnsi="Times New Roman"/>
          <w:color w:val="000000"/>
          <w:sz w:val="24"/>
          <w:szCs w:val="24"/>
          <w:lang w:eastAsia="ru-RU"/>
        </w:rPr>
        <w:t>, я не сомневаюсь, что он многозначительно посмотрел бы на них.</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алее подошла пара, которая планирует спариться и ищет благословения своего катайя. </w:t>
      </w:r>
      <w:r>
        <w:rPr>
          <w:rFonts w:cs="Times New Roman" w:ascii="Times New Roman" w:hAnsi="Times New Roman"/>
          <w:color w:val="000000"/>
          <w:sz w:val="24"/>
          <w:szCs w:val="24"/>
        </w:rPr>
        <w:t>На мужчине золотые</w:t>
      </w:r>
      <w:r>
        <w:rPr>
          <w:rFonts w:cs="Times New Roman" w:ascii="Times New Roman" w:hAnsi="Times New Roman"/>
          <w:color w:val="000000"/>
          <w:sz w:val="24"/>
          <w:szCs w:val="24"/>
          <w:lang w:eastAsia="ru-RU"/>
        </w:rPr>
        <w:t xml:space="preserve"> браслеты, похожие на те, что я заметила на запястьях Невады. Дексар улыбается, оставляя свой трон, чтобы обнять женщину и похлопать ее будущего супруга по спи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подходит женщина, которая стоит перед толпой, ее лицо бледно, в то время как я неловко ерзаю на стуле. Она хорошенькая, со сдержанной красотой, которая заставляет взглянуть на нее еще раз.</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зволь мне уточнить, Парит, — говорит Дексар. — Ты хочешь, чтобы я приказал воину стать твоей пар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ит краснеет, и я бросаю взгляд на Дексара. Не нужно быть злы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 обещал, — тихо говорит она. — Было понятно, что мы должны стать парой с тех пор, как оба узнали, </w:t>
      </w:r>
      <w:r>
        <w:rPr>
          <w:rFonts w:cs="Times New Roman" w:ascii="Times New Roman" w:hAnsi="Times New Roman"/>
          <w:color w:val="000000"/>
          <w:sz w:val="24"/>
          <w:szCs w:val="24"/>
        </w:rPr>
        <w:t>что на самом деле означает спаривание</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i/>
          <w:iCs/>
          <w:color w:val="000000"/>
          <w:sz w:val="24"/>
          <w:szCs w:val="24"/>
          <w:lang w:eastAsia="ru-RU"/>
        </w:rPr>
        <w:t>Ах, бедняжка.</w:t>
      </w:r>
      <w:r>
        <w:rPr>
          <w:rFonts w:cs="Times New Roman" w:ascii="Times New Roman" w:hAnsi="Times New Roman"/>
          <w:color w:val="000000"/>
          <w:sz w:val="24"/>
          <w:szCs w:val="24"/>
          <w:lang w:eastAsia="ru-RU"/>
        </w:rPr>
        <w:t xml:space="preserve"> Ее парень осквернил ее, но вместо того, чтобы двигаться дальше, она, кажется, думает, что ее катай вмешается.</w:t>
      </w:r>
    </w:p>
    <w:p>
      <w:pPr>
        <w:pStyle w:val="Normal"/>
        <w:spacing w:before="280" w:after="200"/>
        <w:ind w:firstLine="567"/>
        <w:contextualSpacing/>
        <w:jc w:val="both"/>
        <w:rPr/>
      </w:pPr>
      <w:r>
        <w:rPr>
          <w:rFonts w:cs="Times New Roman" w:ascii="Times New Roman" w:hAnsi="Times New Roman"/>
          <w:color w:val="000000"/>
          <w:sz w:val="24"/>
          <w:szCs w:val="24"/>
          <w:lang w:eastAsia="ru-RU"/>
        </w:rPr>
        <w:t>Даже я знаю, что это не так.</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ты считаешь, </w:t>
      </w:r>
      <w:r>
        <w:rPr>
          <w:rFonts w:cs="Times New Roman" w:ascii="Times New Roman" w:hAnsi="Times New Roman"/>
          <w:color w:val="000000"/>
          <w:sz w:val="24"/>
          <w:szCs w:val="24"/>
        </w:rPr>
        <w:t>что я должен приказать ему не спариваться с женщиной, которой он уже дал клятву</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олеблется, но кивает, и я вздыхаю. В толпе раздается шепот, и Дексар поднимает голову, зеленые глаза осматривают комнату. Через несколько мгновений в комнате воцаряется тиши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знаешь, что это не так, — мягко говорит Дексар, и ее глаза наполняются слезами. — Ты же знаешь, что я никому в этом племени не прикажу вступать в пару против своей вол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знает. По ее вздернутому подбородку ясно, что именно это она и ожидала услышать. </w:t>
      </w:r>
      <w:r>
        <w:rPr>
          <w:rFonts w:cs="Times New Roman" w:ascii="Times New Roman" w:hAnsi="Times New Roman"/>
          <w:color w:val="000000"/>
          <w:sz w:val="24"/>
          <w:szCs w:val="24"/>
        </w:rPr>
        <w:t>Дело было не в том, чтобы заставить этого парня стать ее</w:t>
      </w:r>
      <w:r>
        <w:rPr>
          <w:rFonts w:cs="Times New Roman" w:ascii="Times New Roman" w:hAnsi="Times New Roman"/>
          <w:color w:val="000000"/>
          <w:sz w:val="24"/>
          <w:szCs w:val="24"/>
          <w:lang w:eastAsia="ru-RU"/>
        </w:rPr>
        <w:t xml:space="preserve"> парой. Речь шла о том, чтобы рассказать всем — в том числе и катайю — о том, что сделал тот воин.</w:t>
      </w:r>
    </w:p>
    <w:p>
      <w:pPr>
        <w:pStyle w:val="Normal"/>
        <w:spacing w:before="280" w:after="200"/>
        <w:ind w:firstLine="567"/>
        <w:contextualSpacing/>
        <w:jc w:val="both"/>
        <w:rPr/>
      </w:pPr>
      <w:r>
        <w:rPr>
          <w:rFonts w:cs="Times New Roman" w:ascii="Times New Roman" w:hAnsi="Times New Roman"/>
          <w:color w:val="000000"/>
          <w:sz w:val="24"/>
          <w:szCs w:val="24"/>
        </w:rPr>
        <w:t>Что я узнала на Агроне</w:t>
      </w:r>
      <w:r>
        <w:rPr>
          <w:rFonts w:cs="Times New Roman" w:ascii="Times New Roman" w:hAnsi="Times New Roman"/>
          <w:color w:val="000000"/>
          <w:sz w:val="24"/>
          <w:szCs w:val="24"/>
          <w:lang w:eastAsia="ru-RU"/>
        </w:rPr>
        <w:t xml:space="preserve">? Для браксийских воинов честь — это все. И эта женщина только что выставила себя жертвой, убедившись, что все будут смотреть на нее с жалостью, в то время как ее бывший парень будет </w:t>
      </w:r>
      <w:r>
        <w:rPr>
          <w:rFonts w:cs="Times New Roman" w:ascii="Times New Roman" w:hAnsi="Times New Roman"/>
          <w:color w:val="000000"/>
          <w:sz w:val="24"/>
          <w:szCs w:val="24"/>
        </w:rPr>
        <w:t xml:space="preserve">выглядеть </w:t>
      </w:r>
      <w:r>
        <w:rPr>
          <w:rFonts w:cs="Times New Roman" w:ascii="Times New Roman" w:hAnsi="Times New Roman"/>
          <w:color w:val="000000"/>
          <w:sz w:val="24"/>
          <w:szCs w:val="24"/>
          <w:lang w:eastAsia="ru-RU"/>
        </w:rPr>
        <w:t xml:space="preserve">как </w:t>
      </w:r>
      <w:r>
        <w:rPr>
          <w:rFonts w:cs="Times New Roman" w:ascii="Times New Roman" w:hAnsi="Times New Roman"/>
          <w:color w:val="000000"/>
          <w:sz w:val="24"/>
          <w:szCs w:val="24"/>
        </w:rPr>
        <w:t xml:space="preserve">двуличный </w:t>
      </w:r>
      <w:r>
        <w:rPr>
          <w:rFonts w:cs="Times New Roman" w:ascii="Times New Roman" w:hAnsi="Times New Roman"/>
          <w:color w:val="000000"/>
          <w:sz w:val="24"/>
          <w:szCs w:val="24"/>
          <w:lang w:eastAsia="ru-RU"/>
        </w:rPr>
        <w:t>муда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смотрит на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ты думаешь, каково решение этой проблем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нова шепот. Я чувствую, как мое лицо горит, и посылаю ему убийственный взгляд. Улыбка играет на его губах, и я ничего так не хочу, как врезать ему за то, что он привлек ко мне еще больше внимани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нятия не имею. Не я здесь правитель. Т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лыбка Дексара становится шир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А что бы ты сказала этой женщине, если бы </w:t>
      </w:r>
      <w:r>
        <w:rPr>
          <w:rFonts w:cs="Times New Roman" w:ascii="Times New Roman" w:hAnsi="Times New Roman"/>
          <w:i/>
          <w:iCs/>
          <w:color w:val="000000"/>
          <w:sz w:val="24"/>
          <w:szCs w:val="24"/>
          <w:lang w:eastAsia="ru-RU"/>
        </w:rPr>
        <w:t>была</w:t>
      </w:r>
      <w:r>
        <w:rPr>
          <w:rFonts w:cs="Times New Roman" w:ascii="Times New Roman" w:hAnsi="Times New Roman"/>
          <w:color w:val="000000"/>
          <w:sz w:val="24"/>
          <w:szCs w:val="24"/>
          <w:lang w:eastAsia="ru-RU"/>
        </w:rPr>
        <w:t xml:space="preserve"> правительнице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хочешь переложить на меня свою работ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росто </w:t>
      </w:r>
      <w:r>
        <w:rPr>
          <w:rFonts w:cs="Times New Roman" w:ascii="Times New Roman" w:hAnsi="Times New Roman"/>
          <w:color w:val="000000"/>
          <w:sz w:val="24"/>
          <w:szCs w:val="24"/>
        </w:rPr>
        <w:t>указывает на Парит, которая выглядит неуверен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вздыхаю.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w:t>
      </w:r>
      <w:r>
        <w:rPr>
          <w:rFonts w:cs="Times New Roman" w:ascii="Times New Roman" w:hAnsi="Times New Roman"/>
          <w:color w:val="000000"/>
          <w:sz w:val="24"/>
          <w:szCs w:val="24"/>
        </w:rPr>
        <w:t>удь я здесь правительницей, я бы посоветовала тебе жить дальше</w:t>
      </w:r>
      <w:r>
        <w:rPr>
          <w:rFonts w:cs="Times New Roman" w:ascii="Times New Roman" w:hAnsi="Times New Roman"/>
          <w:color w:val="000000"/>
          <w:sz w:val="24"/>
          <w:szCs w:val="24"/>
          <w:lang w:eastAsia="ru-RU"/>
        </w:rPr>
        <w:t>, — честно говорю я ей. — Придя сюда и выставив себя жертвой, ты выставила себя слабой. Это то, чего ты надеялась достич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омнате так тихо, словно никто даже не дыши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каталья.</w:t>
      </w:r>
    </w:p>
    <w:p>
      <w:pPr>
        <w:pStyle w:val="Normal"/>
        <w:spacing w:before="280" w:after="200"/>
        <w:ind w:firstLine="567"/>
        <w:contextualSpacing/>
        <w:jc w:val="both"/>
        <w:rPr/>
      </w:pPr>
      <w:r>
        <w:rPr>
          <w:rFonts w:cs="Times New Roman" w:ascii="Times New Roman" w:hAnsi="Times New Roman"/>
          <w:color w:val="000000"/>
          <w:sz w:val="24"/>
          <w:szCs w:val="24"/>
        </w:rPr>
        <w:t>Я хмурюсь при этом слове и смотрю на Дексара</w:t>
      </w:r>
      <w:r>
        <w:rPr>
          <w:rFonts w:cs="Times New Roman" w:ascii="Times New Roman" w:hAnsi="Times New Roman"/>
          <w:color w:val="000000"/>
          <w:sz w:val="24"/>
          <w:szCs w:val="24"/>
          <w:lang w:eastAsia="ru-RU"/>
        </w:rPr>
        <w:t>. Улыбка сошла с его лица, когда он, прищурившись, посмотрел на женщину. Краска отливает от ее лица, и она делает глубокий вдо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обманул меня, — внезапно говорит она. — Он дал мне обещание, а потом выбрал другую женщину. Он солгал 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аются вздохи. Парит полна решимости выставить своего бывшего как мужчину без че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выбрал эту женщину, когда вы еще были вмест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поним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лексис спрашивает, посещал ли этот мужчина твои меха, а также меха друг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е лицо пылает ярким румянцем, но я не испытываю к ней сочувствия. Она решила публично порыться в своем грязном белье. Теперь ей придется иметь дело с последствия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кат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наклоняю голову.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чит, он сказал тебе, что больше не хочет быть с тобой</w:t>
      </w:r>
      <w:r>
        <w:rPr>
          <w:rFonts w:cs="Times New Roman" w:ascii="Times New Roman" w:hAnsi="Times New Roman"/>
          <w:i/>
          <w:iCs/>
          <w:color w:val="000000"/>
          <w:sz w:val="24"/>
          <w:szCs w:val="24"/>
          <w:lang w:eastAsia="ru-RU"/>
        </w:rPr>
        <w:t xml:space="preserve">, прежде </w:t>
      </w:r>
      <w:r>
        <w:rPr>
          <w:rFonts w:cs="Times New Roman" w:ascii="Times New Roman" w:hAnsi="Times New Roman"/>
          <w:i/>
          <w:color w:val="000000"/>
          <w:sz w:val="24"/>
          <w:szCs w:val="24"/>
          <w:lang w:eastAsia="ru-RU"/>
        </w:rPr>
        <w:t>чем</w:t>
      </w:r>
      <w:r>
        <w:rPr>
          <w:rFonts w:cs="Times New Roman" w:ascii="Times New Roman" w:hAnsi="Times New Roman"/>
          <w:color w:val="000000"/>
          <w:sz w:val="24"/>
          <w:szCs w:val="24"/>
          <w:lang w:eastAsia="ru-RU"/>
        </w:rPr>
        <w:t xml:space="preserve"> обратил внимание на другую женщин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ит смотрит на меня со слезами на глазах, но кив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называется жизнь, — говорю я. — Иногда, как бы ты ни старалась, все идет не так, как бы тебе хотело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зы катятся по ее лицу, и я вздыхаю. Дело не в том, что я не испытываю никакой симпатии к этой женщине, просто мне неприятно видеть, как она сжигает свою собственную жизнь дотла, пытаясь бросить тень на своего бывш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я чему-то и научилась в этом племени, так это тому, что здешние люди сплетничают обо всем. Вместо того чтобы жить дальше и быть счастливой, Парит превратила свою жизнь в спектакл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екоторым людям просто не хватает </w:t>
      </w:r>
      <w:r>
        <w:rPr>
          <w:rFonts w:cs="Times New Roman" w:ascii="Times New Roman" w:hAnsi="Times New Roman"/>
          <w:color w:val="000000"/>
          <w:sz w:val="24"/>
          <w:szCs w:val="24"/>
        </w:rPr>
        <w:t>мужества</w:t>
      </w:r>
      <w:r>
        <w:rPr>
          <w:rFonts w:cs="Times New Roman" w:ascii="Times New Roman" w:hAnsi="Times New Roman"/>
          <w:color w:val="000000"/>
          <w:sz w:val="24"/>
          <w:szCs w:val="24"/>
          <w:lang w:eastAsia="ru-RU"/>
        </w:rPr>
        <w:t xml:space="preserve">. Им не хватает жизнестойкости. Когда их мир </w:t>
      </w:r>
      <w:r>
        <w:rPr>
          <w:rFonts w:cs="Times New Roman" w:ascii="Times New Roman" w:hAnsi="Times New Roman"/>
          <w:color w:val="000000"/>
          <w:sz w:val="24"/>
          <w:szCs w:val="24"/>
        </w:rPr>
        <w:t>рушится</w:t>
      </w:r>
      <w:r>
        <w:rPr>
          <w:rFonts w:cs="Times New Roman" w:ascii="Times New Roman" w:hAnsi="Times New Roman"/>
          <w:color w:val="000000"/>
          <w:sz w:val="24"/>
          <w:szCs w:val="24"/>
          <w:lang w:eastAsia="ru-RU"/>
        </w:rPr>
        <w:t>, они разваливаются вместе с ним, и они тратят так много энергии, чувствуя себя преследуемыми и жертвами жизни, что забывают о том, что важ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ержен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понимаю, перемены — отстой, особенно когда ты к ним не привык. Но большинство людей тратят так много времени на борьбу с переменами, что забывают искать возможности, </w:t>
      </w:r>
      <w:r>
        <w:rPr>
          <w:rFonts w:cs="Times New Roman" w:ascii="Times New Roman" w:hAnsi="Times New Roman"/>
          <w:color w:val="000000"/>
          <w:sz w:val="24"/>
          <w:szCs w:val="24"/>
        </w:rPr>
        <w:t>которые они открывают перед ним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ово твое решение? — спрашивает меня Дексар.</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т никакого решения. </w:t>
      </w:r>
      <w:r>
        <w:rPr>
          <w:rFonts w:cs="Times New Roman" w:ascii="Times New Roman" w:hAnsi="Times New Roman"/>
          <w:color w:val="000000"/>
          <w:sz w:val="24"/>
          <w:szCs w:val="24"/>
        </w:rPr>
        <w:t>Здесь ничего нельзя сделать</w:t>
      </w:r>
      <w:r>
        <w:rPr>
          <w:rFonts w:cs="Times New Roman" w:ascii="Times New Roman" w:hAnsi="Times New Roman"/>
          <w:color w:val="000000"/>
          <w:sz w:val="24"/>
          <w:szCs w:val="24"/>
          <w:lang w:eastAsia="ru-RU"/>
        </w:rPr>
        <w:t xml:space="preserve">. Счастье — лучшая месть, поэтому я предлагаю тебе двигаться дальше. — Я замолкаю, на мгновение задумавшись. — </w:t>
      </w:r>
      <w:r>
        <w:rPr>
          <w:rFonts w:cs="Times New Roman" w:ascii="Times New Roman" w:hAnsi="Times New Roman"/>
          <w:color w:val="000000"/>
          <w:sz w:val="24"/>
          <w:szCs w:val="24"/>
        </w:rPr>
        <w:t>Недавно я слышала</w:t>
      </w:r>
      <w:r>
        <w:rPr>
          <w:rFonts w:cs="Times New Roman" w:ascii="Times New Roman" w:hAnsi="Times New Roman"/>
          <w:color w:val="000000"/>
          <w:sz w:val="24"/>
          <w:szCs w:val="24"/>
          <w:lang w:eastAsia="ru-RU"/>
        </w:rPr>
        <w:t>, что иногда женщины переселяются в другие племена, чтобы найти себе пару. Конечно, это полностью зависит от тебя, но иногда «</w:t>
      </w:r>
      <w:r>
        <w:rPr>
          <w:rFonts w:cs="Times New Roman" w:ascii="Times New Roman" w:hAnsi="Times New Roman"/>
          <w:color w:val="000000"/>
          <w:sz w:val="24"/>
          <w:szCs w:val="24"/>
        </w:rPr>
        <w:t xml:space="preserve">начать все с нуля» </w:t>
      </w:r>
      <w:r>
        <w:rPr>
          <w:rFonts w:cs="Times New Roman" w:ascii="Times New Roman" w:hAnsi="Times New Roman"/>
          <w:color w:val="000000"/>
          <w:sz w:val="24"/>
          <w:szCs w:val="24"/>
          <w:lang w:eastAsia="ru-RU"/>
        </w:rPr>
        <w:t>может быть именно тем, что тебе нуж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ит, кажется, обдумывает это и, наконец, кивает. Больше ей нечего сказать, и она отступает, направляясь к большому выход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это было? — бормочу я Дексар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осто хочу убедиться, </w:t>
      </w:r>
      <w:r>
        <w:rPr>
          <w:rFonts w:cs="Times New Roman" w:ascii="Times New Roman" w:hAnsi="Times New Roman"/>
          <w:color w:val="000000"/>
          <w:sz w:val="24"/>
          <w:szCs w:val="24"/>
        </w:rPr>
        <w:t>что ты не уснёшь там, сидя в кресл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щуриваюсь, и он подмигивает мне. Затем его лицо становится холодным, когда он смотрит на вхо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ходит Нара, по обе стороны от нее охранники. На ней все тоже платье, в котором она напала на меня, и на рукаве бурое пятно крови. Кровь Яри. Я сглатываю желч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происходит? — бормочу я, и Дексар смотрит на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д над Нар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где ее представител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то будет отстаивать ее сторон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никакой стороны. Она напала на тебя и была поймана с поличным.</w:t>
      </w:r>
    </w:p>
    <w:p>
      <w:pPr>
        <w:pStyle w:val="Normal"/>
        <w:spacing w:before="280" w:after="200"/>
        <w:ind w:firstLine="567"/>
        <w:contextualSpacing/>
        <w:jc w:val="both"/>
        <w:rPr/>
      </w:pPr>
      <w:r>
        <w:rPr>
          <w:rFonts w:cs="Times New Roman" w:ascii="Times New Roman" w:hAnsi="Times New Roman"/>
          <w:i/>
          <w:iCs/>
          <w:color w:val="000000"/>
          <w:sz w:val="24"/>
          <w:szCs w:val="24"/>
        </w:rPr>
        <w:t>Дерьмо.</w:t>
      </w:r>
      <w:r>
        <w:rPr>
          <w:rFonts w:cs="Times New Roman" w:ascii="Times New Roman" w:hAnsi="Times New Roman"/>
          <w:color w:val="000000"/>
          <w:sz w:val="24"/>
          <w:szCs w:val="24"/>
          <w:lang w:eastAsia="ru-RU"/>
        </w:rPr>
        <w:t xml:space="preserve"> Как бы я ни ненавидела то, что сделала Нара, ясно, что она была не в своем ум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екрасно. Я буду представлять ее интерес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не буд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крежещу зубами до боли в челюсти, наблюдая, как Нару подводят ближе, пока она не оказывается всего в нескольких шагах от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ражение лица Дексара холодное, когда он смотрит на не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напала на Яри </w:t>
      </w:r>
      <w:r>
        <w:rPr>
          <w:rFonts w:cs="Times New Roman" w:ascii="Times New Roman" w:hAnsi="Times New Roman"/>
          <w:color w:val="000000"/>
          <w:sz w:val="24"/>
          <w:szCs w:val="24"/>
        </w:rPr>
        <w:t>без какой-либо причины</w:t>
      </w:r>
      <w:r>
        <w:rPr>
          <w:rFonts w:cs="Times New Roman" w:ascii="Times New Roman" w:hAnsi="Times New Roman"/>
          <w:color w:val="000000"/>
          <w:sz w:val="24"/>
          <w:szCs w:val="24"/>
          <w:lang w:eastAsia="ru-RU"/>
        </w:rPr>
        <w:t xml:space="preserve"> и попыталась убить Алексис — женщину, находящуюся под моей защитой. Что ты можешь сказать в свою защит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не суд. Это гребаный приговор. Трудно сопоставить этого мужчину с парнем, которого я вижу, когда мы остаемся наедин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Интересно, трудно ли никогда не показывать свою истинную сущность на публике? </w:t>
      </w:r>
      <w:r>
        <w:rPr>
          <w:rFonts w:cs="Times New Roman" w:ascii="Times New Roman" w:hAnsi="Times New Roman"/>
          <w:color w:val="000000"/>
          <w:sz w:val="24"/>
          <w:szCs w:val="24"/>
        </w:rPr>
        <w:t>Чтобы тебя воспринимали как холодного, беспощадного правител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избранная, — говорит Нара, умоляюще глядя на Дексара. — Спроси мою мать. Она тебе скаж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за Дексара сужаются с намеком на жалость. Ясно, что все, что происходит в голове Нары, скорее всего, благодаря ее матер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Приведите </w:t>
      </w:r>
      <w:r>
        <w:rPr>
          <w:rFonts w:cs="Times New Roman" w:ascii="Times New Roman" w:hAnsi="Times New Roman"/>
          <w:color w:val="000000"/>
          <w:sz w:val="24"/>
          <w:szCs w:val="24"/>
          <w:lang w:eastAsia="ru-RU"/>
        </w:rPr>
        <w:t>Гиру, — говорит Дексар, и толпа ропщет, когда входит пожилая женщина, также сопровождаемая охранниками. Она так похожа на свою дочь, что если бы у нее не было морщин на лице и если бы в волосах тоже была белая прядь, то их было бы трудно отличить друг от друг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знаешь о преступлении, которое совершила твоя дочь. Что ты можешь сказать в оправдание своей лжи? — спрашивает Дексар.</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не ложь, — выплевывает она. — С самого ее детства я знала, что избранницей будет Нара. Посмотри на н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Можно было услышать, как падает булавка, когда Дексар</w:t>
      </w:r>
      <w:r>
        <w:rPr>
          <w:rFonts w:cs="Times New Roman" w:ascii="Times New Roman" w:hAnsi="Times New Roman"/>
          <w:color w:val="000000"/>
          <w:sz w:val="24"/>
          <w:szCs w:val="24"/>
          <w:lang w:eastAsia="ru-RU"/>
        </w:rPr>
        <w:t xml:space="preserve"> поднялся на ноги. Даже </w:t>
      </w:r>
      <w:r>
        <w:rPr>
          <w:rFonts w:cs="Times New Roman" w:ascii="Times New Roman" w:hAnsi="Times New Roman"/>
          <w:color w:val="000000"/>
          <w:sz w:val="24"/>
          <w:szCs w:val="24"/>
        </w:rPr>
        <w:t>я знаю, что лучше не приказывать Дексару на людях.</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смотрю, — тихо говорит Дексар. — И все, что я вижу, — это женщину, которая была обманута ложью своей матери. </w:t>
      </w:r>
      <w:r>
        <w:rPr>
          <w:rFonts w:cs="Times New Roman" w:ascii="Times New Roman" w:hAnsi="Times New Roman"/>
          <w:color w:val="000000"/>
          <w:sz w:val="24"/>
          <w:szCs w:val="24"/>
        </w:rPr>
        <w:t>Ты здесь истинный виновник</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крываю рот и тут же захлопываю его. Действия Нары — ее собственные, но ее мать также должна нести ответственность за свою долю вин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ира поворачивается ко мне, ее глаза полны ненавист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амозванка! — кричит она, и я напрягаюсь, когда она дергается в мою сторону. Охранники крепко держат ее, и она не двигается с места, но меня все равно передергивает от выражения ее лица. Если бы она могла, эта женщина убила бы меня прямо сейча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этого не понимаю. Я пробыла в этом племени совсем недолго. Что я могла сделать, чтобы вызвать такую ненавис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Ты всего лишь шлюха</w:t>
      </w:r>
      <w:r>
        <w:rPr>
          <w:rFonts w:cs="Times New Roman" w:ascii="Times New Roman" w:hAnsi="Times New Roman"/>
          <w:color w:val="000000"/>
          <w:sz w:val="24"/>
          <w:szCs w:val="24"/>
          <w:lang w:eastAsia="ru-RU"/>
        </w:rPr>
        <w:t>, — говорит Гира. — Ты никогда не будешь «избранно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кивает одному из охранников, и тот </w:t>
      </w:r>
      <w:r>
        <w:rPr>
          <w:rFonts w:cs="Times New Roman" w:ascii="Times New Roman" w:hAnsi="Times New Roman"/>
          <w:color w:val="000000"/>
          <w:sz w:val="24"/>
          <w:szCs w:val="24"/>
        </w:rPr>
        <w:t>закрывает рукой рот</w:t>
      </w:r>
      <w:r>
        <w:rPr>
          <w:rFonts w:cs="Times New Roman" w:ascii="Times New Roman" w:hAnsi="Times New Roman"/>
          <w:color w:val="000000"/>
          <w:sz w:val="24"/>
          <w:szCs w:val="24"/>
          <w:lang w:eastAsia="ru-RU"/>
        </w:rPr>
        <w:t xml:space="preserve"> Гир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так, — тихо говорит Дексар, поворачиваясь ко мне. — Каково наказание за попытку убийства другого </w:t>
      </w:r>
      <w:r>
        <w:rPr>
          <w:rFonts w:cs="Times New Roman" w:ascii="Times New Roman" w:hAnsi="Times New Roman"/>
          <w:color w:val="000000"/>
          <w:sz w:val="24"/>
          <w:szCs w:val="24"/>
        </w:rPr>
        <w:t xml:space="preserve">человека </w:t>
      </w:r>
      <w:r>
        <w:rPr>
          <w:rFonts w:cs="Times New Roman" w:ascii="Times New Roman" w:hAnsi="Times New Roman"/>
          <w:color w:val="000000"/>
          <w:sz w:val="24"/>
          <w:szCs w:val="24"/>
          <w:lang w:eastAsia="ru-RU"/>
        </w:rPr>
        <w:t>на вашей планет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глатыв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юрьма, — хриплю я. — Тех, чья вина доказана, сажают в тюрь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отрицательно качает голов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ы не сажаем женщин в тюрьмы на этой планет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Вместо это вы предаете их смерти</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Ни мне, ни моему отцу никогда не приходилось делать такое</w:t>
      </w:r>
      <w:r>
        <w:rPr>
          <w:rFonts w:cs="Times New Roman" w:ascii="Times New Roman" w:hAnsi="Times New Roman"/>
          <w:color w:val="000000"/>
          <w:sz w:val="24"/>
          <w:szCs w:val="24"/>
          <w:lang w:eastAsia="ru-RU"/>
        </w:rPr>
        <w:t>. — Дексар смотрит на обеих женщин, и они бледнеют. — Но все когда-нибудь случается в первый раз.</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Почему-то я знаю, что он блефует. Дексар не собирается предавать этих женщин смерти, но он, очевидно, доказывает свою правоту, </w:t>
      </w:r>
      <w:r>
        <w:rPr>
          <w:rFonts w:cs="Times New Roman" w:ascii="Times New Roman" w:hAnsi="Times New Roman"/>
          <w:color w:val="000000"/>
          <w:sz w:val="24"/>
          <w:szCs w:val="24"/>
        </w:rPr>
        <w:t>чтобы распространились слухи о его снисхождении</w:t>
      </w:r>
      <w:r>
        <w:rPr>
          <w:rFonts w:cs="Times New Roman" w:ascii="Times New Roman" w:hAnsi="Times New Roman"/>
          <w:color w:val="000000"/>
          <w:sz w:val="24"/>
          <w:szCs w:val="24"/>
          <w:lang w:eastAsia="ru-RU"/>
        </w:rPr>
        <w:t xml:space="preserve">. Он должен быть в состоянии </w:t>
      </w:r>
      <w:r>
        <w:rPr>
          <w:rFonts w:cs="Times New Roman" w:ascii="Times New Roman" w:hAnsi="Times New Roman"/>
          <w:color w:val="000000"/>
          <w:sz w:val="24"/>
          <w:szCs w:val="24"/>
        </w:rPr>
        <w:t>проявить</w:t>
      </w:r>
      <w:r>
        <w:rPr>
          <w:rFonts w:cs="Times New Roman" w:ascii="Times New Roman" w:hAnsi="Times New Roman"/>
          <w:color w:val="000000"/>
          <w:sz w:val="24"/>
          <w:szCs w:val="24"/>
          <w:lang w:eastAsia="ru-RU"/>
        </w:rPr>
        <w:t xml:space="preserve"> это </w:t>
      </w:r>
      <w:r>
        <w:rPr>
          <w:rFonts w:cs="Times New Roman" w:ascii="Times New Roman" w:hAnsi="Times New Roman"/>
          <w:color w:val="000000"/>
          <w:sz w:val="24"/>
          <w:szCs w:val="24"/>
        </w:rPr>
        <w:t>милосердие</w:t>
      </w:r>
      <w:r>
        <w:rPr>
          <w:rFonts w:cs="Times New Roman" w:ascii="Times New Roman" w:hAnsi="Times New Roman"/>
          <w:color w:val="000000"/>
          <w:sz w:val="24"/>
          <w:szCs w:val="24"/>
          <w:lang w:eastAsia="ru-RU"/>
        </w:rPr>
        <w:t xml:space="preserve">, не проявляя слабости. Он не может допустить, </w:t>
      </w:r>
      <w:r>
        <w:rPr>
          <w:rFonts w:cs="Times New Roman" w:ascii="Times New Roman" w:hAnsi="Times New Roman"/>
          <w:color w:val="000000"/>
          <w:sz w:val="24"/>
          <w:szCs w:val="24"/>
        </w:rPr>
        <w:t>чтобы кто-то совершал покушение на убийство так близко к его комнатам</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чищаю горло, внезапно уверенная, что он хочет, чтобы я ему подыгра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рошу пощады, — говорю я, и Дексар поворачивается ко мне, склонив голов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его? — мурлычет он, и я, прищурившись, смотрю на нег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w:t>
      </w:r>
      <w:r>
        <w:rPr>
          <w:rFonts w:cs="Times New Roman" w:ascii="Times New Roman" w:hAnsi="Times New Roman"/>
          <w:color w:val="000000"/>
          <w:sz w:val="24"/>
          <w:szCs w:val="24"/>
        </w:rPr>
        <w:t>илосердия</w:t>
      </w:r>
      <w:r>
        <w:rPr>
          <w:rFonts w:cs="Times New Roman" w:ascii="Times New Roman" w:hAnsi="Times New Roman"/>
          <w:color w:val="000000"/>
          <w:sz w:val="24"/>
          <w:szCs w:val="24"/>
          <w:lang w:eastAsia="ru-RU"/>
        </w:rPr>
        <w:t>, — говорю я, повышая голос, чтобы все в комнате слыша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и женщины совершили тяжкое преступление, — говорит он, и я вижу, как люди в толпе решительно киваю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мерть, — шипит старуха, и Дексар поднимает бровь.</w:t>
      </w:r>
    </w:p>
    <w:p>
      <w:pPr>
        <w:pStyle w:val="Normal"/>
        <w:spacing w:before="280" w:after="200"/>
        <w:ind w:firstLine="567"/>
        <w:contextualSpacing/>
        <w:jc w:val="both"/>
        <w:rPr/>
      </w:pPr>
      <w:r>
        <w:rPr>
          <w:rFonts w:cs="Times New Roman" w:ascii="Times New Roman" w:hAnsi="Times New Roman"/>
          <w:color w:val="000000"/>
          <w:sz w:val="24"/>
          <w:szCs w:val="24"/>
        </w:rPr>
        <w:t>Хотел бы я разыграть свой козырь прямо сейчас. Но Зарикса и Бэт здесь нет, поэтому у меня нет доказательств того, что они планируют жениться</w:t>
      </w:r>
      <w:r>
        <w:rPr>
          <w:rFonts w:cs="Times New Roman" w:ascii="Times New Roman" w:hAnsi="Times New Roman"/>
          <w:color w:val="000000"/>
          <w:sz w:val="24"/>
          <w:szCs w:val="24"/>
          <w:lang w:eastAsia="ru-RU"/>
        </w:rPr>
        <w:t>, а это значит, что Дексар вряд ли окажет мне услугу, которую он мне долже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мерть — это не то, что меня устроит, — говорю я, тщательно подбирая слова. — </w:t>
      </w:r>
      <w:r>
        <w:rPr>
          <w:rFonts w:cs="Times New Roman" w:ascii="Times New Roman" w:hAnsi="Times New Roman"/>
          <w:color w:val="000000"/>
          <w:sz w:val="24"/>
          <w:szCs w:val="24"/>
        </w:rPr>
        <w:t>Я изо всех сил старалась влиться в вашу культуру, но как одна из жертв я молю о пощад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делка, — говорит Дексар, и я ерзаю, когда толпа снова замолкает. Торг с Дексаром никогда не заканчивается хорош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за сделк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переедешь в мои комнат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 кричит Нара, и охранник тоже закрывает ей рот ладонью.</w:t>
      </w:r>
    </w:p>
    <w:p>
      <w:pPr>
        <w:pStyle w:val="Normal"/>
        <w:spacing w:before="280" w:after="200"/>
        <w:ind w:firstLine="567"/>
        <w:contextualSpacing/>
        <w:jc w:val="both"/>
        <w:rPr/>
      </w:pPr>
      <w:r>
        <w:rPr>
          <w:rFonts w:cs="Times New Roman" w:ascii="Times New Roman" w:hAnsi="Times New Roman"/>
          <w:color w:val="000000"/>
          <w:sz w:val="24"/>
          <w:szCs w:val="24"/>
          <w:lang w:eastAsia="ru-RU"/>
        </w:rPr>
        <w:t>Я смотрю на Дексара. Что-то подсказывает мне, что меня обвели вокруг пальца. Он приподнимает бровь, и я не желаю ничего больше, чем остаться наедине с этим несносным придурком, чтобы сказать ему все, что я думаю об этой конкретной сделк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лично, — выдавливаю я, и его улыбка ослепля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оворачивается к двум женщинам, и его лицо снова ожесточае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 покинете это племя. </w:t>
      </w:r>
      <w:r>
        <w:rPr>
          <w:rFonts w:cs="Times New Roman" w:ascii="Times New Roman" w:hAnsi="Times New Roman"/>
          <w:color w:val="000000"/>
          <w:sz w:val="24"/>
          <w:szCs w:val="24"/>
        </w:rPr>
        <w:t>Вам здесь не будут рады</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и никто из наших союзников вас не примет</w:t>
      </w:r>
      <w:r>
        <w:rPr>
          <w:rFonts w:cs="Times New Roman" w:ascii="Times New Roman" w:hAnsi="Times New Roman"/>
          <w:color w:val="000000"/>
          <w:sz w:val="24"/>
          <w:szCs w:val="24"/>
          <w:lang w:eastAsia="ru-RU"/>
        </w:rPr>
        <w:t>. Предлагаю вам найти работу в Нексии.</w:t>
      </w:r>
    </w:p>
    <w:p>
      <w:pPr>
        <w:pStyle w:val="Normal"/>
        <w:spacing w:before="280" w:after="200"/>
        <w:ind w:firstLine="567"/>
        <w:contextualSpacing/>
        <w:jc w:val="both"/>
        <w:rPr/>
      </w:pPr>
      <w:r>
        <w:rPr>
          <w:rFonts w:cs="Times New Roman" w:ascii="Times New Roman" w:hAnsi="Times New Roman"/>
          <w:color w:val="000000"/>
          <w:sz w:val="24"/>
          <w:szCs w:val="24"/>
          <w:lang w:eastAsia="ru-RU"/>
        </w:rPr>
        <w:t>Толпа взрывается возгласами, но глаза Дексара остаются холодными, когда двух женщин уводят прочь.</w:t>
      </w:r>
    </w:p>
    <w:p>
      <w:pPr>
        <w:pStyle w:val="Normal"/>
        <w:spacing w:before="280" w:after="200"/>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before="280" w:after="200"/>
        <w:ind w:firstLine="567"/>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Глава 9</w:t>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59" w:name="Alexis_______________This_is_som"/>
      <w:bookmarkEnd w:id="59"/>
      <w:r>
        <w:rPr>
          <w:rFonts w:cs="Times New Roman" w:ascii="Times New Roman" w:hAnsi="Times New Roman"/>
          <w:i/>
          <w:color w:val="000000"/>
          <w:sz w:val="28"/>
          <w:szCs w:val="24"/>
          <w:lang w:eastAsia="ru-RU"/>
        </w:rPr>
        <w:t>АЛЕКСИ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какая-то хрень, — бормочу я, пока трое чересчур мускулистых воинов затаскивают мои деревянные сундуки в комнаты Дексара. Катай поднимает бровь, сидя за столом и завтракая, но не отрывает глаз от того, что чит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заключила сделку, — напоминает он мне, и я стискиваю зуб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не нравятся мои комнаты.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 я ду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наконец поднимает голов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и тебе понравятся больше. Это для твоей же безопасно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никаких оснований думать, что кто-то другой может причинить мне вред. Нара была не в своем ум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бы то ни было, ты заключила сделку. Смею добавить, на глазах у сотен свидетел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жду прочим, это было очень подло с твоей стороны. Если ты хотел, чтобы я была здесь, зачем тебе торговаться при всех? Теперь они подумают, что я сплю с тобой.</w:t>
      </w:r>
    </w:p>
    <w:p>
      <w:pPr>
        <w:pStyle w:val="Normal"/>
        <w:spacing w:before="280" w:after="200"/>
        <w:ind w:firstLine="567"/>
        <w:contextualSpacing/>
        <w:jc w:val="both"/>
        <w:rPr/>
      </w:pPr>
      <w:r>
        <w:rPr>
          <w:rFonts w:cs="Times New Roman" w:ascii="Times New Roman" w:hAnsi="Times New Roman"/>
          <w:color w:val="000000"/>
          <w:sz w:val="24"/>
          <w:szCs w:val="24"/>
        </w:rPr>
        <w:t>Я плюхаюсь в кресло с мягкими подушками, и Дексар ухмыляет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пишь со мн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ет, мы и спим в одной постели, но я не собираюсь заниматься с тобой сексо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ка что. — Он отодвигается от стола, встает и крадется ко мне. — Ты не совокупляешься со мной </w:t>
      </w:r>
      <w:r>
        <w:rPr>
          <w:rFonts w:cs="Times New Roman" w:ascii="Times New Roman" w:hAnsi="Times New Roman"/>
          <w:i/>
          <w:color w:val="000000"/>
          <w:sz w:val="24"/>
          <w:szCs w:val="24"/>
          <w:lang w:eastAsia="ru-RU"/>
        </w:rPr>
        <w:t>пока что</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тараюсь не обращать внимания на то, как мышцы нижней части моего живота сжимаются от жаркого взгляда его глаз. Это безумие. Как я могу быть так чертовски очарована этим примитивным варваро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Ты не такой сексуальный, как думаешь</w:t>
      </w:r>
      <w:r>
        <w:rPr>
          <w:rFonts w:cs="Times New Roman" w:ascii="Times New Roman" w:hAnsi="Times New Roman"/>
          <w:color w:val="000000"/>
          <w:sz w:val="24"/>
          <w:szCs w:val="24"/>
          <w:lang w:eastAsia="ru-RU"/>
        </w:rPr>
        <w:t>, — бормочу я, и он озорно улыбается мне, подходя еще ближ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вонят колокольчики, возвещая о посетителе, и появляется Брик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рикс вернулся, кат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и глаза расширяю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Бэт с ни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икс кивает, кривя губы.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с ним путешествовала человеческая женщи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улыбаюсь Дексару, и он поднимает бров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ришлю к тебе Бэт, — говорит о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собираюсь поработать в другом кради, — говорю я. — Ты можешь </w:t>
      </w:r>
      <w:r>
        <w:rPr>
          <w:rFonts w:cs="Times New Roman" w:ascii="Times New Roman" w:hAnsi="Times New Roman"/>
          <w:color w:val="000000"/>
          <w:sz w:val="24"/>
          <w:szCs w:val="24"/>
        </w:rPr>
        <w:t>позволить ей встретиться со мной там?</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ивает, и я улыбаюсь 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ои </w:t>
      </w:r>
      <w:r>
        <w:rPr>
          <w:rFonts w:cs="Times New Roman" w:ascii="Times New Roman" w:hAnsi="Times New Roman"/>
          <w:color w:val="000000"/>
          <w:sz w:val="24"/>
          <w:szCs w:val="24"/>
        </w:rPr>
        <w:t>мысли мчатся</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пока </w:t>
      </w:r>
      <w:r>
        <w:rPr>
          <w:rFonts w:cs="Times New Roman" w:ascii="Times New Roman" w:hAnsi="Times New Roman"/>
          <w:color w:val="000000"/>
          <w:sz w:val="24"/>
          <w:szCs w:val="24"/>
          <w:lang w:eastAsia="ru-RU"/>
        </w:rPr>
        <w:t>я иду к маленькому кради, который я назначила своим офисом. Моя карта висит на стене, и я изучаю ее. Я понятия не имею, действительно ли Дексар позволит мне отправиться на территорию драко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оговорил, что услуга может быть любой, </w:t>
      </w:r>
      <w:r>
        <w:rPr>
          <w:rFonts w:cs="Times New Roman" w:ascii="Times New Roman" w:hAnsi="Times New Roman"/>
          <w:color w:val="000000"/>
          <w:sz w:val="24"/>
          <w:szCs w:val="24"/>
        </w:rPr>
        <w:t>если я не уйду</w:t>
      </w:r>
      <w:r>
        <w:rPr>
          <w:rFonts w:cs="Times New Roman" w:ascii="Times New Roman" w:hAnsi="Times New Roman"/>
          <w:color w:val="000000"/>
          <w:sz w:val="24"/>
          <w:szCs w:val="24"/>
          <w:lang w:eastAsia="ru-RU"/>
        </w:rPr>
        <w:t>. Формально это означало бы покинуть лагерь, даже если я вернус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w:t>
      </w:r>
      <w:r>
        <w:rPr>
          <w:rFonts w:cs="Times New Roman" w:ascii="Times New Roman" w:hAnsi="Times New Roman"/>
          <w:color w:val="000000"/>
          <w:sz w:val="24"/>
          <w:szCs w:val="24"/>
        </w:rPr>
        <w:t xml:space="preserve">закусываю </w:t>
      </w:r>
      <w:r>
        <w:rPr>
          <w:rFonts w:cs="Times New Roman" w:ascii="Times New Roman" w:hAnsi="Times New Roman"/>
          <w:color w:val="000000"/>
          <w:sz w:val="24"/>
          <w:szCs w:val="24"/>
          <w:lang w:eastAsia="ru-RU"/>
        </w:rPr>
        <w:t>губу. Дексар хитер. Я должна был быть более конкретна в формулировке своей просьб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оворачиваюсь и вскакиваю на ноги, обнимая Бэ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ты? Как твоя ног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печально смотрит на не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у, я уже не на костылях и потихоньку разрабатываю ее. Мне никогда уже не быть профессиональной балериной, </w:t>
      </w:r>
      <w:r>
        <w:rPr>
          <w:rFonts w:cs="Times New Roman" w:ascii="Times New Roman" w:hAnsi="Times New Roman"/>
          <w:color w:val="000000"/>
          <w:sz w:val="24"/>
          <w:szCs w:val="24"/>
        </w:rPr>
        <w:t>но это уже не имеет значени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ав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улыбается.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Я решила остаться здесь. Мы с Зариксом планируем провести церемонию </w:t>
      </w:r>
      <w:r>
        <w:rPr>
          <w:rFonts w:cs="Times New Roman" w:ascii="Times New Roman" w:hAnsi="Times New Roman"/>
          <w:color w:val="000000"/>
          <w:sz w:val="24"/>
          <w:szCs w:val="24"/>
        </w:rPr>
        <w:t>спаривания</w:t>
      </w:r>
      <w:r>
        <w:rPr>
          <w:rFonts w:cs="Times New Roman" w:ascii="Times New Roman" w:hAnsi="Times New Roman"/>
          <w:color w:val="000000"/>
          <w:sz w:val="24"/>
          <w:szCs w:val="24"/>
          <w:lang w:eastAsia="ru-RU"/>
        </w:rPr>
        <w:t>, как только соберем всех. Я хочу, чтобы все были вместе, понимаешь?</w:t>
      </w:r>
    </w:p>
    <w:p>
      <w:pPr>
        <w:pStyle w:val="Normal"/>
        <w:spacing w:before="280" w:after="200"/>
        <w:ind w:firstLine="567"/>
        <w:contextualSpacing/>
        <w:jc w:val="both"/>
        <w:rPr/>
      </w:pPr>
      <w:r>
        <w:rPr>
          <w:rFonts w:cs="Times New Roman" w:ascii="Times New Roman" w:hAnsi="Times New Roman"/>
          <w:i/>
          <w:color w:val="000000"/>
          <w:sz w:val="24"/>
          <w:szCs w:val="24"/>
          <w:lang w:eastAsia="ru-RU"/>
        </w:rPr>
        <w:t>Вау.</w:t>
      </w:r>
      <w:r>
        <w:rPr>
          <w:rFonts w:cs="Times New Roman" w:ascii="Times New Roman" w:hAnsi="Times New Roman"/>
          <w:color w:val="000000"/>
          <w:sz w:val="24"/>
          <w:szCs w:val="24"/>
          <w:lang w:eastAsia="ru-RU"/>
        </w:rPr>
        <w:t xml:space="preserve"> Сперва Невада, а теперь Бэт. А еще есть Элли, которую тоже обрюхатили в племени Ракиза. Эти девчонки залипли на здешних мужчин, как мух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ухмыляюсь.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нимаю. Я так рада за тебя. </w:t>
      </w:r>
      <w:r>
        <w:rPr>
          <w:rFonts w:cs="Times New Roman" w:ascii="Times New Roman" w:hAnsi="Times New Roman"/>
          <w:color w:val="000000"/>
          <w:sz w:val="24"/>
          <w:szCs w:val="24"/>
        </w:rPr>
        <w:t>Кроме того, что у тебя любовь-морковь</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ты только что помогла</w:t>
      </w:r>
      <w:r>
        <w:rPr>
          <w:rFonts w:cs="Times New Roman" w:ascii="Times New Roman" w:hAnsi="Times New Roman"/>
          <w:color w:val="000000"/>
          <w:sz w:val="24"/>
          <w:szCs w:val="24"/>
          <w:lang w:eastAsia="ru-RU"/>
        </w:rPr>
        <w:t xml:space="preserve"> мне выиграть очень важное пар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ет откидывает с плеча длинные темные волосы и поднимает изящную бров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у, 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сидим, скрестив ноги, на полу, пока я объясняю свою сделку с Дексаром, и Бэт смеется, когда я рассказываю ей, как Дексар настаивал, что Зарикс никогда не возьмет себе пар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бы и сама не поверила, — говорит она. — Парень был закоренелым холостяк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э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обе поворачиваемся, когда Джавир засовывает голову в кради. Его лицо синее, глаза прищурены, и он улыбается Бэт, как будто она его лучшая подруг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лексис, ты помнишь Джавира, — говорит Бэ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мню.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Теперь </w:t>
      </w:r>
      <w:r>
        <w:rPr>
          <w:rFonts w:cs="Times New Roman" w:ascii="Times New Roman" w:hAnsi="Times New Roman"/>
          <w:color w:val="000000"/>
          <w:sz w:val="24"/>
          <w:szCs w:val="24"/>
          <w:lang w:eastAsia="ru-RU"/>
        </w:rPr>
        <w:t>он будет жить со мной и Зарикс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жавир бросает на нее взгляд, полный такой любви, что мое сердце т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тем его взгляд останавливается на карте, которую я повесила на дальнюю стену моего крад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х ты, — говорит он. — Что ты ищ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раконов, — говорю я, и он фырка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Здесь только один</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я слыша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авир подходит ближе, изучая карт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неверна, — говорит он. — Драконы ненавидят жар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дна из его чешуек была найдена недалеко от пустын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авир пожимает плеч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ет, он потерял ее, когда пролетал над ней, а может, охотился. Все знают, что Драгикс живет в гора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истально смотрю на нег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е знают? Прав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жавир смотрит на меня так, будто я самая тупая из взрослых, кого он когда-либо встреча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жавир, — предупреждающе говорит Бэт, и он закатывает глаз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раксийцы ничего не знают о Драгиксе. Они остаются в своих племенах и избегают его, потому что он съест 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 ты знаешь о не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 нем знают те, кто живет в лесу</w:t>
      </w:r>
      <w:r>
        <w:rPr>
          <w:rFonts w:cs="Times New Roman" w:ascii="Times New Roman" w:hAnsi="Times New Roman"/>
          <w:color w:val="000000"/>
          <w:sz w:val="24"/>
          <w:szCs w:val="24"/>
          <w:lang w:eastAsia="ru-RU"/>
        </w:rPr>
        <w:t xml:space="preserve">. Мы знаем, когда </w:t>
      </w:r>
      <w:r>
        <w:rPr>
          <w:rFonts w:cs="Times New Roman" w:ascii="Times New Roman" w:hAnsi="Times New Roman"/>
          <w:color w:val="000000"/>
          <w:sz w:val="24"/>
          <w:szCs w:val="24"/>
        </w:rPr>
        <w:t>нельзя</w:t>
      </w:r>
      <w:r>
        <w:rPr>
          <w:rFonts w:cs="Times New Roman" w:ascii="Times New Roman" w:hAnsi="Times New Roman"/>
          <w:color w:val="000000"/>
          <w:sz w:val="24"/>
          <w:szCs w:val="24"/>
          <w:lang w:eastAsia="ru-RU"/>
        </w:rPr>
        <w:t xml:space="preserve"> охотиться, а когда стоит избегать определенных районов.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мотрю на мальчишк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кажи мне все, что зна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смеется и садится, скрестив ноги, прежде чем напряженно наклониться вперед.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у, Драгикс охотится на рассвете и в сумерках. Обычно он ест животных, но если ты достаточно глуп, </w:t>
      </w:r>
      <w:r>
        <w:rPr>
          <w:rFonts w:cs="Times New Roman" w:ascii="Times New Roman" w:hAnsi="Times New Roman"/>
          <w:color w:val="000000"/>
          <w:sz w:val="24"/>
          <w:szCs w:val="24"/>
        </w:rPr>
        <w:t>чтобы оказаться там, где он охотится</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н либо не заметит разницы, либо ему будет все равно</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обдумываю эт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чит, он ест людей? — Это плохая новость для Чар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авир пожимает плеч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днажды, когда моя мать была маленькой, стая вуальди охотилась на дракона. — Он свирепо ухмыляется. — Драгикс изверг огонь и сжег их. У вуальди, должно быть, плохой вкус, потому что он даже не ел их. Он просто сбросил тела обратно на территорию вуальди. — Голос Джавира затихает от благоговения. — </w:t>
      </w:r>
      <w:r>
        <w:rPr>
          <w:rFonts w:cs="Times New Roman" w:ascii="Times New Roman" w:hAnsi="Times New Roman"/>
          <w:color w:val="000000"/>
          <w:sz w:val="24"/>
          <w:szCs w:val="24"/>
        </w:rPr>
        <w:t>Его огонь такой горячий, что некоторые их кости превратились в пепе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глатываю. Чем больше я узнаю об этом драконе, тем больше мне становится страшн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него есть какие-нибудь слабо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авир фырк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дракон, дамочка.</w:t>
      </w:r>
    </w:p>
    <w:p>
      <w:pPr>
        <w:pStyle w:val="Normal"/>
        <w:spacing w:before="280" w:after="200"/>
        <w:ind w:firstLine="567"/>
        <w:contextualSpacing/>
        <w:jc w:val="both"/>
        <w:rPr/>
      </w:pPr>
      <w:r>
        <w:rPr>
          <w:rFonts w:cs="Times New Roman" w:ascii="Times New Roman" w:hAnsi="Times New Roman"/>
          <w:color w:val="000000"/>
          <w:sz w:val="24"/>
          <w:szCs w:val="24"/>
          <w:lang w:eastAsia="ru-RU"/>
        </w:rPr>
        <w:t>Я сужаю глаза, когда Бэт издает низкий</w:t>
      </w:r>
      <w:r>
        <w:rPr>
          <w:rFonts w:cs="Times New Roman" w:ascii="Times New Roman" w:hAnsi="Times New Roman"/>
          <w:color w:val="000000"/>
          <w:sz w:val="24"/>
          <w:szCs w:val="24"/>
        </w:rPr>
        <w:t xml:space="preserve"> предупреждающий звук, и Джавир вздыхает</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которые говорят, что он может превратиться в человека, и если ты ударишь его копьем с наконечником из никса, пока он обращен, он умрет. Другие говорят, что если отрубить ему хвост, он сойдет с ума от ярост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w:t>
      </w:r>
      <w:r>
        <w:rPr>
          <w:rFonts w:cs="Times New Roman" w:ascii="Times New Roman" w:hAnsi="Times New Roman"/>
          <w:color w:val="000000"/>
          <w:sz w:val="24"/>
          <w:szCs w:val="24"/>
        </w:rPr>
        <w:t>размышляю над этим</w:t>
      </w:r>
      <w:r>
        <w:rPr>
          <w:rFonts w:cs="Times New Roman" w:ascii="Times New Roman" w:hAnsi="Times New Roman"/>
          <w:color w:val="000000"/>
          <w:sz w:val="24"/>
          <w:szCs w:val="24"/>
          <w:lang w:eastAsia="ru-RU"/>
        </w:rPr>
        <w:t xml:space="preserve">. Никс похож на золото. Замысловатые узоры на большинстве моих платьев сделаны из смеси никса и какого-то другого металла, что позволяет </w:t>
      </w:r>
      <w:r>
        <w:rPr>
          <w:rFonts w:cs="Times New Roman" w:ascii="Times New Roman" w:hAnsi="Times New Roman"/>
          <w:color w:val="000000"/>
          <w:sz w:val="24"/>
          <w:szCs w:val="24"/>
        </w:rPr>
        <w:t>сплести</w:t>
      </w:r>
      <w:r>
        <w:rPr>
          <w:rFonts w:cs="Times New Roman" w:ascii="Times New Roman" w:hAnsi="Times New Roman"/>
          <w:color w:val="000000"/>
          <w:sz w:val="24"/>
          <w:szCs w:val="24"/>
          <w:lang w:eastAsia="ru-RU"/>
        </w:rPr>
        <w:t xml:space="preserve"> их в ни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выдыхаю.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ты думаешь, что он живет в этих горах? — я указываю на карту, и Джавир кивает. Это имеет смысл, когда я изучаю карту. Если дракон теряет свою чешую, когда он летит или когда он приземляется, </w:t>
      </w:r>
      <w:r>
        <w:rPr>
          <w:rFonts w:cs="Times New Roman" w:ascii="Times New Roman" w:hAnsi="Times New Roman"/>
          <w:color w:val="000000"/>
          <w:sz w:val="24"/>
          <w:szCs w:val="24"/>
        </w:rPr>
        <w:t>чтобы охотиться</w:t>
      </w:r>
      <w:r>
        <w:rPr>
          <w:rFonts w:cs="Times New Roman" w:ascii="Times New Roman" w:hAnsi="Times New Roman"/>
          <w:color w:val="000000"/>
          <w:sz w:val="24"/>
          <w:szCs w:val="24"/>
          <w:lang w:eastAsia="ru-RU"/>
        </w:rPr>
        <w:t>, есть четкий рисунок, который указывает на гор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ракон любит блестящие вещи, — говорит Джавир. — Может быть, если ты возьмешь немного никса и драгоценностей, ты сможешь отвлечь его. Таким образом, он может не убить тебя, как только увиди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60" w:name="Dexar_1"/>
      <w:bookmarkStart w:id="61" w:name="Dexar________So__Your_Majesty__i"/>
      <w:bookmarkStart w:id="62" w:name="Dexar________So__Your_Majesty__i_2"/>
      <w:bookmarkStart w:id="63" w:name="Top_of_part0010_split_001_html_1"/>
      <w:bookmarkStart w:id="64" w:name="Dexar________So__Your_Majesty__i_1"/>
      <w:bookmarkEnd w:id="60"/>
      <w:bookmarkEnd w:id="61"/>
      <w:bookmarkEnd w:id="62"/>
      <w:bookmarkEnd w:id="63"/>
      <w:bookmarkEnd w:id="64"/>
      <w:r>
        <w:rPr>
          <w:rFonts w:cs="Times New Roman" w:ascii="Times New Roman" w:hAnsi="Times New Roman"/>
          <w:i/>
          <w:color w:val="000000"/>
          <w:sz w:val="28"/>
          <w:szCs w:val="24"/>
          <w:lang w:eastAsia="ru-RU"/>
        </w:rPr>
        <w:t>ДЕКСАР</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так, ваше величество, похоже, вы должны мне услуг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держиваю улыбку, поднимаю бровь и откусываю еще кусочек. Как бы я ни был удивлен, узнав о предстоящем спаривании Зарикса, мне более чем любопытно, о какого рода услуге может попросить Алекс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глатыв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И что же это за услуг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Алексис </w:t>
      </w:r>
      <w:r>
        <w:rPr>
          <w:rFonts w:cs="Times New Roman" w:ascii="Times New Roman" w:hAnsi="Times New Roman"/>
          <w:color w:val="000000"/>
          <w:sz w:val="24"/>
          <w:szCs w:val="24"/>
        </w:rPr>
        <w:t>ухмыляется</w:t>
      </w:r>
      <w:r>
        <w:rPr>
          <w:rFonts w:cs="Times New Roman" w:ascii="Times New Roman" w:hAnsi="Times New Roman"/>
          <w:color w:val="000000"/>
          <w:sz w:val="24"/>
          <w:szCs w:val="24"/>
          <w:lang w:eastAsia="ru-RU"/>
        </w:rPr>
        <w:t>, глядя на меня поверх своей чашки. Чуть ранее она попросила попробовать мой ноптри, и выражения ее лица после того, как она закончила кашлять и давиться, было достаточно, чтобы заставить меня расхохотать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ри торопливо входит, прежде чем наполнить наши чашки, и Алексис ждет, пока она уйдет, </w:t>
      </w:r>
      <w:r>
        <w:rPr>
          <w:rFonts w:cs="Times New Roman" w:ascii="Times New Roman" w:hAnsi="Times New Roman"/>
          <w:color w:val="000000"/>
          <w:sz w:val="24"/>
          <w:szCs w:val="24"/>
        </w:rPr>
        <w:t>прежде чем откинуться на спинку стула</w:t>
      </w:r>
      <w:r>
        <w:rPr>
          <w:rFonts w:cs="Times New Roman" w:ascii="Times New Roman" w:hAnsi="Times New Roman"/>
          <w:color w:val="000000"/>
          <w:sz w:val="24"/>
          <w:szCs w:val="24"/>
          <w:lang w:eastAsia="ru-RU"/>
        </w:rPr>
        <w:t>, прищуривши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знаю, где обитает дракон, — говорит она неожиданно серьезно. — Я хочу отправиться на территорию дракона и посмотреть, смогу ли я найти какие-либо признаки Чар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е сердце колотится в груди при мысли о том, что она приближается к дракон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то самоубийство, — </w:t>
      </w:r>
      <w:r>
        <w:rPr>
          <w:rFonts w:cs="Times New Roman" w:ascii="Times New Roman" w:hAnsi="Times New Roman"/>
          <w:color w:val="000000"/>
          <w:sz w:val="24"/>
          <w:szCs w:val="24"/>
        </w:rPr>
        <w:t xml:space="preserve">рявкаю </w:t>
      </w:r>
      <w:r>
        <w:rPr>
          <w:rFonts w:cs="Times New Roman" w:ascii="Times New Roman" w:hAnsi="Times New Roman"/>
          <w:color w:val="000000"/>
          <w:sz w:val="24"/>
          <w:szCs w:val="24"/>
          <w:lang w:eastAsia="ru-RU"/>
        </w:rPr>
        <w:t>я, и она наклоняет голов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уже говорил это раньше. Я так не думаю. </w:t>
      </w:r>
      <w:r>
        <w:rPr>
          <w:rFonts w:cs="Times New Roman" w:ascii="Times New Roman" w:hAnsi="Times New Roman"/>
          <w:color w:val="000000"/>
          <w:sz w:val="24"/>
          <w:szCs w:val="24"/>
        </w:rPr>
        <w:t>Судя по всему, что я узнала</w:t>
      </w:r>
      <w:r>
        <w:rPr>
          <w:rFonts w:cs="Times New Roman" w:ascii="Times New Roman" w:hAnsi="Times New Roman"/>
          <w:color w:val="000000"/>
          <w:sz w:val="24"/>
          <w:szCs w:val="24"/>
          <w:lang w:eastAsia="ru-RU"/>
        </w:rPr>
        <w:t>, Драгикс способен критически мыслить. Я не думаю, что он убьет нас без всякого пово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ближаться к его логову будет расценено как провокация, — рычу я, поднимаясь на ног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лексис просто наблюдает, как я прохаживаю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говорю, что хочу подойти к спящему дракону и потянуть его за хвост. Отдай мне должное. Я просто хочу посмотреть, нет ли каких-нибудь следов Чарли. — Она вздыхает. — Послушай, Дексар, мы все пытаемся найти Айви и Чарли. Когда ты заключил со мной эту сделку, ты вывел меня из игры. Эти женщины рассчитывают на нас. Они хотят вернуться дом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ты хочешь дом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молчит, и я стискиваю зуб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никогда не говорила мне, что такого особенного в твоей планете, — говорю я. — Почему ты так стремишься вернуться? У тебя есть любовник, который ждет тебя та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не приятно видеть удивление на ее лице, но это не улучшает моего настроения. Прошлой ночью Алексис свернулась калачиком рядом со мной и сразу уснула. Лежать рядом с прекрасной женщиной, не прикасаясь к ней, </w:t>
      </w:r>
      <w:r>
        <w:rPr>
          <w:rFonts w:cs="Times New Roman" w:ascii="Times New Roman" w:hAnsi="Times New Roman"/>
          <w:color w:val="000000"/>
          <w:sz w:val="24"/>
          <w:szCs w:val="24"/>
        </w:rPr>
        <w:t>было самой страшной пыткой</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и мне потребовалось много часов, прежде чем я наконец смог засну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т, — наконец говорит она. — </w:t>
      </w:r>
      <w:r>
        <w:rPr>
          <w:rFonts w:cs="Times New Roman" w:ascii="Times New Roman" w:hAnsi="Times New Roman"/>
          <w:color w:val="000000"/>
          <w:sz w:val="24"/>
          <w:szCs w:val="24"/>
        </w:rPr>
        <w:t>Меня не ждет любовник</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 в чем же дело? Что там такого важног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смотрит на меня так, словно я внезапно сошел с ума, и я </w:t>
      </w:r>
      <w:r>
        <w:rPr>
          <w:rFonts w:cs="Times New Roman" w:ascii="Times New Roman" w:hAnsi="Times New Roman"/>
          <w:color w:val="000000"/>
          <w:sz w:val="24"/>
          <w:szCs w:val="24"/>
        </w:rPr>
        <w:t xml:space="preserve">подавляю </w:t>
      </w:r>
      <w:r>
        <w:rPr>
          <w:rFonts w:cs="Times New Roman" w:ascii="Times New Roman" w:hAnsi="Times New Roman"/>
          <w:color w:val="000000"/>
          <w:sz w:val="24"/>
          <w:szCs w:val="24"/>
          <w:lang w:eastAsia="ru-RU"/>
        </w:rPr>
        <w:t>рычан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есть друзья, по которым я скучаю, и карьера, которую я любл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такое «карьера»? — перевода нет, и Алексис поднимает бровь, когда я пытаюсь произнести это слов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значит, что у меня была цель. То, чему я обучалась много лет, за что мне платили. Это заставляло меня чувствовать себя счастливой и удовлетворенн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машу рукой.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Ты могла бы иметь то же самое</w:t>
      </w:r>
      <w:r>
        <w:rPr>
          <w:rFonts w:cs="Times New Roman" w:ascii="Times New Roman" w:hAnsi="Times New Roman"/>
          <w:color w:val="000000"/>
          <w:sz w:val="24"/>
          <w:szCs w:val="24"/>
          <w:lang w:eastAsia="ru-RU"/>
        </w:rPr>
        <w:t xml:space="preserve"> и на этой планет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качает головой, и на ее лице появляется выражение тоски. Мне не следовало напоминать ей об этой «карьере». Я уже вижу, как она с нежностью </w:t>
      </w:r>
      <w:r>
        <w:rPr>
          <w:rFonts w:cs="Times New Roman" w:ascii="Times New Roman" w:hAnsi="Times New Roman"/>
          <w:color w:val="000000"/>
          <w:sz w:val="24"/>
          <w:szCs w:val="24"/>
        </w:rPr>
        <w:t xml:space="preserve">вспоминает </w:t>
      </w:r>
      <w:r>
        <w:rPr>
          <w:rFonts w:cs="Times New Roman" w:ascii="Times New Roman" w:hAnsi="Times New Roman"/>
          <w:color w:val="000000"/>
          <w:sz w:val="24"/>
          <w:szCs w:val="24"/>
          <w:lang w:eastAsia="ru-RU"/>
        </w:rPr>
        <w:t>об это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чевидно, что сейчас договориться с тобой не получится</w:t>
      </w:r>
      <w:r>
        <w:rPr>
          <w:rFonts w:cs="Times New Roman" w:ascii="Times New Roman" w:hAnsi="Times New Roman"/>
          <w:color w:val="000000"/>
          <w:sz w:val="24"/>
          <w:szCs w:val="24"/>
          <w:lang w:eastAsia="ru-RU"/>
        </w:rPr>
        <w:t>, — говорит она. — Мы можем продолжить эту дискуссию позж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держиваю рычание, когда Алексис поворачивается и выходит из кради. Она оставляет свои бумаги на столе, и я борюсь с желанием разорвать их в клочь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место этого я иду за н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настороженно оглядывается на меня, но продолжает идти по коридору. Она, очевидно, запомнила один из путей выхода и, выйдя на улицу, бросает на меня торжествующий взгляд через плеч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ердито смотрю на нее, когда она идет к кради, который теперь использует для своих «исследований». Я был добр к ней. Я дал ей все, что она могла пожелать в этом племени. И все же </w:t>
      </w:r>
      <w:r>
        <w:rPr>
          <w:rFonts w:cs="Times New Roman" w:ascii="Times New Roman" w:hAnsi="Times New Roman"/>
          <w:color w:val="000000"/>
          <w:sz w:val="24"/>
          <w:szCs w:val="24"/>
        </w:rPr>
        <w:t>она все еще хочет уйт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т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икс выглядит ошеломленным моим рычанием, и я вздыха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ости. </w:t>
      </w:r>
      <w:r>
        <w:rPr>
          <w:rFonts w:cs="Times New Roman" w:ascii="Times New Roman" w:hAnsi="Times New Roman"/>
          <w:color w:val="000000"/>
          <w:sz w:val="24"/>
          <w:szCs w:val="24"/>
        </w:rPr>
        <w:t>Я поспорил с Алексис</w:t>
      </w:r>
      <w:r>
        <w:rPr>
          <w:rFonts w:cs="Times New Roman" w:ascii="Times New Roman" w:hAnsi="Times New Roman"/>
          <w:color w:val="000000"/>
          <w:sz w:val="24"/>
          <w:szCs w:val="24"/>
          <w:lang w:eastAsia="ru-RU"/>
        </w:rPr>
        <w:t>. Она пыталась убедить меня позволить ей приблизиться к территории Драгикс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за Брикса расширяются, и он поворачивается. Мы оба смотрим, как Алексис приближается к своему кради, бросая на меня последний горящий взгляд через плеч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ля вздрагивает, и воздух наполняется жаром, когда кради взрыва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бегу, когда пламя вырывается из кради, и воздух наполняет густой ды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вижу Алексис. Я ее не виж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ыкрикиваю ее имя, отталкивая людей с дорог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хранник пытается остановить меня, и я бью его в живот, сбивая его с ног.</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мельком вижу ее длинные светлые волосы, сверкающие для меня как звезда. Она жива. Она жива и </w:t>
      </w:r>
      <w:r>
        <w:rPr>
          <w:rFonts w:cs="Times New Roman" w:ascii="Times New Roman" w:hAnsi="Times New Roman"/>
          <w:i/>
          <w:iCs/>
          <w:color w:val="000000"/>
          <w:sz w:val="24"/>
          <w:szCs w:val="24"/>
          <w:lang w:eastAsia="ru-RU"/>
        </w:rPr>
        <w:t>перемещается в крад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олжно быть, она дезориентирована. Появляется Брикс, бросая мне мокрое одеяло. Я ловлю его и подхожу к Алексис, </w:t>
      </w:r>
      <w:r>
        <w:rPr>
          <w:rFonts w:cs="Times New Roman" w:ascii="Times New Roman" w:hAnsi="Times New Roman"/>
          <w:color w:val="000000"/>
          <w:sz w:val="24"/>
          <w:szCs w:val="24"/>
        </w:rPr>
        <w:t>пытаясь обернуть его вокруг не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кашля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ой, — приказывает 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идешь не в ту сторон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оя карта, — выдыхает она, все еще борясь со мной. — </w:t>
      </w:r>
      <w:r>
        <w:rPr>
          <w:rFonts w:cs="Times New Roman" w:ascii="Times New Roman" w:hAnsi="Times New Roman"/>
          <w:color w:val="000000"/>
          <w:sz w:val="24"/>
          <w:szCs w:val="24"/>
        </w:rPr>
        <w:t>Просто дай мне забрать мою карту</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Я беру мокрое одеяло и оборачиваю его вокруг головы, когда появляется Брикс с другими охранниками, все они пытаются потушить пламя, таская ведрами вод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бросаюсь в палатку, </w:t>
      </w:r>
      <w:r>
        <w:rPr>
          <w:rFonts w:cs="Times New Roman" w:ascii="Times New Roman" w:hAnsi="Times New Roman"/>
          <w:color w:val="000000"/>
          <w:sz w:val="24"/>
          <w:szCs w:val="24"/>
        </w:rPr>
        <w:t>игнорируя</w:t>
      </w:r>
      <w:r>
        <w:rPr>
          <w:rFonts w:cs="Times New Roman" w:ascii="Times New Roman" w:hAnsi="Times New Roman"/>
          <w:color w:val="000000"/>
          <w:sz w:val="24"/>
          <w:szCs w:val="24"/>
          <w:lang w:eastAsia="ru-RU"/>
        </w:rPr>
        <w:t xml:space="preserve"> крик, вырвавшийся из горла Алексис.</w:t>
      </w:r>
    </w:p>
    <w:p>
      <w:pPr>
        <w:pStyle w:val="Normal"/>
        <w:spacing w:before="280" w:after="20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Глава 10</w:t>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АЛЕКСИ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и зубы все еще стучат от шока, когда я сажусь рядом с Дексаром. Он окружен целителями, и каким-то непостижимым образом все еще жив.</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карта теперь в моих руках.</w:t>
      </w:r>
    </w:p>
    <w:p>
      <w:pPr>
        <w:pStyle w:val="Normal"/>
        <w:spacing w:before="280" w:after="200"/>
        <w:ind w:firstLine="567"/>
        <w:contextualSpacing/>
        <w:jc w:val="both"/>
        <w:rPr/>
      </w:pPr>
      <w:r>
        <w:rPr>
          <w:rFonts w:cs="Times New Roman" w:ascii="Times New Roman" w:hAnsi="Times New Roman"/>
          <w:color w:val="000000"/>
          <w:sz w:val="24"/>
          <w:szCs w:val="24"/>
          <w:lang w:eastAsia="ru-RU"/>
        </w:rPr>
        <w:t>Кажется, я была в шоке. Я определенно плохо соображала, рискуя жизнью ради клочка бумаги. Если бы у меня было время подумать, я бы оставила ее, но Дексар не стал раздумывать, бросившись в кради, как будто он собирался спасти живого, дышащего человек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Дексара обожжены голени. Он обернул голову и плечи одеялом, и на нем была обувь, но он перепрыгнул через пламя, схватив карту, прежде чем прорваться через противоположную сторону кра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стонет от боли, и я беру его за рук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чем ты это сдела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сжимает мою рук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хотела этог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тебя не поним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шевелится, явно испытывая боль, когда целитель разрезает штанины его штанов.</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сти, — шепчу я, и он смотрит мне в глаз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ак и должно быть, — </w:t>
      </w:r>
      <w:r>
        <w:rPr>
          <w:rFonts w:cs="Times New Roman" w:ascii="Times New Roman" w:hAnsi="Times New Roman"/>
          <w:color w:val="000000"/>
          <w:sz w:val="24"/>
          <w:szCs w:val="24"/>
        </w:rPr>
        <w:t>раздраженно говорит он</w:t>
      </w:r>
      <w:r>
        <w:rPr>
          <w:rFonts w:cs="Times New Roman" w:ascii="Times New Roman" w:hAnsi="Times New Roman"/>
          <w:color w:val="000000"/>
          <w:sz w:val="24"/>
          <w:szCs w:val="24"/>
          <w:lang w:eastAsia="ru-RU"/>
        </w:rPr>
        <w:t>, и из его горла вырывается рычание, когда один из целителей намазывает ему на ногу особенно противно пахнущую паст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w:t>
      </w:r>
      <w:r>
        <w:rPr>
          <w:rFonts w:cs="Times New Roman" w:ascii="Times New Roman" w:hAnsi="Times New Roman"/>
          <w:color w:val="000000"/>
          <w:sz w:val="24"/>
          <w:szCs w:val="24"/>
        </w:rPr>
        <w:t xml:space="preserve">закусываю </w:t>
      </w:r>
      <w:r>
        <w:rPr>
          <w:rFonts w:cs="Times New Roman" w:ascii="Times New Roman" w:hAnsi="Times New Roman"/>
          <w:color w:val="000000"/>
          <w:sz w:val="24"/>
          <w:szCs w:val="24"/>
          <w:lang w:eastAsia="ru-RU"/>
        </w:rPr>
        <w:t>губу, и Дексар вздыхает, притягивая мою руку ближе. Он бросает взгляд на Эллис, и она, склонив голову к другим целителям, уходит вместе с ним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 чем </w:t>
      </w:r>
      <w:r>
        <w:rPr>
          <w:rFonts w:cs="Times New Roman" w:ascii="Times New Roman" w:hAnsi="Times New Roman"/>
          <w:i/>
          <w:iCs/>
          <w:color w:val="000000"/>
          <w:sz w:val="24"/>
          <w:szCs w:val="24"/>
          <w:lang w:eastAsia="ru-RU"/>
        </w:rPr>
        <w:t>ты</w:t>
      </w:r>
      <w:r>
        <w:rPr>
          <w:rFonts w:cs="Times New Roman" w:ascii="Times New Roman" w:hAnsi="Times New Roman"/>
          <w:color w:val="000000"/>
          <w:sz w:val="24"/>
          <w:szCs w:val="24"/>
          <w:lang w:eastAsia="ru-RU"/>
        </w:rPr>
        <w:t xml:space="preserve"> думала? — спрашивает он. — Ты снова чуть не умер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хмуро смотрю на нег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олжна отдать тебе должное, попытка </w:t>
      </w:r>
      <w:r>
        <w:rPr>
          <w:rFonts w:cs="Times New Roman" w:ascii="Times New Roman" w:hAnsi="Times New Roman"/>
          <w:color w:val="000000"/>
          <w:sz w:val="24"/>
          <w:szCs w:val="24"/>
        </w:rPr>
        <w:t>взять карту была плохой идеей</w:t>
      </w:r>
      <w:r>
        <w:rPr>
          <w:rFonts w:cs="Times New Roman" w:ascii="Times New Roman" w:hAnsi="Times New Roman"/>
          <w:color w:val="000000"/>
          <w:sz w:val="24"/>
          <w:szCs w:val="24"/>
          <w:lang w:eastAsia="ru-RU"/>
        </w:rPr>
        <w:t>. Но я не виновата, что кто-то пытался меня убить. О боже. Кто-то пытался меня убить. Снова. — Я чувствую, как кровь отливает от моего лица, и Дексар сжимает мою рук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огласен, — рычит он, и выражение его лица пугает. — Ты единственная, кто пользуется этим кради, и если бы ты вошла минутой раньше, я почти не сомневаюсь, что сейчас ты была бы мертв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клоняюсь и просовываю голову между колен, сдерживая рвотные позыв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очему кто-то хочет убить меня</w:t>
      </w:r>
      <w:r>
        <w:rPr>
          <w:rFonts w:cs="Times New Roman" w:ascii="Times New Roman" w:hAnsi="Times New Roman"/>
          <w:color w:val="000000"/>
          <w:sz w:val="24"/>
          <w:szCs w:val="24"/>
          <w:lang w:eastAsia="ru-RU"/>
        </w:rPr>
        <w:t>? — мой голос звучит приглушенно, и Дексару требуется время, чтобы ответи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все выясню, — обещает он. — Мои воины осматривают кради и окрестности и беседуют со всеми свидетелями. А пока ты останешься со мной. Я серьезно, Алексис. Никаких исключени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однимаю голову.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Хорошо, — </w:t>
      </w:r>
      <w:r>
        <w:rPr>
          <w:rFonts w:cs="Times New Roman" w:ascii="Times New Roman" w:hAnsi="Times New Roman"/>
          <w:color w:val="000000"/>
          <w:sz w:val="24"/>
          <w:szCs w:val="24"/>
        </w:rPr>
        <w:t>смиренно</w:t>
      </w:r>
      <w:r>
        <w:rPr>
          <w:rFonts w:cs="Times New Roman" w:ascii="Times New Roman" w:hAnsi="Times New Roman"/>
          <w:color w:val="000000"/>
          <w:sz w:val="24"/>
          <w:szCs w:val="24"/>
          <w:lang w:eastAsia="ru-RU"/>
        </w:rPr>
        <w:t xml:space="preserve"> отвечаю я. </w:t>
      </w:r>
      <w:r>
        <w:rPr>
          <w:rFonts w:cs="Times New Roman" w:ascii="Times New Roman" w:hAnsi="Times New Roman"/>
          <w:color w:val="000000"/>
          <w:sz w:val="24"/>
          <w:szCs w:val="24"/>
        </w:rPr>
        <w:t>Если у меня на спине мишень</w:t>
      </w:r>
      <w:r>
        <w:rPr>
          <w:rFonts w:cs="Times New Roman" w:ascii="Times New Roman" w:hAnsi="Times New Roman"/>
          <w:color w:val="000000"/>
          <w:sz w:val="24"/>
          <w:szCs w:val="24"/>
          <w:lang w:eastAsia="ru-RU"/>
        </w:rPr>
        <w:t xml:space="preserve">, я не собираюсь </w:t>
      </w:r>
      <w:r>
        <w:rPr>
          <w:rFonts w:cs="Times New Roman" w:ascii="Times New Roman" w:hAnsi="Times New Roman"/>
          <w:color w:val="000000"/>
          <w:sz w:val="24"/>
          <w:szCs w:val="24"/>
        </w:rPr>
        <w:t>делать глупостей</w:t>
      </w:r>
      <w:r>
        <w:rPr>
          <w:rFonts w:cs="Times New Roman" w:ascii="Times New Roman" w:hAnsi="Times New Roman"/>
          <w:color w:val="000000"/>
          <w:sz w:val="24"/>
          <w:szCs w:val="24"/>
          <w:lang w:eastAsia="ru-RU"/>
        </w:rPr>
        <w:t>. Я практически приклеюсь к Дексару, если это означает, что меня не взорву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нова наклоняюсь и </w:t>
      </w:r>
      <w:r>
        <w:rPr>
          <w:rFonts w:cs="Times New Roman" w:ascii="Times New Roman" w:hAnsi="Times New Roman"/>
          <w:color w:val="000000"/>
          <w:sz w:val="24"/>
          <w:szCs w:val="24"/>
        </w:rPr>
        <w:t xml:space="preserve">запихиваю </w:t>
      </w:r>
      <w:r>
        <w:rPr>
          <w:rFonts w:cs="Times New Roman" w:ascii="Times New Roman" w:hAnsi="Times New Roman"/>
          <w:color w:val="000000"/>
          <w:sz w:val="24"/>
          <w:szCs w:val="24"/>
          <w:lang w:eastAsia="ru-RU"/>
        </w:rPr>
        <w:t>голову между коле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ягкий голос Эллис прерывает напряженный момен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жоги не так страшны, как показалось вначале, катай. Эта мазь снимет боль и предотвратит инфекцию, и вы должны избегать промокания бинтов. </w:t>
      </w:r>
      <w:r>
        <w:rPr>
          <w:rFonts w:cs="Times New Roman" w:ascii="Times New Roman" w:hAnsi="Times New Roman"/>
          <w:color w:val="000000"/>
          <w:sz w:val="24"/>
          <w:szCs w:val="24"/>
        </w:rPr>
        <w:t>Вам также следует отдохнуть в течение следующих нескольких дней</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нова поднимаю голову, когда Дексар кивает, отпуская мою руку, </w:t>
      </w:r>
      <w:r>
        <w:rPr>
          <w:rFonts w:cs="Times New Roman" w:ascii="Times New Roman" w:hAnsi="Times New Roman"/>
          <w:color w:val="000000"/>
          <w:sz w:val="24"/>
          <w:szCs w:val="24"/>
        </w:rPr>
        <w:t>когда он поднимается на ног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о возмущенному выражению его лица я могу сказать, что он не собирается отдыха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ы с Эллис </w:t>
      </w:r>
      <w:r>
        <w:rPr>
          <w:rFonts w:cs="Times New Roman" w:ascii="Times New Roman" w:hAnsi="Times New Roman"/>
          <w:color w:val="000000"/>
          <w:sz w:val="24"/>
          <w:szCs w:val="24"/>
        </w:rPr>
        <w:t>обмениваемся взглядами</w:t>
      </w:r>
      <w:r>
        <w:rPr>
          <w:rFonts w:cs="Times New Roman" w:ascii="Times New Roman" w:hAnsi="Times New Roman"/>
          <w:color w:val="000000"/>
          <w:sz w:val="24"/>
          <w:szCs w:val="24"/>
          <w:lang w:eastAsia="ru-RU"/>
        </w:rPr>
        <w:t>, и я киваю 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улыбае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 порядке, Алекс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ители уже обработали мои царапины и порезы. Меня вышвырнуло из кради, и я сама виновата, что чуть не спалила себе брови, пытаясь вернуться в н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очищаю горл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обще-то, — говорю я, — я не очень хорошо себя чувству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напрягается рядом со мной, </w:t>
      </w:r>
      <w:r>
        <w:rPr>
          <w:rFonts w:cs="Times New Roman" w:ascii="Times New Roman" w:hAnsi="Times New Roman"/>
          <w:color w:val="000000"/>
          <w:sz w:val="24"/>
          <w:szCs w:val="24"/>
        </w:rPr>
        <w:t>его глаза обращаются ко мне</w:t>
      </w:r>
      <w:r>
        <w:rPr>
          <w:rFonts w:cs="Times New Roman" w:ascii="Times New Roman" w:hAnsi="Times New Roman"/>
          <w:color w:val="000000"/>
          <w:sz w:val="24"/>
          <w:szCs w:val="24"/>
          <w:lang w:eastAsia="ru-RU"/>
        </w:rPr>
        <w:t>, и Эллис кива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то совершенно нормально, — говорит она, ее лицо серьезно, но я вижу веселье в ее глазах. — </w:t>
      </w:r>
      <w:r>
        <w:rPr>
          <w:rFonts w:cs="Times New Roman" w:ascii="Times New Roman" w:hAnsi="Times New Roman"/>
          <w:color w:val="000000"/>
          <w:sz w:val="24"/>
          <w:szCs w:val="24"/>
        </w:rPr>
        <w:t>Тебе тоже неплохо было бы отдохну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оглядываю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хочу здесь остава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хочешь, можешь вернуться в свои комнат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 Эллис, глядя на Дексара из-под ресниц.</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ернусь с тобой, — говорит он, и я прячу улыбку. Желание улыбнуться покидает меня, когда он делает шаг. Его лицо ничего не выражает, но, клянусь</w:t>
      </w:r>
      <w:r>
        <w:rPr>
          <w:rFonts w:cs="Times New Roman" w:ascii="Times New Roman" w:hAnsi="Times New Roman"/>
          <w:i/>
          <w:iCs/>
          <w:color w:val="000000"/>
          <w:sz w:val="24"/>
          <w:szCs w:val="24"/>
          <w:lang w:eastAsia="ru-RU"/>
        </w:rPr>
        <w:t>, я чувствую</w:t>
      </w:r>
      <w:r>
        <w:rPr>
          <w:rFonts w:cs="Times New Roman" w:ascii="Times New Roman" w:hAnsi="Times New Roman"/>
          <w:color w:val="000000"/>
          <w:sz w:val="24"/>
          <w:szCs w:val="24"/>
          <w:lang w:eastAsia="ru-RU"/>
        </w:rPr>
        <w:t xml:space="preserve"> его боль, и мое нутро сжимается от чувства вин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очень жаль, — повторяю я, и он берет меня за руку, помогая вста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можешь загладить свою вину передо мной, — говорит он с похотливой ухмылкой, и Эллис вдруг становится глухой и слепой, </w:t>
      </w:r>
      <w:r>
        <w:rPr>
          <w:rFonts w:cs="Times New Roman" w:ascii="Times New Roman" w:hAnsi="Times New Roman"/>
          <w:color w:val="000000"/>
          <w:sz w:val="24"/>
          <w:szCs w:val="24"/>
        </w:rPr>
        <w:t>принявшись</w:t>
      </w:r>
      <w:r>
        <w:rPr>
          <w:rFonts w:cs="Times New Roman" w:ascii="Times New Roman" w:hAnsi="Times New Roman"/>
          <w:color w:val="000000"/>
          <w:sz w:val="24"/>
          <w:szCs w:val="24"/>
          <w:lang w:eastAsia="ru-RU"/>
        </w:rPr>
        <w:t xml:space="preserve"> накладывать мазь в деревянную банку. Затем она тянется к бутылке с жидкость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протягивает их Дексару, но обращается ко мн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азь нужно наносить два раза в день, а болеутоляющее принимать при необходимости, — говорит она, и я киваю. Дексар прищуривается, явно недовольный таким поворотом событий, и ведет меня к двери.</w:t>
      </w:r>
    </w:p>
    <w:p>
      <w:pPr>
        <w:pStyle w:val="Normal"/>
        <w:spacing w:before="280" w:after="200"/>
        <w:ind w:firstLine="567"/>
        <w:contextualSpacing/>
        <w:jc w:val="both"/>
        <w:rPr/>
      </w:pPr>
      <w:r>
        <w:rPr>
          <w:rFonts w:cs="Times New Roman" w:ascii="Times New Roman" w:hAnsi="Times New Roman"/>
          <w:color w:val="000000"/>
          <w:sz w:val="24"/>
          <w:szCs w:val="24"/>
        </w:rPr>
        <w:t xml:space="preserve">Охранники </w:t>
      </w:r>
      <w:r>
        <w:rPr>
          <w:rFonts w:cs="Times New Roman" w:ascii="Times New Roman" w:hAnsi="Times New Roman"/>
          <w:color w:val="000000"/>
          <w:sz w:val="24"/>
          <w:szCs w:val="24"/>
          <w:lang w:eastAsia="ru-RU"/>
        </w:rPr>
        <w:t>тут же окружают нас, и я отшатыва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сслабься, Алексис. Они проводят нас обратно в наши комнат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Брикс молчит, как могила, когда следует за нами, и я бросаю взгляд туда, где в пепле лежат останки моего кради. Сегодня утром я так разозлилась на Дексара, что оставила свои записи на столе. </w:t>
      </w:r>
      <w:r>
        <w:rPr>
          <w:rFonts w:cs="Times New Roman" w:ascii="Times New Roman" w:hAnsi="Times New Roman"/>
          <w:color w:val="000000"/>
          <w:sz w:val="24"/>
          <w:szCs w:val="24"/>
        </w:rPr>
        <w:t>С картой в руках, у меня осталось всего несколько клочков бумаги и несколько нацарапанных мыслей</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о сих пор не могу поверить, что он пошел и раздобыл эту карту для мен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хладнокровно логичен. У него нет наследника, </w:t>
      </w:r>
      <w:r>
        <w:rPr>
          <w:rFonts w:cs="Times New Roman" w:ascii="Times New Roman" w:hAnsi="Times New Roman"/>
          <w:color w:val="000000"/>
          <w:sz w:val="24"/>
          <w:szCs w:val="24"/>
        </w:rPr>
        <w:t>у его народа не было бы катайя</w:t>
      </w:r>
      <w:r>
        <w:rPr>
          <w:rFonts w:cs="Times New Roman" w:ascii="Times New Roman" w:hAnsi="Times New Roman"/>
          <w:color w:val="000000"/>
          <w:sz w:val="24"/>
          <w:szCs w:val="24"/>
          <w:lang w:eastAsia="ru-RU"/>
        </w:rPr>
        <w:t>. И все же он рисковал жизнью ради этой дурацкой карты и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тром доложи мне любую информацию, какую сможешь раздобыть, — приказывает Дексар Брикс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икс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выясним, кто это сделал, ката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должно быть, испытывает мучительную боль, но он ни разу не хромает, просто медленно и неуклонно идет в свои комнаты. Теперь </w:t>
      </w:r>
      <w:r>
        <w:rPr>
          <w:rFonts w:cs="Times New Roman" w:ascii="Times New Roman" w:hAnsi="Times New Roman"/>
          <w:i/>
          <w:color w:val="000000"/>
          <w:sz w:val="24"/>
          <w:szCs w:val="24"/>
          <w:lang w:eastAsia="ru-RU"/>
        </w:rPr>
        <w:t>наши</w:t>
      </w:r>
      <w:r>
        <w:rPr>
          <w:rFonts w:cs="Times New Roman" w:ascii="Times New Roman" w:hAnsi="Times New Roman"/>
          <w:color w:val="000000"/>
          <w:sz w:val="24"/>
          <w:szCs w:val="24"/>
          <w:lang w:eastAsia="ru-RU"/>
        </w:rPr>
        <w:t xml:space="preserve"> комнат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В постель</w:t>
      </w:r>
      <w:r>
        <w:rPr>
          <w:rFonts w:cs="Times New Roman" w:ascii="Times New Roman" w:hAnsi="Times New Roman"/>
          <w:color w:val="000000"/>
          <w:sz w:val="24"/>
          <w:szCs w:val="24"/>
          <w:lang w:eastAsia="ru-RU"/>
        </w:rPr>
        <w:t>, — говорю я ему, и он улыбается мне, шевеля бровями. Наконец он отбрасывает роль мачо и, поморщившись, идет к спаль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нимает с себя одежду, а я откидываю одеяло, изо всех сил стараясь не смотре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з тебе нехорошо, ты ляжешь со мной, — говорит он, и я бросаю на него взгля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вздых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догадался, да?</w:t>
      </w:r>
    </w:p>
    <w:p>
      <w:pPr>
        <w:pStyle w:val="Normal"/>
        <w:spacing w:before="280" w:after="200"/>
        <w:ind w:firstLine="567"/>
        <w:contextualSpacing/>
        <w:jc w:val="both"/>
        <w:rPr/>
      </w:pPr>
      <w:r>
        <w:rPr>
          <w:rFonts w:cs="Times New Roman" w:ascii="Times New Roman" w:hAnsi="Times New Roman"/>
          <w:color w:val="000000"/>
          <w:sz w:val="24"/>
          <w:szCs w:val="24"/>
        </w:rPr>
        <w:t>Думаю, было очевидно, что мы с Эллис просто пытались затащить его сюда, чтобы он отдохнул</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медленно кивает, и я сажусь рядом. Он тут же притягивает меня к себ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торожней! — вскрик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больше не чувствую боли, — говорит он. — Мазь сделала свое де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у, ожоги все равно никуда не делись, — бормочу я. — Ты должен быть уверен, что не причинишь себе еще больше вре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олос Дексара низкий и довольны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беспокоишься обо мне, Лекс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чувствую, как краснеют мои щек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Конечно, беспокоюсь,</w:t>
      </w:r>
      <w:r>
        <w:rPr>
          <w:rFonts w:cs="Times New Roman" w:ascii="Times New Roman" w:hAnsi="Times New Roman"/>
          <w:color w:val="000000"/>
          <w:sz w:val="24"/>
          <w:szCs w:val="24"/>
          <w:lang w:eastAsia="ru-RU"/>
        </w:rPr>
        <w:t xml:space="preserve"> — огрызаюсь 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а его щеке снова появляется ямочка, и я </w:t>
      </w:r>
      <w:r>
        <w:rPr>
          <w:rFonts w:cs="Times New Roman" w:ascii="Times New Roman" w:hAnsi="Times New Roman"/>
          <w:color w:val="000000"/>
          <w:sz w:val="24"/>
          <w:szCs w:val="24"/>
        </w:rPr>
        <w:t xml:space="preserve">завороженно </w:t>
      </w:r>
      <w:r>
        <w:rPr>
          <w:rFonts w:cs="Times New Roman" w:ascii="Times New Roman" w:hAnsi="Times New Roman"/>
          <w:color w:val="000000"/>
          <w:sz w:val="24"/>
          <w:szCs w:val="24"/>
          <w:lang w:eastAsia="ru-RU"/>
        </w:rPr>
        <w:t>смотр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лыбка Дексара становится шир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знаю, что заставит меня </w:t>
      </w:r>
      <w:r>
        <w:rPr>
          <w:rFonts w:cs="Times New Roman" w:ascii="Times New Roman" w:hAnsi="Times New Roman"/>
          <w:color w:val="000000"/>
          <w:sz w:val="24"/>
          <w:szCs w:val="24"/>
        </w:rPr>
        <w:t xml:space="preserve">почувствовать </w:t>
      </w:r>
      <w:r>
        <w:rPr>
          <w:rFonts w:cs="Times New Roman" w:ascii="Times New Roman" w:hAnsi="Times New Roman"/>
          <w:color w:val="000000"/>
          <w:sz w:val="24"/>
          <w:szCs w:val="24"/>
          <w:lang w:eastAsia="ru-RU"/>
        </w:rPr>
        <w:t>себя лучше, — бормочет он, его взгляд опускается на мой ро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выдых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должен отдыхать. Это означает, что никаких шпили-ви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целуй меня, Лекси, — приказывает он. Я вздыхаю, сдаюсь и склоняюсь над ним, убирая волосы с дороги. Он позволяет мне руководить этим поцелуем, и я поддразниваю его, проводя по его губам раз, другой, а затем прикусывая его нижнюю губ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лексис, — грубо стоне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улыбаюсь ему в губы, и он зарывается рукой в мои волосы, тянет меня вниз и набрасывается на мои губ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еужели я думала, что он позволит мне вести? Дексар захватывает мой рот, и я стону, прижимаясь к нему, мурашки бегут по моим рукам. Он перекатывает меня на себя, и я взвизгиваю, инстинктивно оседлав его, изо всех сил стараясь не задеть ногами его </w:t>
      </w:r>
      <w:r>
        <w:rPr>
          <w:rFonts w:cs="Times New Roman" w:ascii="Times New Roman" w:hAnsi="Times New Roman"/>
          <w:color w:val="000000"/>
          <w:sz w:val="24"/>
          <w:szCs w:val="24"/>
        </w:rPr>
        <w:t xml:space="preserve">обгоревшие </w:t>
      </w:r>
      <w:r>
        <w:rPr>
          <w:rFonts w:cs="Times New Roman" w:ascii="Times New Roman" w:hAnsi="Times New Roman"/>
          <w:color w:val="000000"/>
          <w:sz w:val="24"/>
          <w:szCs w:val="24"/>
          <w:lang w:eastAsia="ru-RU"/>
        </w:rPr>
        <w:t>голен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ексар, — начинаю я, и он игнорирует меня, углубляя наш поцелуй, располагая меня так, как хочет. Он твердый и горячий, и мое сердце бешено колотится, когда он притягивает меня еще ближе, </w:t>
      </w:r>
      <w:r>
        <w:rPr>
          <w:rFonts w:cs="Times New Roman" w:ascii="Times New Roman" w:hAnsi="Times New Roman"/>
          <w:color w:val="000000"/>
          <w:sz w:val="24"/>
          <w:szCs w:val="24"/>
        </w:rPr>
        <w:t>пока не оказывается зажатым между моими бедрами</w:t>
      </w:r>
      <w:r>
        <w:rPr>
          <w:rFonts w:cs="Times New Roman" w:ascii="Times New Roman" w:hAnsi="Times New Roman"/>
          <w:color w:val="000000"/>
          <w:sz w:val="24"/>
          <w:szCs w:val="24"/>
          <w:lang w:eastAsia="ru-RU"/>
        </w:rPr>
        <w:t>. Я задыхаюсь от ощущения его члена в дразнящей близости от моей кис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рерывает поцелуй, двигаясь, чтобы провести губами по моей шее, покусывая и лаская. Я выгибаюсь, потираясь о его член, и он издает грубое проклят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евидно, пострадала не только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ними платье, — шепче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и за что, — говорю я, хлопая его по рукам, когда он начинает развязывать мое платье. Я отталкиваю его, и он смотрит на меня, его глаза горят, челюсть плотно сжата, а одна бровь поднята в выражении, которое ясно говорит: «Ты, должно быть, шути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и в коем случае, — хмуро отвечаю я. — Ты же слышал лекарей. Ты должен отдых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рищуривае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лексис, — говорит он серьезно, — ты хочешь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бросаю взгляд вниз, туда, где оседлала его. Мне требуется все мое самообладание, чтобы не тереться о него, как последняя шлюшк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же знаешь, — говорю я. Нет смысла отрицать эт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го глаза вспыхивают еще жарч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тоже хочу тебя. Что я должен сделать, чтобы это произошло? — его рот кривится. — Тебя умоляет катай самого большого браксийского племени, женщина. Это то, что тебе нуж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хмуро смотрю на нег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 сердись на меня. Я не хочу катайя. Я хочу Дексара, — Его глаза слегка расширяются, и я продолжаю, </w:t>
      </w:r>
      <w:r>
        <w:rPr>
          <w:rFonts w:cs="Times New Roman" w:ascii="Times New Roman" w:hAnsi="Times New Roman"/>
          <w:color w:val="000000"/>
          <w:sz w:val="24"/>
          <w:szCs w:val="24"/>
        </w:rPr>
        <w:t xml:space="preserve">выговаривая </w:t>
      </w:r>
      <w:r>
        <w:rPr>
          <w:rFonts w:cs="Times New Roman" w:ascii="Times New Roman" w:hAnsi="Times New Roman"/>
          <w:color w:val="000000"/>
          <w:sz w:val="24"/>
          <w:szCs w:val="24"/>
          <w:lang w:eastAsia="ru-RU"/>
        </w:rPr>
        <w:t xml:space="preserve">слова. — И я не хочу, чтобы в наш первый раз ты </w:t>
      </w:r>
      <w:r>
        <w:rPr>
          <w:rFonts w:cs="Times New Roman" w:ascii="Times New Roman" w:hAnsi="Times New Roman"/>
          <w:color w:val="000000"/>
          <w:sz w:val="24"/>
          <w:szCs w:val="24"/>
        </w:rPr>
        <w:t xml:space="preserve">морщился </w:t>
      </w:r>
      <w:r>
        <w:rPr>
          <w:rFonts w:cs="Times New Roman" w:ascii="Times New Roman" w:hAnsi="Times New Roman"/>
          <w:color w:val="000000"/>
          <w:sz w:val="24"/>
          <w:szCs w:val="24"/>
          <w:lang w:eastAsia="ru-RU"/>
        </w:rPr>
        <w:t>от бо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обдумывает эт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что, если я позволю тебе оседлать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меюсь.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 вы </w:t>
      </w:r>
      <w:r>
        <w:rPr>
          <w:rFonts w:cs="Times New Roman" w:ascii="Times New Roman" w:hAnsi="Times New Roman"/>
          <w:i/>
          <w:iCs/>
          <w:color w:val="000000"/>
          <w:sz w:val="24"/>
          <w:szCs w:val="24"/>
          <w:lang w:eastAsia="ru-RU"/>
        </w:rPr>
        <w:t>позволите</w:t>
      </w:r>
      <w:r>
        <w:rPr>
          <w:rFonts w:cs="Times New Roman" w:ascii="Times New Roman" w:hAnsi="Times New Roman"/>
          <w:color w:val="000000"/>
          <w:sz w:val="24"/>
          <w:szCs w:val="24"/>
          <w:lang w:eastAsia="ru-RU"/>
        </w:rPr>
        <w:t xml:space="preserve"> мне оседлать вас, Ваше Величество? Я знала, что ты из тех, кто любит побездельничать в посте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улыбается мн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не нравится, что ты дразнишь меня, — внезапно говорит он, слегка нахмурившись, словно удивленный. — Никто другой не посмее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фыркаю и открываю рот, чтобы парировать, </w:t>
      </w:r>
      <w:r>
        <w:rPr>
          <w:rFonts w:cs="Times New Roman" w:ascii="Times New Roman" w:hAnsi="Times New Roman"/>
          <w:color w:val="000000"/>
          <w:sz w:val="24"/>
          <w:szCs w:val="24"/>
        </w:rPr>
        <w:t>но его руки уже под моей задницей</w:t>
      </w:r>
      <w:r>
        <w:rPr>
          <w:rFonts w:cs="Times New Roman" w:ascii="Times New Roman" w:hAnsi="Times New Roman"/>
          <w:color w:val="000000"/>
          <w:sz w:val="24"/>
          <w:szCs w:val="24"/>
          <w:lang w:eastAsia="ru-RU"/>
        </w:rPr>
        <w:t>, и у меня отвисает челюсть, когда он тянет меня вверх, пока я не оказываюсь над его голов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ярко краснею, и он мне подмиг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ними платье и оседлай мое лицо, Лекс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э-э...</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сделаю так, чтобы тебе было хорошо, — обещае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же не идиотка. Я начинаю стягивать плать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все еще борюсь с платьем, пытаясь снять его через голову, когда он притягивает меня ближе, пока я не седлаю его лицо. А затем он </w:t>
      </w:r>
      <w:r>
        <w:rPr>
          <w:rFonts w:cs="Times New Roman" w:ascii="Times New Roman" w:hAnsi="Times New Roman"/>
          <w:color w:val="000000"/>
          <w:sz w:val="24"/>
          <w:szCs w:val="24"/>
        </w:rPr>
        <w:t>наслаждается мной</w:t>
      </w:r>
      <w:r>
        <w:rPr>
          <w:rFonts w:cs="Times New Roman" w:ascii="Times New Roman" w:hAnsi="Times New Roman"/>
          <w:color w:val="000000"/>
          <w:sz w:val="24"/>
          <w:szCs w:val="24"/>
          <w:lang w:eastAsia="ru-RU"/>
        </w:rPr>
        <w:t xml:space="preserve">. Я выдыхаю проклятие, когда он гладит языком мою киску, а затем использует его кончик языка, чтобы безжалостно порхать над моим клитором. Он чередует поглаживание и посасывание, стараясь удержать меня на месте, пока я потираюсь, </w:t>
      </w:r>
      <w:r>
        <w:rPr>
          <w:rFonts w:cs="Times New Roman" w:ascii="Times New Roman" w:hAnsi="Times New Roman"/>
          <w:color w:val="000000"/>
          <w:sz w:val="24"/>
          <w:szCs w:val="24"/>
        </w:rPr>
        <w:t>затаив дыхание</w:t>
      </w:r>
      <w:r>
        <w:rPr>
          <w:rFonts w:cs="Times New Roman" w:ascii="Times New Roman" w:hAnsi="Times New Roman"/>
          <w:color w:val="000000"/>
          <w:sz w:val="24"/>
          <w:szCs w:val="24"/>
          <w:lang w:eastAsia="ru-RU"/>
        </w:rPr>
        <w:t>, пытаясь приблизить свое освобождени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жалуйста, Дексар, — стону я, и он одобрительно мычит, </w:t>
      </w:r>
      <w:r>
        <w:rPr>
          <w:rFonts w:cs="Times New Roman" w:ascii="Times New Roman" w:hAnsi="Times New Roman"/>
          <w:color w:val="000000"/>
          <w:sz w:val="24"/>
          <w:szCs w:val="24"/>
        </w:rPr>
        <w:t>и мои бедра дрожат от вибрации, когда я приближаюсь к нему</w:t>
      </w:r>
      <w:r>
        <w:rPr>
          <w:rFonts w:cs="Times New Roman" w:ascii="Times New Roman" w:hAnsi="Times New Roman"/>
          <w:color w:val="000000"/>
          <w:sz w:val="24"/>
          <w:szCs w:val="24"/>
          <w:lang w:eastAsia="ru-RU"/>
        </w:rPr>
        <w:t xml:space="preserve">. Мои бедра покачиваются, и он тянется вверх, пощипывая мой сосок, в то время как жестко сосет мой клитор, </w:t>
      </w:r>
      <w:r>
        <w:rPr>
          <w:rFonts w:cs="Times New Roman" w:ascii="Times New Roman" w:hAnsi="Times New Roman"/>
          <w:color w:val="000000"/>
          <w:sz w:val="24"/>
          <w:szCs w:val="24"/>
        </w:rPr>
        <w:t>проталкивая палец глубоко внутрь мен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разлетаюсь на миллион кусочков, а удовольствие продолжается и продолжается. Я задыхаюсь, наваливаясь на него, но он, не теряя времени, тянет меня вниз, пока я не оказываюсь над его члено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наклоняется, его рот </w:t>
      </w:r>
      <w:r>
        <w:rPr>
          <w:rFonts w:cs="Times New Roman" w:ascii="Times New Roman" w:hAnsi="Times New Roman"/>
          <w:color w:val="000000"/>
          <w:sz w:val="24"/>
          <w:szCs w:val="24"/>
        </w:rPr>
        <w:t>прижимается к моей груди, пока он играет с моим соском</w:t>
      </w:r>
      <w:r>
        <w:rPr>
          <w:rFonts w:cs="Times New Roman" w:ascii="Times New Roman" w:hAnsi="Times New Roman"/>
          <w:color w:val="000000"/>
          <w:sz w:val="24"/>
          <w:szCs w:val="24"/>
          <w:lang w:eastAsia="ru-RU"/>
        </w:rPr>
        <w:t>. Так просто, и я снова в отчаянно в нем нуждаюсь, и он хрипло усмехается, когда я снова издаю стон.</w:t>
      </w:r>
    </w:p>
    <w:p>
      <w:pPr>
        <w:pStyle w:val="Normal"/>
        <w:spacing w:before="280" w:after="200"/>
        <w:ind w:firstLine="567"/>
        <w:contextualSpacing/>
        <w:jc w:val="both"/>
        <w:rPr/>
      </w:pPr>
      <w:r>
        <w:rPr>
          <w:rFonts w:cs="Times New Roman" w:ascii="Times New Roman" w:hAnsi="Times New Roman"/>
          <w:color w:val="000000"/>
          <w:sz w:val="24"/>
          <w:szCs w:val="24"/>
          <w:lang w:eastAsia="ru-RU"/>
        </w:rPr>
        <w:t>Я скольжу руками по его груди, пробегая пальцами по сине-зеленой чешуе, покрывающей его плечи и руки. Они, очевидно, чувствительны, потому что Дексар больше не смеется, его челюсть плотно сжата, а руки крепко сжимают мою задниц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го рука скользит вниз, умелые пальцы подводят мое удовольствие к пику, и я ерзаю, отчаянно желая почувствовать его внутри себя. Потом он сдвигается, и я облегченно вздыхаю. </w:t>
      </w:r>
      <w:r>
        <w:rPr>
          <w:rFonts w:cs="Times New Roman" w:ascii="Times New Roman" w:hAnsi="Times New Roman"/>
          <w:i/>
          <w:iCs/>
          <w:color w:val="000000"/>
          <w:sz w:val="24"/>
          <w:szCs w:val="24"/>
          <w:lang w:eastAsia="ru-RU"/>
        </w:rPr>
        <w:t>Ну наконец-т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Его толстая длина растягивает меня, когда он толкается внутрь меня, и теперь его очередь стонать, когда я сжимаюсь вокруг него. Я опираюсь на его грудь, поддерживая равновесие, пока объезжаю его, теряясь в удовольствии. Дексар смотрит на меня, и я вдруг чувствую себя уязвимой. Но благоговейный трепет </w:t>
      </w:r>
      <w:r>
        <w:rPr>
          <w:rFonts w:cs="Times New Roman" w:ascii="Times New Roman" w:hAnsi="Times New Roman"/>
          <w:color w:val="000000"/>
          <w:sz w:val="24"/>
          <w:szCs w:val="24"/>
        </w:rPr>
        <w:t>в его глазах подобен наркотику, крадущему мои запреты</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жимаюсь вокруг него, и он рычит. </w:t>
      </w:r>
      <w:r>
        <w:rPr>
          <w:rFonts w:cs="Times New Roman" w:ascii="Times New Roman" w:hAnsi="Times New Roman"/>
          <w:color w:val="000000"/>
          <w:sz w:val="24"/>
          <w:szCs w:val="24"/>
        </w:rPr>
        <w:t xml:space="preserve">Я смеюсь, внезапно отчаянно желая увидеть, как этот высокомерный король теряет </w:t>
      </w:r>
      <w:r>
        <w:rPr>
          <w:rFonts w:cs="Times New Roman" w:ascii="Times New Roman" w:hAnsi="Times New Roman"/>
          <w:color w:val="000000"/>
          <w:sz w:val="24"/>
          <w:szCs w:val="24"/>
          <w:lang w:eastAsia="ru-RU"/>
        </w:rPr>
        <w:t>контроль над собо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прищуривается, </w:t>
      </w:r>
      <w:r>
        <w:rPr>
          <w:rFonts w:cs="Times New Roman" w:ascii="Times New Roman" w:hAnsi="Times New Roman"/>
          <w:color w:val="000000"/>
          <w:sz w:val="24"/>
          <w:szCs w:val="24"/>
        </w:rPr>
        <w:t>глядя на меня</w:t>
      </w:r>
      <w:r>
        <w:rPr>
          <w:rFonts w:cs="Times New Roman" w:ascii="Times New Roman" w:hAnsi="Times New Roman"/>
          <w:color w:val="000000"/>
          <w:sz w:val="24"/>
          <w:szCs w:val="24"/>
          <w:lang w:eastAsia="ru-RU"/>
        </w:rPr>
        <w:t>, а потом ухмыляется, скользя рукой вниз, туда, где мы соединились. Моя голова откидывается назад, я практически теряю равновесие и у меня вырывается стон, когда он гладит мой клитор.</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дрожу, задыхаюсь, мои бедра двигаются быстро, </w:t>
      </w:r>
      <w:r>
        <w:rPr>
          <w:rFonts w:cs="Times New Roman" w:ascii="Times New Roman" w:hAnsi="Times New Roman"/>
          <w:color w:val="000000"/>
          <w:sz w:val="24"/>
          <w:szCs w:val="24"/>
        </w:rPr>
        <w:t>пока он другой рукой тянет меня вниз</w:t>
      </w:r>
      <w:r>
        <w:rPr>
          <w:rFonts w:cs="Times New Roman" w:ascii="Times New Roman" w:hAnsi="Times New Roman"/>
          <w:color w:val="000000"/>
          <w:sz w:val="24"/>
          <w:szCs w:val="24"/>
          <w:lang w:eastAsia="ru-RU"/>
        </w:rPr>
        <w:t>, его бедра поднимаются, и мы вместе стараемся угнаться за нашим удовольствие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кончаю, содрогаясь, </w:t>
      </w:r>
      <w:r>
        <w:rPr>
          <w:rFonts w:cs="Times New Roman" w:ascii="Times New Roman" w:hAnsi="Times New Roman"/>
          <w:color w:val="000000"/>
          <w:sz w:val="24"/>
          <w:szCs w:val="24"/>
        </w:rPr>
        <w:t>стиснув зубы</w:t>
      </w:r>
      <w:r>
        <w:rPr>
          <w:rFonts w:cs="Times New Roman" w:ascii="Times New Roman" w:hAnsi="Times New Roman"/>
          <w:color w:val="000000"/>
          <w:sz w:val="24"/>
          <w:szCs w:val="24"/>
          <w:lang w:eastAsia="ru-RU"/>
        </w:rPr>
        <w:t>, когда я сжимаюсь вокруг его длины. Дексар тянет меня вниз для последнего толчка, изливаясь в меня, и я падаю на его грудь, тяжело дыш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от тебе и «Я не буду спать с королем племени». </w:t>
      </w:r>
      <w:r>
        <w:rPr>
          <w:rFonts w:cs="Times New Roman" w:ascii="Times New Roman" w:hAnsi="Times New Roman"/>
          <w:i/>
          <w:iCs/>
          <w:color w:val="000000"/>
          <w:sz w:val="24"/>
          <w:szCs w:val="24"/>
          <w:lang w:eastAsia="ru-RU"/>
        </w:rPr>
        <w:t>Так себе выдержка, Алексис.</w:t>
      </w:r>
    </w:p>
    <w:p>
      <w:pPr>
        <w:pStyle w:val="Normal"/>
        <w:spacing w:before="280" w:after="200"/>
        <w:ind w:firstLine="567"/>
        <w:contextualSpacing/>
        <w:jc w:val="both"/>
        <w:rPr/>
      </w:pPr>
      <w:r>
        <w:rPr>
          <w:rFonts w:cs="Times New Roman" w:ascii="Times New Roman" w:hAnsi="Times New Roman"/>
          <w:color w:val="000000"/>
          <w:sz w:val="24"/>
          <w:szCs w:val="24"/>
        </w:rPr>
        <w:t>Дексар гладит меня по заднице, и я прижимаюсь ближ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вои ноги в порядк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чувствую движение его головы, когда он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азь сильнодействующая. А ты? Я ведь не сделал тебе больно, прав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шцы болят, но не от взрыва. Когда мое лицо нагревается от румянца, я утыкаюсь ему в грудь и качаю головой. Он сме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ра сменить тему.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ово это — быть катайе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пожимает плечами, </w:t>
      </w:r>
      <w:r>
        <w:rPr>
          <w:rFonts w:cs="Times New Roman" w:ascii="Times New Roman" w:hAnsi="Times New Roman"/>
          <w:color w:val="000000"/>
          <w:sz w:val="24"/>
          <w:szCs w:val="24"/>
        </w:rPr>
        <w:t>его рука скользит по моей пояснице</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сегда знал, что буду править. Мой отец был из небольшого племени, которое было завоевано гораздо большим племенем. В тот день он потерял обоих родителей, братьев и сестер и чуть не умер сам. Он поклялся, что создаст такое большое племя, что никому и в голову не придет отнять его у н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он воспитал тебя таким же. </w:t>
      </w:r>
    </w:p>
    <w:p>
      <w:pPr>
        <w:pStyle w:val="Normal"/>
        <w:spacing w:before="280" w:after="200"/>
        <w:ind w:firstLine="567"/>
        <w:contextualSpacing/>
        <w:jc w:val="both"/>
        <w:rPr/>
      </w:pPr>
      <w:r>
        <w:rPr>
          <w:rFonts w:cs="Times New Roman" w:ascii="Times New Roman" w:hAnsi="Times New Roman"/>
          <w:color w:val="000000"/>
          <w:sz w:val="24"/>
          <w:szCs w:val="24"/>
          <w:lang w:eastAsia="ru-RU"/>
        </w:rPr>
        <w:t>Теперь все</w:t>
      </w:r>
      <w:r>
        <w:rPr>
          <w:rFonts w:cs="Times New Roman" w:ascii="Times New Roman" w:hAnsi="Times New Roman"/>
          <w:color w:val="000000"/>
          <w:sz w:val="24"/>
          <w:szCs w:val="24"/>
        </w:rPr>
        <w:t xml:space="preserve"> обретает смысл</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очему Дексар увеличил свое племя до такого большого размера</w:t>
      </w:r>
      <w:r>
        <w:rPr>
          <w:rFonts w:cs="Times New Roman" w:ascii="Times New Roman" w:hAnsi="Times New Roman"/>
          <w:color w:val="000000"/>
          <w:sz w:val="24"/>
          <w:szCs w:val="24"/>
          <w:lang w:eastAsia="ru-RU"/>
        </w:rPr>
        <w:t>. Невада однажды назвал Дексара одержимым желанием увеличить арми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Люди в моем племени знают, что все, что я делал, каждая территория, на которую я претендовал, была направлена на то, чтобы сделать нас сильнее. Моей будущей паре не придется опасаться за свою жизнь. И никогда не увидит, </w:t>
      </w:r>
      <w:r>
        <w:rPr>
          <w:rFonts w:cs="Times New Roman" w:ascii="Times New Roman" w:hAnsi="Times New Roman"/>
          <w:color w:val="000000"/>
          <w:sz w:val="24"/>
          <w:szCs w:val="24"/>
        </w:rPr>
        <w:t>как наших детей убивают захватчики</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Голос Дексара мрачен, но я не могу не сосредоточиться на его словах. </w:t>
      </w:r>
      <w:r>
        <w:rPr>
          <w:rFonts w:cs="Times New Roman" w:ascii="Times New Roman" w:hAnsi="Times New Roman"/>
          <w:i/>
          <w:iCs/>
          <w:color w:val="000000"/>
          <w:sz w:val="24"/>
          <w:szCs w:val="24"/>
          <w:lang w:eastAsia="ru-RU"/>
        </w:rPr>
        <w:t>Его будущая пара</w:t>
      </w:r>
      <w:r>
        <w:rPr>
          <w:rFonts w:cs="Times New Roman" w:ascii="Times New Roman" w:hAnsi="Times New Roman"/>
          <w:color w:val="000000"/>
          <w:sz w:val="24"/>
          <w:szCs w:val="24"/>
          <w:lang w:eastAsia="ru-RU"/>
        </w:rPr>
        <w:t>. Я считала Дексара высокомерным плейбоем, но с тех пор, как я здесь, я увидела в нем ту сторону, которую никогда не ожидала увидеть. Конечно, он все еще высокомерен, и я уверена, что он все еще плейбой, но однажды, когда он возьмет себе пару, я не сомневаюсь, что он будет верен ей. Он защитит ее и сохранит в безопасности вместе со всеми детьми, которые у них буду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кусываю губу. Хорошо, что я планирую вернуться на Землю. Потому что я не могу смотреть, как он берет себе пару. Мои руки сжимаются от этой мыс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вои родители еще жив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й отец умер во сне. Моя мать все еще жива. — Голос у него сочится теплотой. — Когда она услышит о том, что произошло сегодня, она, скорее всего, войдет сюда и выскажет мне все, что дум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шевелится, явно чувствуя себя неловк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бе нужно лекарство от боли, — говор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качает голов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влеки меня. Расскажи мне что-нибудь о себе. Чем ты занималась на своей планет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улыбаюсь.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На самом деле это довольно иронично</w:t>
      </w:r>
      <w:r>
        <w:rPr>
          <w:rFonts w:cs="Times New Roman" w:ascii="Times New Roman" w:hAnsi="Times New Roman"/>
          <w:color w:val="000000"/>
          <w:sz w:val="24"/>
          <w:szCs w:val="24"/>
          <w:lang w:eastAsia="ru-RU"/>
        </w:rPr>
        <w:t xml:space="preserve">. Я астронавт-инженер. </w:t>
      </w:r>
      <w:r>
        <w:rPr>
          <w:rFonts w:cs="Times New Roman" w:ascii="Times New Roman" w:hAnsi="Times New Roman"/>
          <w:color w:val="000000"/>
          <w:sz w:val="24"/>
          <w:szCs w:val="24"/>
        </w:rPr>
        <w:t>Моя команда занималась проектированием космических кораблей</w:t>
      </w:r>
      <w:r>
        <w:rPr>
          <w:rFonts w:cs="Times New Roman" w:ascii="Times New Roman" w:hAnsi="Times New Roman"/>
          <w:color w:val="000000"/>
          <w:sz w:val="24"/>
          <w:szCs w:val="24"/>
          <w:lang w:eastAsia="ru-RU"/>
        </w:rPr>
        <w:t>. Когда вторглись аркавианцы, мы пытались выяснить, как работают их корабли, чтобы мы могли воспроизвести их. А потом меня переместили на инопланетном космическом корабле и продали до аварийной посадки на эту планет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т почему ты хочешь вернуться на свой корабл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 и почти задерживаю дыхание, когда он надолго замолкает. К счастью, он меняет т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твои родите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очищаю горл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м. Я никогда не знала своих родителей. Меня бросили на пороге церкви, когда мне было всего </w:t>
      </w:r>
      <w:r>
        <w:rPr>
          <w:rFonts w:cs="Times New Roman" w:ascii="Times New Roman" w:hAnsi="Times New Roman"/>
          <w:color w:val="000000"/>
          <w:sz w:val="24"/>
          <w:szCs w:val="24"/>
        </w:rPr>
        <w:t>несколько часов от роду</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поним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ожимаю плечами, избегая его взгляда.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еня нашел священник и отдал в приемную семью. </w:t>
      </w:r>
      <w:r>
        <w:rPr>
          <w:rFonts w:cs="Times New Roman" w:ascii="Times New Roman" w:hAnsi="Times New Roman"/>
          <w:color w:val="000000"/>
          <w:sz w:val="24"/>
          <w:szCs w:val="24"/>
        </w:rPr>
        <w:t>Ты думаешь, что мне</w:t>
      </w:r>
      <w:r>
        <w:rPr>
          <w:rFonts w:cs="Times New Roman" w:ascii="Times New Roman" w:hAnsi="Times New Roman"/>
          <w:color w:val="000000"/>
          <w:sz w:val="24"/>
          <w:szCs w:val="24"/>
          <w:lang w:eastAsia="ru-RU"/>
        </w:rPr>
        <w:t xml:space="preserve"> повезло — я имею в виду, что дети обычно пользуются большим спросом. Но н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вои родители бросили тебя? — голос Дексара звучит недоверчиво, и я смущенно ерзаю. Не часто я рассказываю кому-либо о своем детстве, </w:t>
      </w:r>
      <w:r>
        <w:rPr>
          <w:rFonts w:cs="Times New Roman" w:ascii="Times New Roman" w:hAnsi="Times New Roman"/>
          <w:color w:val="000000"/>
          <w:sz w:val="24"/>
          <w:szCs w:val="24"/>
        </w:rPr>
        <w:t>и я не совсем уверена</w:t>
      </w:r>
      <w:r>
        <w:rPr>
          <w:rFonts w:cs="Times New Roman" w:ascii="Times New Roman" w:hAnsi="Times New Roman"/>
          <w:color w:val="000000"/>
          <w:sz w:val="24"/>
          <w:szCs w:val="24"/>
          <w:lang w:eastAsia="ru-RU"/>
        </w:rPr>
        <w:t xml:space="preserve">, почему решила, что сейчас самое время рассказать Дексару. </w:t>
      </w:r>
      <w:r>
        <w:rPr>
          <w:rFonts w:cs="Times New Roman" w:ascii="Times New Roman" w:hAnsi="Times New Roman"/>
          <w:color w:val="000000"/>
          <w:sz w:val="24"/>
          <w:szCs w:val="24"/>
        </w:rPr>
        <w:t>Достаточно сложно рассказать другому человеку, как меня оставили в картонной коробке, завернутой в полотенце</w:t>
      </w:r>
      <w:r>
        <w:rPr>
          <w:rFonts w:cs="Times New Roman" w:ascii="Times New Roman" w:hAnsi="Times New Roman"/>
          <w:color w:val="000000"/>
          <w:sz w:val="24"/>
          <w:szCs w:val="24"/>
          <w:lang w:eastAsia="ru-RU"/>
        </w:rPr>
        <w:t>. Но на этой планете дети бесценны, а семья — это все. Как Дексар сможет поня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глатываю комок в горл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знаю, было ли это совместное решение или моя мать была испуганной девочкой-подростком, которая скрывала беременность. Я не знаю, была ли она вынуждена отказаться от своего ребенка или просто не могла справиться с этим. В любом случае, никто не хотел мен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наклоняется и целует меня в макушку. Я смаргиваю слезы от нежно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хочу тебя, — говори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65" w:name="Dexar_______I_leave_Alexis_sleep_2"/>
      <w:bookmarkStart w:id="66" w:name="Dexar_______I_leave_Alexis_sleep_1"/>
      <w:bookmarkStart w:id="67" w:name="Dexar_2"/>
      <w:bookmarkStart w:id="68" w:name="Top_of_part0011_split_001_html_3"/>
      <w:bookmarkStart w:id="69" w:name="Dexar_______I_leave_Alexis_sleep"/>
      <w:bookmarkEnd w:id="65"/>
      <w:bookmarkEnd w:id="66"/>
      <w:bookmarkEnd w:id="67"/>
      <w:bookmarkEnd w:id="68"/>
      <w:bookmarkEnd w:id="69"/>
      <w:r>
        <w:rPr>
          <w:rFonts w:cs="Times New Roman" w:ascii="Times New Roman" w:hAnsi="Times New Roman"/>
          <w:i/>
          <w:color w:val="000000"/>
          <w:sz w:val="28"/>
          <w:szCs w:val="24"/>
          <w:lang w:eastAsia="ru-RU"/>
        </w:rPr>
        <w:t>ДЕКСАР</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ставляю Алексис спать в моей постели, где ей самое место. Мне требуется много времени, чтобы повернуться и уйти. Мои ноги чувствуют себя намного лучше благодаря мази, которую Эллис и другие целители создают для лечения таких трав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итие с Алекс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что не сравнится с этим. Никогда мое тело не горело, почти неутолимой жаждой обладания. До этого женщины были лишь приятным развлечением. Но Алекс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 мое вс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иду к большому ташиву, который служит нашей тюрьмой. Воздух этим утром прохладный, и члены племени </w:t>
      </w:r>
      <w:r>
        <w:rPr>
          <w:rFonts w:cs="Times New Roman" w:ascii="Times New Roman" w:hAnsi="Times New Roman"/>
          <w:color w:val="000000"/>
          <w:sz w:val="24"/>
          <w:szCs w:val="24"/>
        </w:rPr>
        <w:t>стараются не шептать, вероятно, шокированные</w:t>
      </w:r>
      <w:r>
        <w:rPr>
          <w:rFonts w:cs="Times New Roman" w:ascii="Times New Roman" w:hAnsi="Times New Roman"/>
          <w:color w:val="000000"/>
          <w:sz w:val="24"/>
          <w:szCs w:val="24"/>
          <w:lang w:eastAsia="ru-RU"/>
        </w:rPr>
        <w:t xml:space="preserve"> таким нападением.</w:t>
      </w:r>
    </w:p>
    <w:p>
      <w:pPr>
        <w:pStyle w:val="Normal"/>
        <w:spacing w:before="280" w:after="200"/>
        <w:ind w:firstLine="567"/>
        <w:contextualSpacing/>
        <w:jc w:val="both"/>
        <w:rPr/>
      </w:pPr>
      <w:r>
        <w:rPr>
          <w:rFonts w:cs="Times New Roman" w:ascii="Times New Roman" w:hAnsi="Times New Roman"/>
          <w:color w:val="000000"/>
          <w:sz w:val="24"/>
          <w:szCs w:val="24"/>
        </w:rPr>
        <w:t>Ко мне</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риближается</w:t>
      </w:r>
      <w:r>
        <w:rPr>
          <w:rFonts w:cs="Times New Roman" w:ascii="Times New Roman" w:hAnsi="Times New Roman"/>
          <w:color w:val="000000"/>
          <w:sz w:val="24"/>
          <w:szCs w:val="24"/>
          <w:lang w:eastAsia="ru-RU"/>
        </w:rPr>
        <w:t xml:space="preserve"> Брикс, и мы оба изучаем ташив.</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Редко, когда это сооружение используется для чего-либо, кроме </w:t>
      </w:r>
      <w:r>
        <w:rPr>
          <w:rFonts w:cs="Times New Roman" w:ascii="Times New Roman" w:hAnsi="Times New Roman"/>
          <w:color w:val="000000"/>
          <w:sz w:val="24"/>
          <w:szCs w:val="24"/>
        </w:rPr>
        <w:t xml:space="preserve">редких </w:t>
      </w:r>
      <w:r>
        <w:rPr>
          <w:rFonts w:cs="Times New Roman" w:ascii="Times New Roman" w:hAnsi="Times New Roman"/>
          <w:color w:val="000000"/>
          <w:sz w:val="24"/>
          <w:szCs w:val="24"/>
          <w:lang w:eastAsia="ru-RU"/>
        </w:rPr>
        <w:t>дисциплинарных наказаний для воинов, которые бросили вызов друг другу после слишком большого количества ноптри.</w:t>
      </w:r>
    </w:p>
    <w:p>
      <w:pPr>
        <w:pStyle w:val="Normal"/>
        <w:spacing w:before="280" w:after="200"/>
        <w:ind w:firstLine="567"/>
        <w:contextualSpacing/>
        <w:jc w:val="both"/>
        <w:rPr/>
      </w:pPr>
      <w:r>
        <w:rPr>
          <w:rFonts w:cs="Times New Roman" w:ascii="Times New Roman" w:hAnsi="Times New Roman"/>
          <w:color w:val="000000"/>
          <w:sz w:val="24"/>
          <w:szCs w:val="24"/>
        </w:rPr>
        <w:t>Однако сегодня там заключен предатель, который думал убить мою Лекс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у меня на глазах</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мы знаем? — спрашиваю 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Брикс оглядывается, и я жестом приказываю своим охранникам отойти подальше, </w:t>
      </w:r>
      <w:r>
        <w:rPr>
          <w:rFonts w:cs="Times New Roman" w:ascii="Times New Roman" w:hAnsi="Times New Roman"/>
          <w:color w:val="000000"/>
          <w:sz w:val="24"/>
          <w:szCs w:val="24"/>
        </w:rPr>
        <w:t>за пределы слышимост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едатель — Оркан, ката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ое сердце </w:t>
      </w:r>
      <w:r>
        <w:rPr>
          <w:rFonts w:cs="Times New Roman" w:ascii="Times New Roman" w:hAnsi="Times New Roman"/>
          <w:color w:val="000000"/>
          <w:sz w:val="24"/>
          <w:szCs w:val="24"/>
        </w:rPr>
        <w:t>замирает</w:t>
      </w:r>
      <w:r>
        <w:rPr>
          <w:rFonts w:cs="Times New Roman" w:ascii="Times New Roman" w:hAnsi="Times New Roman"/>
          <w:color w:val="000000"/>
          <w:sz w:val="24"/>
          <w:szCs w:val="24"/>
          <w:lang w:eastAsia="ru-RU"/>
        </w:rPr>
        <w:t>, и я смотрю на Брикса. На мгновение мне кажется, что он шутит, но в его глазах нет ни капли юмор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их нет ничего, кроме холодного возмезди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кан был одним из моих советников в течение многих лет. Это кажется невозможны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Ты в этом уверен</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сознался, катай. Его видели рядом с кради за несколько мгновений до того, как тот загорел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озможно, </w:t>
      </w:r>
      <w:r>
        <w:rPr>
          <w:rFonts w:cs="Times New Roman" w:ascii="Times New Roman" w:hAnsi="Times New Roman"/>
          <w:color w:val="000000"/>
          <w:sz w:val="24"/>
          <w:szCs w:val="24"/>
        </w:rPr>
        <w:t>он признался под пытками</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То, что он был поблизости, не обязательно означает</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 нес стручок тресли, — продолжает Брикс. — Единственная причина, по которой мы решили допросить его, заключается в том, что мальчик-кринир узнал стручок </w:t>
      </w:r>
      <w:r>
        <w:rPr>
          <w:rFonts w:cs="Times New Roman" w:ascii="Times New Roman" w:hAnsi="Times New Roman"/>
          <w:color w:val="000000"/>
          <w:sz w:val="24"/>
          <w:szCs w:val="24"/>
        </w:rPr>
        <w:t xml:space="preserve">и спросил Зарикса, не готовимся ли мы </w:t>
      </w:r>
      <w:r>
        <w:rPr>
          <w:rFonts w:cs="Times New Roman" w:ascii="Times New Roman" w:hAnsi="Times New Roman"/>
          <w:color w:val="000000"/>
          <w:sz w:val="24"/>
          <w:szCs w:val="24"/>
          <w:lang w:eastAsia="ru-RU"/>
        </w:rPr>
        <w:t>к нападени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жавир, — бормочу я, все еще пытаясь принять эту реальнос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жавир. Судя по всему, стручки тресли использовались для борьбы с вуальди во время нападения на лагерь Текара. </w:t>
      </w:r>
      <w:r>
        <w:rPr>
          <w:rFonts w:cs="Times New Roman" w:ascii="Times New Roman" w:hAnsi="Times New Roman"/>
          <w:color w:val="000000"/>
          <w:sz w:val="24"/>
          <w:szCs w:val="24"/>
        </w:rPr>
        <w:t>Мальчик стал беспокоиться, думая, что нас вот-вот захватят.</w:t>
      </w:r>
      <w:r>
        <w:rPr>
          <w:rFonts w:cs="Times New Roman" w:ascii="Times New Roman" w:hAnsi="Times New Roman"/>
          <w:color w:val="000000"/>
          <w:sz w:val="24"/>
          <w:szCs w:val="24"/>
          <w:lang w:eastAsia="ru-RU"/>
        </w:rPr>
        <w:t xml:space="preserve"> Он спросил Зарикса, и когда кради взорвался, Зарикс настоял, чтобы мы допросили Орка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стое совпадение, — бормочу я, и Брикс кив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Если бы мальчик не заметил стручок, ничто не связывало бы Оркана со взрывом, и не было бы причин допрашивать ег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чем он это сделал? — вот чего я никак не могу поня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 был одним из воинов, покинувших племя Лафы. </w:t>
      </w:r>
      <w:r>
        <w:rPr>
          <w:rFonts w:cs="Times New Roman" w:ascii="Times New Roman" w:hAnsi="Times New Roman"/>
          <w:color w:val="000000"/>
          <w:sz w:val="24"/>
          <w:szCs w:val="24"/>
        </w:rPr>
        <w:t>Поклявшись нам в верности, он, очевидно, передавал информацию Лафе. Годам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рычу от этой мысли. Теперь понятно, почему Оркан отказался согласиться с тем, что Лафа может сотрудничать с вуаль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теперь Лафа мертв, — говор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Но он знал, что будет означать прибытие человеческих женщин. Как только он узнал, что они здесь, он, должно быть, сам сосредоточился на их заполучении. Поскольку Варик был его заместителем, вполне вероятно, что Лафа поделился с ним этим план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Оркан решил, что Алексис не должна достаться ни мне, ни Варик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икс молча кивает, бросая на меня слегка настороженный взгляд. Я дрожу от ярости, борясь с желанием ворваться в ташив и перерезать горло Оркан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требуется много времени, прежде чем я смогу говори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могу туда войти, — говорю я. — Я убью его, а он нужен нам пока живым. Допрашивайте его до тех пор, пока не убедитесь, что он выложил всю имеющуюся у него информаци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икс кивае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катай. Могу я </w:t>
      </w:r>
      <w:r>
        <w:rPr>
          <w:rFonts w:cs="Times New Roman" w:ascii="Times New Roman" w:hAnsi="Times New Roman"/>
          <w:color w:val="000000"/>
          <w:sz w:val="24"/>
          <w:szCs w:val="24"/>
        </w:rPr>
        <w:t>внести предложени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упомянул, что Алексис хочет отправиться поближе к территории дракона, чтобы найти следы своей подруг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ищурившись, смотрю на нег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верн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А ты не думал, что убрать женщину из этого лагеря </w:t>
      </w:r>
      <w:r>
        <w:rPr>
          <w:rFonts w:cs="Times New Roman" w:ascii="Times New Roman" w:hAnsi="Times New Roman"/>
          <w:color w:val="000000"/>
          <w:sz w:val="24"/>
          <w:szCs w:val="24"/>
        </w:rPr>
        <w:t>может быть хорошей идеей</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держиваю резкие слова, которые хотят вырваться из моего горла. Я могу защитить Алексис в своем лагере. Теперь это ее дом. Здесь она должна быть в безопасно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на нее уже дважды покушали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бы я мог гарантировать, что на нас не нападут, я бы подумал об эт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икс открывает рот, явно сбитый с толку, и я уточняю: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Если Алексис уйдет, я пойду с не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явно ошеломил воина, потому что его рот на мгновение раскрывается, пока он ищет, что сказ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видели покушения на ее жизнь в этом племени. Если Лафа смог добраться до Оркана, в лагере могут оказаться и другие предатели. Представь, что один из воинов, которых я посылаю с Алексис, на самом деле работает на Варик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этой мысли у меня болит в груди и руки сжимаются в кулак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Скоро мне придется </w:t>
      </w:r>
      <w:r>
        <w:rPr>
          <w:rFonts w:cs="Times New Roman" w:ascii="Times New Roman" w:hAnsi="Times New Roman"/>
          <w:color w:val="000000"/>
          <w:sz w:val="24"/>
          <w:szCs w:val="24"/>
        </w:rPr>
        <w:t xml:space="preserve">рассказать </w:t>
      </w:r>
      <w:r>
        <w:rPr>
          <w:rFonts w:cs="Times New Roman" w:ascii="Times New Roman" w:hAnsi="Times New Roman"/>
          <w:color w:val="000000"/>
          <w:sz w:val="24"/>
          <w:szCs w:val="24"/>
          <w:lang w:eastAsia="ru-RU"/>
        </w:rPr>
        <w:t xml:space="preserve">ей, </w:t>
      </w:r>
      <w:r>
        <w:rPr>
          <w:rFonts w:cs="Times New Roman" w:ascii="Times New Roman" w:hAnsi="Times New Roman"/>
          <w:color w:val="000000"/>
          <w:sz w:val="24"/>
          <w:szCs w:val="24"/>
        </w:rPr>
        <w:t xml:space="preserve">почему </w:t>
      </w:r>
      <w:r>
        <w:rPr>
          <w:rFonts w:cs="Times New Roman" w:ascii="Times New Roman" w:hAnsi="Times New Roman"/>
          <w:color w:val="000000"/>
          <w:sz w:val="24"/>
          <w:szCs w:val="24"/>
          <w:lang w:eastAsia="ru-RU"/>
        </w:rPr>
        <w:t>она здесь на самом деле. И я не уверен, что она простит меня за то, что я скрывал от нее правду.</w:t>
      </w:r>
    </w:p>
    <w:p>
      <w:pPr>
        <w:pStyle w:val="Normal"/>
        <w:spacing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8"/>
          <w:szCs w:val="24"/>
        </w:rPr>
        <w:t>Глава 11</w:t>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АЛЕКСИ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что-то хоте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рикс поднимает бровь, но его челюсть упрямо выпячивается. Я ухмыляюсь ему. Похоже, здоровяк опасно близок к тому, чтобы покрасне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эт говорит о том месте, где она танцевала с такой тоской, — говорит он хриплым голосом. — Я хочу воссоздать это место для нее зде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е сердце. Оно растая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восхитительно. Ей понравится. Так что же тебе нужно от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знаю, как это должно выглядеть и что ей понадобится. Я надеялся, что ты подскаж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ухмыляю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 уж случилось, что я могу помоч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огда мне было восемь, меня перевели в приемную семью, которая казалась многообещающей. Джули — мама — всегда хотела, чтобы у нее была «маленькая девочка». В чем проблема? К этому возрасту я утратила жизнерадостную невинность, свойственную большинству девочек. Я терпеть не могла наряжаться, </w:t>
      </w:r>
      <w:r>
        <w:rPr>
          <w:rFonts w:cs="Times New Roman" w:ascii="Times New Roman" w:hAnsi="Times New Roman"/>
          <w:color w:val="000000"/>
          <w:sz w:val="24"/>
          <w:szCs w:val="24"/>
        </w:rPr>
        <w:t>а женщину постоянно смущал мой отказ играть по ее правилам</w:t>
      </w:r>
      <w:r>
        <w:rPr>
          <w:rFonts w:cs="Times New Roman" w:ascii="Times New Roman" w:hAnsi="Times New Roman"/>
          <w:color w:val="000000"/>
          <w:sz w:val="24"/>
          <w:szCs w:val="24"/>
          <w:lang w:eastAsia="ru-RU"/>
        </w:rPr>
        <w:t xml:space="preserve">. Я понятия не имела, что это за правила, но знала, что терплю неудачу. </w:t>
      </w:r>
      <w:r>
        <w:rPr>
          <w:rFonts w:cs="Times New Roman" w:ascii="Times New Roman" w:hAnsi="Times New Roman"/>
          <w:color w:val="000000"/>
          <w:sz w:val="24"/>
          <w:szCs w:val="24"/>
        </w:rPr>
        <w:t>Единственным ярким моментом были уроки танцев</w:t>
      </w:r>
      <w:r>
        <w:rPr>
          <w:rFonts w:cs="Times New Roman" w:ascii="Times New Roman" w:hAnsi="Times New Roman"/>
          <w:color w:val="000000"/>
          <w:sz w:val="24"/>
          <w:szCs w:val="24"/>
          <w:lang w:eastAsia="ru-RU"/>
        </w:rPr>
        <w:t xml:space="preserve">, на которых она </w:t>
      </w:r>
      <w:r>
        <w:rPr>
          <w:rFonts w:cs="Times New Roman" w:ascii="Times New Roman" w:hAnsi="Times New Roman"/>
          <w:color w:val="000000"/>
          <w:sz w:val="24"/>
          <w:szCs w:val="24"/>
        </w:rPr>
        <w:t>настояла</w:t>
      </w:r>
      <w:r>
        <w:rPr>
          <w:rFonts w:cs="Times New Roman" w:ascii="Times New Roman" w:hAnsi="Times New Roman"/>
          <w:color w:val="000000"/>
          <w:sz w:val="24"/>
          <w:szCs w:val="24"/>
          <w:lang w:eastAsia="ru-RU"/>
        </w:rPr>
        <w:t>. У меня не было настоящих навыков, но мне нравилось изучать различные позици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рез полгода Джули сдалась. Она и Брайан, мой приемный отец, решили, что на самом деле я им не нужна. Занятий танцами больше не было.</w:t>
      </w:r>
    </w:p>
    <w:p>
      <w:pPr>
        <w:pStyle w:val="Normal"/>
        <w:spacing w:before="280" w:after="200"/>
        <w:ind w:firstLine="567"/>
        <w:contextualSpacing/>
        <w:jc w:val="both"/>
        <w:rPr/>
      </w:pPr>
      <w:r>
        <w:rPr>
          <w:rFonts w:cs="Times New Roman" w:ascii="Times New Roman" w:hAnsi="Times New Roman"/>
          <w:color w:val="000000"/>
          <w:sz w:val="24"/>
          <w:szCs w:val="24"/>
          <w:lang w:eastAsia="ru-RU"/>
        </w:rPr>
        <w:t>Мы стоим рядом с загоном мишуа, к которому я формально не должна была приближаться, но Зарикс застал меня смотрящей на дымящиеся руины моего исследовательского кради. Он сочувственно посмотрел на меня и спросил, не могу ли я ему кое в чем помоч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ечно, я был заинтригова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Хорошо. Во-первых, тебе </w:t>
      </w:r>
      <w:r>
        <w:rPr>
          <w:rFonts w:cs="Times New Roman" w:ascii="Times New Roman" w:hAnsi="Times New Roman"/>
          <w:color w:val="000000"/>
          <w:sz w:val="24"/>
          <w:szCs w:val="24"/>
        </w:rPr>
        <w:t>понадобится достаточно большое пространство для полноценной сцены. У тебя есть тако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колько большим оно должно бы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указываю на кради, где хранится еда мишуа.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умаю, </w:t>
      </w:r>
      <w:r>
        <w:rPr>
          <w:rFonts w:cs="Times New Roman" w:ascii="Times New Roman" w:hAnsi="Times New Roman"/>
          <w:color w:val="000000"/>
          <w:sz w:val="24"/>
          <w:szCs w:val="24"/>
        </w:rPr>
        <w:t>по крайней мере хотя бы такого размера</w:t>
      </w:r>
      <w:r>
        <w:rPr>
          <w:rFonts w:cs="Times New Roman" w:ascii="Times New Roman" w:hAnsi="Times New Roman"/>
          <w:color w:val="000000"/>
          <w:sz w:val="24"/>
          <w:szCs w:val="24"/>
          <w:lang w:eastAsia="ru-RU"/>
        </w:rPr>
        <w:t>. Бэт — балерина, а это значит, что она много прыгает и крутится. Для этого необходимо пространств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рикс задумчиво прищуривается, глядя на крад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умаю, у меня есть кое-что, что может подой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у, правд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не причитается большое место в кради Дексара. Как ты думаешь, Бэт это понрави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нервничает. Я улыбаюсь ем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эт будет в восторге от того, какой ты заботливый. Но да, звучит здорово. Она будет вдали от любопытных глаз, но если захочет, то сможет пригласить людей посмотреть на ее танец.</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озможно, </w:t>
      </w:r>
      <w:r>
        <w:rPr>
          <w:rFonts w:cs="Times New Roman" w:ascii="Times New Roman" w:hAnsi="Times New Roman"/>
          <w:color w:val="000000"/>
          <w:sz w:val="24"/>
          <w:szCs w:val="24"/>
        </w:rPr>
        <w:t xml:space="preserve">однажды </w:t>
      </w:r>
      <w:r>
        <w:rPr>
          <w:rFonts w:cs="Times New Roman" w:ascii="Times New Roman" w:hAnsi="Times New Roman"/>
          <w:color w:val="000000"/>
          <w:sz w:val="24"/>
          <w:szCs w:val="24"/>
          <w:lang w:eastAsia="ru-RU"/>
        </w:rPr>
        <w:t>она захочет научить танцевать друг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иваю.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w:t>
      </w:r>
      <w:r>
        <w:rPr>
          <w:rFonts w:cs="Times New Roman" w:ascii="Times New Roman" w:hAnsi="Times New Roman"/>
          <w:color w:val="000000"/>
          <w:sz w:val="24"/>
          <w:szCs w:val="24"/>
        </w:rPr>
        <w:t>могу представить</w:t>
      </w:r>
      <w:r>
        <w:rPr>
          <w:rFonts w:cs="Times New Roman" w:ascii="Times New Roman" w:hAnsi="Times New Roman"/>
          <w:color w:val="000000"/>
          <w:sz w:val="24"/>
          <w:szCs w:val="24"/>
          <w:lang w:eastAsia="ru-RU"/>
        </w:rPr>
        <w:t xml:space="preserve">, как ей понравится эта идея. Ладно, значит, у тебя есть место. Нужно, чтобы пол был достаточно мягким, чтобы она могла приземлиться на него, не повредив суставов, но он должен быть абсолютно плоским. Пол под кради Дексара кажется довольно хорошим, </w:t>
      </w:r>
      <w:r>
        <w:rPr>
          <w:rFonts w:cs="Times New Roman" w:ascii="Times New Roman" w:hAnsi="Times New Roman"/>
          <w:color w:val="000000"/>
          <w:sz w:val="24"/>
          <w:szCs w:val="24"/>
        </w:rPr>
        <w:t>но тебе нужно будет обсудить это с Бэт, как только удивишь ее</w:t>
      </w:r>
      <w:r>
        <w:rPr>
          <w:rFonts w:cs="Times New Roman" w:ascii="Times New Roman" w:hAnsi="Times New Roman"/>
          <w:color w:val="000000"/>
          <w:sz w:val="24"/>
          <w:szCs w:val="24"/>
          <w:lang w:eastAsia="ru-RU"/>
        </w:rPr>
        <w:t>. Тебе тоже понадобится станок, — размышля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ано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ови Зарикса хмурятся, и я вырываю маленький листок бумаги из стопки, которую держу в руках. Я прислоняюсь к изгороди, ограждающей мишуа, и пытаюсь сделать грубый набросок танцевальной студи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идишь эту длинную штуку? Он должен проходить вдоль одной из стен. Он должен быть достаточно </w:t>
      </w:r>
      <w:r>
        <w:rPr>
          <w:rFonts w:cs="Times New Roman" w:ascii="Times New Roman" w:hAnsi="Times New Roman"/>
          <w:color w:val="000000"/>
          <w:sz w:val="24"/>
          <w:szCs w:val="24"/>
        </w:rPr>
        <w:t>прочным</w:t>
      </w:r>
      <w:r>
        <w:rPr>
          <w:rFonts w:cs="Times New Roman" w:ascii="Times New Roman" w:hAnsi="Times New Roman"/>
          <w:color w:val="000000"/>
          <w:sz w:val="24"/>
          <w:szCs w:val="24"/>
          <w:lang w:eastAsia="ru-RU"/>
        </w:rPr>
        <w:t>, чтобы она могла использовать его для разминки и растяж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рикс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это чт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то зеркало. </w:t>
      </w:r>
      <w:r>
        <w:rPr>
          <w:rFonts w:cs="Times New Roman" w:ascii="Times New Roman" w:hAnsi="Times New Roman"/>
          <w:color w:val="000000"/>
          <w:sz w:val="24"/>
          <w:szCs w:val="24"/>
        </w:rPr>
        <w:t>Танцорам необходимо видеть, как они двигают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нибудь ещ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ожимаю плечам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 думаю, но я не танцовщица. Если тебе </w:t>
      </w:r>
      <w:r>
        <w:rPr>
          <w:rFonts w:cs="Times New Roman" w:ascii="Times New Roman" w:hAnsi="Times New Roman"/>
          <w:color w:val="000000"/>
          <w:sz w:val="24"/>
          <w:szCs w:val="24"/>
        </w:rPr>
        <w:t>удастся сделать это</w:t>
      </w:r>
      <w:r>
        <w:rPr>
          <w:rFonts w:cs="Times New Roman" w:ascii="Times New Roman" w:hAnsi="Times New Roman"/>
          <w:color w:val="000000"/>
          <w:sz w:val="24"/>
          <w:szCs w:val="24"/>
          <w:lang w:eastAsia="ru-RU"/>
        </w:rPr>
        <w:t>, Бэт будет в восторг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ухмыляется, и я моргаю. Зарикс — серьезный парень, но, когда он рядом с Бэт или Джавиром, его сварливый фасад </w:t>
      </w:r>
      <w:r>
        <w:rPr>
          <w:rFonts w:cs="Times New Roman" w:ascii="Times New Roman" w:hAnsi="Times New Roman"/>
          <w:color w:val="000000"/>
          <w:sz w:val="24"/>
          <w:szCs w:val="24"/>
        </w:rPr>
        <w:t>трескается</w:t>
      </w:r>
      <w:r>
        <w:rPr>
          <w:rFonts w:cs="Times New Roman" w:ascii="Times New Roman" w:hAnsi="Times New Roman"/>
          <w:color w:val="000000"/>
          <w:sz w:val="24"/>
          <w:szCs w:val="24"/>
          <w:lang w:eastAsia="ru-RU"/>
        </w:rPr>
        <w:t xml:space="preserve">. Очевидно, одной мысли о том, что Бэт </w:t>
      </w:r>
      <w:r>
        <w:rPr>
          <w:rFonts w:cs="Times New Roman" w:ascii="Times New Roman" w:hAnsi="Times New Roman"/>
          <w:color w:val="000000"/>
          <w:sz w:val="24"/>
          <w:szCs w:val="24"/>
        </w:rPr>
        <w:t>будет довольна им, достаточно для того, чтобы он немного расслабил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Алексис, — говорит он. — Могу я как-нибудь отблагодарить теб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отрицательно качаю голов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сто сделай Бэт счастлив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орошо, — серьезно кивает он. — Обещаю. Дай мне знать, если тебе что-нибудь понадобит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улыбаюсь, и он уходит, </w:t>
      </w:r>
      <w:r>
        <w:rPr>
          <w:rFonts w:cs="Times New Roman" w:ascii="Times New Roman" w:hAnsi="Times New Roman"/>
          <w:color w:val="000000"/>
          <w:sz w:val="24"/>
          <w:szCs w:val="24"/>
        </w:rPr>
        <w:t>чтобы приступить к работе</w:t>
      </w:r>
      <w:r>
        <w:rPr>
          <w:rFonts w:cs="Times New Roman" w:ascii="Times New Roman" w:hAnsi="Times New Roman"/>
          <w:color w:val="000000"/>
          <w:sz w:val="24"/>
          <w:szCs w:val="24"/>
          <w:lang w:eastAsia="ru-RU"/>
        </w:rPr>
        <w:t xml:space="preserve">, оставив меня </w:t>
      </w:r>
      <w:r>
        <w:rPr>
          <w:rFonts w:cs="Times New Roman" w:ascii="Times New Roman" w:hAnsi="Times New Roman"/>
          <w:color w:val="000000"/>
          <w:sz w:val="24"/>
          <w:szCs w:val="24"/>
        </w:rPr>
        <w:t xml:space="preserve">пялиться </w:t>
      </w:r>
      <w:r>
        <w:rPr>
          <w:rFonts w:cs="Times New Roman" w:ascii="Times New Roman" w:hAnsi="Times New Roman"/>
          <w:color w:val="000000"/>
          <w:sz w:val="24"/>
          <w:szCs w:val="24"/>
          <w:lang w:eastAsia="ru-RU"/>
        </w:rPr>
        <w:t>на мишуа. В данный момент три воина пытаются совладать с мишуа, которая, похоже, не в восторге от гигантской повозки, которую они пытаются прицепить к ней. Мишуа фыркает, и один из воинов делает шаг вперед, сурово разговаривая с ней. В повозку загружают еду и другие товары для торговли с другим племене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едва сдерживаю смех, когда мишуа угрожающе опускает голову. Проходя мимо, Зарикс </w:t>
      </w:r>
      <w:r>
        <w:rPr>
          <w:rFonts w:cs="Times New Roman" w:ascii="Times New Roman" w:hAnsi="Times New Roman"/>
          <w:color w:val="000000"/>
          <w:sz w:val="24"/>
          <w:szCs w:val="24"/>
        </w:rPr>
        <w:t xml:space="preserve">смотрит </w:t>
      </w:r>
      <w:r>
        <w:rPr>
          <w:rFonts w:cs="Times New Roman" w:ascii="Times New Roman" w:hAnsi="Times New Roman"/>
          <w:color w:val="000000"/>
          <w:sz w:val="24"/>
          <w:szCs w:val="24"/>
          <w:lang w:eastAsia="ru-RU"/>
        </w:rPr>
        <w:t>в загон и перепрыгивает через изгородь. Он подходит к мишуа, говорит ей несколько слов, и она тут же перестает хулигани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рикс — хороший парень. Я рада, что Бэт здесь так счастлива. И Невада, и Элли. Но мое сердце разрывается от напоминания о том, что я снова нахожусь снаружи и смотрю внутр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рано поняла, что счастливые отношения, про которые я смотрела в фильмах, не для таких, как я. Ожидание чего-то другого — это лишь способ </w:t>
      </w:r>
      <w:r>
        <w:rPr>
          <w:rFonts w:cs="Times New Roman" w:ascii="Times New Roman" w:hAnsi="Times New Roman"/>
          <w:color w:val="000000"/>
          <w:sz w:val="24"/>
          <w:szCs w:val="24"/>
        </w:rPr>
        <w:t xml:space="preserve">разбить </w:t>
      </w:r>
      <w:r>
        <w:rPr>
          <w:rFonts w:cs="Times New Roman" w:ascii="Times New Roman" w:hAnsi="Times New Roman"/>
          <w:color w:val="000000"/>
          <w:sz w:val="24"/>
          <w:szCs w:val="24"/>
          <w:lang w:eastAsia="ru-RU"/>
        </w:rPr>
        <w:t>ваши надежды.</w:t>
      </w:r>
    </w:p>
    <w:p>
      <w:pPr>
        <w:pStyle w:val="Normal"/>
        <w:spacing w:before="280" w:after="200"/>
        <w:ind w:firstLine="567"/>
        <w:contextualSpacing/>
        <w:jc w:val="both"/>
        <w:rPr/>
      </w:pPr>
      <w:r>
        <w:rPr>
          <w:rFonts w:cs="Times New Roman" w:ascii="Times New Roman" w:hAnsi="Times New Roman"/>
          <w:color w:val="000000"/>
          <w:sz w:val="24"/>
          <w:szCs w:val="24"/>
        </w:rPr>
        <w:t>Лицо Дексара вспыхивает перед моими глазами, и я отворачиваюсь от оружейного кради</w:t>
      </w:r>
      <w:r>
        <w:rPr>
          <w:rFonts w:cs="Times New Roman" w:ascii="Times New Roman" w:hAnsi="Times New Roman"/>
          <w:color w:val="000000"/>
          <w:sz w:val="24"/>
          <w:szCs w:val="24"/>
          <w:lang w:eastAsia="ru-RU"/>
        </w:rPr>
        <w:t xml:space="preserve">, пробираясь по дорожке к нашим комнатам. Дексар не выказал ни малейшего желания позволить мне вернуться в свои комнаты, и, честно говоря, я не </w:t>
      </w:r>
      <w:r>
        <w:rPr>
          <w:rFonts w:cs="Times New Roman" w:ascii="Times New Roman" w:hAnsi="Times New Roman"/>
          <w:color w:val="000000"/>
          <w:sz w:val="24"/>
          <w:szCs w:val="24"/>
        </w:rPr>
        <w:t xml:space="preserve">особо </w:t>
      </w:r>
      <w:r>
        <w:rPr>
          <w:rFonts w:cs="Times New Roman" w:ascii="Times New Roman" w:hAnsi="Times New Roman"/>
          <w:color w:val="000000"/>
          <w:sz w:val="24"/>
          <w:szCs w:val="24"/>
          <w:lang w:eastAsia="ru-RU"/>
        </w:rPr>
        <w:t>возражал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ак бы он ни настаивал на своем «будет так, как я сказал и никак иначе», Дексар относится ко мне хорошо. Во всяком случае, мы </w:t>
      </w:r>
      <w:r>
        <w:rPr>
          <w:rFonts w:cs="Times New Roman" w:ascii="Times New Roman" w:hAnsi="Times New Roman"/>
          <w:i/>
          <w:iCs/>
          <w:color w:val="000000"/>
          <w:sz w:val="24"/>
          <w:szCs w:val="24"/>
          <w:lang w:eastAsia="ru-RU"/>
        </w:rPr>
        <w:t>подходили</w:t>
      </w:r>
      <w:r>
        <w:rPr>
          <w:rFonts w:cs="Times New Roman" w:ascii="Times New Roman" w:hAnsi="Times New Roman"/>
          <w:color w:val="000000"/>
          <w:sz w:val="24"/>
          <w:szCs w:val="24"/>
          <w:lang w:eastAsia="ru-RU"/>
        </w:rPr>
        <w:t xml:space="preserve"> друг другу так, как я никогда не могла себе представить, когда он улыбался мне со своего трона всего несколько недель наза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 конечном счете мы из разных миров. Я фыркаю. В прямом смысле из разных миров. Но даже если не брать во внимание Землю и Агрон, Дексар и я не можем быть более разным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 неудачница. Приемный ребенок, </w:t>
      </w:r>
      <w:r>
        <w:rPr>
          <w:rFonts w:cs="Times New Roman" w:ascii="Times New Roman" w:hAnsi="Times New Roman"/>
          <w:color w:val="000000"/>
          <w:sz w:val="24"/>
          <w:szCs w:val="24"/>
        </w:rPr>
        <w:t>которому приходилось учиться день и ночь</w:t>
      </w:r>
      <w:r>
        <w:rPr>
          <w:rFonts w:cs="Times New Roman" w:ascii="Times New Roman" w:hAnsi="Times New Roman"/>
          <w:color w:val="000000"/>
          <w:sz w:val="24"/>
          <w:szCs w:val="24"/>
          <w:lang w:eastAsia="ru-RU"/>
        </w:rPr>
        <w:t xml:space="preserve">, чтобы я могла получить стипендию, которая все еще не покрывала достаточно моих расходов на колледж, чтобы я могла бросить свою постоянную работу. </w:t>
      </w:r>
      <w:r>
        <w:rPr>
          <w:rFonts w:cs="Times New Roman" w:ascii="Times New Roman" w:hAnsi="Times New Roman"/>
          <w:color w:val="000000"/>
          <w:sz w:val="24"/>
          <w:szCs w:val="24"/>
        </w:rPr>
        <w:t>Дексар вырос, зная, что он будет править тысячами людей</w:t>
      </w:r>
      <w:r>
        <w:rPr>
          <w:rFonts w:cs="Times New Roman" w:ascii="Times New Roman" w:hAnsi="Times New Roman"/>
          <w:color w:val="000000"/>
          <w:sz w:val="24"/>
          <w:szCs w:val="24"/>
          <w:lang w:eastAsia="ru-RU"/>
        </w:rPr>
        <w:t>, и с юных лет его учили, что он особенны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общего у оборванного приемного ребенка и инопланетного корол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ч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прихожу, Дексар уже сидит за столом, готовый к обед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твои ноги?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лич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стально смотрю на него, и он вздыха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и чувствуются намного лучше, Алексис. А теперь, как насчет того, чтобы рассказать мне, что ты сегодня делала возле </w:t>
      </w:r>
      <w:r>
        <w:rPr>
          <w:rFonts w:cs="Times New Roman" w:ascii="Times New Roman" w:hAnsi="Times New Roman"/>
          <w:color w:val="000000"/>
          <w:sz w:val="24"/>
          <w:szCs w:val="24"/>
        </w:rPr>
        <w:t>оружейного крад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ердито смотрю на нег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Шпионы донесли, Ваше Величеств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сто обеспокоенные члены племен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закатываю глаза.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разговаривала с Зариксом. Он готовит сюрприз для Бэт, </w:t>
      </w:r>
      <w:r>
        <w:rPr>
          <w:rFonts w:cs="Times New Roman" w:ascii="Times New Roman" w:hAnsi="Times New Roman"/>
          <w:color w:val="000000"/>
          <w:sz w:val="24"/>
          <w:szCs w:val="24"/>
        </w:rPr>
        <w:t>и ему нужна была моя помощь</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спышка ревности мелькает на его лице, и я поднимаю бровь. Он, кажется, борется с этим, а затем, наконец, кивает, передавая мне мою тарелку, </w:t>
      </w:r>
      <w:r>
        <w:rPr>
          <w:rFonts w:cs="Times New Roman" w:ascii="Times New Roman" w:hAnsi="Times New Roman"/>
          <w:color w:val="000000"/>
          <w:sz w:val="24"/>
          <w:szCs w:val="24"/>
        </w:rPr>
        <w:t>в которой много зелени, которую я люблю, и мало корнеплодов, которые мне не нравятся</w:t>
      </w:r>
      <w:r>
        <w:rPr>
          <w:rFonts w:cs="Times New Roman" w:ascii="Times New Roman" w:hAnsi="Times New Roman"/>
          <w:color w:val="000000"/>
          <w:sz w:val="24"/>
          <w:szCs w:val="24"/>
          <w:lang w:eastAsia="ru-RU"/>
        </w:rPr>
        <w:t>. Я пытаюсь не обращать внимания на теплое чувство, поднимающееся в моей груди. Этот парень ничего не упуска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Последние несколько дней я избегаю Дексара. Секс с ним был невероятным, но лежать рядом с ним и рассказывать ему о своем детстве? Это было опасно. И слушать, как он говорит о </w:t>
      </w:r>
      <w:r>
        <w:rPr>
          <w:rFonts w:cs="Times New Roman" w:ascii="Times New Roman" w:hAnsi="Times New Roman"/>
          <w:iCs/>
          <w:color w:val="000000"/>
          <w:sz w:val="24"/>
          <w:szCs w:val="24"/>
          <w:lang w:eastAsia="ru-RU"/>
        </w:rPr>
        <w:t>том,</w:t>
      </w:r>
      <w:r>
        <w:rPr>
          <w:rFonts w:cs="Times New Roman" w:ascii="Times New Roman" w:hAnsi="Times New Roman"/>
          <w:i/>
          <w:iCs/>
          <w:color w:val="000000"/>
          <w:sz w:val="24"/>
          <w:szCs w:val="24"/>
          <w:lang w:eastAsia="ru-RU"/>
        </w:rPr>
        <w:t xml:space="preserve"> почему</w:t>
      </w:r>
      <w:r>
        <w:rPr>
          <w:rFonts w:cs="Times New Roman" w:ascii="Times New Roman" w:hAnsi="Times New Roman"/>
          <w:color w:val="000000"/>
          <w:sz w:val="24"/>
          <w:szCs w:val="24"/>
          <w:lang w:eastAsia="ru-RU"/>
        </w:rPr>
        <w:t xml:space="preserve"> он так стремится к росту своего племени? Это было глуп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я собираюсь заняться сексом с Дексаром — что, давайте посмотрим правде в глаза, я чертовски в этом уверена — это должен быть просто секс. Никаких объятий и разговоров посл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е сердце не может подвергаться такому риск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так, — </w:t>
      </w:r>
      <w:r>
        <w:rPr>
          <w:rFonts w:cs="Times New Roman" w:ascii="Times New Roman" w:hAnsi="Times New Roman"/>
          <w:color w:val="000000"/>
          <w:sz w:val="24"/>
          <w:szCs w:val="24"/>
        </w:rPr>
        <w:t>говорю я, потянувшись за своей чашкой</w:t>
      </w:r>
      <w:r>
        <w:rPr>
          <w:rFonts w:cs="Times New Roman" w:ascii="Times New Roman" w:hAnsi="Times New Roman"/>
          <w:color w:val="000000"/>
          <w:sz w:val="24"/>
          <w:szCs w:val="24"/>
          <w:lang w:eastAsia="ru-RU"/>
        </w:rPr>
        <w:t xml:space="preserve">. — Мы так и не </w:t>
      </w:r>
      <w:r>
        <w:rPr>
          <w:rFonts w:cs="Times New Roman" w:ascii="Times New Roman" w:hAnsi="Times New Roman"/>
          <w:color w:val="000000"/>
          <w:sz w:val="24"/>
          <w:szCs w:val="24"/>
        </w:rPr>
        <w:t>закончили нашу дискуссию об услуге, которую ты мне должен</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прищуривается, и я ухмыля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когда же Бэт и Зарикс все-таки спарят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и хотят подождать, пока </w:t>
      </w:r>
      <w:r>
        <w:rPr>
          <w:rFonts w:cs="Times New Roman" w:ascii="Times New Roman" w:hAnsi="Times New Roman"/>
          <w:color w:val="000000"/>
          <w:sz w:val="24"/>
          <w:szCs w:val="24"/>
        </w:rPr>
        <w:t>не будут найдены другие человеческие женщины</w:t>
      </w:r>
      <w:r>
        <w:rPr>
          <w:rFonts w:cs="Times New Roman" w:ascii="Times New Roman" w:hAnsi="Times New Roman"/>
          <w:color w:val="000000"/>
          <w:sz w:val="24"/>
          <w:szCs w:val="24"/>
          <w:lang w:eastAsia="ru-RU"/>
        </w:rPr>
        <w:t>, — говори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оя улыбка становится шир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навижу говорить: «Я же тебе говорила», — он фыркает, и я подмигиваю ему. — Согласно нашему соглашению, ты должен дать мне то, что я захочу. И я хочу исследовать местность рядом с территорией драк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однимает бровь, но я вижу отказ на его лице. Я стискиваю зуб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же знаешь, что этого не случится, — говорит он мне, и я, прищурившись, смотрю на н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ы договорились, что я не покину племя навсегда, — говорю я. — Ты ничего не говорил о том, чтобы уйти, а потом вернешь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десь, в лагере, </w:t>
      </w:r>
      <w:r>
        <w:rPr>
          <w:rFonts w:cs="Times New Roman" w:ascii="Times New Roman" w:hAnsi="Times New Roman"/>
          <w:color w:val="000000"/>
          <w:sz w:val="24"/>
          <w:szCs w:val="24"/>
        </w:rPr>
        <w:t>было совершено два покушения на твою жизнь</w:t>
      </w:r>
      <w:r>
        <w:rPr>
          <w:rFonts w:cs="Times New Roman" w:ascii="Times New Roman" w:hAnsi="Times New Roman"/>
          <w:color w:val="000000"/>
          <w:sz w:val="24"/>
          <w:szCs w:val="24"/>
          <w:lang w:eastAsia="ru-RU"/>
        </w:rPr>
        <w:t xml:space="preserve">. Ты думаешь, </w:t>
      </w:r>
      <w:r>
        <w:rPr>
          <w:rFonts w:cs="Times New Roman" w:ascii="Times New Roman" w:hAnsi="Times New Roman"/>
          <w:color w:val="000000"/>
          <w:sz w:val="24"/>
          <w:szCs w:val="24"/>
        </w:rPr>
        <w:t>я позволю тебе уйти, если на тебя могут напасть в любой момен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 пойдем со мной, — говорю я. — Если только ты не боиш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ристально смотрит на меня, обиженно прищуривши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о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держиваю ухмылку.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боязно небось </w:t>
      </w:r>
      <w:r>
        <w:rPr>
          <w:rFonts w:cs="Times New Roman" w:ascii="Times New Roman" w:hAnsi="Times New Roman"/>
          <w:color w:val="000000"/>
          <w:sz w:val="24"/>
          <w:szCs w:val="24"/>
        </w:rPr>
        <w:t xml:space="preserve">оставлять </w:t>
      </w:r>
      <w:r>
        <w:rPr>
          <w:rFonts w:cs="Times New Roman" w:ascii="Times New Roman" w:hAnsi="Times New Roman"/>
          <w:color w:val="000000"/>
          <w:sz w:val="24"/>
          <w:szCs w:val="24"/>
          <w:lang w:eastAsia="ru-RU"/>
        </w:rPr>
        <w:t>комфорт этого кра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фыркает, и я продолж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 Ваше Величество, избалованы. Вы, вероятно, не смогли бы прожить несколько ночей в дикой природе без всех этих поклонов и пресмыканий ваших придворных. Что бы ты делал, </w:t>
      </w:r>
      <w:r>
        <w:rPr>
          <w:rFonts w:cs="Times New Roman" w:ascii="Times New Roman" w:hAnsi="Times New Roman"/>
          <w:color w:val="000000"/>
          <w:sz w:val="24"/>
          <w:szCs w:val="24"/>
        </w:rPr>
        <w:t>если бы у тебя не было прислуги</w:t>
      </w:r>
      <w:r>
        <w:rPr>
          <w:rFonts w:cs="Times New Roman" w:ascii="Times New Roman" w:hAnsi="Times New Roman"/>
          <w:color w:val="000000"/>
          <w:sz w:val="24"/>
          <w:szCs w:val="24"/>
          <w:lang w:eastAsia="ru-RU"/>
        </w:rPr>
        <w:t>, чтобы каждую ночь укладывать тебя в кроватку и поправлять одеялко</w:t>
      </w:r>
      <w:r>
        <w:rPr>
          <w:rFonts w:cs="Times New Roman" w:ascii="Times New Roman" w:hAnsi="Times New Roman"/>
          <w:color w:val="000000"/>
          <w:sz w:val="24"/>
          <w:szCs w:val="24"/>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в замешательстве хмурится и скрипит зубами, </w:t>
      </w:r>
      <w:r>
        <w:rPr>
          <w:rFonts w:cs="Times New Roman" w:ascii="Times New Roman" w:hAnsi="Times New Roman"/>
          <w:color w:val="000000"/>
          <w:sz w:val="24"/>
          <w:szCs w:val="24"/>
        </w:rPr>
        <w:t>поскольку устройство в его ухе, очевидно, переводит мои слова</w:t>
      </w:r>
      <w:r>
        <w:rPr>
          <w:rFonts w:cs="Times New Roman" w:ascii="Times New Roman" w:hAnsi="Times New Roman"/>
          <w:color w:val="000000"/>
          <w:sz w:val="24"/>
          <w:szCs w:val="24"/>
          <w:lang w:eastAsia="ru-RU"/>
        </w:rPr>
        <w:t>. Затем его губы кривятся в медленной усмешке, когда он бросает на меня горячий взгляд.</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я бы разумеется, хотел, чтобы ты меня</w:t>
      </w:r>
      <w:r>
        <w:rPr>
          <w:rFonts w:cs="Times New Roman" w:ascii="Times New Roman" w:hAnsi="Times New Roman"/>
          <w:i/>
          <w:color w:val="000000"/>
          <w:sz w:val="24"/>
          <w:szCs w:val="24"/>
          <w:lang w:eastAsia="ru-RU"/>
        </w:rPr>
        <w:t xml:space="preserve"> укладывала</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тяжело выдых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смешно, — говорю я, хотя мои губы, едва сдерживаются от того, чтобы расползтись в улыбк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Больше всего на свете мне бы хотелось </w:t>
      </w:r>
      <w:r>
        <w:rPr>
          <w:rFonts w:cs="Times New Roman" w:ascii="Times New Roman" w:hAnsi="Times New Roman"/>
          <w:color w:val="000000"/>
          <w:sz w:val="24"/>
          <w:szCs w:val="24"/>
        </w:rPr>
        <w:t>исчезнуть вместе с тобой подальше от всего этого</w:t>
      </w:r>
      <w:r>
        <w:rPr>
          <w:rFonts w:cs="Times New Roman" w:ascii="Times New Roman" w:hAnsi="Times New Roman"/>
          <w:color w:val="000000"/>
          <w:sz w:val="24"/>
          <w:szCs w:val="24"/>
          <w:lang w:eastAsia="ru-RU"/>
        </w:rPr>
        <w:t xml:space="preserve">, — внезапно говорит он, и его голос серьезен, а взгляд </w:t>
      </w:r>
      <w:r>
        <w:rPr>
          <w:rFonts w:cs="Times New Roman" w:ascii="Times New Roman" w:hAnsi="Times New Roman"/>
          <w:color w:val="000000"/>
          <w:sz w:val="24"/>
          <w:szCs w:val="24"/>
        </w:rPr>
        <w:t>полон решимост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ерзаю, отводя взгляд в сторон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 я не стану рисковать твоей жизнь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крываю рот, и он поднимает рук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мне доверя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олеблюсь, и его лицо превращается в маску, глаза становятся пусты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дожди, — говорю я. — Дай мне минутк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кивает, </w:t>
      </w:r>
      <w:r>
        <w:rPr>
          <w:rFonts w:cs="Times New Roman" w:ascii="Times New Roman" w:hAnsi="Times New Roman"/>
          <w:color w:val="000000"/>
          <w:sz w:val="24"/>
          <w:szCs w:val="24"/>
        </w:rPr>
        <w:t>на его лице снова появляется скука</w:t>
      </w:r>
      <w:r>
        <w:rPr>
          <w:rFonts w:cs="Times New Roman" w:ascii="Times New Roman" w:hAnsi="Times New Roman"/>
          <w:color w:val="000000"/>
          <w:sz w:val="24"/>
          <w:szCs w:val="24"/>
          <w:lang w:eastAsia="ru-RU"/>
        </w:rPr>
        <w:t>, но я не пропустила вспышку боли в его глазах. Он откусывает кусочек, наблюдая за мной, пока я дум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ерю, что ты сдержишь свое слово, — наконец говорю я. — Но ты хитрый, Дексар. У тебя гораздо больше опыта в подобных сделках, чем у мен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Его глаза слегка </w:t>
      </w:r>
      <w:r>
        <w:rPr>
          <w:rFonts w:cs="Times New Roman" w:ascii="Times New Roman" w:hAnsi="Times New Roman"/>
          <w:color w:val="000000"/>
          <w:sz w:val="24"/>
          <w:szCs w:val="24"/>
        </w:rPr>
        <w:t>светятся</w:t>
      </w:r>
      <w:r>
        <w:rPr>
          <w:rFonts w:cs="Times New Roman" w:ascii="Times New Roman" w:hAnsi="Times New Roman"/>
          <w:color w:val="000000"/>
          <w:sz w:val="24"/>
          <w:szCs w:val="24"/>
          <w:lang w:eastAsia="ru-RU"/>
        </w:rPr>
        <w:t xml:space="preserve">, хотя лицо по-прежнему непроницаем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сомневаюсь, что ты можешь держаться на равных, Лекси, — его голос низкий, и по тому, как он пробегает взглядом по моему телу, он вспоминает, как хорошо я держалась несколько ночей наза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раснею, а он смеется, откидываясь на спинку стула, берет свою чашку и делает глото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отдашь мне свою карту, а я отдам ее одному из моих самых верных воинов. — Он поднимает руку, когда я открываю рот, чтобы возразить, и я захлопываю его, стиснув зубы. — Он возьмет пять воинов, и они обследуют местность в поисках каких-либо признаков твоей пропавшей подруги или дракона. Если они выяснят, что кто-то из них недавно был в этом районе, я лично отправлюсь с тобой, как только Варик перестанет представлять угроз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днимаю брови. Это больше, чем я ожидала. Бэт рассказала мне все о Варике и о том, как он решил, что он теперь катай. Этот парень похож на доморощенного социопат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от в этом-то и проблема. Мы не знаем, как долго Варик будет </w:t>
      </w:r>
      <w:r>
        <w:rPr>
          <w:rFonts w:cs="Times New Roman" w:ascii="Times New Roman" w:hAnsi="Times New Roman"/>
          <w:color w:val="000000"/>
          <w:sz w:val="24"/>
          <w:szCs w:val="24"/>
        </w:rPr>
        <w:t>представлять угрозу</w:t>
      </w:r>
      <w:r>
        <w:rPr>
          <w:rFonts w:cs="Times New Roman" w:ascii="Times New Roman" w:hAnsi="Times New Roman"/>
          <w:color w:val="000000"/>
          <w:sz w:val="24"/>
          <w:szCs w:val="24"/>
          <w:lang w:eastAsia="ru-RU"/>
        </w:rPr>
        <w:t>. У нас нет в запасе ни недель, ни месяцев, чтобы сидеть и жд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прищурившись, смотрит на мен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твоя подруга каким-то образом все еще жива, нет никаких оснований полагать, что дракон внезапно убьет ее в течение нескольких недель. Кроме того, Варик не долго будет проблемой.</w:t>
      </w:r>
    </w:p>
    <w:p>
      <w:pPr>
        <w:pStyle w:val="Normal"/>
        <w:spacing w:before="280" w:after="200"/>
        <w:ind w:firstLine="567"/>
        <w:contextualSpacing/>
        <w:jc w:val="both"/>
        <w:rPr/>
      </w:pPr>
      <w:r>
        <w:rPr>
          <w:rFonts w:cs="Times New Roman" w:ascii="Times New Roman" w:hAnsi="Times New Roman"/>
          <w:color w:val="000000"/>
          <w:sz w:val="24"/>
          <w:szCs w:val="24"/>
        </w:rPr>
        <w:t>Я думаю над этим</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не думаешь, что Чарли все еще может быть жи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не знаю. Но если ты так считаешь, ради тебя я тоже буду придерживаться такого мнени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выдыхаю.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екрасно. Я согласна. Знаешь, есть кое-что, что меня уже давно интересует. </w:t>
      </w:r>
      <w:r>
        <w:rPr>
          <w:rFonts w:cs="Times New Roman" w:ascii="Times New Roman" w:hAnsi="Times New Roman"/>
          <w:color w:val="000000"/>
          <w:sz w:val="24"/>
          <w:szCs w:val="24"/>
        </w:rPr>
        <w:t>Ты никогда не выглядел удивленным тем фактом, что мы приземлились</w:t>
      </w:r>
      <w:r>
        <w:rPr>
          <w:rFonts w:cs="Times New Roman" w:ascii="Times New Roman" w:hAnsi="Times New Roman"/>
          <w:color w:val="000000"/>
          <w:sz w:val="24"/>
          <w:szCs w:val="24"/>
          <w:lang w:eastAsia="ru-RU"/>
        </w:rPr>
        <w:t xml:space="preserve"> на вашей планете, — говорю я. — Ракиз и Терекс были ошеломлены, и им </w:t>
      </w:r>
      <w:r>
        <w:rPr>
          <w:rFonts w:cs="Times New Roman" w:ascii="Times New Roman" w:hAnsi="Times New Roman"/>
          <w:color w:val="000000"/>
          <w:sz w:val="24"/>
          <w:szCs w:val="24"/>
        </w:rPr>
        <w:t>понадобилось время, чтобы прийти в себя и смириться с этим</w:t>
      </w:r>
      <w:r>
        <w:rPr>
          <w:rFonts w:cs="Times New Roman" w:ascii="Times New Roman" w:hAnsi="Times New Roman"/>
          <w:color w:val="000000"/>
          <w:sz w:val="24"/>
          <w:szCs w:val="24"/>
          <w:lang w:eastAsia="ru-RU"/>
        </w:rPr>
        <w:t>. Но ты никогда не казался удивленным. Поч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еперь он выглядит удивленным и странно смущенным.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кажется, что не стоит тебе это говори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 поч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тому что это даст тебе еще один повод покинуть этот лагер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мне действительно любопыт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жалуйста, скажи мне, — просто говорю я, и Дексар вздыха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аш корабль не первый, что </w:t>
      </w:r>
      <w:r>
        <w:rPr>
          <w:rFonts w:cs="Times New Roman" w:ascii="Times New Roman" w:hAnsi="Times New Roman"/>
          <w:color w:val="000000"/>
          <w:sz w:val="24"/>
          <w:szCs w:val="24"/>
        </w:rPr>
        <w:t>терпит крушение на этой планете</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 мой пульс начинает учащаться. — Когда разбился другой корабл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мерно сорок оборотов назад. — Дексар внимательно наблюдает за мной, и это единственная причина, по которой я не могу встать на ноги. Мне нужно как-то унять это возбуждение, и я начинаю легонько постукивать ногой по земл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де он? Я хочу его увиде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прищурившись, смотрит на мен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ч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молчу. Потому что даже если он разбился сорок лет назад, у него могут быть запчасти, которые я смогу взять, чтобы отремонтировать наш корабль. Разумеется, в зависимости от типа корабля и от того, откуда он прибы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понимающе наклоняет голов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вот и отв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 крайней мере, скажи мне, где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далеко от того места, где, как ты думаешь, находится территория драк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истально смотрю на нег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что случилось с людьми на корабл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ожимает плеч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и все были мертвы, когда его обнаружил мой отец.</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Пока мы заканчиваем трапезу, мой мозг лихорадочно работает. Я встаю и иду в ванную, чтобы </w:t>
      </w:r>
      <w:r>
        <w:rPr>
          <w:rFonts w:cs="Times New Roman" w:ascii="Times New Roman" w:hAnsi="Times New Roman"/>
          <w:color w:val="000000"/>
          <w:sz w:val="24"/>
          <w:szCs w:val="24"/>
        </w:rPr>
        <w:t xml:space="preserve">помыть </w:t>
      </w:r>
      <w:r>
        <w:rPr>
          <w:rFonts w:cs="Times New Roman" w:ascii="Times New Roman" w:hAnsi="Times New Roman"/>
          <w:color w:val="000000"/>
          <w:sz w:val="24"/>
          <w:szCs w:val="24"/>
          <w:lang w:eastAsia="ru-RU"/>
        </w:rPr>
        <w:t>руки. По пути Дексар, хватает меня за запястье и притягивает к себ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ни о нашем соглашении, Лекси. Я доверил тебе эту информацию. Не вздумай улизнуть из этого лагер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закатываю глаза.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же сказала, что согласна с твоим планом избавиться от Варика, </w:t>
      </w:r>
      <w:r>
        <w:rPr>
          <w:rFonts w:cs="Times New Roman" w:ascii="Times New Roman" w:hAnsi="Times New Roman"/>
          <w:color w:val="000000"/>
          <w:sz w:val="24"/>
          <w:szCs w:val="24"/>
        </w:rPr>
        <w:t>прежде чем мы куда-нибудь отправим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винно распахиваю глаза. После того, как Варик больше не будет представлять угрозы, все соглашения отменяют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изучает мое лицо, и, наконец, его рот </w:t>
      </w:r>
      <w:r>
        <w:rPr>
          <w:rFonts w:cs="Times New Roman" w:ascii="Times New Roman" w:hAnsi="Times New Roman"/>
          <w:color w:val="000000"/>
          <w:sz w:val="24"/>
          <w:szCs w:val="24"/>
        </w:rPr>
        <w:t xml:space="preserve">изгибается </w:t>
      </w:r>
      <w:r>
        <w:rPr>
          <w:rFonts w:cs="Times New Roman" w:ascii="Times New Roman" w:hAnsi="Times New Roman"/>
          <w:color w:val="000000"/>
          <w:sz w:val="24"/>
          <w:szCs w:val="24"/>
          <w:lang w:eastAsia="ru-RU"/>
        </w:rPr>
        <w:t xml:space="preserve">в медленной усмешк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х, и Лекси, — говорит он, и мои соски твердеют от его низкого голоса и порочных обещаний в его глазах. — С тобой мне никогда не бывает скуч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днимаю бровь, и он смеется, наклоняясь ближе, чтобы прикусить мою шею. Я со вздохом закрываю глаз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с ним тоже никогда не бывает скучн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поднимается на ноги, все еще крепко сжимая меня в объятиях. Его глаза темнеют, и я чувствую, словно уже голая, когда он направляется в свою спальню, </w:t>
      </w:r>
      <w:r>
        <w:rPr>
          <w:rFonts w:cs="Times New Roman" w:ascii="Times New Roman" w:hAnsi="Times New Roman"/>
          <w:color w:val="000000"/>
          <w:sz w:val="24"/>
          <w:szCs w:val="24"/>
        </w:rPr>
        <w:t>все время глядя мне в лицо</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кладет меня на кровать, и я вздрагиваю от его взгляда. Он двигается со сдержанной силой, </w:t>
      </w:r>
      <w:r>
        <w:rPr>
          <w:rFonts w:cs="Times New Roman" w:ascii="Times New Roman" w:hAnsi="Times New Roman"/>
          <w:color w:val="000000"/>
          <w:sz w:val="24"/>
          <w:szCs w:val="24"/>
        </w:rPr>
        <w:t xml:space="preserve">стягивая </w:t>
      </w:r>
      <w:r>
        <w:rPr>
          <w:rFonts w:cs="Times New Roman" w:ascii="Times New Roman" w:hAnsi="Times New Roman"/>
          <w:color w:val="000000"/>
          <w:sz w:val="24"/>
          <w:szCs w:val="24"/>
          <w:lang w:eastAsia="ru-RU"/>
        </w:rPr>
        <w:t>рубашку, и мой взгляд жадно скользит по его гру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же, какой он сексуальны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w:t>
      </w:r>
      <w:r>
        <w:rPr>
          <w:rFonts w:cs="Times New Roman" w:ascii="Times New Roman" w:hAnsi="Times New Roman"/>
          <w:color w:val="000000"/>
          <w:sz w:val="24"/>
          <w:szCs w:val="24"/>
        </w:rPr>
        <w:t>тянется к своим штанам</w:t>
      </w:r>
      <w:r>
        <w:rPr>
          <w:rFonts w:cs="Times New Roman" w:ascii="Times New Roman" w:hAnsi="Times New Roman"/>
          <w:color w:val="000000"/>
          <w:sz w:val="24"/>
          <w:szCs w:val="24"/>
          <w:lang w:eastAsia="ru-RU"/>
        </w:rPr>
        <w:t>, и я не теряю времени. Я расстегиваю платье, догоняя его, когда он забирается на кровать, уже обнаженный. Он тянется ко мне, и через мгновение мое платье куда-то исчеза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замирает, </w:t>
      </w:r>
      <w:r>
        <w:rPr>
          <w:rFonts w:cs="Times New Roman" w:ascii="Times New Roman" w:hAnsi="Times New Roman"/>
          <w:color w:val="000000"/>
          <w:sz w:val="24"/>
          <w:szCs w:val="24"/>
        </w:rPr>
        <w:t>и я смотрю вниз</w:t>
      </w:r>
      <w:r>
        <w:rPr>
          <w:rFonts w:cs="Times New Roman" w:ascii="Times New Roman" w:hAnsi="Times New Roman"/>
          <w:color w:val="000000"/>
          <w:sz w:val="24"/>
          <w:szCs w:val="24"/>
          <w:lang w:eastAsia="ru-RU"/>
        </w:rPr>
        <w:t>. Его глаза расширяются, когда он зачарованно проводит пальцами по моей татуировк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овершенно голая, но именно это заставляет меня краснеть. Он проводит губами по чернилам и поднимает голову, в его глазах замешательство, потому что они не размазываю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татуировк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овторяет это слово, и внезапно смертельно красивый инопланетный король становится... милы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ухмыляюсь.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то атом. </w:t>
      </w:r>
      <w:r>
        <w:rPr>
          <w:rFonts w:cs="Times New Roman" w:ascii="Times New Roman" w:hAnsi="Times New Roman"/>
          <w:color w:val="000000"/>
          <w:sz w:val="24"/>
          <w:szCs w:val="24"/>
        </w:rPr>
        <w:t>Я типа ботан, заучка-зубрилка</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снова обращает свое внимание на татуировк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же я ее не замети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нова краснею, вспоминая, как я сидела у него на лице в прошлый раз, когда мы оказались в этой посте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был... э-э... немного занят другими веща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й атом сделан так, чтобы выглядеть как компас, и он изгибается вверх по бедру, напоминая мне, в который раз, о моем стремлении достигать своей цели.</w:t>
      </w:r>
    </w:p>
    <w:p>
      <w:pPr>
        <w:pStyle w:val="Normal"/>
        <w:spacing w:before="280" w:after="200"/>
        <w:ind w:firstLine="567"/>
        <w:contextualSpacing/>
        <w:jc w:val="both"/>
        <w:rPr/>
      </w:pPr>
      <w:r>
        <w:rPr>
          <w:rFonts w:cs="Times New Roman" w:ascii="Times New Roman" w:hAnsi="Times New Roman"/>
          <w:color w:val="000000"/>
          <w:sz w:val="24"/>
          <w:szCs w:val="24"/>
          <w:lang w:eastAsia="ru-RU"/>
        </w:rPr>
        <w:t>Затем Дексар целует мое бедро и чувствительную кожу живота. Он двигается вверх по моему телу, его руки скользят подо мной, и я оказываюсь словно в клетке, в плену его тела. Мое дыхание учащается, и он опускает на мою грудь взгляд, внезапно ставший хищны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Похоть сносит меня, как наркотик, и я мгновенно закрываю глаза, когда он осыпает поцелуями </w:t>
      </w:r>
      <w:r>
        <w:rPr>
          <w:rFonts w:cs="Times New Roman" w:ascii="Times New Roman" w:hAnsi="Times New Roman"/>
          <w:color w:val="000000"/>
          <w:sz w:val="24"/>
          <w:szCs w:val="24"/>
        </w:rPr>
        <w:t>верхнюю часть моей груди</w:t>
      </w:r>
      <w:r>
        <w:rPr>
          <w:rFonts w:cs="Times New Roman" w:ascii="Times New Roman" w:hAnsi="Times New Roman"/>
          <w:color w:val="000000"/>
          <w:sz w:val="24"/>
          <w:szCs w:val="24"/>
          <w:lang w:eastAsia="ru-RU"/>
        </w:rPr>
        <w:t>, а затем, наконец, он наклоняется и целует меня, его горячие губы крадут мое дыхани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Его язык вжимается в мой рот, овладевая, </w:t>
      </w:r>
      <w:r>
        <w:rPr>
          <w:rFonts w:cs="Times New Roman" w:ascii="Times New Roman" w:hAnsi="Times New Roman"/>
          <w:color w:val="000000"/>
          <w:sz w:val="24"/>
          <w:szCs w:val="24"/>
        </w:rPr>
        <w:t xml:space="preserve">соблазняя </w:t>
      </w:r>
      <w:r>
        <w:rPr>
          <w:rFonts w:cs="Times New Roman" w:ascii="Times New Roman" w:hAnsi="Times New Roman"/>
          <w:color w:val="000000"/>
          <w:sz w:val="24"/>
          <w:szCs w:val="24"/>
          <w:lang w:eastAsia="ru-RU"/>
        </w:rPr>
        <w:t xml:space="preserve">и побуждая </w:t>
      </w:r>
      <w:r>
        <w:rPr>
          <w:rFonts w:cs="Times New Roman" w:ascii="Times New Roman" w:hAnsi="Times New Roman"/>
          <w:color w:val="000000"/>
          <w:sz w:val="24"/>
          <w:szCs w:val="24"/>
        </w:rPr>
        <w:t>поцеловать</w:t>
      </w:r>
      <w:r>
        <w:rPr>
          <w:rFonts w:cs="Times New Roman" w:ascii="Times New Roman" w:hAnsi="Times New Roman"/>
          <w:color w:val="000000"/>
          <w:sz w:val="24"/>
          <w:szCs w:val="24"/>
          <w:lang w:eastAsia="ru-RU"/>
        </w:rPr>
        <w:t xml:space="preserve"> его в отв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тону, вкладывая всю свою страсть в наш поцелу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усмехается мне в губы, и я чувствую острую необходимость поменяться ролями. Я скольжу рукой вниз, находя твердую длину его члена, и все его тело напрягается, когда я провожу рукой вверх и вниз по его член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отстраняется, глядя на меня сверху вниз. Затем он наклоняется, посасывая мои соски, поочередно касаясь их зубами. Удовольствие </w:t>
      </w:r>
      <w:r>
        <w:rPr>
          <w:rFonts w:cs="Times New Roman" w:ascii="Times New Roman" w:hAnsi="Times New Roman"/>
          <w:color w:val="000000"/>
          <w:sz w:val="24"/>
          <w:szCs w:val="24"/>
        </w:rPr>
        <w:t>охватывает меня</w:t>
      </w:r>
      <w:r>
        <w:rPr>
          <w:rFonts w:cs="Times New Roman" w:ascii="Times New Roman" w:hAnsi="Times New Roman"/>
          <w:color w:val="000000"/>
          <w:sz w:val="24"/>
          <w:szCs w:val="24"/>
          <w:lang w:eastAsia="ru-RU"/>
        </w:rPr>
        <w:t>, и я дрожу, постанываю, когда мои мышцы превращаются в воду, и я откидываю голову назад.</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скользит рукой вниз, по моим чувствительным складочкам, туда, где я хочу ощутить его больше всего. Он движется своими скользкими пальцами обратно вверх, поглаживая мой клитор, </w:t>
      </w:r>
      <w:r>
        <w:rPr>
          <w:rFonts w:cs="Times New Roman" w:ascii="Times New Roman" w:hAnsi="Times New Roman"/>
          <w:color w:val="000000"/>
          <w:sz w:val="24"/>
          <w:szCs w:val="24"/>
        </w:rPr>
        <w:t xml:space="preserve">и я трусь об эти </w:t>
      </w:r>
      <w:r>
        <w:rPr>
          <w:rFonts w:cs="Times New Roman" w:ascii="Times New Roman" w:hAnsi="Times New Roman"/>
          <w:color w:val="000000"/>
          <w:sz w:val="24"/>
          <w:szCs w:val="24"/>
          <w:lang w:eastAsia="ru-RU"/>
        </w:rPr>
        <w:t>умелые, проворные пальцы, уже пребывая на грани оргазм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ейчас, — выдыхаю я. — Почти, еще чуть-чу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меется, но он звучит натянуто, его голос хриплый, когда он приподнимается, прежде чем, наконец, войти в меня. Он отстраняется и толкается снова, и я выгибаю спину, извиваясь под ним, притягиваю его голову ближе, проводя зубами по его ш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ругается, и я ухмыляюсь, а затем хватаю его за спину, подгоняя его, и он ускоряется, все быстрее и быстрее входя в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киска сжимается, и я задыхаюсь, когда ощущение блаженства накрывает меня. Я кричу, пока мой оргазм продолжается и продолжается, и Дексар толкается еще раз, его тело содрогается, когда он изливается внутри мен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прикрываю глаза, когда Дексар перекатывается, </w:t>
      </w:r>
      <w:r>
        <w:rPr>
          <w:rFonts w:cs="Times New Roman" w:ascii="Times New Roman" w:hAnsi="Times New Roman"/>
          <w:color w:val="000000"/>
          <w:sz w:val="24"/>
          <w:szCs w:val="24"/>
        </w:rPr>
        <w:t>притягивая меня к себе, пока я не растягиваюсь у него на груд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Я сижу на верхней ступеньке лестницы, спрятавшись в тени. Я здесь уже полгода, но делаю все неправильно. Что бы это ни бы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У тебя была только одна задача. Дай мне гребаного ребенка. Ты не только в этом облажалась, но и решила, что лучшее решение — это вырастить чужую дворняжк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Я вздрагиваю, предательство пронзает меня, как нож. Мне нравится Брайан. Он никогда не заставляет меня называть его папой. Однажды он взял меня с собой на рыбалку и с безграничным терпением учил ловить на удочку мелкую рыбешк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Но он такой же, как и все остальны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 xml:space="preserve">У нее была одна цель. Сделать нас семьей. </w:t>
      </w:r>
      <w:r>
        <w:rPr>
          <w:rFonts w:cs="Times New Roman" w:ascii="Times New Roman" w:hAnsi="Times New Roman"/>
          <w:i/>
          <w:iCs/>
          <w:color w:val="000000"/>
          <w:sz w:val="24"/>
          <w:szCs w:val="24"/>
        </w:rPr>
        <w:t>Малышка почти не разговаривает</w:t>
      </w:r>
      <w:r>
        <w:rPr>
          <w:rFonts w:cs="Times New Roman" w:ascii="Times New Roman" w:hAnsi="Times New Roman"/>
          <w:i/>
          <w:iCs/>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Ты тоже хотел ее, Брайан, — голос Джулии дрожит, но я знаю, что будет дальше.</w:t>
      </w:r>
    </w:p>
    <w:p>
      <w:pPr>
        <w:pStyle w:val="Normal"/>
        <w:spacing w:before="280" w:after="200"/>
        <w:ind w:firstLine="567"/>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Я крадусь обратно наверх и начинаю собирать вещи.</w:t>
      </w:r>
    </w:p>
    <w:p>
      <w:pPr>
        <w:pStyle w:val="Normal"/>
        <w:spacing w:before="280" w:after="200"/>
        <w:ind w:firstLine="567"/>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резко просыпаюсь и хмурюсь. Мне казалось, что я не настолько устала, чтобы заснуть, и я стряхиваю с себя воспоминания, которые налипли на меня, как паутина. Разговор с Дексаром о моем детстве открыл ящик Пандоры. И теперь мне нужно его закры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катываюсь с его груди, игнорируя его руку, когда он тянется ко 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верена, у тебя есть дела, — бормочу я, натягивая плать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наблюдает за мной своими темными глаз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 порядк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порядке. Увидимся позж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r>
      <w:bookmarkStart w:id="70" w:name="Dexar_______Alexis_is_pulling_aw"/>
      <w:bookmarkStart w:id="71" w:name="Dexar_3"/>
      <w:bookmarkStart w:id="72" w:name="Dexar_______Alexis_is_pulling_aw_2"/>
      <w:bookmarkStart w:id="73" w:name="Dexar_______Alexis_is_pulling_aw_1"/>
      <w:bookmarkStart w:id="74" w:name="Top_of_part0012_split_001_html_2"/>
      <w:bookmarkStart w:id="75" w:name="Dexar_______Alexis_is_pulling_aw"/>
      <w:bookmarkStart w:id="76" w:name="Dexar_3"/>
      <w:bookmarkStart w:id="77" w:name="Dexar_______Alexis_is_pulling_aw_2"/>
      <w:bookmarkStart w:id="78" w:name="Dexar_______Alexis_is_pulling_aw_1"/>
      <w:bookmarkStart w:id="79" w:name="Top_of_part0012_split_001_html_2"/>
      <w:bookmarkEnd w:id="75"/>
      <w:bookmarkEnd w:id="76"/>
      <w:bookmarkEnd w:id="77"/>
      <w:bookmarkEnd w:id="78"/>
      <w:bookmarkEnd w:id="79"/>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ДЕКСАР</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лексис отстраняется. Даже слепой мужчина мог бы увидеть, что она полна решимости не испытывать ко мне никаких чувств. Ее пустая улыбка, когда мы закончили кувыркаться, и то, что она проводила меньше времени в моих комнатах, ясно дает понять, что она не собирается быть моей катал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ытаюсь быть терпеливы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Лекси </w:t>
      </w:r>
      <w:r>
        <w:rPr>
          <w:rFonts w:cs="Times New Roman" w:ascii="Times New Roman" w:hAnsi="Times New Roman"/>
          <w:color w:val="000000"/>
          <w:sz w:val="24"/>
          <w:szCs w:val="24"/>
        </w:rPr>
        <w:t>бросили</w:t>
      </w:r>
      <w:r>
        <w:rPr>
          <w:rFonts w:cs="Times New Roman" w:ascii="Times New Roman" w:hAnsi="Times New Roman"/>
          <w:color w:val="000000"/>
          <w:sz w:val="24"/>
          <w:szCs w:val="24"/>
          <w:lang w:eastAsia="ru-RU"/>
        </w:rPr>
        <w:t>, когда ей было всего несколько часов</w:t>
      </w:r>
      <w:r>
        <w:rPr>
          <w:rFonts w:cs="Times New Roman" w:ascii="Times New Roman" w:hAnsi="Times New Roman"/>
          <w:color w:val="000000"/>
          <w:sz w:val="24"/>
          <w:szCs w:val="24"/>
        </w:rPr>
        <w:t xml:space="preserve"> от роду</w:t>
      </w:r>
      <w:r>
        <w:rPr>
          <w:rFonts w:cs="Times New Roman" w:ascii="Times New Roman" w:hAnsi="Times New Roman"/>
          <w:color w:val="000000"/>
          <w:sz w:val="24"/>
          <w:szCs w:val="24"/>
          <w:lang w:eastAsia="ru-RU"/>
        </w:rPr>
        <w:t xml:space="preserve">. Это означает, что она, </w:t>
      </w:r>
      <w:r>
        <w:rPr>
          <w:rFonts w:cs="Times New Roman" w:ascii="Times New Roman" w:hAnsi="Times New Roman"/>
          <w:color w:val="000000"/>
          <w:sz w:val="24"/>
          <w:szCs w:val="24"/>
        </w:rPr>
        <w:t>скорее всего</w:t>
      </w:r>
      <w:r>
        <w:rPr>
          <w:rFonts w:cs="Times New Roman" w:ascii="Times New Roman" w:hAnsi="Times New Roman"/>
          <w:color w:val="000000"/>
          <w:sz w:val="24"/>
          <w:szCs w:val="24"/>
          <w:lang w:eastAsia="ru-RU"/>
        </w:rPr>
        <w:t>, опасается, что ей снова причинят боль. Мои руки сжимаются в кулаки при мысли о том, кто мог отказаться от такого драгоценного подарк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как же мне убедить ее, что я не причиню ей бол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Возможно, тебе стоит начать с честно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тираю затылок, сердито глядя на выход, через который только что прошла Алексис. Если я расскажу ей о пророчестве, она меня бросит. Может быть, не сегодня, может быть, даже не завтра, но она никогда не поверит, что мои чувства к ней настоящи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вздыхаю. </w:t>
      </w:r>
      <w:r>
        <w:rPr>
          <w:rFonts w:cs="Times New Roman" w:ascii="Times New Roman" w:hAnsi="Times New Roman"/>
          <w:color w:val="000000"/>
          <w:sz w:val="24"/>
          <w:szCs w:val="24"/>
        </w:rPr>
        <w:t>Хотя я пытался держать Алексис поблизости</w:t>
      </w:r>
      <w:r>
        <w:rPr>
          <w:rFonts w:cs="Times New Roman" w:ascii="Times New Roman" w:hAnsi="Times New Roman"/>
          <w:color w:val="000000"/>
          <w:sz w:val="24"/>
          <w:szCs w:val="24"/>
          <w:lang w:eastAsia="ru-RU"/>
        </w:rPr>
        <w:t xml:space="preserve">, я не хочу, чтобы она чувствовала, словно я душу ее. Она привыкла быть независимой, моя Лекси. </w:t>
      </w:r>
      <w:r>
        <w:rPr>
          <w:rFonts w:cs="Times New Roman" w:ascii="Times New Roman" w:hAnsi="Times New Roman"/>
          <w:color w:val="000000"/>
          <w:sz w:val="24"/>
          <w:szCs w:val="24"/>
        </w:rPr>
        <w:t>Сейчас за ней наблюдают, куда бы она ни пошла</w:t>
      </w:r>
      <w:r>
        <w:rPr>
          <w:rFonts w:cs="Times New Roman" w:ascii="Times New Roman" w:hAnsi="Times New Roman"/>
          <w:color w:val="000000"/>
          <w:sz w:val="24"/>
          <w:szCs w:val="24"/>
          <w:lang w:eastAsia="ru-RU"/>
        </w:rPr>
        <w:t>, воины, готовые в любой момент броситься в бой и защитить ее от любого возможного вре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позволяет это. Пока.</w:t>
      </w:r>
    </w:p>
    <w:p>
      <w:pPr>
        <w:pStyle w:val="Normal"/>
        <w:spacing w:before="280" w:after="200"/>
        <w:ind w:firstLine="567"/>
        <w:contextualSpacing/>
        <w:jc w:val="both"/>
        <w:rPr/>
      </w:pPr>
      <w:r>
        <w:rPr>
          <w:rFonts w:cs="Times New Roman" w:ascii="Times New Roman" w:hAnsi="Times New Roman"/>
          <w:color w:val="000000"/>
          <w:sz w:val="24"/>
          <w:szCs w:val="24"/>
        </w:rPr>
        <w:t>Я провожу день, слушая прошения в Большой комнате</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Но я заметно отвлекаюсь</w:t>
      </w:r>
      <w:r>
        <w:rPr>
          <w:rFonts w:cs="Times New Roman" w:ascii="Times New Roman" w:hAnsi="Times New Roman"/>
          <w:color w:val="000000"/>
          <w:sz w:val="24"/>
          <w:szCs w:val="24"/>
          <w:lang w:eastAsia="ru-RU"/>
        </w:rPr>
        <w:t xml:space="preserve"> и мгновенно настораживаюсь, когда в комнату </w:t>
      </w:r>
      <w:r>
        <w:rPr>
          <w:rFonts w:cs="Times New Roman" w:ascii="Times New Roman" w:hAnsi="Times New Roman"/>
          <w:color w:val="000000"/>
          <w:sz w:val="24"/>
          <w:szCs w:val="24"/>
        </w:rPr>
        <w:t>входит</w:t>
      </w:r>
      <w:r>
        <w:rPr>
          <w:rFonts w:cs="Times New Roman" w:ascii="Times New Roman" w:hAnsi="Times New Roman"/>
          <w:color w:val="000000"/>
          <w:sz w:val="24"/>
          <w:szCs w:val="24"/>
          <w:lang w:eastAsia="ru-RU"/>
        </w:rPr>
        <w:t xml:space="preserve"> воин, подходит к Бриксу и что-то шепчет ему на ух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згляд Брикса перескакивает на меня, и я вскакиваю на ноги, шагая к нему, в комнате становится тих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случилос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оглядывается вокруг и жестом указывает на вход. Я пробегаю взглядом по тем, кто все еще ждет, </w:t>
      </w:r>
      <w:r>
        <w:rPr>
          <w:rFonts w:cs="Times New Roman" w:ascii="Times New Roman" w:hAnsi="Times New Roman"/>
          <w:color w:val="000000"/>
          <w:sz w:val="24"/>
          <w:szCs w:val="24"/>
        </w:rPr>
        <w:t>чтобы рассказать мне о своих проблемах</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чрезвычайная ситуация. Продолжим завтр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аются ропот, но я не обращаю на него внимания, выходя из кради вместе с Брикс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случилось? Что-то с Алекс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 ней все в порядке. Но... она с твоей матерь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акрываю глаза и чертыхаюсь. Проблема не в моей матери. Меня беспокоит женщина, которая проводит так много времени с моей матерь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ловно выхожу на тропу войны, </w:t>
      </w:r>
      <w:r>
        <w:rPr>
          <w:rFonts w:cs="Times New Roman" w:ascii="Times New Roman" w:hAnsi="Times New Roman"/>
          <w:color w:val="000000"/>
          <w:sz w:val="24"/>
          <w:szCs w:val="24"/>
        </w:rPr>
        <w:t xml:space="preserve">проходя </w:t>
      </w:r>
      <w:r>
        <w:rPr>
          <w:rFonts w:cs="Times New Roman" w:ascii="Times New Roman" w:hAnsi="Times New Roman"/>
          <w:color w:val="000000"/>
          <w:sz w:val="24"/>
          <w:szCs w:val="24"/>
          <w:lang w:eastAsia="ru-RU"/>
        </w:rPr>
        <w:t>через лагерь. Кради моей матери большой, с небольшим садом снаружи, с видом на реку. Она отказывается переезжать в мой кради, настаивая на том, что провела много оборотов в окружении племени и теперь предпочитает уединен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бы сильно меня не тревожила угроза безопасности, я понимаю ее потребность в собственном пространств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приближаюсь, три женщины сидят в саду, погруженные в беседу. Мама сидит рядом с Алексис, которая сейчас бледна и смотрит на Ини, как на зме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Ини — мудрец нашего племени, </w:t>
      </w:r>
      <w:r>
        <w:rPr>
          <w:rFonts w:cs="Times New Roman" w:ascii="Times New Roman" w:hAnsi="Times New Roman"/>
          <w:color w:val="000000"/>
          <w:sz w:val="24"/>
          <w:szCs w:val="24"/>
        </w:rPr>
        <w:t>и я никогда не предполагал, что эти двое встретятся</w:t>
      </w:r>
      <w:r>
        <w:rPr>
          <w:rFonts w:cs="Times New Roman" w:ascii="Times New Roman" w:hAnsi="Times New Roman"/>
          <w:color w:val="000000"/>
          <w:sz w:val="24"/>
          <w:szCs w:val="24"/>
          <w:lang w:eastAsia="ru-RU"/>
        </w:rPr>
        <w:t xml:space="preserve">. По крайней мере, </w:t>
      </w:r>
      <w:r>
        <w:rPr>
          <w:rFonts w:cs="Times New Roman" w:ascii="Times New Roman" w:hAnsi="Times New Roman"/>
          <w:color w:val="000000"/>
          <w:sz w:val="24"/>
          <w:szCs w:val="24"/>
        </w:rPr>
        <w:t>до тех пор</w:t>
      </w:r>
      <w:r>
        <w:rPr>
          <w:rFonts w:cs="Times New Roman" w:ascii="Times New Roman" w:hAnsi="Times New Roman"/>
          <w:color w:val="000000"/>
          <w:sz w:val="24"/>
          <w:szCs w:val="24"/>
          <w:lang w:eastAsia="ru-RU"/>
        </w:rPr>
        <w:t>, пока я не объясню Алексис, почему она зде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 мгновение закрываю глаза, борясь с яростью, а затем двигаюсь к ним. Алексис заметно напрягается, ее взгляд тут же находит мое лицо, и ее шок и смятение сменяются гнево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 выплевывает она, и мама на мгновение вздрагивает, потрясенно глядя на Алексис. Шок сменяется весельем, когда Алексис поднимается на ноги, сжимая руки в кулаки и глядя на меня снизу-ввер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редлагаю перенести это в более уединенное место, — начинаю я, и Алексис издает сдавленный смешок.</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ачем беспокоиться, если все в этом племени точно знают, зачем я здесь? — ее голос становится жестче. — Знаешь, </w:t>
      </w:r>
      <w:r>
        <w:rPr>
          <w:rFonts w:cs="Times New Roman" w:ascii="Times New Roman" w:hAnsi="Times New Roman"/>
          <w:color w:val="000000"/>
          <w:sz w:val="24"/>
          <w:szCs w:val="24"/>
        </w:rPr>
        <w:t>я задавалась вопросом</w:t>
      </w:r>
      <w:r>
        <w:rPr>
          <w:rFonts w:cs="Times New Roman" w:ascii="Times New Roman" w:hAnsi="Times New Roman"/>
          <w:color w:val="000000"/>
          <w:sz w:val="24"/>
          <w:szCs w:val="24"/>
          <w:lang w:eastAsia="ru-RU"/>
        </w:rPr>
        <w:t>, почему люди все время называют меня каталь. Я решила, что это вежливый термин для обозначения подружки катая или что-то в этом род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лекс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 нет. Они называют меня так из-за какого-то дурацкого пророчест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и откашливается, но в ее глазах плещется веселье, а не оби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ть бросает на меня укоризненный взгляд. Я практически слышу, как она спрашивает меня, почему я не рассказал Алексис о пророчеств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дин год, — шипит Алексис. — Ты сказал, что я могу вернуться домой через один оборо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отмахиваюсь и делаю шаг вперед, понизив голос.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 вкрадчиво отвечаю я, ярость стучит барабаном в моей голове. — Один оборот. Так что посмотри мне в глаза и скажи, что не бросишь меня при первой же возможно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ксар...</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трицай. Отрицай это, моя маленькая лгунь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Алексис отвисает челюсть, и мама качает головой, на мгновение закрыв глаза. Ини выглядит еще более удивленной, ее морщинистый рот дрожит, когда она сдерживает улыбк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только что назвал </w:t>
      </w:r>
      <w:r>
        <w:rPr>
          <w:rFonts w:cs="Times New Roman" w:ascii="Times New Roman" w:hAnsi="Times New Roman"/>
          <w:i/>
          <w:iCs/>
          <w:color w:val="000000"/>
          <w:sz w:val="24"/>
          <w:szCs w:val="24"/>
          <w:lang w:eastAsia="ru-RU"/>
        </w:rPr>
        <w:t>меня</w:t>
      </w:r>
      <w:r>
        <w:rPr>
          <w:rFonts w:cs="Times New Roman" w:ascii="Times New Roman" w:hAnsi="Times New Roman"/>
          <w:color w:val="000000"/>
          <w:sz w:val="24"/>
          <w:szCs w:val="24"/>
          <w:lang w:eastAsia="ru-RU"/>
        </w:rPr>
        <w:t xml:space="preserve"> лгуньей? — Алексис изумленно смотрит на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бросаю на нее взгля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как по-твоему я должен был поступи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Хм, может быть, когда я спросила тебя, о чем, черт возьми, говорила Нара, когда утверждала, что она </w:t>
      </w:r>
      <w:r>
        <w:rPr>
          <w:rFonts w:cs="Times New Roman" w:ascii="Times New Roman" w:hAnsi="Times New Roman"/>
          <w:i/>
          <w:iCs/>
          <w:color w:val="000000"/>
          <w:sz w:val="24"/>
          <w:szCs w:val="24"/>
          <w:lang w:eastAsia="ru-RU"/>
        </w:rPr>
        <w:t>избранная</w:t>
      </w:r>
      <w:r>
        <w:rPr>
          <w:rFonts w:cs="Times New Roman" w:ascii="Times New Roman" w:hAnsi="Times New Roman"/>
          <w:color w:val="000000"/>
          <w:sz w:val="24"/>
          <w:szCs w:val="24"/>
          <w:lang w:eastAsia="ru-RU"/>
        </w:rPr>
        <w:t>, ты мог бы мне сказать? Или каждый раз, когда я выражала недоумение по поводу того, почему, черт возьми, случайная человеческая женщина стала мишенью твоих врагов, ты мог сказать: «О, Алексис, они думают, что сама судьба привела тебя сюда», — огрызается 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что тог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тогда, может быть, я бы дважды подумала, прежде чем переспать с тобой, высокомерный болва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ма бросает на меня удивленный взгляд, и Алексис, проследив за моим взглядом, красне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тебя здесь есть предназначение, дитя, — говорит Ини, и Алексис вздрагивает, ее лицо теряет цвет. Я хмуро смотрю на нее, не в силах понять затравленный взгляд ее глаз.</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янусь вперед и хватаю ее за руку, бросая мрачный взгляд, когда затаскиваю Алексис в кра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дважды подумала, — бормочу я. — Ты отталкивала меня при каждой возможности, даже когда становилось ясно, что мы подходим друг друг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издает горький смешок.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дходим друг другу? Почему? Потому что у меня «свет глаз и белизна волос»? На самом деле ты не хочешь меня, Дексар. Ты никогда не хотел меня. С того момента, как ты увидел меня, ты увидел способ защитить свое племя. Кого-</w:t>
      </w:r>
      <w:r>
        <w:rPr>
          <w:rFonts w:cs="Times New Roman" w:ascii="Times New Roman" w:hAnsi="Times New Roman"/>
          <w:iCs/>
          <w:color w:val="000000"/>
          <w:sz w:val="24"/>
          <w:szCs w:val="24"/>
          <w:lang w:eastAsia="ru-RU"/>
        </w:rPr>
        <w:t>то</w:t>
      </w:r>
      <w:r>
        <w:rPr>
          <w:rFonts w:cs="Times New Roman" w:ascii="Times New Roman" w:hAnsi="Times New Roman"/>
          <w:i/>
          <w:iCs/>
          <w:color w:val="000000"/>
          <w:sz w:val="24"/>
          <w:szCs w:val="24"/>
          <w:lang w:eastAsia="ru-RU"/>
        </w:rPr>
        <w:t>, у кого есть предназначени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то в этом слове глубоко ранило Алексис, и я стараюсь быть терпеливы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то неправда. С того самого момента, как я увидел тебя, я хотел, чтобы ты </w:t>
      </w:r>
      <w:r>
        <w:rPr>
          <w:rFonts w:cs="Times New Roman" w:ascii="Times New Roman" w:hAnsi="Times New Roman"/>
          <w:color w:val="000000"/>
          <w:sz w:val="24"/>
          <w:szCs w:val="24"/>
        </w:rPr>
        <w:t>была моей</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закатывает глаза, и я тянусь к ней, но она пятится, чуть не спотыкаясь о сту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 прикасайся ко мн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Хватит! — рычу я. — Скажи мне, что бы </w:t>
      </w:r>
      <w:r>
        <w:rPr>
          <w:rFonts w:cs="Times New Roman" w:ascii="Times New Roman" w:hAnsi="Times New Roman"/>
          <w:color w:val="000000"/>
          <w:sz w:val="24"/>
          <w:szCs w:val="24"/>
        </w:rPr>
        <w:t>произошло</w:t>
      </w:r>
      <w:r>
        <w:rPr>
          <w:rFonts w:cs="Times New Roman" w:ascii="Times New Roman" w:hAnsi="Times New Roman"/>
          <w:color w:val="000000"/>
          <w:sz w:val="24"/>
          <w:szCs w:val="24"/>
          <w:lang w:eastAsia="ru-RU"/>
        </w:rPr>
        <w:t>, если бы я рассказал тебе о пророчестве при нашей первой встреч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бы никогда не согласилась остаться здес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пожертвовать шансом найти свою подругу? </w:t>
      </w:r>
      <w:r>
        <w:rPr>
          <w:rFonts w:cs="Times New Roman" w:ascii="Times New Roman" w:hAnsi="Times New Roman"/>
          <w:color w:val="000000"/>
          <w:sz w:val="24"/>
          <w:szCs w:val="24"/>
        </w:rPr>
        <w:t>Я так не думаю</w:t>
      </w:r>
      <w:r>
        <w:rPr>
          <w:rFonts w:cs="Times New Roman" w:ascii="Times New Roman" w:hAnsi="Times New Roman"/>
          <w:color w:val="000000"/>
          <w:sz w:val="24"/>
          <w:szCs w:val="24"/>
          <w:lang w:eastAsia="ru-RU"/>
        </w:rPr>
        <w:t>. Ты бы осталась, но попыталась бы сбежать при любой возможности. И ты никогда бы не поверила, что я действительно хочу тебя, и не только из-за пророчест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тому что это не так! Я не верю в пророчества, но ты и все твои люди, очевидно, верите. Боже, я чувствую себя идиоткой, слоняющейся вокруг и думая, что люди просто были добры ко мне, когда на самом деле они ожидают, что я останусь здесь с тобой, чтобы у тебя была сотня оборотов мира и процветани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вскидывает руки, отворачиваясь, и я пытаюсь подавить </w:t>
      </w:r>
      <w:r>
        <w:rPr>
          <w:rFonts w:cs="Times New Roman" w:ascii="Times New Roman" w:hAnsi="Times New Roman"/>
          <w:color w:val="000000"/>
          <w:sz w:val="24"/>
          <w:szCs w:val="24"/>
        </w:rPr>
        <w:t xml:space="preserve">нарастающую </w:t>
      </w:r>
      <w:r>
        <w:rPr>
          <w:rFonts w:cs="Times New Roman" w:ascii="Times New Roman" w:hAnsi="Times New Roman"/>
          <w:color w:val="000000"/>
          <w:sz w:val="24"/>
          <w:szCs w:val="24"/>
          <w:lang w:eastAsia="ru-RU"/>
        </w:rPr>
        <w:t xml:space="preserve">панику. Алексис смотрит на меня, </w:t>
      </w:r>
      <w:r>
        <w:rPr>
          <w:rFonts w:cs="Times New Roman" w:ascii="Times New Roman" w:hAnsi="Times New Roman"/>
          <w:color w:val="000000"/>
          <w:sz w:val="24"/>
          <w:szCs w:val="24"/>
        </w:rPr>
        <w:t>как на незнакомца</w:t>
      </w:r>
      <w:r>
        <w:rPr>
          <w:rFonts w:cs="Times New Roman" w:ascii="Times New Roman" w:hAnsi="Times New Roman"/>
          <w:color w:val="000000"/>
          <w:sz w:val="24"/>
          <w:szCs w:val="24"/>
          <w:lang w:eastAsia="ru-RU"/>
        </w:rPr>
        <w:t>. Как будто она даже не знает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отталкиваешь меня, потому что боишься, — говорю я. — Потому что в детстве тебя постоянно бросали и обижали. Это та жизнь, к которой ты хочешь верну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ничего обо мне не знаешь, — тихо говорит о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знаю, что у тебя есть шанс на счастье здесь, со мной. Я буду твоим, я буду с тобой до конца твоих дней, Алекс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тут же качает головой, ее плечи поникли, словно защищая ее от моих слов.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хочешь меня только потому, что Ини рассказала тебе это пророчество, когда ты был ребенком, — говорит она. — Если бы ты никогда не слышал его, то отпустил бы меня, когда я прибыла сюда. Признай эт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олго молчу, и она кив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вздыхаю.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смотри на меня. </w:t>
      </w:r>
      <w:r>
        <w:rPr>
          <w:rFonts w:cs="Times New Roman" w:ascii="Times New Roman" w:hAnsi="Times New Roman"/>
          <w:i/>
          <w:iCs/>
          <w:color w:val="000000"/>
          <w:sz w:val="24"/>
          <w:szCs w:val="24"/>
          <w:lang w:eastAsia="ru-RU"/>
        </w:rPr>
        <w:t>Посмотри на меня</w:t>
      </w:r>
      <w:r>
        <w:rPr>
          <w:rFonts w:cs="Times New Roman" w:ascii="Times New Roman" w:hAnsi="Times New Roman"/>
          <w:color w:val="000000"/>
          <w:sz w:val="24"/>
          <w:szCs w:val="24"/>
          <w:lang w:eastAsia="ru-RU"/>
        </w:rPr>
        <w:t xml:space="preserve">, — говорю я, и она наконец поворачивается. — Я сразу же пришел в восторг, когда увидел тебя. Думал ли я о пророчестве? Да. Не стану отрицать этого. </w:t>
      </w:r>
      <w:r>
        <w:rPr>
          <w:rFonts w:cs="Times New Roman" w:ascii="Times New Roman" w:hAnsi="Times New Roman"/>
          <w:color w:val="000000"/>
          <w:sz w:val="24"/>
          <w:szCs w:val="24"/>
        </w:rPr>
        <w:t xml:space="preserve">Но мне понадобилось всего несколько мгновений, чтобы я захотел </w:t>
      </w:r>
      <w:r>
        <w:rPr>
          <w:rFonts w:cs="Times New Roman" w:ascii="Times New Roman" w:hAnsi="Times New Roman"/>
          <w:i/>
          <w:iCs/>
          <w:color w:val="000000"/>
          <w:sz w:val="24"/>
          <w:szCs w:val="24"/>
          <w:lang w:eastAsia="ru-RU"/>
        </w:rPr>
        <w:t>тебя</w:t>
      </w:r>
      <w:r>
        <w:rPr>
          <w:rFonts w:cs="Times New Roman" w:ascii="Times New Roman" w:hAnsi="Times New Roman"/>
          <w:color w:val="000000"/>
          <w:sz w:val="24"/>
          <w:szCs w:val="24"/>
          <w:lang w:eastAsia="ru-RU"/>
        </w:rPr>
        <w:t>. Я не знаю, что мне нужно сделать, чтобы ты поверила в эт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нова качает головой, и я борюсь со своим разочаровани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нев делает мои слова жестки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ходим по кругу. Со временем ты поймешь, что для меня ты единственная, — она фыркает, и я скриплю зубами, ярость захлестывает меня от ее мгновенного отрицания. — Если ты попытаешься покинуть эту планету, я уничтожу оба корабля, — рычу я, и она отворачивает от меня лицо, сжимая руки в кулак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безжалостный ублюдок. </w:t>
      </w:r>
      <w:r>
        <w:rPr>
          <w:rFonts w:cs="Times New Roman" w:ascii="Times New Roman" w:hAnsi="Times New Roman"/>
          <w:color w:val="000000"/>
          <w:sz w:val="24"/>
          <w:szCs w:val="24"/>
        </w:rPr>
        <w:t>Ты поступил бы так с остальными женщинами?</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 ними так поступаешь </w:t>
      </w:r>
      <w:r>
        <w:rPr>
          <w:rFonts w:cs="Times New Roman" w:ascii="Times New Roman" w:hAnsi="Times New Roman"/>
          <w:i/>
          <w:color w:val="000000"/>
          <w:sz w:val="24"/>
          <w:szCs w:val="24"/>
          <w:lang w:eastAsia="ru-RU"/>
        </w:rPr>
        <w:t>т</w:t>
      </w:r>
      <w:r>
        <w:rPr>
          <w:rFonts w:cs="Times New Roman" w:ascii="Times New Roman" w:hAnsi="Times New Roman"/>
          <w:i/>
          <w:iCs/>
          <w:color w:val="000000"/>
          <w:sz w:val="24"/>
          <w:szCs w:val="24"/>
          <w:lang w:eastAsia="ru-RU"/>
        </w:rPr>
        <w:t>ы</w:t>
      </w:r>
      <w:r>
        <w:rPr>
          <w:rFonts w:cs="Times New Roman" w:ascii="Times New Roman" w:hAnsi="Times New Roman"/>
          <w:color w:val="000000"/>
          <w:sz w:val="24"/>
          <w:szCs w:val="24"/>
          <w:lang w:eastAsia="ru-RU"/>
        </w:rPr>
        <w:t xml:space="preserve">. Ты можешь мне не верить, но мы созданы друг для друга. Даже без пророчества. Я буду ждать столько, сколько потребуется, </w:t>
      </w:r>
      <w:r>
        <w:rPr>
          <w:rFonts w:cs="Times New Roman" w:ascii="Times New Roman" w:hAnsi="Times New Roman"/>
          <w:color w:val="000000"/>
          <w:sz w:val="24"/>
          <w:szCs w:val="24"/>
        </w:rPr>
        <w:t>пока ты не примешь это</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холодно смеется.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бе придется ждать, пока ад замерзнет, — говорит она. Ее глаза наполняются слезами, и я делаю шаг к ней, моя грудь сжимается от ее очевидной бо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отом она разворачивается и выходит из кради.</w:t>
      </w:r>
    </w:p>
    <w:p>
      <w:pPr>
        <w:pStyle w:val="Normal"/>
        <w:spacing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ind w:firstLine="567"/>
        <w:jc w:val="center"/>
        <w:rPr>
          <w:rFonts w:ascii="Times New Roman" w:hAnsi="Times New Roman" w:cs="Times New Roman"/>
          <w:b/>
          <w:b/>
          <w:sz w:val="28"/>
          <w:szCs w:val="24"/>
        </w:rPr>
      </w:pPr>
      <w:r>
        <w:rPr>
          <w:rFonts w:cs="Times New Roman" w:ascii="Times New Roman" w:hAnsi="Times New Roman"/>
          <w:b/>
          <w:sz w:val="28"/>
          <w:szCs w:val="24"/>
        </w:rPr>
        <w:t>Глава 12</w:t>
      </w:r>
    </w:p>
    <w:p>
      <w:pPr>
        <w:pStyle w:val="Normal"/>
        <w:spacing w:before="280" w:after="200"/>
        <w:ind w:firstLine="567"/>
        <w:contextualSpacing/>
        <w:jc w:val="center"/>
        <w:rPr>
          <w:rFonts w:ascii="Times New Roman" w:hAnsi="Times New Roman" w:cs="Times New Roman"/>
          <w:i/>
          <w:i/>
          <w:color w:val="000000"/>
          <w:sz w:val="28"/>
          <w:szCs w:val="28"/>
          <w:lang w:eastAsia="ru-RU"/>
        </w:rPr>
      </w:pPr>
      <w:r>
        <w:rPr>
          <w:rFonts w:cs="Times New Roman" w:ascii="Times New Roman" w:hAnsi="Times New Roman"/>
          <w:i/>
          <w:color w:val="000000"/>
          <w:sz w:val="28"/>
          <w:szCs w:val="28"/>
          <w:lang w:eastAsia="ru-RU"/>
        </w:rPr>
        <w:t>АЛЕКСИ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предательства у меня дрожат руки, пока я брожу по лагерю. Мне некуда идти — некуда, кроме как обратно в покои Дексар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обращаю внимания на взгляды, устремленные на меня, бока бездумно брожу. Я знала, что Дексару нельзя доверять. После нашего разговора в постели стало ясно, что каждое решение он принимает с учетом интересов своего племен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лексис? Ты в порядке? — Бэт с сочувствием берет меня за руку, и я понимаю, что мои щеки мокрые. Я поднимаю руку и смахиваю слезы, но еще больше слез льется из моих глаз. Я совершенно не в порядк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 фырк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йдем со мной.</w:t>
      </w:r>
    </w:p>
    <w:p>
      <w:pPr>
        <w:pStyle w:val="Normal"/>
        <w:spacing w:before="280" w:after="200"/>
        <w:ind w:firstLine="567"/>
        <w:contextualSpacing/>
        <w:jc w:val="both"/>
        <w:rPr/>
      </w:pPr>
      <w:r>
        <w:rPr>
          <w:rFonts w:cs="Times New Roman" w:ascii="Times New Roman" w:hAnsi="Times New Roman"/>
          <w:color w:val="000000"/>
          <w:sz w:val="24"/>
          <w:szCs w:val="24"/>
          <w:lang w:eastAsia="ru-RU"/>
        </w:rPr>
        <w:t>Я опускаю голову в попытке скрыть свое опустошение от любопытных глаз, когда мы возвращаемся к кради Б</w:t>
      </w:r>
      <w:r>
        <w:rPr>
          <w:rFonts w:cs="Times New Roman" w:ascii="Times New Roman" w:hAnsi="Times New Roman"/>
          <w:color w:val="000000"/>
          <w:sz w:val="24"/>
          <w:szCs w:val="24"/>
          <w:lang w:val="uk-UA" w:eastAsia="ru-RU"/>
        </w:rPr>
        <w:t>э</w:t>
      </w:r>
      <w:r>
        <w:rPr>
          <w:rFonts w:cs="Times New Roman" w:ascii="Times New Roman" w:hAnsi="Times New Roman"/>
          <w:color w:val="000000"/>
          <w:sz w:val="24"/>
          <w:szCs w:val="24"/>
          <w:lang w:eastAsia="ru-RU"/>
        </w:rPr>
        <w:t xml:space="preserve">т. Солнце пригревает мою кожу, свежий ветерок освежает, и мне вдруг хочется, </w:t>
      </w:r>
      <w:r>
        <w:rPr>
          <w:rFonts w:cs="Times New Roman" w:ascii="Times New Roman" w:hAnsi="Times New Roman"/>
          <w:color w:val="000000"/>
          <w:sz w:val="24"/>
          <w:szCs w:val="24"/>
        </w:rPr>
        <w:t>чтобы не было ничего, кроме жестокой бури, чтобы она бушевала и отражала мое внутреннее состояни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 Джавира, ни Зарикса в кради нет, и Бэт указывает мне на огромную подушку, протягивая маленький кусочек ткани, чтобы вытереть лиц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жимаю его в руке и всхлипыв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за Бэт наполняются слезами, и я невольно издаю слабый смешок.</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сти, — бормочет она. — Я ужасна, когда другие люди страдают. Не хочешь рассказать мне что случило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елаю глубокий вдох и выпаливаю всю эту ужасную историю. Мои глаза щиплет, когда я заканчиваю, но я больше не плачу. Теперь я перешла в режим холодной яро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эт обнимает мен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идела, как он смотрел на тебя, Алексис. Ты действительно веришь, что он хочет, чтобы ты была с ним только из-за какого-то странного пророчест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ожимаю плечам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знаю, что и думать. И я не знаю, </w:t>
      </w:r>
      <w:r>
        <w:rPr>
          <w:rFonts w:cs="Times New Roman" w:ascii="Times New Roman" w:hAnsi="Times New Roman"/>
          <w:color w:val="000000"/>
          <w:sz w:val="24"/>
          <w:szCs w:val="24"/>
        </w:rPr>
        <w:t>почему меня вдруг это волнует</w:t>
      </w:r>
      <w:r>
        <w:rPr>
          <w:rFonts w:cs="Times New Roman" w:ascii="Times New Roman" w:hAnsi="Times New Roman"/>
          <w:color w:val="000000"/>
          <w:sz w:val="24"/>
          <w:szCs w:val="24"/>
          <w:lang w:eastAsia="ru-RU"/>
        </w:rPr>
        <w:t>. Я должна сидеть здесь до тех пор, пока мы не найдем Айви и Чарли и не уберемся к чертовой матери с этой планеты. Так почему же я вдруг чувствую такое опустошени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Бэт смотрит на меня так, </w:t>
      </w:r>
      <w:r>
        <w:rPr>
          <w:rFonts w:cs="Times New Roman" w:ascii="Times New Roman" w:hAnsi="Times New Roman"/>
          <w:color w:val="000000"/>
          <w:sz w:val="24"/>
          <w:szCs w:val="24"/>
        </w:rPr>
        <w:t>будто я веду себя очень тупо</w:t>
      </w:r>
      <w:r>
        <w:rPr>
          <w:rFonts w:cs="Times New Roman" w:ascii="Times New Roman" w:hAnsi="Times New Roman"/>
          <w:color w:val="000000"/>
          <w:sz w:val="24"/>
          <w:szCs w:val="24"/>
          <w:lang w:eastAsia="ru-RU"/>
        </w:rPr>
        <w:t>, и я хмуро смотрю на не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Очевидно, у тебя глубокие чувства к Дексару</w:t>
      </w:r>
      <w:r>
        <w:rPr>
          <w:rFonts w:cs="Times New Roman" w:ascii="Times New Roman" w:hAnsi="Times New Roman"/>
          <w:color w:val="000000"/>
          <w:sz w:val="24"/>
          <w:szCs w:val="24"/>
          <w:lang w:eastAsia="ru-RU"/>
        </w:rPr>
        <w:t xml:space="preserve">, — говорит она, — иначе ты не чувствовала бы такую обид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ут же качаю головой, и она поднимает бров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бы предпочла, чтобы я оставила тебя наедине с твоим отрицанием правд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ищуриваюсь, глядя на не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Мне кажется</w:t>
      </w:r>
      <w:r>
        <w:rPr>
          <w:rFonts w:cs="Times New Roman" w:ascii="Times New Roman" w:hAnsi="Times New Roman"/>
          <w:color w:val="000000"/>
          <w:sz w:val="24"/>
          <w:szCs w:val="24"/>
          <w:lang w:eastAsia="ru-RU"/>
        </w:rPr>
        <w:t>, что он манипулировал мной, — говорю я, решив проигнорировать ее предыдущие слов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Что бы изменилось, если бы ты знала о пророчеств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на темно-зеленую подушку под задницей. Ее цвет напоминает мне глаза Дексара, и я хмурюс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бы уж точно </w:t>
      </w:r>
      <w:r>
        <w:rPr>
          <w:rFonts w:cs="Times New Roman" w:ascii="Times New Roman" w:hAnsi="Times New Roman"/>
          <w:color w:val="000000"/>
          <w:sz w:val="24"/>
          <w:szCs w:val="24"/>
        </w:rPr>
        <w:t>не переспала с ним</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эт фыркае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самом деле? Ты бы спала рядом с этим прекрасным мужчиной каждую ночь</w:t>
      </w:r>
      <w:r>
        <w:rPr>
          <w:rFonts w:cs="Times New Roman" w:ascii="Times New Roman" w:hAnsi="Times New Roman"/>
          <w:color w:val="000000"/>
          <w:sz w:val="24"/>
          <w:szCs w:val="24"/>
        </w:rPr>
        <w:t xml:space="preserve"> и не переспала бы с ним</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ткнись, — бормочу я, мои щеки пылаю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очешь знать, что я дум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же не знаю. Ты такая злючка, — говорю я, и она сме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едь тоже ему лгала, верно? Ты не собиралась оставаться здесь целый год. — Она поднимает руки, а я, прищурившись, смотрю на нее. — Просто говорю, как е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ксар тоже так сказал, — говорю я. — Но это не одно и то ж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ужели? Почем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тому что он пробудил во мне </w:t>
      </w:r>
      <w:r>
        <w:rPr>
          <w:rFonts w:cs="Times New Roman" w:ascii="Times New Roman" w:hAnsi="Times New Roman"/>
          <w:i/>
          <w:iCs/>
          <w:color w:val="000000"/>
          <w:sz w:val="24"/>
          <w:szCs w:val="24"/>
          <w:lang w:eastAsia="ru-RU"/>
        </w:rPr>
        <w:t>чувства</w:t>
      </w:r>
      <w:r>
        <w:rPr>
          <w:rFonts w:cs="Times New Roman" w:ascii="Times New Roman" w:hAnsi="Times New Roman"/>
          <w:color w:val="000000"/>
          <w:sz w:val="24"/>
          <w:szCs w:val="24"/>
          <w:lang w:eastAsia="ru-RU"/>
        </w:rPr>
        <w:t>! То, что, как мне казалось, он тоже должен испытывать! Но эти чувства даже не настоящ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наклоняет голов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куда ты знаешь, что они не настоящие? Это он так сказа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вздыхаю.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т, он сказал совсем другое. Но я </w:t>
      </w:r>
      <w:r>
        <w:rPr>
          <w:rFonts w:cs="Times New Roman" w:ascii="Times New Roman" w:hAnsi="Times New Roman"/>
          <w:color w:val="000000"/>
          <w:sz w:val="24"/>
          <w:szCs w:val="24"/>
        </w:rPr>
        <w:t xml:space="preserve">потеряла </w:t>
      </w:r>
      <w:r>
        <w:rPr>
          <w:rFonts w:cs="Times New Roman" w:ascii="Times New Roman" w:hAnsi="Times New Roman"/>
          <w:color w:val="000000"/>
          <w:sz w:val="24"/>
          <w:szCs w:val="24"/>
          <w:lang w:eastAsia="ru-RU"/>
        </w:rPr>
        <w:t xml:space="preserve">бдительность, Бэт. </w:t>
      </w:r>
      <w:r>
        <w:rPr>
          <w:rFonts w:cs="Times New Roman" w:ascii="Times New Roman" w:hAnsi="Times New Roman"/>
          <w:color w:val="000000"/>
          <w:sz w:val="24"/>
          <w:szCs w:val="24"/>
        </w:rPr>
        <w:t>И он сделал мне больно</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 что теперь т</w:t>
      </w:r>
      <w:r>
        <w:rPr>
          <w:rFonts w:cs="Times New Roman" w:ascii="Times New Roman" w:hAnsi="Times New Roman"/>
          <w:color w:val="000000"/>
          <w:sz w:val="24"/>
          <w:szCs w:val="24"/>
        </w:rPr>
        <w:t>ы должна решить</w:t>
      </w:r>
      <w:r>
        <w:rPr>
          <w:rFonts w:cs="Times New Roman" w:ascii="Times New Roman" w:hAnsi="Times New Roman"/>
          <w:color w:val="000000"/>
          <w:sz w:val="24"/>
          <w:szCs w:val="24"/>
          <w:lang w:eastAsia="ru-RU"/>
        </w:rPr>
        <w:t>, насколько это важно для тебя. Если бы тебе была гарантирована долгая, счастливая жизнь здесь, с Дексаром, ты бы согласила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зн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гда скажи мне вот что. Как ты думаешь, почему он не рассказал тебе о пророчеств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 сказал, что это потому, что я думаю, что он хочет, </w:t>
      </w:r>
      <w:r>
        <w:rPr>
          <w:rFonts w:cs="Times New Roman" w:ascii="Times New Roman" w:hAnsi="Times New Roman"/>
          <w:color w:val="000000"/>
          <w:sz w:val="24"/>
          <w:szCs w:val="24"/>
        </w:rPr>
        <w:t>чтобы я была здесь только по этой причин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это прав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ак можно ли винить его во лжи? Если парень действительно испытывает к тебе чувства — а это видно любому не вооруженным глазом, — </w:t>
      </w:r>
      <w:r>
        <w:rPr>
          <w:rFonts w:cs="Times New Roman" w:ascii="Times New Roman" w:hAnsi="Times New Roman"/>
          <w:color w:val="000000"/>
          <w:sz w:val="24"/>
          <w:szCs w:val="24"/>
        </w:rPr>
        <w:t>значит,</w:t>
      </w:r>
      <w:r>
        <w:rPr>
          <w:rFonts w:cs="Times New Roman" w:ascii="Times New Roman" w:hAnsi="Times New Roman"/>
          <w:color w:val="000000"/>
          <w:sz w:val="24"/>
          <w:szCs w:val="24"/>
          <w:lang w:eastAsia="ru-RU"/>
        </w:rPr>
        <w:t xml:space="preserve"> он солгал тебе, потому что не хотел причинить тебе боль. И потому что знал, что ты ему не поверишь. </w:t>
      </w:r>
      <w:r>
        <w:rPr>
          <w:rFonts w:cs="Times New Roman" w:ascii="Times New Roman" w:hAnsi="Times New Roman"/>
          <w:color w:val="000000"/>
          <w:sz w:val="24"/>
          <w:szCs w:val="24"/>
        </w:rPr>
        <w:t>Он был прав?</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w:t>
      </w:r>
      <w:r>
        <w:rPr>
          <w:rFonts w:cs="Times New Roman" w:ascii="Times New Roman" w:hAnsi="Times New Roman"/>
          <w:color w:val="000000"/>
          <w:sz w:val="24"/>
          <w:szCs w:val="24"/>
        </w:rPr>
        <w:t>ковыряю</w:t>
      </w:r>
      <w:r>
        <w:rPr>
          <w:rFonts w:cs="Times New Roman" w:ascii="Times New Roman" w:hAnsi="Times New Roman"/>
          <w:color w:val="000000"/>
          <w:sz w:val="24"/>
          <w:szCs w:val="24"/>
          <w:lang w:eastAsia="ru-RU"/>
        </w:rPr>
        <w:t xml:space="preserve"> нить, вытрепавшуюся из подушки. Честно говоря, я отталкивала Дексара с того самого момента, как мы переспали, и поняла, что сама того не желая, была очарована. Я бы ухватилась за любую причину, чтобы заменить мое растущее влечение гнево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Ничего подобного</w:t>
      </w:r>
      <w:r>
        <w:rPr>
          <w:rFonts w:cs="Times New Roman" w:ascii="Times New Roman" w:hAnsi="Times New Roman"/>
          <w:color w:val="000000"/>
          <w:sz w:val="24"/>
          <w:szCs w:val="24"/>
          <w:lang w:eastAsia="ru-RU"/>
        </w:rPr>
        <w:t>, — упрямо говорю я, но жар в моих словах куда-то пропал, и теперь я просто чувствую себя подавленной и измученной. — Я слышу, что ты говоришь, — вздыхаю я. — Я тоже ему врала. Так что мы оба — парочка лжецов, уличенных в обман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можешь расценивать и с такой точки зрения. А можно и с той стороны, что вы оба пытаетесь защитить себя. И люди делают это только тогда, когда боятся быть уязвимы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гда ты успела стать такой мудро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эт смеется, вытягивая ноги на полу перед нами.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Где-то между тем, </w:t>
      </w:r>
      <w:r>
        <w:rPr>
          <w:rFonts w:cs="Times New Roman" w:ascii="Times New Roman" w:hAnsi="Times New Roman"/>
          <w:color w:val="000000"/>
          <w:sz w:val="24"/>
          <w:szCs w:val="24"/>
        </w:rPr>
        <w:t>как попасть в эту ловушку и согласиться вернуться в этот лагерь с Зариксом</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я осознала, насколько коротка жизнь</w:t>
      </w:r>
      <w:r>
        <w:rPr>
          <w:rFonts w:cs="Times New Roman" w:ascii="Times New Roman" w:hAnsi="Times New Roman"/>
          <w:color w:val="000000"/>
          <w:sz w:val="24"/>
          <w:szCs w:val="24"/>
          <w:lang w:eastAsia="ru-RU"/>
        </w:rPr>
        <w:t>. Мы пережили нечто невероятное, Алексис. Тот факт, что мы все выжили в этой катастрофе, не что иное, как чудо, и найти браксийцев? Это же просто невероятная удач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ли судьба, — мрачно бормочу я, думая о дурацком пророчеств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эт снова смеется, ее смех, словно музыкальный перезвон.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ли судьба. Как бы то ни было, у нас есть выбор: </w:t>
      </w:r>
      <w:r>
        <w:rPr>
          <w:rFonts w:cs="Times New Roman" w:ascii="Times New Roman" w:hAnsi="Times New Roman"/>
          <w:color w:val="000000"/>
          <w:sz w:val="24"/>
          <w:szCs w:val="24"/>
        </w:rPr>
        <w:t>будем ли мы жить в настоящем</w:t>
      </w:r>
      <w:r>
        <w:rPr>
          <w:rFonts w:cs="Times New Roman" w:ascii="Times New Roman" w:hAnsi="Times New Roman"/>
          <w:color w:val="000000"/>
          <w:sz w:val="24"/>
          <w:szCs w:val="24"/>
          <w:lang w:eastAsia="ru-RU"/>
        </w:rPr>
        <w:t>? Или мы надеемся на будущее, которое нам не гарантирова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этому ты решила оста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отрицательно качает головой.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решила остаться, потому что мысль о том, чтобы быть вдали от Зарикса, была невыносима. На твоем месте я бы представила себе жизнь, в которой ты никогда больше не увидишь Дексара. Если тебя устраивает такая жизнь, то у тебя нет никаких проблем. Стряхни с себя это пророческое дерьмо и жди своего часа, </w:t>
      </w:r>
      <w:r>
        <w:rPr>
          <w:rFonts w:cs="Times New Roman" w:ascii="Times New Roman" w:hAnsi="Times New Roman"/>
          <w:color w:val="000000"/>
          <w:sz w:val="24"/>
          <w:szCs w:val="24"/>
        </w:rPr>
        <w:t>пока не сможешь убраться отсюда к чертям собачьим</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ытаюсь игнорировать отрицание, которое мгновенно пронзает меня.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Как</w:t>
      </w:r>
      <w:r>
        <w:rPr>
          <w:rFonts w:cs="Times New Roman" w:ascii="Times New Roman" w:hAnsi="Times New Roman"/>
          <w:color w:val="000000"/>
          <w:sz w:val="24"/>
          <w:szCs w:val="24"/>
          <w:lang w:eastAsia="ru-RU"/>
        </w:rPr>
        <w:t xml:space="preserve"> думаешь, я слишком остро отреагирова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эт бросает на меня сочувственный взгляд.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умаю, что ты отреагировала, основываясь на своем жизненном опыте. Думаешь, Дексар обвинит тебя в том, что ты расстроилась? Он ожидал этого, поэтому и не сказал тебе. Это был глупый ход? Конечно. Но парень привык </w:t>
      </w:r>
      <w:r>
        <w:rPr>
          <w:rFonts w:cs="Times New Roman" w:ascii="Times New Roman" w:hAnsi="Times New Roman"/>
          <w:color w:val="000000"/>
          <w:sz w:val="24"/>
          <w:szCs w:val="24"/>
        </w:rPr>
        <w:t>все время держать все под контролем</w:t>
      </w:r>
      <w:r>
        <w:rPr>
          <w:rFonts w:cs="Times New Roman" w:ascii="Times New Roman" w:hAnsi="Times New Roman"/>
          <w:color w:val="000000"/>
          <w:sz w:val="24"/>
          <w:szCs w:val="24"/>
          <w:lang w:eastAsia="ru-RU"/>
        </w:rPr>
        <w:t>. Он, вероятно, барахтается так же, как и ты.</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вздыхаю. Теперь, когда я немного </w:t>
      </w:r>
      <w:r>
        <w:rPr>
          <w:rFonts w:cs="Times New Roman" w:ascii="Times New Roman" w:hAnsi="Times New Roman"/>
          <w:color w:val="000000"/>
          <w:sz w:val="24"/>
          <w:szCs w:val="24"/>
        </w:rPr>
        <w:t>абстрагировалась</w:t>
      </w:r>
      <w:r>
        <w:rPr>
          <w:rFonts w:cs="Times New Roman" w:ascii="Times New Roman" w:hAnsi="Times New Roman"/>
          <w:color w:val="000000"/>
          <w:sz w:val="24"/>
          <w:szCs w:val="24"/>
          <w:lang w:eastAsia="ru-RU"/>
        </w:rPr>
        <w:t xml:space="preserve">, я понимаю это. Я вызверилась на Дексара, доказывая, что он был прав, не сказав мне. </w:t>
      </w:r>
      <w:r>
        <w:rPr>
          <w:rFonts w:cs="Times New Roman" w:ascii="Times New Roman" w:hAnsi="Times New Roman"/>
          <w:color w:val="000000"/>
          <w:sz w:val="24"/>
          <w:szCs w:val="24"/>
        </w:rPr>
        <w:t>Хотела бы я</w:t>
      </w:r>
      <w:r>
        <w:rPr>
          <w:rFonts w:cs="Times New Roman" w:ascii="Times New Roman" w:hAnsi="Times New Roman"/>
          <w:color w:val="000000"/>
          <w:sz w:val="24"/>
          <w:szCs w:val="24"/>
          <w:lang w:eastAsia="ru-RU"/>
        </w:rPr>
        <w:t>, чтобы он сказал мне раньше? Конечно. Но могу ли я винить его? Н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Быть взрослым иногда отстойно</w:t>
      </w:r>
      <w:r>
        <w:rPr>
          <w:rFonts w:cs="Times New Roman" w:ascii="Times New Roman" w:hAnsi="Times New Roman"/>
          <w:color w:val="000000"/>
          <w:sz w:val="24"/>
          <w:szCs w:val="24"/>
          <w:lang w:eastAsia="ru-RU"/>
        </w:rPr>
        <w:t>, — бормочу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точно. Что ты собираешься дел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ам ему несколько часов, чтобы он остыл, а потом пойду поговорю с ним, — вздыхаю я. — Отвлеки меня. Расскажи мне, как т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эт усмехаетс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у, у меня есть моя прекрасная новая танцевальная студия. Думаю, что должна поблагодарить тебя за... э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обе резко оборачиваемся, когда кто-то появляется в палатке, и у меня отвисает челю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вис? — Что случило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игнорирует меня, и волосы у меня на затылке встают дыбом, когда я замечаю меч в его руке. Его глаза холодны, когда он смотрит на Бэт, которая уже откидывается назад на подушки, потянувшись за нож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двигайся, — говорит он, делая шаг вперед и приставляя свой меч к моему горлу. Я все еще не двигаюсь, сидя на земле и пытаясь осмыслить это новое развитие событи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казывается, Тавис вовсе не тот краснеющий и робкий мальчишка, каким он </w:t>
      </w:r>
      <w:r>
        <w:rPr>
          <w:rFonts w:cs="Times New Roman" w:ascii="Times New Roman" w:hAnsi="Times New Roman"/>
          <w:color w:val="000000"/>
          <w:sz w:val="24"/>
          <w:szCs w:val="24"/>
        </w:rPr>
        <w:t>притворял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эт замирает, глядя на меня широко раскрытыми глаза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обираешься убить меня? — спрашиваю я со странным спокойстви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Но если твоя подруга не перестанет искать оружие, она умрет следующ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задыхаюсь от этих слов.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го ты убил?  </w:t>
      </w:r>
    </w:p>
    <w:p>
      <w:pPr>
        <w:pStyle w:val="Normal"/>
        <w:spacing w:before="280" w:after="200"/>
        <w:ind w:firstLine="567"/>
        <w:contextualSpacing/>
        <w:jc w:val="both"/>
        <w:rPr/>
      </w:pPr>
      <w:r>
        <w:rPr>
          <w:rFonts w:cs="Times New Roman" w:ascii="Times New Roman" w:hAnsi="Times New Roman"/>
          <w:i/>
          <w:iCs/>
          <w:color w:val="000000"/>
          <w:sz w:val="24"/>
          <w:szCs w:val="24"/>
          <w:lang w:eastAsia="ru-RU"/>
        </w:rPr>
        <w:t>«Пожалуйста, Боже, скажи мне, что это не Дексар»,</w:t>
      </w:r>
      <w:r>
        <w:rPr>
          <w:rFonts w:cs="Times New Roman" w:ascii="Times New Roman" w:hAnsi="Times New Roman"/>
          <w:color w:val="000000"/>
          <w:sz w:val="24"/>
          <w:szCs w:val="24"/>
          <w:lang w:eastAsia="ru-RU"/>
        </w:rPr>
        <w:t xml:space="preserve"> — но нет, я видела, как Дексар тренируется. </w:t>
      </w:r>
      <w:r>
        <w:rPr>
          <w:rFonts w:cs="Times New Roman" w:ascii="Times New Roman" w:hAnsi="Times New Roman"/>
          <w:iCs/>
          <w:color w:val="000000"/>
          <w:sz w:val="24"/>
          <w:szCs w:val="24"/>
        </w:rPr>
        <w:t xml:space="preserve">Вряд ли </w:t>
      </w:r>
      <w:r>
        <w:rPr>
          <w:rFonts w:cs="Times New Roman" w:ascii="Times New Roman" w:hAnsi="Times New Roman"/>
          <w:color w:val="000000"/>
          <w:sz w:val="24"/>
          <w:szCs w:val="24"/>
          <w:lang w:eastAsia="ru-RU"/>
        </w:rPr>
        <w:t>Тавис сумел бы его одоле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только он не напал на него, когда тот меньше всего этого ожидал. Но кто-нибудь уже нашел бы его тело. Дексар почти всегда окружен людь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авис игнорирует меня, бросая кусок материи в Бэ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Засунь это себе в рот и обвяжи вокруг головы</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и Бэт дрожат, когда она завязывает кляп, и я оглядываюсь вокруг, отчаянно пытаясь придумать что-нибудь, что могло бы вытащить нас из этой ситуации. Однако Тавис настороже, и лезвие его меча так близко к моей шее, что я едва осмеливаюсь дыш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авис бросает мне на колени кусок веревк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вяжи ей рук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медленно двигаюсь вперед. Бэт умна, и она держит свои запястья раздвинутыми, пока я связываю ее так свободно, как только осмеливаюсь, пытаясь </w:t>
      </w:r>
      <w:r>
        <w:rPr>
          <w:rFonts w:cs="Times New Roman" w:ascii="Times New Roman" w:hAnsi="Times New Roman"/>
          <w:color w:val="000000"/>
          <w:sz w:val="24"/>
          <w:szCs w:val="24"/>
        </w:rPr>
        <w:t>сделать так, чтобы это выглядело хорошо</w:t>
      </w:r>
      <w:r>
        <w:rPr>
          <w:rFonts w:cs="Times New Roman" w:ascii="Times New Roman" w:hAnsi="Times New Roman"/>
          <w:color w:val="000000"/>
          <w:sz w:val="24"/>
          <w:szCs w:val="24"/>
          <w:lang w:eastAsia="ru-RU"/>
        </w:rPr>
        <w:t>. Надеюсь, она сможет выбраться отсюда и получить помощь, как только мы уйд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се напрасно, потому что, как только я заканчиваю, Тавис делает шаг вперед и наотмашь бьет Бэт по голове, и та падает на землю без сознани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ты делаешь? Ты мог убить 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авис улыбается мне, и ясно, что ему на это наплеват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пойдешь со мной в загон мишуа, как будто мы просто прогуливаемся, и Дексар приставил к тебе еще одного охранника. Ты никому ничего не скажешь, или я позабочусь о том, чтобы Ровакс пришел сюда и перерезал горло этой женщине. Поня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вакс тоже в этом замеша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нятно, — </w:t>
      </w:r>
      <w:r>
        <w:rPr>
          <w:rFonts w:cs="Times New Roman" w:ascii="Times New Roman" w:hAnsi="Times New Roman"/>
          <w:color w:val="000000"/>
          <w:sz w:val="24"/>
          <w:szCs w:val="24"/>
        </w:rPr>
        <w:t xml:space="preserve">выдавливаю </w:t>
      </w:r>
      <w:r>
        <w:rPr>
          <w:rFonts w:cs="Times New Roman" w:ascii="Times New Roman" w:hAnsi="Times New Roman"/>
          <w:color w:val="000000"/>
          <w:sz w:val="24"/>
          <w:szCs w:val="24"/>
          <w:lang w:eastAsia="ru-RU"/>
        </w:rPr>
        <w:t>я. Если Тавис не собирается меня убивать, то, скорее всего, у него на уме что-то похуже. Что бы это ни было, мне это вряд ли понрави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тав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медленно встаю на колени, и Тавис убирает меч. Я напрягаюсь, и он предупреждающе качает головой, глядя на Бэ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заставляй меня убивать 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подонок. Дексар заставит тебя заплатить за эт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ксар подумает, что ты сбежа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на него, и он снова улыбается. Как ему удалось так легко обмануть меня? Читать людей — моя сверхспособность. Однако он прав — после нашей сегодняшней ссоры Дексар наверняка решит, что я сбежа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rPr>
        <w:t>«Неважно</w:t>
      </w:r>
      <w:r>
        <w:rPr>
          <w:rFonts w:cs="Times New Roman" w:ascii="Times New Roman" w:hAnsi="Times New Roman"/>
          <w:i/>
          <w:iCs/>
          <w:color w:val="000000"/>
          <w:sz w:val="24"/>
          <w:szCs w:val="24"/>
          <w:lang w:eastAsia="ru-RU"/>
        </w:rPr>
        <w:t xml:space="preserve">. Я нужна ему </w:t>
      </w:r>
      <w:r>
        <w:rPr>
          <w:rFonts w:cs="Times New Roman" w:ascii="Times New Roman" w:hAnsi="Times New Roman"/>
          <w:i/>
          <w:iCs/>
          <w:color w:val="000000"/>
          <w:sz w:val="24"/>
          <w:szCs w:val="24"/>
        </w:rPr>
        <w:t>из-за</w:t>
      </w:r>
      <w:r>
        <w:rPr>
          <w:rFonts w:cs="Times New Roman" w:ascii="Times New Roman" w:hAnsi="Times New Roman"/>
          <w:i/>
          <w:iCs/>
          <w:color w:val="000000"/>
          <w:sz w:val="24"/>
          <w:szCs w:val="24"/>
          <w:lang w:eastAsia="ru-RU"/>
        </w:rPr>
        <w:t xml:space="preserve"> его глупого пророчества. Он наверняка выследит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 я все еще не успокоила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крежещу зубами, когда иду к загону мишуа. Я не знаю, как Тавис собирается вытащить меня отсюда. Как только меня увидят на мишуа, кто-нибудь немедленно сообщит об этом Дексар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Жди здесь</w:t>
      </w:r>
      <w:r>
        <w:rPr>
          <w:rFonts w:cs="Times New Roman" w:ascii="Times New Roman" w:hAnsi="Times New Roman"/>
          <w:color w:val="000000"/>
          <w:sz w:val="24"/>
          <w:szCs w:val="24"/>
          <w:lang w:eastAsia="ru-RU"/>
        </w:rPr>
        <w:t>, — говорит Тав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жду, наблюдая, как Тавис входит в загон мишуа. Внезапно он становится застенчивым, робким молодым воином, который просит другого воина о помощи, выбирая одного мишуа из ста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ереминаюсь с ноги на ногу, отчаянно желая убежать. В чем проблема? Я не знаю, блефует Тавис или нет. Если кто-то сейчас наблюдает за мной и увидит, как я убегаю, Бэт может погибну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конечно, она еще не умер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Нет, Алексис, она в отключке, вот и все. Зарикс найдет 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прягаюсь, наблюдая, как Тавис седлает мишуа. Затем он оставляет ее привязанной и ждет, потратив несколько минут, чтобы пошутить с другим воином, прежде чем вернуться ко мн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идишь эту повозку? — он показывает на нее, и от страха у меня трясутся руки. — Ты будешь ждать моего сигнала, а потом заберешься в нее и накроешься одеял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х ты, сукин сы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улыбается мне, и я борюсь с желанием двинуть ему коленом по яйцам и рвануть, что есть сил. Он явно собирается притвориться, будто его послали торговать с одним из других племе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тому времени, как Дексар узнает, что случилось, мы будем уже далек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делай глупостей, — бормочет он, поднимая руку, когда мимо проходит Брикс. Брикс качает головой, и я надеюсь, что он собирается сказать Дексару, что я околачивалась возле мишу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 ждем еще несколько минут, и я буквально вибрирую от желания позвать на помощь. К сожалению, все заняты своей жизнью, почти не обращая на меня внимания. Никто никогда не заподозрит Тависа в чем-то подобн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ди, — говорит он мне и вдруг перестает улыбаться. Вот оно. Он чувствует себя таким же напряженным, как и я, если не больше, потому что, если кто-нибудь поймает его, когда он попытается вытащить меня отсюда, он покойни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олеблюсь, а он не сводит глаз с мишуа, как будто мы обсуждаем звер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ди сейчас же, или я позабочусь о том, чтобы твоя подруга умерла в страшных муках.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ид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r>
      <w:bookmarkStart w:id="80" w:name="Dexar_______Alexis_is_nowhere_to_2"/>
      <w:bookmarkStart w:id="81" w:name="Dexar_______Alexis_is_nowhere_to_1"/>
      <w:bookmarkStart w:id="82" w:name="Dexar_______Alexis_is_nowhere_to"/>
      <w:bookmarkStart w:id="83" w:name="Dexar_4"/>
      <w:bookmarkStart w:id="84" w:name="Top_of_part0013_split_001_html_3"/>
      <w:bookmarkStart w:id="85" w:name="Dexar_______Alexis_is_nowhere_to_2"/>
      <w:bookmarkStart w:id="86" w:name="Dexar_______Alexis_is_nowhere_to_1"/>
      <w:bookmarkStart w:id="87" w:name="Dexar_______Alexis_is_nowhere_to"/>
      <w:bookmarkStart w:id="88" w:name="Dexar_4"/>
      <w:bookmarkStart w:id="89" w:name="Top_of_part0013_split_001_html_3"/>
      <w:bookmarkEnd w:id="85"/>
      <w:bookmarkEnd w:id="86"/>
      <w:bookmarkEnd w:id="87"/>
      <w:bookmarkEnd w:id="88"/>
      <w:bookmarkEnd w:id="89"/>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ДЕКСАР</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лексис нигде н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исколько не удивился, когда она не вернулась к ужину, но она знает, что лучше не избегать моего кради, когда настанет пора сп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вел несколько минут с матерью, заверяя ее, что уговорю Алексис принять мою сторону. Моей матери наплевать на пророчество. О, она хочет, чтобы племя было в безопасности, но больше всего ее заботит мое счасть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ижу, как вы смотрите друг на друга, — сказала она, пока я смотрел, как Алексис уходит. — Только истинная любовь может вызвать такую бол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ахмурился. Я все еще пытаюсь примириться со своими чувствами к Алексис, а у нее не осталось никаких теплых чувств ко 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гда я сказал об этом матери, она рассмеяла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бы Алексис не любила тебя, она бы так не расстроилась. Тебе никогда не приходилось работать в женской компании, мой дорогой. Мне приятно видеть, что ты нашел свою идеальную пар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т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ворачиваюсь, отмахиваясь от слов матер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 последний раз, когда я ее видел, она была возле загона мишуа с Тависом, — говорит Брикс, и я скриплю зубами. Алексис, очевидно, решила, что ни одна из наших предыдущих договоренностей больше не имеет значения. Однако ее действия сбивают меня с толку. Свирепая женщина не из тех, кто отступает с поля боя. Нам обоим нужно было время, чтобы прийти в себя от резких слов, которыми мы обменялись, но я ожидал, </w:t>
      </w:r>
      <w:r>
        <w:rPr>
          <w:rFonts w:cs="Times New Roman" w:ascii="Times New Roman" w:hAnsi="Times New Roman"/>
          <w:color w:val="000000"/>
          <w:sz w:val="24"/>
          <w:szCs w:val="24"/>
        </w:rPr>
        <w:t>что она встретится со мной в моей комнате</w:t>
      </w:r>
      <w:r>
        <w:rPr>
          <w:rFonts w:cs="Times New Roman" w:ascii="Times New Roman" w:hAnsi="Times New Roman"/>
          <w:color w:val="000000"/>
          <w:sz w:val="24"/>
          <w:szCs w:val="24"/>
          <w:lang w:eastAsia="ru-RU"/>
        </w:rPr>
        <w:t>, чтобы мы могли продолжить наш разговор.</w:t>
      </w:r>
    </w:p>
    <w:p>
      <w:pPr>
        <w:pStyle w:val="Normal"/>
        <w:spacing w:before="280" w:after="200"/>
        <w:ind w:firstLine="567"/>
        <w:contextualSpacing/>
        <w:jc w:val="both"/>
        <w:rPr/>
      </w:pPr>
      <w:r>
        <w:rPr>
          <w:rFonts w:cs="Times New Roman" w:ascii="Times New Roman" w:hAnsi="Times New Roman"/>
          <w:color w:val="000000"/>
          <w:sz w:val="24"/>
          <w:szCs w:val="24"/>
        </w:rPr>
        <w:t>Решение не возвращаться в мой кради</w:t>
      </w:r>
      <w:r>
        <w:rPr>
          <w:rFonts w:cs="Times New Roman" w:ascii="Times New Roman" w:hAnsi="Times New Roman"/>
          <w:color w:val="000000"/>
          <w:sz w:val="24"/>
          <w:szCs w:val="24"/>
          <w:lang w:eastAsia="ru-RU"/>
        </w:rPr>
        <w:t xml:space="preserve"> ниже ее достоинст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хочу, чтобы лагерь обыскали, — выдавливаю я, выходя из себя. Брикс кивает, и мы оба оборачиваемся на высокий голо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тай, — запыхавшись, говорит Яри, подходя к нам. — Ты нужен в кради целител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лексис.</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бегу к кради, но не Алексис я нахожу </w:t>
      </w:r>
      <w:r>
        <w:rPr>
          <w:rFonts w:cs="Times New Roman" w:ascii="Times New Roman" w:hAnsi="Times New Roman"/>
          <w:color w:val="000000"/>
          <w:sz w:val="24"/>
          <w:szCs w:val="24"/>
        </w:rPr>
        <w:t>исцеленной</w:t>
      </w:r>
      <w:r>
        <w:rPr>
          <w:rFonts w:cs="Times New Roman" w:ascii="Times New Roman" w:hAnsi="Times New Roman"/>
          <w:color w:val="000000"/>
          <w:sz w:val="24"/>
          <w:szCs w:val="24"/>
          <w:lang w:eastAsia="ru-RU"/>
        </w:rPr>
        <w:t>. Это Бэт. Лицо Зарикса жесткое, как каменная маска, и он прижимает к себе Бэт, как будто боится, что она исчезн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случилось? — рычу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го голос дрожит от ярости, когда целитель перевязывает глубокий порез на виске Бэ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вис случился. Он схватил Алексис и связал Бэт, ударив ее так сильно по голове, что чуть не проломил ей череп.</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Бэт </w:t>
      </w:r>
      <w:r>
        <w:rPr>
          <w:rFonts w:cs="Times New Roman" w:ascii="Times New Roman" w:hAnsi="Times New Roman"/>
          <w:color w:val="000000"/>
          <w:sz w:val="24"/>
          <w:szCs w:val="24"/>
        </w:rPr>
        <w:t xml:space="preserve">морщится </w:t>
      </w:r>
      <w:r>
        <w:rPr>
          <w:rFonts w:cs="Times New Roman" w:ascii="Times New Roman" w:hAnsi="Times New Roman"/>
          <w:color w:val="000000"/>
          <w:sz w:val="24"/>
          <w:szCs w:val="24"/>
          <w:lang w:eastAsia="ru-RU"/>
        </w:rPr>
        <w:t xml:space="preserve">и протягивает руку, поглаживая его по щек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Ш-ш-ш, малыш, я в порядке, прав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рикс не кажется убежденным, но он замолкает, целуя ее в макушк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хмурю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в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ри откашливается, и я поворачиваюсь к ней.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лодой воин, который охранял покои каталь, кат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т, что еще не отрастил бороду? — спрашиваю я, снова потрясенный такой нелепость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ката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всех нас одурачил. И он </w:t>
      </w:r>
      <w:r>
        <w:rPr>
          <w:rFonts w:cs="Times New Roman" w:ascii="Times New Roman" w:hAnsi="Times New Roman"/>
          <w:color w:val="000000"/>
          <w:sz w:val="24"/>
          <w:szCs w:val="24"/>
        </w:rPr>
        <w:t xml:space="preserve">забрал </w:t>
      </w:r>
      <w:r>
        <w:rPr>
          <w:rFonts w:cs="Times New Roman" w:ascii="Times New Roman" w:hAnsi="Times New Roman"/>
          <w:color w:val="000000"/>
          <w:sz w:val="24"/>
          <w:szCs w:val="24"/>
          <w:lang w:eastAsia="ru-RU"/>
        </w:rPr>
        <w:t xml:space="preserve">Алексис. Я думал, что она дуется, отказываясь </w:t>
      </w:r>
      <w:r>
        <w:rPr>
          <w:rFonts w:cs="Times New Roman" w:ascii="Times New Roman" w:hAnsi="Times New Roman"/>
          <w:color w:val="000000"/>
          <w:sz w:val="24"/>
          <w:szCs w:val="24"/>
        </w:rPr>
        <w:t>возвращаться в мой кради</w:t>
      </w:r>
      <w:r>
        <w:rPr>
          <w:rFonts w:cs="Times New Roman" w:ascii="Times New Roman" w:hAnsi="Times New Roman"/>
          <w:color w:val="000000"/>
          <w:sz w:val="24"/>
          <w:szCs w:val="24"/>
          <w:lang w:eastAsia="ru-RU"/>
        </w:rPr>
        <w:t>, когда на самом деле ее забрали против ее воли. Должно быть, она в ужас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гда они </w:t>
      </w:r>
      <w:r>
        <w:rPr>
          <w:rFonts w:cs="Times New Roman" w:ascii="Times New Roman" w:hAnsi="Times New Roman"/>
          <w:color w:val="000000"/>
          <w:sz w:val="24"/>
          <w:szCs w:val="24"/>
        </w:rPr>
        <w:t>ушли</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заметил их еще </w:t>
      </w:r>
      <w:r>
        <w:rPr>
          <w:rFonts w:cs="Times New Roman" w:ascii="Times New Roman" w:hAnsi="Times New Roman"/>
          <w:color w:val="000000"/>
          <w:sz w:val="24"/>
          <w:szCs w:val="24"/>
        </w:rPr>
        <w:t>перед ужином</w:t>
      </w:r>
      <w:r>
        <w:rPr>
          <w:rFonts w:cs="Times New Roman" w:ascii="Times New Roman" w:hAnsi="Times New Roman"/>
          <w:color w:val="000000"/>
          <w:sz w:val="24"/>
          <w:szCs w:val="24"/>
          <w:lang w:eastAsia="ru-RU"/>
        </w:rPr>
        <w:t>, — говорит Брикс с суровым лиц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виню тебя. Этот молодой воин обманул нас всех, — успокаиваю я его, и он кивает, но чувство вины не покидает его глаз.</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ставь мне того советника, — говорю я. — Тот, что выступил против Орка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нд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Скажи ему, чтобы он выложил все, что у него есть о возможном местонахождении племени Варика. Мы выдвигаемся сегодня вечер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Глава 13</w:t>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АЛЕКСИ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 одеялом жарко и душно, но Тавис ясно дал понять, что если я скину его с себя, то пожалею об это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скоре после того, как мы покинули лагерь, </w:t>
      </w:r>
      <w:r>
        <w:rPr>
          <w:rFonts w:cs="Times New Roman" w:ascii="Times New Roman" w:hAnsi="Times New Roman"/>
          <w:color w:val="000000"/>
          <w:sz w:val="24"/>
          <w:szCs w:val="24"/>
        </w:rPr>
        <w:t>я воспользовалась шансом и вылезла из повозки</w:t>
      </w:r>
      <w:r>
        <w:rPr>
          <w:rFonts w:cs="Times New Roman" w:ascii="Times New Roman" w:hAnsi="Times New Roman"/>
          <w:color w:val="000000"/>
          <w:sz w:val="24"/>
          <w:szCs w:val="24"/>
          <w:lang w:eastAsia="ru-RU"/>
        </w:rPr>
        <w:t>, прежде чем убежать от него. Тавис поймал меня, ударил по лицу и связал руки и ног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аставлю его заплатить за эт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ы путешествуем по крайней мере пару часов, потому что я мысленно переживала каждый момент моей ссоры с Дексаром несколько раз. Я так же попеременно сочиняла ему свои извинения и неоднократно требовала извинений </w:t>
      </w:r>
      <w:r>
        <w:rPr>
          <w:rFonts w:cs="Times New Roman" w:ascii="Times New Roman" w:hAnsi="Times New Roman"/>
          <w:i/>
          <w:color w:val="000000"/>
          <w:sz w:val="24"/>
          <w:szCs w:val="24"/>
          <w:lang w:eastAsia="ru-RU"/>
        </w:rPr>
        <w:t>от него</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Слова Бэт проносятся у меня в голове. Если бы у меня не было сильных чувств к Дексару, я бы не чувствовала себя преданной, узнав о пророчестве. Я хочу, чтобы он хотел меня </w:t>
      </w:r>
      <w:r>
        <w:rPr>
          <w:rFonts w:cs="Times New Roman" w:ascii="Times New Roman" w:hAnsi="Times New Roman"/>
          <w:color w:val="000000"/>
          <w:sz w:val="24"/>
          <w:szCs w:val="24"/>
        </w:rPr>
        <w:t>такой, просто потому, что я есть</w:t>
      </w:r>
      <w:r>
        <w:rPr>
          <w:rFonts w:cs="Times New Roman" w:ascii="Times New Roman" w:hAnsi="Times New Roman"/>
          <w:color w:val="000000"/>
          <w:sz w:val="24"/>
          <w:szCs w:val="24"/>
          <w:lang w:eastAsia="ru-RU"/>
        </w:rPr>
        <w:t>. И все же, когда он настоял на этом, я ему не поверил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У Дексара нет причин </w:t>
      </w:r>
      <w:r>
        <w:rPr>
          <w:rFonts w:cs="Times New Roman" w:ascii="Times New Roman" w:hAnsi="Times New Roman"/>
          <w:color w:val="000000"/>
          <w:sz w:val="24"/>
          <w:szCs w:val="24"/>
        </w:rPr>
        <w:t xml:space="preserve">врать </w:t>
      </w:r>
      <w:r>
        <w:rPr>
          <w:rFonts w:cs="Times New Roman" w:ascii="Times New Roman" w:hAnsi="Times New Roman"/>
          <w:color w:val="000000"/>
          <w:sz w:val="24"/>
          <w:szCs w:val="24"/>
          <w:lang w:eastAsia="ru-RU"/>
        </w:rPr>
        <w:t xml:space="preserve">мне. На самом деле, если бы он хотел оставить меня в своем племени, он мог бы приставить ко мне двух массивных охранников и следить за мной каждое мгновение дня и ночи. Ничто в пророчестве не указывает на то, что я должна быть счастлива. Его слова </w:t>
      </w:r>
      <w:r>
        <w:rPr>
          <w:rFonts w:cs="Times New Roman" w:ascii="Times New Roman" w:hAnsi="Times New Roman"/>
          <w:color w:val="000000"/>
          <w:sz w:val="24"/>
          <w:szCs w:val="24"/>
        </w:rPr>
        <w:t xml:space="preserve">циклически </w:t>
      </w:r>
      <w:r>
        <w:rPr>
          <w:rFonts w:cs="Times New Roman" w:ascii="Times New Roman" w:hAnsi="Times New Roman"/>
          <w:color w:val="000000"/>
          <w:sz w:val="24"/>
          <w:szCs w:val="24"/>
          <w:lang w:eastAsia="ru-RU"/>
        </w:rPr>
        <w:t>проносятся у меня в голове, разочарование ясно читается на его лиц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 xml:space="preserve">Ты можешь мне не верить, но мы созданы друг для друга. Даже без пророчества. Я буду ждать столько, сколько потребуется, </w:t>
      </w:r>
      <w:r>
        <w:rPr>
          <w:rFonts w:cs="Times New Roman" w:ascii="Times New Roman" w:hAnsi="Times New Roman"/>
          <w:i/>
          <w:iCs/>
          <w:color w:val="000000"/>
          <w:sz w:val="24"/>
          <w:szCs w:val="24"/>
        </w:rPr>
        <w:t>пока ты примешь это</w:t>
      </w:r>
      <w:r>
        <w:rPr>
          <w:rFonts w:cs="Times New Roman" w:ascii="Times New Roman" w:hAnsi="Times New Roman"/>
          <w:i/>
          <w:iCs/>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 чем проблема? Мы оба внутренне </w:t>
      </w:r>
      <w:r>
        <w:rPr>
          <w:rFonts w:cs="Times New Roman" w:ascii="Times New Roman" w:hAnsi="Times New Roman"/>
          <w:color w:val="000000"/>
          <w:sz w:val="24"/>
          <w:szCs w:val="24"/>
        </w:rPr>
        <w:t>поврежденные</w:t>
      </w:r>
      <w:r>
        <w:rPr>
          <w:rFonts w:cs="Times New Roman" w:ascii="Times New Roman" w:hAnsi="Times New Roman"/>
          <w:color w:val="000000"/>
          <w:sz w:val="24"/>
          <w:szCs w:val="24"/>
          <w:lang w:eastAsia="ru-RU"/>
        </w:rPr>
        <w:t xml:space="preserve">. Это пророчество довлело над ним с детства, </w:t>
      </w:r>
      <w:r>
        <w:rPr>
          <w:rFonts w:cs="Times New Roman" w:ascii="Times New Roman" w:hAnsi="Times New Roman"/>
          <w:color w:val="000000"/>
          <w:sz w:val="24"/>
          <w:szCs w:val="24"/>
        </w:rPr>
        <w:t>к тому же ему внушали</w:t>
      </w:r>
      <w:r>
        <w:rPr>
          <w:rFonts w:cs="Times New Roman" w:ascii="Times New Roman" w:hAnsi="Times New Roman"/>
          <w:color w:val="000000"/>
          <w:sz w:val="24"/>
          <w:szCs w:val="24"/>
          <w:lang w:eastAsia="ru-RU"/>
        </w:rPr>
        <w:t>, что он отвечает за безопасность своего племен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я рано поняла, что людям нельзя доверя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огда Ини говорила о моем </w:t>
      </w:r>
      <w:r>
        <w:rPr>
          <w:rFonts w:cs="Times New Roman" w:ascii="Times New Roman" w:hAnsi="Times New Roman"/>
          <w:i/>
          <w:color w:val="000000"/>
          <w:sz w:val="24"/>
          <w:szCs w:val="24"/>
          <w:lang w:eastAsia="ru-RU"/>
        </w:rPr>
        <w:t>предназначении</w:t>
      </w:r>
      <w:r>
        <w:rPr>
          <w:rFonts w:cs="Times New Roman" w:ascii="Times New Roman" w:hAnsi="Times New Roman"/>
          <w:color w:val="000000"/>
          <w:sz w:val="24"/>
          <w:szCs w:val="24"/>
          <w:lang w:eastAsia="ru-RU"/>
        </w:rPr>
        <w:t>, я мгновенно вспомнила голос Брайана, когда он сказал Джули, что я не выполнила свое предназначение.</w:t>
      </w:r>
    </w:p>
    <w:p>
      <w:pPr>
        <w:pStyle w:val="Normal"/>
        <w:spacing w:before="280" w:after="200"/>
        <w:ind w:firstLine="567"/>
        <w:contextualSpacing/>
        <w:jc w:val="both"/>
        <w:rPr/>
      </w:pPr>
      <w:r>
        <w:rPr>
          <w:rFonts w:cs="Times New Roman" w:ascii="Times New Roman" w:hAnsi="Times New Roman"/>
          <w:color w:val="000000"/>
          <w:sz w:val="24"/>
          <w:szCs w:val="24"/>
          <w:lang w:eastAsia="ru-RU"/>
        </w:rPr>
        <w:t>Они пригласили меня в свою семью не потому</w:t>
      </w:r>
      <w:r>
        <w:rPr>
          <w:rFonts w:cs="Times New Roman" w:ascii="Times New Roman" w:hAnsi="Times New Roman"/>
          <w:i/>
          <w:iCs/>
          <w:color w:val="000000"/>
          <w:sz w:val="24"/>
          <w:szCs w:val="24"/>
          <w:lang w:eastAsia="ru-RU"/>
        </w:rPr>
        <w:t>, что им нужна была я</w:t>
      </w:r>
      <w:r>
        <w:rPr>
          <w:rFonts w:cs="Times New Roman" w:ascii="Times New Roman" w:hAnsi="Times New Roman"/>
          <w:color w:val="000000"/>
          <w:sz w:val="24"/>
          <w:szCs w:val="24"/>
          <w:lang w:eastAsia="ru-RU"/>
        </w:rPr>
        <w:t xml:space="preserve">. Они хотели, чтобы я </w:t>
      </w:r>
      <w:r>
        <w:rPr>
          <w:rFonts w:cs="Times New Roman" w:ascii="Times New Roman" w:hAnsi="Times New Roman"/>
          <w:color w:val="000000"/>
          <w:sz w:val="24"/>
          <w:szCs w:val="24"/>
        </w:rPr>
        <w:t>заполнила пространство</w:t>
      </w:r>
      <w:r>
        <w:rPr>
          <w:rFonts w:cs="Times New Roman" w:ascii="Times New Roman" w:hAnsi="Times New Roman"/>
          <w:color w:val="000000"/>
          <w:sz w:val="24"/>
          <w:szCs w:val="24"/>
          <w:lang w:eastAsia="ru-RU"/>
        </w:rPr>
        <w:t>. Любой ребенок мог бы это сделать, а когда я не справилась, они отправили меня обратно, немного более надломленную и гораздо менее доверчиву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а учили, что то, чего он хочет, на самом деле не имеет значения. Мне могло бы быть девяносто лет, а он все равно должен был бы спариться со мной. Независимо от того, </w:t>
      </w:r>
      <w:r>
        <w:rPr>
          <w:rFonts w:cs="Times New Roman" w:ascii="Times New Roman" w:hAnsi="Times New Roman"/>
          <w:color w:val="000000"/>
          <w:sz w:val="24"/>
          <w:szCs w:val="24"/>
        </w:rPr>
        <w:t>что он чувствовал по этому поводу</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А потом, к своему удивлению, он захотел меня. Я вспоминаю ошеломленное удовольствие в его глазах в ту ночь, когда я объезжала его, и мои щеки </w:t>
      </w:r>
      <w:r>
        <w:rPr>
          <w:rFonts w:cs="Times New Roman" w:ascii="Times New Roman" w:hAnsi="Times New Roman"/>
          <w:color w:val="000000"/>
          <w:sz w:val="24"/>
          <w:szCs w:val="24"/>
        </w:rPr>
        <w:t xml:space="preserve">пылают </w:t>
      </w:r>
      <w:r>
        <w:rPr>
          <w:rFonts w:cs="Times New Roman" w:ascii="Times New Roman" w:hAnsi="Times New Roman"/>
          <w:color w:val="000000"/>
          <w:sz w:val="24"/>
          <w:szCs w:val="24"/>
          <w:lang w:eastAsia="ru-RU"/>
        </w:rPr>
        <w:t>под колючим одеялом. Постепенно мы проводили все больше и больше времени вместе, понимая, что,</w:t>
      </w:r>
      <w:r>
        <w:rPr>
          <w:rFonts w:cs="Times New Roman" w:ascii="Times New Roman" w:hAnsi="Times New Roman"/>
          <w:color w:val="000000"/>
          <w:sz w:val="24"/>
          <w:szCs w:val="24"/>
        </w:rPr>
        <w:t xml:space="preserve"> хотя мы бодаемся</w:t>
      </w:r>
      <w:r>
        <w:rPr>
          <w:rFonts w:cs="Times New Roman" w:ascii="Times New Roman" w:hAnsi="Times New Roman"/>
          <w:color w:val="000000"/>
          <w:sz w:val="24"/>
          <w:szCs w:val="24"/>
          <w:lang w:eastAsia="ru-RU"/>
        </w:rPr>
        <w:t>, мы также спорим, смеемся и заключаем пар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аково это </w:t>
      </w:r>
      <w:r>
        <w:rPr>
          <w:rFonts w:cs="Times New Roman" w:ascii="Times New Roman" w:hAnsi="Times New Roman"/>
          <w:color w:val="000000"/>
          <w:sz w:val="24"/>
          <w:szCs w:val="24"/>
        </w:rPr>
        <w:t>должно было быть для него</w:t>
      </w:r>
      <w:r>
        <w:rPr>
          <w:rFonts w:cs="Times New Roman" w:ascii="Times New Roman" w:hAnsi="Times New Roman"/>
          <w:color w:val="000000"/>
          <w:sz w:val="24"/>
          <w:szCs w:val="24"/>
          <w:lang w:eastAsia="ru-RU"/>
        </w:rPr>
        <w:t xml:space="preserve"> — испытывать </w:t>
      </w:r>
      <w:r>
        <w:rPr>
          <w:rFonts w:cs="Times New Roman" w:ascii="Times New Roman" w:hAnsi="Times New Roman"/>
          <w:color w:val="000000"/>
          <w:sz w:val="24"/>
          <w:szCs w:val="24"/>
        </w:rPr>
        <w:t>ко мне</w:t>
      </w:r>
      <w:r>
        <w:rPr>
          <w:rFonts w:cs="Times New Roman" w:ascii="Times New Roman" w:hAnsi="Times New Roman"/>
          <w:color w:val="000000"/>
          <w:sz w:val="24"/>
          <w:szCs w:val="24"/>
          <w:lang w:eastAsia="ru-RU"/>
        </w:rPr>
        <w:t xml:space="preserve"> чувства, но знать, что если я узнаю о пророчестве, то больше не буду ему доверя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был прав. Я отталкивала его. Потому что в глубине души я никогда не верила, что кто-то вроде него действительно может хотеть кого-то вроде меня — отвергнутую, чьи собственные родители не любили ее достаточно, чтобы оставить. Ребенка, которого передавали по кругу — столь же нежеланного, как изношенный кардиган из </w:t>
      </w:r>
      <w:r>
        <w:rPr>
          <w:rFonts w:cs="Times New Roman" w:ascii="Times New Roman" w:hAnsi="Times New Roman"/>
          <w:color w:val="000000"/>
          <w:sz w:val="24"/>
          <w:szCs w:val="24"/>
        </w:rPr>
        <w:t>секонд-хенда</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 xml:space="preserve">Я хочу тебя, — </w:t>
      </w:r>
      <w:r>
        <w:rPr>
          <w:rFonts w:cs="Times New Roman" w:ascii="Times New Roman" w:hAnsi="Times New Roman"/>
          <w:color w:val="000000"/>
          <w:sz w:val="24"/>
          <w:szCs w:val="24"/>
          <w:lang w:eastAsia="ru-RU"/>
        </w:rPr>
        <w:t>тихо сказал Дексар. И на мгновение я поверила ему. Затем я перебила его, сменив тему на что-то более несерьезно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давленно выдыхаю. А теперь меня похищает парень, который одурачил меня, заставив думать, что он так же уверен в себе, как подменный учитель в свой первый рабочий ден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Потрясающ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я выберусь из этой передряги живой, я расскажу Дексару о своих чувства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онце концов, я должно быть задремала, потому что просыпаюсь от голосов над голов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доставка для Варика, — говорит Тавис, и его голос звучит так самодовольно, что мне хочется сжать руками его гор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ой воин отвечает, но его голос слишком тих, чтобы я могла его расслышать. Затем мы снова двигаемся, и голоса окружают повозку, когда мы, наконец, останавливаем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то-то срывает с меня одеяло, и у меня есть мгновение, </w:t>
      </w:r>
      <w:r>
        <w:rPr>
          <w:rFonts w:cs="Times New Roman" w:ascii="Times New Roman" w:hAnsi="Times New Roman"/>
          <w:color w:val="000000"/>
          <w:sz w:val="24"/>
          <w:szCs w:val="24"/>
        </w:rPr>
        <w:t>чтобы моргнуть, глядя на усеянное звездами небо</w:t>
      </w:r>
      <w:r>
        <w:rPr>
          <w:rFonts w:cs="Times New Roman" w:ascii="Times New Roman" w:hAnsi="Times New Roman"/>
          <w:color w:val="000000"/>
          <w:sz w:val="24"/>
          <w:szCs w:val="24"/>
          <w:lang w:eastAsia="ru-RU"/>
        </w:rPr>
        <w:t>, прежде чем меня вытащили из повоз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земляюсь на задницу, и вокруг меня раздаются смешки. Они мгновенно замолкают, когда приближается еще один воин. Он ниже Дексара и Зарикса, но все равно сложен как кирпичный сортир, с выпирающими мышцами и без шеи. Его глаза сурово изучают меня, и я вздрагиваю, когда он одобрительно кив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лагаю, ты Варик, — бормочу я. Я указываю на свои ноги, которые все еще связаны. — Не возража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мотрит на одного из воинов, и парень перерезает веревку на моих ногах, в то время как я подавляю желание ударить его в лицо. Затем он хватает меня за веревку на запястьях и поднимает на ног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й, — вскрикиваю я, когда веревка впивается мне в кожу. Но я продолжаю смотреть на Варика, который выглядит холодно удивленны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его ты хочешь? — спрашиваю я, и он наклоняет голов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лагаю, ты слышала о пророчеств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хмуро смотрю на нег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меня недавно ознакомили с ни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которые говорят, что тебе суждено стать каталь племени Дексара. Однако, если вы изучишь формулировку пророчества, то увидишь, что в нем вообще ничего об этом не говорится. Племя Дексара не единственное племя, которое использует слово </w:t>
      </w:r>
      <w:r>
        <w:rPr>
          <w:rFonts w:cs="Times New Roman" w:ascii="Times New Roman" w:hAnsi="Times New Roman"/>
          <w:i/>
          <w:iCs/>
          <w:color w:val="000000"/>
          <w:sz w:val="24"/>
          <w:szCs w:val="24"/>
          <w:lang w:eastAsia="ru-RU"/>
        </w:rPr>
        <w:t>катай</w:t>
      </w:r>
      <w:r>
        <w:rPr>
          <w:rFonts w:cs="Times New Roman" w:ascii="Times New Roman" w:hAnsi="Times New Roman"/>
          <w:color w:val="000000"/>
          <w:sz w:val="24"/>
          <w:szCs w:val="24"/>
          <w:lang w:eastAsia="ru-RU"/>
        </w:rPr>
        <w:t xml:space="preserve">. Это просто еще один </w:t>
      </w:r>
      <w:r>
        <w:rPr>
          <w:rFonts w:cs="Times New Roman" w:ascii="Times New Roman" w:hAnsi="Times New Roman"/>
          <w:color w:val="000000"/>
          <w:sz w:val="24"/>
          <w:szCs w:val="24"/>
        </w:rPr>
        <w:t>термин для обозначения</w:t>
      </w:r>
      <w:r>
        <w:rPr>
          <w:rFonts w:cs="Times New Roman" w:ascii="Times New Roman" w:hAnsi="Times New Roman"/>
          <w:i/>
          <w:iCs/>
          <w:color w:val="000000"/>
          <w:sz w:val="24"/>
          <w:szCs w:val="24"/>
          <w:lang w:eastAsia="ru-RU"/>
        </w:rPr>
        <w:t xml:space="preserve"> короля племени</w:t>
      </w:r>
      <w:r>
        <w:rPr>
          <w:rFonts w:cs="Times New Roman" w:ascii="Times New Roman" w:hAnsi="Times New Roman"/>
          <w:color w:val="000000"/>
          <w:sz w:val="24"/>
          <w:szCs w:val="24"/>
          <w:lang w:eastAsia="ru-RU"/>
        </w:rPr>
        <w:t xml:space="preserve">. Это означает, что любой король племени может спариться с тобой и </w:t>
      </w:r>
      <w:r>
        <w:rPr>
          <w:rFonts w:cs="Times New Roman" w:ascii="Times New Roman" w:hAnsi="Times New Roman"/>
          <w:color w:val="000000"/>
          <w:sz w:val="24"/>
          <w:szCs w:val="24"/>
        </w:rPr>
        <w:t xml:space="preserve">будет вознагражден </w:t>
      </w:r>
      <w:r>
        <w:rPr>
          <w:rFonts w:cs="Times New Roman" w:ascii="Times New Roman" w:hAnsi="Times New Roman"/>
          <w:color w:val="000000"/>
          <w:sz w:val="24"/>
          <w:szCs w:val="24"/>
          <w:lang w:eastAsia="ru-RU"/>
        </w:rPr>
        <w:t>сотней лет мира и процветания.</w:t>
      </w:r>
    </w:p>
    <w:p>
      <w:pPr>
        <w:pStyle w:val="Normal"/>
        <w:spacing w:before="280" w:after="200"/>
        <w:ind w:firstLine="567"/>
        <w:contextualSpacing/>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О бож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ты думаешь, я просто соглашусь на эт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го глаза пусты, когда он пожимает плеч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вое согласие не требуе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арик поворачивается к Тавис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то-нибудь знает, что это ты похитил 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катай. Мне доверя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криплю зубами. Черт возьми, он чертовски прав.</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сделал, как я проси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катай. Ровакс мертв.</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амираю. Тавис сказал мне, что Ровакс на его стороне и готов убить Бэт в любой момент. Зачем ему убивать ег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арик кивает. Затем его </w:t>
      </w:r>
      <w:r>
        <w:rPr>
          <w:rFonts w:cs="Times New Roman" w:ascii="Times New Roman" w:hAnsi="Times New Roman"/>
          <w:color w:val="000000"/>
          <w:sz w:val="24"/>
          <w:szCs w:val="24"/>
        </w:rPr>
        <w:t>рука превращается в размытое пятно</w:t>
      </w:r>
      <w:r>
        <w:rPr>
          <w:rFonts w:cs="Times New Roman" w:ascii="Times New Roman" w:hAnsi="Times New Roman"/>
          <w:color w:val="000000"/>
          <w:sz w:val="24"/>
          <w:szCs w:val="24"/>
          <w:lang w:eastAsia="ru-RU"/>
        </w:rPr>
        <w:t>, когда он выхватывает длинный нож и перерезает Тавису горл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ричу, отступая назад, когда его кровь хлещет, и Тавис падает на землю, задыхаясь. Через несколько мгновений все кончено, и я чувствую, как кровь отливает от моего лица, когда я смотрю на Варика, который поднимает бров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 что? — мой голос хрипит, и я вытираю лицо, сглатывая желчь, когда моя рука становится красной от крови Тавис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 слишком долго жил в племени Дексара. Я больше не могу доверять его </w:t>
      </w:r>
      <w:r>
        <w:rPr>
          <w:rFonts w:cs="Times New Roman" w:ascii="Times New Roman" w:hAnsi="Times New Roman"/>
          <w:color w:val="000000"/>
          <w:sz w:val="24"/>
          <w:szCs w:val="24"/>
        </w:rPr>
        <w:t>преданности</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 похитил меня. Он никогда больше не смог бы показаться там.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арик смеется.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предал тебя,</w:t>
      </w:r>
      <w:r>
        <w:rPr>
          <w:rFonts w:cs="Times New Roman" w:ascii="Times New Roman" w:hAnsi="Times New Roman"/>
          <w:color w:val="000000"/>
          <w:sz w:val="24"/>
          <w:szCs w:val="24"/>
        </w:rPr>
        <w:t xml:space="preserve"> и ты все равно</w:t>
      </w:r>
      <w:r>
        <w:rPr>
          <w:rFonts w:cs="Times New Roman" w:ascii="Times New Roman" w:hAnsi="Times New Roman"/>
          <w:color w:val="000000"/>
          <w:sz w:val="24"/>
          <w:szCs w:val="24"/>
          <w:lang w:eastAsia="ru-RU"/>
        </w:rPr>
        <w:t xml:space="preserve"> не убила бы 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у, как с моей парой, с тобой будут хорошо обращаться. Я буду счастлив потакать тебе в некоторых вещах, если ты будешь себя хорошо вести. Ты чувствуешь необходимость сохранить жизнь предателям? Это будет сдела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его глазах появляется блеск, который говорит мне, что эти предатели предпочли бы умере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игнорирую его болтовню о паре. Нет смысла потакать его безуми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Ровак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овакс вырос в племени Лафы. Ему было предложено предоставить нам информацию о Дексаре, но он предпочел этого не дел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шеломленно смотрю на него. Этот парень — настоящий психопат. Я оглядываюсь на других воинов, окруживших меня, и ни один из них, кажется, не удивлен таким поворотом событи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ксар заставит тебя заплатить за это, — говор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рик смеется и делает знак одному из воинов, который хватает меня за руку и тащит проч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е сопротивляюсь, позволяя ему тащить меня через их лагерь. Он намного меньше лагеря Дексара, и я вытягиваю шею, осматривая окрестности. Как и любой другой лагерь браксийцев, который я видела, этот лагерь расположен рядом с рекой. Пока темно, но я слышу, как вода бежит по камня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худшем случае я могу воспользоваться методом Бэт, прыгнуть в реку и надеяться на лучшее.</w:t>
      </w:r>
    </w:p>
    <w:p>
      <w:pPr>
        <w:pStyle w:val="Normal"/>
        <w:spacing w:before="280" w:after="200"/>
        <w:ind w:firstLine="567"/>
        <w:contextualSpacing/>
        <w:jc w:val="both"/>
        <w:rPr/>
      </w:pPr>
      <w:r>
        <w:rPr>
          <w:rFonts w:cs="Times New Roman" w:ascii="Times New Roman" w:hAnsi="Times New Roman"/>
          <w:color w:val="000000"/>
          <w:sz w:val="24"/>
          <w:szCs w:val="24"/>
          <w:lang w:eastAsia="ru-RU"/>
        </w:rPr>
        <w:t>Я вздрагиваю от этой мысли. Никто из моих приемных родителей не позаботился о том, чтобы научить меня плавать. Я научилась основам плавания</w:t>
      </w:r>
      <w:r>
        <w:rPr>
          <w:rFonts w:cs="Times New Roman" w:ascii="Times New Roman" w:hAnsi="Times New Roman"/>
          <w:color w:val="000000"/>
          <w:sz w:val="24"/>
          <w:szCs w:val="24"/>
        </w:rPr>
        <w:t xml:space="preserve"> в подростковом возрасте,</w:t>
      </w:r>
      <w:r>
        <w:rPr>
          <w:rFonts w:cs="Times New Roman" w:ascii="Times New Roman" w:hAnsi="Times New Roman"/>
          <w:color w:val="000000"/>
          <w:sz w:val="24"/>
          <w:szCs w:val="24"/>
          <w:lang w:eastAsia="ru-RU"/>
        </w:rPr>
        <w:t xml:space="preserve"> но я определенно не самый сильный пловец.</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так, — шепчу я воину, пока он тянет меня к кради у реки. — Не хочешь помочь мне выбраться отсюда? Дексар вознаградит тебя за это.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фыркает, вталкивая меня в кра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сокий, темноволосый и молчаливый, да? Все, что я хочу сказать, это то, что это плохо кончится для вас всех, ребята. Если вы хочешь гарантий, что останешься в живых, я предлагаю тебе отпустить мен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Хочешь, </w:t>
      </w:r>
      <w:r>
        <w:rPr>
          <w:rFonts w:cs="Times New Roman" w:ascii="Times New Roman" w:hAnsi="Times New Roman"/>
          <w:color w:val="000000"/>
          <w:sz w:val="24"/>
          <w:szCs w:val="24"/>
        </w:rPr>
        <w:t>чтобы я заткнул тебе рот</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ут же качаю головой и делаю вид, что поджимаю губы, хотя он явно не понимает намека. В кради нет никакой мебели, зато глубоко в земле зарыт длинный металлический столб.</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адись, — рявкае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ажус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вытаскивает еще веревку, и я вздыхаю. На </w:t>
      </w:r>
      <w:r>
        <w:rPr>
          <w:rFonts w:cs="Times New Roman" w:ascii="Times New Roman" w:hAnsi="Times New Roman"/>
          <w:color w:val="000000"/>
          <w:sz w:val="24"/>
          <w:szCs w:val="24"/>
        </w:rPr>
        <w:t>этот раз я прижимаю локти к ребрам, вытягивая руки</w:t>
      </w:r>
      <w:r>
        <w:rPr>
          <w:rFonts w:cs="Times New Roman" w:ascii="Times New Roman" w:hAnsi="Times New Roman"/>
          <w:color w:val="000000"/>
          <w:sz w:val="24"/>
          <w:szCs w:val="24"/>
          <w:lang w:eastAsia="ru-RU"/>
        </w:rPr>
        <w:t xml:space="preserve"> — картина покорности. Он выходит из кради, оставляя меня привязанной к длинному металлическому столбу, и я смотрю на него, двигая запястьям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Ага. Более чем достаточно свободна обвязка, чтобы освободиться. </w:t>
      </w:r>
      <w:r>
        <w:rPr>
          <w:rFonts w:cs="Times New Roman" w:ascii="Times New Roman" w:hAnsi="Times New Roman"/>
          <w:color w:val="000000"/>
          <w:sz w:val="24"/>
          <w:szCs w:val="24"/>
        </w:rPr>
        <w:t>Но я не собираюсь рисковать сбежать отсюда в темноте</w:t>
      </w:r>
      <w:r>
        <w:rPr>
          <w:rFonts w:cs="Times New Roman" w:ascii="Times New Roman" w:hAnsi="Times New Roman"/>
          <w:color w:val="000000"/>
          <w:sz w:val="24"/>
          <w:szCs w:val="24"/>
          <w:lang w:eastAsia="ru-RU"/>
        </w:rPr>
        <w:t xml:space="preserve">, пока эти воины празднуют со своим лидером-социопатом. </w:t>
      </w:r>
      <w:r>
        <w:rPr>
          <w:rFonts w:cs="Times New Roman" w:ascii="Times New Roman" w:hAnsi="Times New Roman"/>
          <w:color w:val="000000"/>
          <w:sz w:val="24"/>
          <w:szCs w:val="24"/>
        </w:rPr>
        <w:t>С моей удачей</w:t>
      </w:r>
      <w:r>
        <w:rPr>
          <w:rFonts w:cs="Times New Roman" w:ascii="Times New Roman" w:hAnsi="Times New Roman"/>
          <w:color w:val="000000"/>
          <w:sz w:val="24"/>
          <w:szCs w:val="24"/>
          <w:lang w:eastAsia="ru-RU"/>
        </w:rPr>
        <w:t xml:space="preserve"> я, скорее всего, споткнусь и сломаю лодыжку или упаду в рек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учше всего подождать, пока эти ребята уснут и начнет всходить солнце. А потом я уберу отсюда свою задниц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нятия не имею, как вернуться в лагерь Дексара, но все, что мне нужно сделать, это убраться подальше от этих придурков. Он найдет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наю, что он это сдел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90" w:name="Dexar________There_are_two_possi"/>
      <w:bookmarkStart w:id="91" w:name="Top_of_part0014_split_001_html_3"/>
      <w:bookmarkStart w:id="92" w:name="Dexar_5"/>
      <w:bookmarkStart w:id="93" w:name="Dexar________There_are_two_possi_2"/>
      <w:bookmarkStart w:id="94" w:name="Dexar________There_are_two_possi_1"/>
      <w:bookmarkEnd w:id="90"/>
      <w:bookmarkEnd w:id="91"/>
      <w:bookmarkEnd w:id="92"/>
      <w:bookmarkEnd w:id="93"/>
      <w:bookmarkEnd w:id="94"/>
      <w:r>
        <w:rPr>
          <w:rFonts w:cs="Times New Roman" w:ascii="Times New Roman" w:hAnsi="Times New Roman"/>
          <w:i/>
          <w:color w:val="000000"/>
          <w:sz w:val="28"/>
          <w:szCs w:val="24"/>
          <w:lang w:eastAsia="ru-RU"/>
        </w:rPr>
        <w:t>ДЕКСАР</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ть два возможных местоположения племени Варика, — говорит Андон, указывая на большую карту, разложенную на столе. — Здесь и зде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чему ты так в этом уверен?</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то </w:t>
      </w:r>
      <w:r>
        <w:rPr>
          <w:rFonts w:cs="Times New Roman" w:ascii="Times New Roman" w:hAnsi="Times New Roman"/>
          <w:color w:val="000000"/>
          <w:sz w:val="24"/>
          <w:szCs w:val="24"/>
        </w:rPr>
        <w:t xml:space="preserve">наиболее </w:t>
      </w:r>
      <w:r>
        <w:rPr>
          <w:rFonts w:cs="Times New Roman" w:ascii="Times New Roman" w:hAnsi="Times New Roman"/>
          <w:color w:val="000000"/>
          <w:sz w:val="24"/>
          <w:szCs w:val="24"/>
          <w:lang w:eastAsia="ru-RU"/>
        </w:rPr>
        <w:t>защищенные места, близко к проточной воде и достаточно удаленные от территории, занимаемой либо Ракизом, либо тобой, кат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борюсь со своим нетерпением. Алексис нет уже несколько часов. Я должен сделать правильный выбор.</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бы я был Вариком, то выбрал бы это место. — Брикс указывает на место, наиболее удаленное от нашего племени. — Оно в стороне, но достаточно близко к Сейнекскому лесу, чтобы он мог подобрать тех, кто бежал от нападения Лаф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ндон кивае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огласен. </w:t>
      </w:r>
      <w:r>
        <w:rPr>
          <w:rFonts w:cs="Times New Roman" w:ascii="Times New Roman" w:hAnsi="Times New Roman"/>
          <w:color w:val="000000"/>
          <w:sz w:val="24"/>
          <w:szCs w:val="24"/>
        </w:rPr>
        <w:t>Однако нельзя его недооценивать</w:t>
      </w:r>
      <w:r>
        <w:rPr>
          <w:rFonts w:cs="Times New Roman" w:ascii="Times New Roman" w:hAnsi="Times New Roman"/>
          <w:color w:val="000000"/>
          <w:sz w:val="24"/>
          <w:szCs w:val="24"/>
          <w:lang w:eastAsia="ru-RU"/>
        </w:rPr>
        <w:t>. Он может знать, что мы определим, что это его наиболее вероятное местоположение. И в этом случае он выберет место, которое будет ближе к нашему племени, но дальше к западу — вряд ли его обнаружат охотники Ракиз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олго созерцаю карту, наконец сдаюсь и расхаживаю по комнате, обдумывая ее. Лицо Алексис продолжает вставать перед моими глазами, ее выражение лица преследует меня, когда она умоляет меня найти ее.</w:t>
      </w:r>
    </w:p>
    <w:p>
      <w:pPr>
        <w:pStyle w:val="Normal"/>
        <w:spacing w:before="280" w:after="200"/>
        <w:ind w:firstLine="567"/>
        <w:contextualSpacing/>
        <w:jc w:val="both"/>
        <w:rPr/>
      </w:pPr>
      <w:r>
        <w:rPr>
          <w:rFonts w:cs="Times New Roman" w:ascii="Times New Roman" w:hAnsi="Times New Roman"/>
          <w:color w:val="000000"/>
          <w:sz w:val="24"/>
          <w:szCs w:val="24"/>
          <w:lang w:eastAsia="ru-RU"/>
        </w:rPr>
        <w:t>Я фыркаю. Алексис, скорее всего, потребует, чтобы я «</w:t>
      </w:r>
      <w:r>
        <w:rPr>
          <w:rFonts w:cs="Times New Roman" w:ascii="Times New Roman" w:hAnsi="Times New Roman"/>
          <w:color w:val="000000"/>
          <w:sz w:val="24"/>
          <w:szCs w:val="24"/>
        </w:rPr>
        <w:t>поторопился и пришлепнул некоторых ублюдков»</w:t>
      </w:r>
      <w:r>
        <w:rPr>
          <w:rFonts w:cs="Times New Roman" w:ascii="Times New Roman" w:hAnsi="Times New Roman"/>
          <w:color w:val="000000"/>
          <w:sz w:val="24"/>
          <w:szCs w:val="24"/>
          <w:lang w:eastAsia="ru-RU"/>
        </w:rPr>
        <w:t xml:space="preserve">. Я знаю свою Лекси, и она отнесется к этому спокойно. Мой самый большой страх — это ее умный и острый на язык рот. </w:t>
      </w:r>
      <w:r>
        <w:rPr>
          <w:rFonts w:cs="Times New Roman" w:ascii="Times New Roman" w:hAnsi="Times New Roman"/>
          <w:color w:val="000000"/>
          <w:sz w:val="24"/>
          <w:szCs w:val="24"/>
        </w:rPr>
        <w:t>Могу поспорить на свой любимый нож</w:t>
      </w:r>
      <w:r>
        <w:rPr>
          <w:rFonts w:cs="Times New Roman" w:ascii="Times New Roman" w:hAnsi="Times New Roman"/>
          <w:color w:val="000000"/>
          <w:sz w:val="24"/>
          <w:szCs w:val="24"/>
          <w:lang w:eastAsia="ru-RU"/>
        </w:rPr>
        <w:t xml:space="preserve">, что она </w:t>
      </w:r>
      <w:r>
        <w:rPr>
          <w:rFonts w:cs="Times New Roman" w:ascii="Times New Roman" w:hAnsi="Times New Roman"/>
          <w:color w:val="000000"/>
          <w:sz w:val="24"/>
          <w:szCs w:val="24"/>
        </w:rPr>
        <w:t>высмеивает Варика</w:t>
      </w:r>
      <w:r>
        <w:rPr>
          <w:rFonts w:cs="Times New Roman" w:ascii="Times New Roman" w:hAnsi="Times New Roman"/>
          <w:color w:val="000000"/>
          <w:sz w:val="24"/>
          <w:szCs w:val="24"/>
          <w:lang w:eastAsia="ru-RU"/>
        </w:rPr>
        <w:t xml:space="preserve">, скорее всего, провоцируя его и подначивая, </w:t>
      </w:r>
      <w:r>
        <w:rPr>
          <w:rFonts w:cs="Times New Roman" w:ascii="Times New Roman" w:hAnsi="Times New Roman"/>
          <w:color w:val="000000"/>
          <w:sz w:val="24"/>
          <w:szCs w:val="24"/>
        </w:rPr>
        <w:t>ища какие-либо слабые места</w:t>
      </w:r>
      <w:r>
        <w:rPr>
          <w:rFonts w:cs="Times New Roman" w:ascii="Times New Roman" w:hAnsi="Times New Roman"/>
          <w:color w:val="000000"/>
          <w:sz w:val="24"/>
          <w:szCs w:val="24"/>
          <w:lang w:eastAsia="ru-RU"/>
        </w:rPr>
        <w:t>, которые может использова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арик безжалостен. </w:t>
      </w:r>
      <w:r>
        <w:rPr>
          <w:rFonts w:cs="Times New Roman" w:ascii="Times New Roman" w:hAnsi="Times New Roman"/>
          <w:color w:val="000000"/>
          <w:sz w:val="24"/>
          <w:szCs w:val="24"/>
        </w:rPr>
        <w:t>Он может причинить ей вред. Возможно, даже нанести ей непоправимый вред</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rPr>
        <w:t>При этой мысли у меня</w:t>
      </w:r>
      <w:r>
        <w:rPr>
          <w:rFonts w:cs="Times New Roman" w:ascii="Times New Roman" w:hAnsi="Times New Roman"/>
          <w:color w:val="000000"/>
          <w:sz w:val="24"/>
          <w:szCs w:val="24"/>
          <w:lang w:eastAsia="ru-RU"/>
        </w:rPr>
        <w:t xml:space="preserve"> сжимается желудок, и я заставляю себя сосредоточить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азделим наших воинов на две группы. — Я указываю на второе место. — Я отправлюсь сюда с Бриксом и пятью сотнями наших самых опытных бойцов. </w:t>
      </w:r>
      <w:r>
        <w:rPr>
          <w:rFonts w:cs="Times New Roman" w:ascii="Times New Roman" w:hAnsi="Times New Roman"/>
          <w:color w:val="000000"/>
          <w:sz w:val="24"/>
          <w:szCs w:val="24"/>
        </w:rPr>
        <w:t xml:space="preserve">Отправьте </w:t>
      </w:r>
      <w:r>
        <w:rPr>
          <w:rFonts w:cs="Times New Roman" w:ascii="Times New Roman" w:hAnsi="Times New Roman"/>
          <w:color w:val="000000"/>
          <w:sz w:val="24"/>
          <w:szCs w:val="24"/>
          <w:lang w:eastAsia="ru-RU"/>
        </w:rPr>
        <w:t>еще пятьсот в самое отдаленное место, на всякий случа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ндон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катай. — Он уходит, чтобы передать мои приказы, а я поворачиваюсь к Брикс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там Ровак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 все еще жив, катай. Он потерял много кров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ажи мне, когда он придет в сознание. Я хочу поговорить с ни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i/>
          <w:i/>
          <w:color w:val="000000"/>
          <w:sz w:val="28"/>
          <w:szCs w:val="24"/>
          <w:lang w:eastAsia="ru-RU"/>
        </w:rPr>
      </w:pPr>
      <w:bookmarkStart w:id="95" w:name="Alexis_______I_doze__When_I_open_2"/>
      <w:bookmarkStart w:id="96" w:name="Top_of_part0014_split_002_html_2"/>
      <w:bookmarkStart w:id="97" w:name="Alexis_5"/>
      <w:bookmarkStart w:id="98" w:name="Alexis_______I_doze__When_I_open"/>
      <w:bookmarkStart w:id="99" w:name="Alexis_______I_doze__When_I_open_1"/>
      <w:bookmarkEnd w:id="95"/>
      <w:bookmarkEnd w:id="96"/>
      <w:bookmarkEnd w:id="97"/>
      <w:bookmarkEnd w:id="98"/>
      <w:bookmarkEnd w:id="99"/>
      <w:r>
        <w:rPr>
          <w:rFonts w:cs="Times New Roman" w:ascii="Times New Roman" w:hAnsi="Times New Roman"/>
          <w:i/>
          <w:color w:val="000000"/>
          <w:sz w:val="28"/>
          <w:szCs w:val="24"/>
          <w:lang w:eastAsia="ru-RU"/>
        </w:rPr>
        <w:t>АЛЕКСИ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адремала. Когда я открываю глаза, Варик стоит в кради и смотрит на меня, как на подопытного жук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Что? — огрызаюсь я, и он снова наклоняет голову, как будто не совсем знает, что со мной делать. Я фыркаю. Он думает, что спаривание со мной гарантирует </w:t>
      </w:r>
      <w:r>
        <w:rPr>
          <w:rFonts w:cs="Times New Roman" w:ascii="Times New Roman" w:hAnsi="Times New Roman"/>
          <w:color w:val="000000"/>
          <w:sz w:val="24"/>
          <w:szCs w:val="24"/>
        </w:rPr>
        <w:t>процветание этому маленькому племени разбойников</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я закончу с ним, он будет умолять Дексара забрать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хоже, ты меня не боишься, — наконец говорит он. — Почему? Ты настолько храбрая или просто глупа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облизываю пересохшие губы, отчаянно нуждаясь в вод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не можешь убить меня, если хочешь, чтобы я исполнила твое дурацкое пророчеств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зможно, я не смогу убить тебя, но тебе не обязательно быть в полном здравии, когда я возьму тебя в качестве своей пар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улыбаюсь ем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ешь, что интересного в людях? — Он молчит, а я обнажаю зубы и широко улыбаюсь. — Мы гораздо, гораздо более хрупкие, чем браксийцы. На самом деле, это чудо, что я вообще до сих пор жива после столь долгого отсутствия воды. Если ты не будешь осторожен, я могу умереть просто назло теб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рычит, но я вижу, как его глаза расширяются, когда он поворачивается, выходя из кради. </w:t>
      </w:r>
      <w:r>
        <w:rPr>
          <w:rFonts w:cs="Times New Roman" w:ascii="Times New Roman" w:hAnsi="Times New Roman"/>
          <w:color w:val="000000"/>
          <w:sz w:val="24"/>
          <w:szCs w:val="24"/>
        </w:rPr>
        <w:t>Несколько мгновений спустя, он вручает мне чашку</w:t>
      </w:r>
      <w:r>
        <w:rPr>
          <w:rFonts w:cs="Times New Roman" w:ascii="Times New Roman" w:hAnsi="Times New Roman"/>
          <w:color w:val="000000"/>
          <w:sz w:val="24"/>
          <w:szCs w:val="24"/>
          <w:lang w:eastAsia="ru-RU"/>
        </w:rPr>
        <w:t xml:space="preserve"> с водой. Я выпиваю ее залпом, прежде чем вернуть ем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так, — говорю я. — Раз уж ты планируешь стать моим шпили-вили, как насчет того, чтобы рассказать мне, </w:t>
      </w:r>
      <w:r>
        <w:rPr>
          <w:rFonts w:cs="Times New Roman" w:ascii="Times New Roman" w:hAnsi="Times New Roman"/>
          <w:color w:val="000000"/>
          <w:sz w:val="24"/>
          <w:szCs w:val="24"/>
        </w:rPr>
        <w:t>зачем ты это делаеш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арик приподнимает бровь, но в конце концов пожимает плеч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которые браксийцы рождаются, имея все, о чем только могут мечтать, в то время как другие рождаются, чтобы заполучить эт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лагаю, ты </w:t>
      </w:r>
      <w:r>
        <w:rPr>
          <w:rFonts w:cs="Times New Roman" w:ascii="Times New Roman" w:hAnsi="Times New Roman"/>
          <w:color w:val="000000"/>
          <w:sz w:val="24"/>
          <w:szCs w:val="24"/>
        </w:rPr>
        <w:t>точно относишься ко второй категории</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игнорирует мен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зьмем, к примеру, Дексара. Наши отцы были друзьями. Ты зна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ачаю головой, подавляя желание сообщить ему, что абсолютно никто не говорит о нем или его отц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ец Дексара был катаем. Самый уважаемый король племени. Мой отец был всего лишь его подчиненны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умала, они друзь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лчать! — его голос внезапно становится резким, странный блеск проникает в его глаза, и я закрываю ро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конце концов, — говорит он, — мой отец понял, что никогда не познает истинной силы, пока он член племени Дексара. Он ушел, чтобы присоединиться к племени Лафы, продвигаясь по служебной лестнице, пока снова не стал вторым после ката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здыхаю. Не нужно быть психологом, чтобы понять, к чему это привед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рик сейчас почти неузнаваем, лицо темно-красное, руки сжаты в кулаки. Он совсем не похож на того хладнокровного, рассудительного человека, который хладнокровно убил Тависа всего несколько часов назад. Он делает шаг вперед, и у меня чешутся руки схватить украшенный драгоценными камнями нож, прикрепленный к его пояс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лагаю, </w:t>
      </w:r>
      <w:r>
        <w:rPr>
          <w:rFonts w:cs="Times New Roman" w:ascii="Times New Roman" w:hAnsi="Times New Roman"/>
          <w:color w:val="000000"/>
          <w:sz w:val="24"/>
          <w:szCs w:val="24"/>
        </w:rPr>
        <w:t>ты не был в восторге от этого</w:t>
      </w:r>
      <w:r>
        <w:rPr>
          <w:rFonts w:cs="Times New Roman" w:ascii="Times New Roman" w:hAnsi="Times New Roman"/>
          <w:color w:val="000000"/>
          <w:sz w:val="24"/>
          <w:szCs w:val="24"/>
          <w:lang w:eastAsia="ru-RU"/>
        </w:rPr>
        <w:t>, — предполагаю я, но он игнорирует мен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мой отец, и Лафа погибли, сражаясь с племенем Текара. Я увидел свой шанс и воспользовался им. Большинство браксийцев никогда </w:t>
      </w:r>
      <w:r>
        <w:rPr>
          <w:rFonts w:cs="Times New Roman" w:ascii="Times New Roman" w:hAnsi="Times New Roman"/>
          <w:color w:val="000000"/>
          <w:sz w:val="24"/>
          <w:szCs w:val="24"/>
        </w:rPr>
        <w:t>бы добровольно не объединились с вуальди</w:t>
      </w:r>
      <w:r>
        <w:rPr>
          <w:rFonts w:cs="Times New Roman" w:ascii="Times New Roman" w:hAnsi="Times New Roman"/>
          <w:color w:val="000000"/>
          <w:sz w:val="24"/>
          <w:szCs w:val="24"/>
          <w:lang w:eastAsia="ru-RU"/>
        </w:rPr>
        <w:t>. Как только Лафа умер, я узнал, как он умер. — Он улыбается, и я вздрагив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пытался убить моих подруг.</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арик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вои человеческие подруги. «Те, что со звезд», — цитирует он, и я скриплю зуба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знал о пророчестве. Любой, кто общался с отцом Дексара дольше нескольких минут, слышал об этом, — усмехается Варик. — Он был так горд, полагая, что его сын спарится с той, кто гарантирует мир и процветан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ивает на мои светлые волосы, и в десятый раз за последние несколько дней я жалею, что не покрасила их в темный цвет, когда была на Земл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понадобилось всего несколько дней, чтобы узнать о тебе и вашей сделке с Дексаром, — говорит 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что теперь? Думаешь, что спаришься со мной и каким-то образом обеспечишь процветание своей жалкой шайке неудачников?</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умный блеск покидает его глаза, и он выглядит уже не как бредовый сумасшедший, а скорее, как социопат, которого я встретила прошлой ночь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опат — это куда страшне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 имеет значения, истинно ли пророчество, — говорит он. — Важно, что в него верят браксийцы. Я уже собрал больше воинов, чем мог себе представить, и все они готовы к новому мировому порядку. Почему те из нас, кто </w:t>
      </w:r>
      <w:r>
        <w:rPr>
          <w:rFonts w:cs="Times New Roman" w:ascii="Times New Roman" w:hAnsi="Times New Roman"/>
          <w:color w:val="000000"/>
          <w:sz w:val="24"/>
          <w:szCs w:val="24"/>
        </w:rPr>
        <w:t xml:space="preserve">способны </w:t>
      </w:r>
      <w:r>
        <w:rPr>
          <w:rFonts w:cs="Times New Roman" w:ascii="Times New Roman" w:hAnsi="Times New Roman"/>
          <w:color w:val="000000"/>
          <w:sz w:val="24"/>
          <w:szCs w:val="24"/>
          <w:lang w:eastAsia="ru-RU"/>
        </w:rPr>
        <w:t>править, должны оставаться в стороне только потому, что другие рождены в королевской семь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ищурившись, смотрю на нег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тец Дексара создал свое племя из ничего. </w:t>
      </w:r>
      <w:r>
        <w:rPr>
          <w:rFonts w:cs="Times New Roman" w:ascii="Times New Roman" w:hAnsi="Times New Roman"/>
          <w:color w:val="000000"/>
          <w:sz w:val="24"/>
          <w:szCs w:val="24"/>
        </w:rPr>
        <w:t>С чего ты взял</w:t>
      </w:r>
      <w:r>
        <w:rPr>
          <w:rFonts w:cs="Times New Roman" w:ascii="Times New Roman" w:hAnsi="Times New Roman"/>
          <w:color w:val="000000"/>
          <w:sz w:val="24"/>
          <w:szCs w:val="24"/>
          <w:lang w:eastAsia="ru-RU"/>
        </w:rPr>
        <w:t xml:space="preserve">, что </w:t>
      </w:r>
      <w:r>
        <w:rPr>
          <w:rFonts w:cs="Times New Roman" w:ascii="Times New Roman" w:hAnsi="Times New Roman"/>
          <w:color w:val="000000"/>
          <w:sz w:val="24"/>
          <w:szCs w:val="24"/>
        </w:rPr>
        <w:t>смог бы добиться большего</w:t>
      </w:r>
      <w:r>
        <w:rPr>
          <w:rFonts w:cs="Times New Roman" w:ascii="Times New Roman" w:hAnsi="Times New Roman"/>
          <w:color w:val="000000"/>
          <w:sz w:val="24"/>
          <w:szCs w:val="24"/>
          <w:lang w:eastAsia="ru-RU"/>
        </w:rPr>
        <w:t xml:space="preserve">? В чем твое преимущество, как лучшего правителя?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знаю, что лучше для нашего народа. </w:t>
      </w:r>
      <w:r>
        <w:rPr>
          <w:rFonts w:cs="Times New Roman" w:ascii="Times New Roman" w:hAnsi="Times New Roman"/>
          <w:color w:val="000000"/>
          <w:sz w:val="24"/>
          <w:szCs w:val="24"/>
        </w:rPr>
        <w:t xml:space="preserve">И это не объединение с вуальди </w:t>
      </w:r>
      <w:r>
        <w:rPr>
          <w:rFonts w:cs="Times New Roman" w:ascii="Times New Roman" w:hAnsi="Times New Roman"/>
          <w:color w:val="000000"/>
          <w:sz w:val="24"/>
          <w:szCs w:val="24"/>
          <w:lang w:eastAsia="ru-RU"/>
        </w:rPr>
        <w:t xml:space="preserve">и не </w:t>
      </w:r>
      <w:r>
        <w:rPr>
          <w:rFonts w:cs="Times New Roman" w:ascii="Times New Roman" w:hAnsi="Times New Roman"/>
          <w:color w:val="000000"/>
          <w:sz w:val="24"/>
          <w:szCs w:val="24"/>
        </w:rPr>
        <w:t xml:space="preserve">поклонение </w:t>
      </w:r>
      <w:r>
        <w:rPr>
          <w:rFonts w:cs="Times New Roman" w:ascii="Times New Roman" w:hAnsi="Times New Roman"/>
          <w:color w:val="000000"/>
          <w:sz w:val="24"/>
          <w:szCs w:val="24"/>
          <w:lang w:eastAsia="ru-RU"/>
        </w:rPr>
        <w:t>племени Дексара просто потому, что оно больше и богаче. Я убью Дексара, и его племя станет мои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игнорирую панику, которая сжимает мою грудь, и закатываю глаза.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начит, </w:t>
      </w:r>
      <w:r>
        <w:rPr>
          <w:rFonts w:cs="Times New Roman" w:ascii="Times New Roman" w:hAnsi="Times New Roman"/>
          <w:color w:val="000000"/>
          <w:sz w:val="24"/>
          <w:szCs w:val="24"/>
        </w:rPr>
        <w:t>ты разделишь свою власть поровну между каждым из членов твоего племени</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тут же качает головой, и я сме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не сработает, — начинает он, и я фыркаю.</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Нельзя положить вишенку на кучу дерьма и назвать это мороженым</w:t>
      </w:r>
      <w:r>
        <w:rPr>
          <w:rFonts w:cs="Times New Roman" w:ascii="Times New Roman" w:hAnsi="Times New Roman"/>
          <w:color w:val="000000"/>
          <w:sz w:val="24"/>
          <w:szCs w:val="24"/>
          <w:lang w:eastAsia="ru-RU"/>
        </w:rPr>
        <w:t>. — Он хмурится, и я уточняю: — Речь идет не о создании демократии или свержении безжалостного диктатора. Речь идет о том, что ты пробиваешь себе дорогу к власти, доступным для тебя способом — идя по трупа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умай, что хочешь. Твое будущее </w:t>
      </w:r>
      <w:r>
        <w:rPr>
          <w:rFonts w:cs="Times New Roman" w:ascii="Times New Roman" w:hAnsi="Times New Roman"/>
          <w:color w:val="000000"/>
          <w:sz w:val="24"/>
          <w:szCs w:val="24"/>
        </w:rPr>
        <w:t xml:space="preserve">в любом случае останется </w:t>
      </w:r>
      <w:r>
        <w:rPr>
          <w:rFonts w:cs="Times New Roman" w:ascii="Times New Roman" w:hAnsi="Times New Roman"/>
          <w:color w:val="000000"/>
          <w:sz w:val="24"/>
          <w:szCs w:val="24"/>
          <w:lang w:eastAsia="ru-RU"/>
        </w:rPr>
        <w:t xml:space="preserve">неизменным, — его голос звучит отстраненно, как будто </w:t>
      </w:r>
      <w:r>
        <w:rPr>
          <w:rFonts w:cs="Times New Roman" w:ascii="Times New Roman" w:hAnsi="Times New Roman"/>
          <w:color w:val="000000"/>
          <w:sz w:val="24"/>
          <w:szCs w:val="24"/>
        </w:rPr>
        <w:t>он читает по сценарию</w:t>
      </w:r>
      <w:r>
        <w:rPr>
          <w:rFonts w:cs="Times New Roman" w:ascii="Times New Roman" w:hAnsi="Times New Roman"/>
          <w:color w:val="000000"/>
          <w:sz w:val="24"/>
          <w:szCs w:val="24"/>
          <w:lang w:eastAsia="ru-RU"/>
        </w:rPr>
        <w:t xml:space="preserve">, и он отворачивается, </w:t>
      </w:r>
      <w:r>
        <w:rPr>
          <w:rFonts w:cs="Times New Roman" w:ascii="Times New Roman" w:hAnsi="Times New Roman"/>
          <w:color w:val="000000"/>
          <w:sz w:val="24"/>
          <w:szCs w:val="24"/>
        </w:rPr>
        <w:t>очевидно, ему наскучил наш разговор</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распоряжусь, чтобы тебе принесли еду, — говорит он, выходя.</w:t>
      </w:r>
    </w:p>
    <w:p>
      <w:pPr>
        <w:pStyle w:val="Normal"/>
        <w:spacing w:before="280" w:after="20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100" w:name="Chapter_Fourtee_1"/>
      <w:bookmarkStart w:id="101" w:name="Top_of_part0015_html_1"/>
      <w:bookmarkStart w:id="102" w:name="Chapter_Fourteen_11"/>
      <w:bookmarkStart w:id="103" w:name="Chapter_Fourteen_12"/>
      <w:bookmarkStart w:id="104" w:name="Chapter_Fourteen_13"/>
      <w:bookmarkStart w:id="105" w:name="Chapter_Fourtee_1"/>
      <w:bookmarkStart w:id="106" w:name="Top_of_part0015_html_1"/>
      <w:bookmarkStart w:id="107" w:name="Chapter_Fourteen_11"/>
      <w:bookmarkStart w:id="108" w:name="Chapter_Fourteen_12"/>
      <w:bookmarkStart w:id="109" w:name="Chapter_Fourteen_13"/>
      <w:bookmarkEnd w:id="105"/>
      <w:bookmarkEnd w:id="106"/>
      <w:bookmarkEnd w:id="107"/>
      <w:bookmarkEnd w:id="108"/>
      <w:bookmarkEnd w:id="109"/>
    </w:p>
    <w:p>
      <w:pPr>
        <w:pStyle w:val="Normal"/>
        <w:spacing w:before="280" w:after="200"/>
        <w:ind w:firstLine="567"/>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Глава 14</w:t>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АЛЕКСИ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не </w:t>
      </w:r>
      <w:r>
        <w:rPr>
          <w:rFonts w:cs="Times New Roman" w:ascii="Times New Roman" w:hAnsi="Times New Roman"/>
          <w:color w:val="000000"/>
          <w:sz w:val="24"/>
          <w:szCs w:val="24"/>
        </w:rPr>
        <w:t>дали</w:t>
      </w:r>
      <w:r>
        <w:rPr>
          <w:rFonts w:cs="Times New Roman" w:ascii="Times New Roman" w:hAnsi="Times New Roman"/>
          <w:color w:val="000000"/>
          <w:sz w:val="24"/>
          <w:szCs w:val="24"/>
          <w:lang w:eastAsia="ru-RU"/>
        </w:rPr>
        <w:t xml:space="preserve"> немного хлеба и сыра, а потом </w:t>
      </w:r>
      <w:r>
        <w:rPr>
          <w:rFonts w:cs="Times New Roman" w:ascii="Times New Roman" w:hAnsi="Times New Roman"/>
          <w:color w:val="000000"/>
          <w:sz w:val="24"/>
          <w:szCs w:val="24"/>
        </w:rPr>
        <w:t xml:space="preserve">появился </w:t>
      </w:r>
      <w:r>
        <w:rPr>
          <w:rFonts w:cs="Times New Roman" w:ascii="Times New Roman" w:hAnsi="Times New Roman"/>
          <w:color w:val="000000"/>
          <w:sz w:val="24"/>
          <w:szCs w:val="24"/>
          <w:lang w:eastAsia="ru-RU"/>
        </w:rPr>
        <w:t>воин, который меня связал. Моя лазейка улизнуть исчезла. Неужели они вообще не спя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огда я выхожу на свежий воздух, солнце встает, касаясь земли розовыми лучами. Эта часть реки шире, чем я себе представляла, вода несется так быстро, </w:t>
      </w:r>
      <w:r>
        <w:rPr>
          <w:rFonts w:cs="Times New Roman" w:ascii="Times New Roman" w:hAnsi="Times New Roman"/>
          <w:color w:val="000000"/>
          <w:sz w:val="24"/>
          <w:szCs w:val="24"/>
        </w:rPr>
        <w:t>что кажется размытым</w:t>
      </w:r>
      <w:r>
        <w:rPr>
          <w:rFonts w:cs="Times New Roman" w:ascii="Times New Roman" w:hAnsi="Times New Roman"/>
          <w:color w:val="000000"/>
          <w:sz w:val="24"/>
          <w:szCs w:val="24"/>
          <w:lang w:eastAsia="ru-RU"/>
        </w:rPr>
        <w:t xml:space="preserve"> пятн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рошо, что я не прыгнул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далеке вырисовываются горы, впечатляюще скалистые, без снега. Интересно, насколько близко мы к территории драко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ди, — приказывает воин, и я закатываю глаза, но двигаюсь быстрее. Он </w:t>
      </w:r>
      <w:r>
        <w:rPr>
          <w:rFonts w:cs="Times New Roman" w:ascii="Times New Roman" w:hAnsi="Times New Roman"/>
          <w:color w:val="000000"/>
          <w:sz w:val="24"/>
          <w:szCs w:val="24"/>
        </w:rPr>
        <w:t xml:space="preserve">отводит </w:t>
      </w:r>
      <w:r>
        <w:rPr>
          <w:rFonts w:cs="Times New Roman" w:ascii="Times New Roman" w:hAnsi="Times New Roman"/>
          <w:color w:val="000000"/>
          <w:sz w:val="24"/>
          <w:szCs w:val="24"/>
          <w:lang w:eastAsia="ru-RU"/>
        </w:rPr>
        <w:t xml:space="preserve">меня всего на несколько кради дальше того, в котором меня держали, и я таращу глаза на женщин, которые все втиснуты в маленькое пространство. Здесь </w:t>
      </w:r>
      <w:r>
        <w:rPr>
          <w:rFonts w:cs="Times New Roman" w:ascii="Times New Roman" w:hAnsi="Times New Roman"/>
          <w:color w:val="000000"/>
          <w:sz w:val="24"/>
          <w:szCs w:val="24"/>
        </w:rPr>
        <w:t xml:space="preserve">всего </w:t>
      </w:r>
      <w:r>
        <w:rPr>
          <w:rFonts w:cs="Times New Roman" w:ascii="Times New Roman" w:hAnsi="Times New Roman"/>
          <w:color w:val="000000"/>
          <w:sz w:val="24"/>
          <w:szCs w:val="24"/>
          <w:lang w:eastAsia="ru-RU"/>
        </w:rPr>
        <w:t>несколько стульев и крошечная ванна, и большинство женщин сидят на полу, уставившись на мен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буду снаружи, — говорит мне воин, явно предупреждая. </w:t>
      </w:r>
      <w:r>
        <w:rPr>
          <w:rFonts w:cs="Times New Roman" w:ascii="Times New Roman" w:hAnsi="Times New Roman"/>
          <w:color w:val="000000"/>
          <w:sz w:val="24"/>
          <w:szCs w:val="24"/>
        </w:rPr>
        <w:t>Никаких шуток</w:t>
      </w:r>
      <w:r>
        <w:rPr>
          <w:rFonts w:cs="Times New Roman" w:ascii="Times New Roman" w:hAnsi="Times New Roman"/>
          <w:color w:val="000000"/>
          <w:sz w:val="24"/>
          <w:szCs w:val="24"/>
          <w:lang w:eastAsia="ru-RU"/>
        </w:rPr>
        <w:t>. Он перерезает веревку вокруг моих запястий, и я вздрагиваю, потирая ладонями отметины на коже. Потом я остаюсь наедине с десятью или двенадцатью женщина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 из них делает шаг вперед.</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Мы приготовили для тебя ванну</w:t>
      </w:r>
      <w:r>
        <w:rPr>
          <w:rFonts w:cs="Times New Roman" w:ascii="Times New Roman" w:hAnsi="Times New Roman"/>
          <w:color w:val="000000"/>
          <w:sz w:val="24"/>
          <w:szCs w:val="24"/>
          <w:lang w:eastAsia="ru-RU"/>
        </w:rPr>
        <w:t xml:space="preserve">, каталь, — говорит она, и я вздрагиваю при этом слове. И внезапно меня охватывает тоска по родному племени Дексара, что я готова расплакаться. Я не хочу ничего, кроме как спорить с ним за обедом, смотреть, как он слушает жалобщиков в Большой комнате, или свернуться </w:t>
      </w:r>
      <w:r>
        <w:rPr>
          <w:rFonts w:cs="Times New Roman" w:ascii="Times New Roman" w:hAnsi="Times New Roman"/>
          <w:color w:val="000000"/>
          <w:sz w:val="24"/>
          <w:szCs w:val="24"/>
        </w:rPr>
        <w:t xml:space="preserve">калачиком </w:t>
      </w:r>
      <w:r>
        <w:rPr>
          <w:rFonts w:cs="Times New Roman" w:ascii="Times New Roman" w:hAnsi="Times New Roman"/>
          <w:color w:val="000000"/>
          <w:sz w:val="24"/>
          <w:szCs w:val="24"/>
          <w:lang w:eastAsia="ru-RU"/>
        </w:rPr>
        <w:t>рядом с ним на его огромной крова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называйте меня та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пожелаешь, катал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снова закатываю глаза.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род, вы поможете мне выбраться отсюда или как? Вы ведь знаете, что Дексар, вероятно, уже на пути сюда, верно? И черт возьми, он будет в бешенств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замечаю, что одна из женщин в углу бледнеет, но женщина передо мной прищуривается. Лицо у нее изможденное, но глаза темные и суровые, напоминающие мне орлиные. </w:t>
      </w:r>
      <w:r>
        <w:rPr>
          <w:rFonts w:cs="Times New Roman" w:ascii="Times New Roman" w:hAnsi="Times New Roman"/>
          <w:color w:val="000000"/>
          <w:sz w:val="24"/>
          <w:szCs w:val="24"/>
        </w:rPr>
        <w:t>Она похожа на того, кто видел всякое дерьмо и больше не желает его виде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икто тебе не поможет, — мягко говорит Орлиные Глаза, хотя тон ее тверд. — Люди здесь видели слишком много страданий, чтобы отказаться от того, чем судьба так щедро </w:t>
      </w:r>
      <w:r>
        <w:rPr>
          <w:rFonts w:cs="Times New Roman" w:ascii="Times New Roman" w:hAnsi="Times New Roman"/>
          <w:color w:val="000000"/>
          <w:sz w:val="24"/>
          <w:szCs w:val="24"/>
        </w:rPr>
        <w:t>одарила</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истально смотрю на нее.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Скоро вы увидите ещё больше страданий</w:t>
      </w:r>
      <w:r>
        <w:rPr>
          <w:rFonts w:cs="Times New Roman" w:ascii="Times New Roman" w:hAnsi="Times New Roman"/>
          <w:color w:val="000000"/>
          <w:sz w:val="24"/>
          <w:szCs w:val="24"/>
          <w:lang w:eastAsia="ru-RU"/>
        </w:rPr>
        <w:t xml:space="preserve">. Ты ведь это знаешь, да? — я вдруг отчаянно хочу, чтобы она увидела в этом смысл. — Я видела, как тренируются воины Дексара, и они пронесутся через этот лагерь, как торнадо, пока не найдут меня. Это не закончится </w:t>
      </w:r>
      <w:r>
        <w:rPr>
          <w:rFonts w:cs="Times New Roman" w:ascii="Times New Roman" w:hAnsi="Times New Roman"/>
          <w:color w:val="000000"/>
          <w:sz w:val="24"/>
          <w:szCs w:val="24"/>
        </w:rPr>
        <w:t>благополучно</w:t>
      </w:r>
      <w:r>
        <w:rPr>
          <w:rFonts w:cs="Times New Roman" w:ascii="Times New Roman" w:hAnsi="Times New Roman"/>
          <w:color w:val="000000"/>
          <w:sz w:val="24"/>
          <w:szCs w:val="24"/>
          <w:lang w:eastAsia="ru-RU"/>
        </w:rPr>
        <w:t xml:space="preserve"> для Варик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Заговорила другая женщина. </w:t>
      </w:r>
      <w:r>
        <w:rPr>
          <w:rFonts w:cs="Times New Roman" w:ascii="Times New Roman" w:hAnsi="Times New Roman"/>
          <w:color w:val="000000"/>
          <w:sz w:val="24"/>
          <w:szCs w:val="24"/>
        </w:rPr>
        <w:t>Она беременна и сидит в одном из немногих стульев</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ы сражались битву за битвой, всегда проигрывая. Наши воины немногочисленны, и наш катай обещал нам, что если мы </w:t>
      </w:r>
      <w:r>
        <w:rPr>
          <w:rFonts w:cs="Times New Roman" w:ascii="Times New Roman" w:hAnsi="Times New Roman"/>
          <w:color w:val="000000"/>
          <w:sz w:val="24"/>
          <w:szCs w:val="24"/>
        </w:rPr>
        <w:t>поверим в него</w:t>
      </w:r>
      <w:r>
        <w:rPr>
          <w:rFonts w:cs="Times New Roman" w:ascii="Times New Roman" w:hAnsi="Times New Roman"/>
          <w:color w:val="000000"/>
          <w:sz w:val="24"/>
          <w:szCs w:val="24"/>
          <w:lang w:eastAsia="ru-RU"/>
        </w:rPr>
        <w:t>, то сможем жить мирной жизнь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 хотите мирной жизни? Присоединяйтесь к племени Дексар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ексар — чудовище, — шипит другая женщина, и я оборачиваюсь, пораженная ядом в ее тоне. У нее длинные, великолепные черные волосы, хотя они спутаны и сальные. — Его племя </w:t>
      </w:r>
      <w:r>
        <w:rPr>
          <w:rFonts w:cs="Times New Roman" w:ascii="Times New Roman" w:hAnsi="Times New Roman"/>
          <w:color w:val="000000"/>
          <w:sz w:val="24"/>
          <w:szCs w:val="24"/>
        </w:rPr>
        <w:t>уже большое и процветающее</w:t>
      </w:r>
      <w:r>
        <w:rPr>
          <w:rFonts w:cs="Times New Roman" w:ascii="Times New Roman" w:hAnsi="Times New Roman"/>
          <w:color w:val="000000"/>
          <w:sz w:val="24"/>
          <w:szCs w:val="24"/>
          <w:lang w:eastAsia="ru-RU"/>
        </w:rPr>
        <w:t xml:space="preserve">, но ему этого мало. </w:t>
      </w:r>
      <w:r>
        <w:rPr>
          <w:rFonts w:cs="Times New Roman" w:ascii="Times New Roman" w:hAnsi="Times New Roman"/>
          <w:color w:val="000000"/>
          <w:sz w:val="24"/>
          <w:szCs w:val="24"/>
        </w:rPr>
        <w:t>Он забрал тебя и хочет спариться с тобой</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люблю Дексара, — выпаливаю я, и в комнате воцаряется тишина. Это правда, я понимаю. На планете, где ему было бы так легко стать безжалостным диктатором, с такой огромной властью в руках, он каким-то образом оставался </w:t>
      </w:r>
      <w:r>
        <w:rPr>
          <w:rFonts w:cs="Times New Roman" w:ascii="Times New Roman" w:hAnsi="Times New Roman"/>
          <w:i/>
          <w:iCs/>
          <w:color w:val="000000"/>
          <w:sz w:val="24"/>
          <w:szCs w:val="24"/>
          <w:lang w:eastAsia="ru-RU"/>
        </w:rPr>
        <w:t>хороши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очищаю горло, оглядывая комнату и женщин.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бы все, чего он хотел, — это процветание своего племени, он мог бы сделать именно то, что Варик делает сейчас — заставить меня спариться с ним, как только мы встретились. Вместо этого он защищал меня, давая мне безопасность и позволяя мне узнать его. Варик — вот кто монстр.</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ыпаливаю последнюю фразу, и Орлиные Глаза подходит ближ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будешь уважать нашего катая, — говорит о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уважаю тех, кто это заслужил. Ваш катай — не более чем обиженный мужчина, который не может справиться с тем, чтобы быть номером два, </w:t>
      </w:r>
      <w:r>
        <w:rPr>
          <w:rFonts w:cs="Times New Roman" w:ascii="Times New Roman" w:hAnsi="Times New Roman"/>
          <w:color w:val="000000"/>
          <w:sz w:val="24"/>
          <w:szCs w:val="24"/>
        </w:rPr>
        <w:t>лишенный смелости и яиц, что быть номером один</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линые Глаза смотрят на меня, ее рука дрожит, и я напрягаюсь, прекрасно понимая, что она собирается ударить меня. Я не собираюсь драться с женщиной, которая выглядит на шестьдесят или семьдесят л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ти люди похожи на сектантов. Варик промыл им мозги, заставив поверить, что пророчество — это все, что им нужно для процветания. Таким образом, ему не нужно делать какую-либо работу, чтобы на самом деле создать это процветание, </w:t>
      </w:r>
      <w:r>
        <w:rPr>
          <w:rFonts w:cs="Times New Roman" w:ascii="Times New Roman" w:hAnsi="Times New Roman"/>
          <w:color w:val="000000"/>
          <w:sz w:val="24"/>
          <w:szCs w:val="24"/>
        </w:rPr>
        <w:t>например, не злить парня, который</w:t>
      </w:r>
      <w:r>
        <w:rPr>
          <w:rFonts w:cs="Times New Roman" w:ascii="Times New Roman" w:hAnsi="Times New Roman"/>
          <w:color w:val="000000"/>
          <w:sz w:val="24"/>
          <w:szCs w:val="24"/>
          <w:lang w:eastAsia="ru-RU"/>
        </w:rPr>
        <w:t xml:space="preserve"> практически управляет этой частью </w:t>
      </w:r>
      <w:r>
        <w:rPr>
          <w:rFonts w:cs="Times New Roman" w:ascii="Times New Roman" w:hAnsi="Times New Roman"/>
          <w:color w:val="000000"/>
          <w:sz w:val="24"/>
          <w:szCs w:val="24"/>
        </w:rPr>
        <w:t>Агрон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Женщина с черными волосами делает шаг вперед, </w:t>
      </w:r>
      <w:r>
        <w:rPr>
          <w:rFonts w:cs="Times New Roman" w:ascii="Times New Roman" w:hAnsi="Times New Roman"/>
          <w:color w:val="000000"/>
          <w:sz w:val="24"/>
          <w:szCs w:val="24"/>
        </w:rPr>
        <w:t xml:space="preserve">отталкивая </w:t>
      </w:r>
      <w:r>
        <w:rPr>
          <w:rFonts w:cs="Times New Roman" w:ascii="Times New Roman" w:hAnsi="Times New Roman"/>
          <w:color w:val="000000"/>
          <w:sz w:val="24"/>
          <w:szCs w:val="24"/>
          <w:lang w:eastAsia="ru-RU"/>
        </w:rPr>
        <w:t>Орлиные Глаз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будешь мыться, — говорит мне черноволосая женщина, и я открываю рот, чтобы сказать ей, чтобы она пошла к черту, но она продолжает: — Нас гораздо больше, а ты одна. Если нам придется раздеть тебя и искупать, мы это сдела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Когда меня забрали, на мне было тонкое голубое платье, и оно залито кровью Тэвиса</w:t>
      </w:r>
      <w:r>
        <w:rPr>
          <w:rFonts w:cs="Times New Roman" w:ascii="Times New Roman" w:hAnsi="Times New Roman"/>
          <w:color w:val="000000"/>
          <w:sz w:val="24"/>
          <w:szCs w:val="24"/>
          <w:lang w:eastAsia="ru-RU"/>
        </w:rPr>
        <w:t xml:space="preserve">. Держу пари, мое лицо тоже все еще в крови, и мне вдруг отчаянно хочется быть чистой. Я пожимаю плечами. </w:t>
      </w:r>
      <w:r>
        <w:rPr>
          <w:rFonts w:cs="Times New Roman" w:ascii="Times New Roman" w:hAnsi="Times New Roman"/>
          <w:i/>
          <w:iCs/>
          <w:color w:val="000000"/>
          <w:sz w:val="24"/>
          <w:szCs w:val="24"/>
          <w:lang w:eastAsia="ru-RU"/>
        </w:rPr>
        <w:t>Ну лад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да немного прохладнее, чем теплая, и я дрожу, когда подношу ладони к лицу, ополаскивая его. Женщины в основном игнорируют меня, но они охают и бормочут между собой, когда я мельком открываю им свою татуировку, когда тянусь за полотенц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 из женщин жестом приглашает меня сесть на деревянный стул, а другая начинает расчесывать мои влажные волосы. Судя по ощущениям, она заплетает их в замысловатый узор и фиксирует на макушк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й желудок скручивает от нервов. Что, если Дексар не успеет воврем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ерывисто выдыхаю. Он успеет. А если нет, я сама отсюда выберусь. Я чуть не фыркнула. Никто не может обвинить меня в том, что я не оптимистк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Женщины наносят на мое лицо </w:t>
      </w:r>
      <w:r>
        <w:rPr>
          <w:rFonts w:cs="Times New Roman" w:ascii="Times New Roman" w:hAnsi="Times New Roman"/>
          <w:color w:val="000000"/>
          <w:sz w:val="24"/>
          <w:szCs w:val="24"/>
        </w:rPr>
        <w:t>какой-то вид браксийского макияжа</w:t>
      </w:r>
      <w:r>
        <w:rPr>
          <w:rFonts w:cs="Times New Roman" w:ascii="Times New Roman" w:hAnsi="Times New Roman"/>
          <w:color w:val="000000"/>
          <w:sz w:val="24"/>
          <w:szCs w:val="24"/>
          <w:lang w:eastAsia="ru-RU"/>
        </w:rPr>
        <w:t xml:space="preserve">, но я не обращаю на это внимания. Они тихо болтают, а я придумываю и отбрасываю планы побега, как ребенок, пытающийся сложить оригами. У меня будет только </w:t>
      </w:r>
      <w:r>
        <w:rPr>
          <w:rFonts w:cs="Times New Roman" w:ascii="Times New Roman" w:hAnsi="Times New Roman"/>
          <w:color w:val="000000"/>
          <w:sz w:val="24"/>
          <w:szCs w:val="24"/>
        </w:rPr>
        <w:t>одна попытка</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аконец женщины приносят </w:t>
      </w:r>
      <w:r>
        <w:rPr>
          <w:rFonts w:cs="Times New Roman" w:ascii="Times New Roman" w:hAnsi="Times New Roman"/>
          <w:color w:val="000000"/>
          <w:sz w:val="24"/>
          <w:szCs w:val="24"/>
        </w:rPr>
        <w:t xml:space="preserve">другое </w:t>
      </w:r>
      <w:r>
        <w:rPr>
          <w:rFonts w:cs="Times New Roman" w:ascii="Times New Roman" w:hAnsi="Times New Roman"/>
          <w:color w:val="000000"/>
          <w:sz w:val="24"/>
          <w:szCs w:val="24"/>
          <w:lang w:eastAsia="ru-RU"/>
        </w:rPr>
        <w:t>платье, и я закатываю глаза. Теперь ясно, что Варик хочет сделать акцент цветом — яркий, чистый белый. Но я могу гарантировать, что мой небольшой бюст, будет непристойно выставлен напоказ. Я скрежещу зуба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юди здесь живут в нищете и пахнут не слишком свежо — я заметила, что одна или две женщины с тоской смотрят на мою ванну. И все эти женщины, включая ту, что беременна, выглядят так, будто они пропустили больше, чем несколько приемов пищ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о Варик потратил деньги на красивый наряд, чтобы мы могли играть в переодевания, а он мог притвориться настоящим королем. </w:t>
      </w:r>
      <w:r>
        <w:rPr>
          <w:rFonts w:cs="Times New Roman" w:ascii="Times New Roman" w:hAnsi="Times New Roman"/>
          <w:color w:val="000000"/>
          <w:sz w:val="24"/>
          <w:szCs w:val="24"/>
        </w:rPr>
        <w:t>От ярости у меня дрожат руки, когда я тянусь за платьем и без возражений натягиваю его</w:t>
      </w:r>
      <w:r>
        <w:rPr>
          <w:rFonts w:cs="Times New Roman" w:ascii="Times New Roman" w:hAnsi="Times New Roman"/>
          <w:color w:val="000000"/>
          <w:sz w:val="24"/>
          <w:szCs w:val="24"/>
          <w:lang w:eastAsia="ru-RU"/>
        </w:rPr>
        <w:t>. Я хочу спросить этих женщин, сколько еды можно купить за такой тонкий материал, но какой в этом смысл?</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 Дексар живет в роскоши, но он следит за тем, чтобы никто в его племени ни в чем не нуждался. Его воинам приказано следить за всеми — от самых успешных владельцев бизнеса до самых старых вдов. Он никогда не позволит своему племени быть голодным и неопрятны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так глубоко задумалась, что не сразу поняла, что Орлиные Глаза жестом велит мне покинуть кради. Другие женщины начинают выходить, и женщина с черными волосами оглядывается на мою грязную ванну с такой тоской, что мне хочется убить Варика только за это.</w:t>
      </w:r>
    </w:p>
    <w:p>
      <w:pPr>
        <w:pStyle w:val="Normal"/>
        <w:spacing w:before="280" w:after="200"/>
        <w:ind w:firstLine="567"/>
        <w:contextualSpacing/>
        <w:jc w:val="both"/>
        <w:rPr/>
      </w:pPr>
      <w:r>
        <w:rPr>
          <w:rFonts w:cs="Times New Roman" w:ascii="Times New Roman" w:hAnsi="Times New Roman"/>
          <w:i/>
          <w:iCs/>
          <w:color w:val="000000"/>
          <w:sz w:val="24"/>
          <w:szCs w:val="24"/>
          <w:lang w:eastAsia="ru-RU"/>
        </w:rPr>
        <w:t>Могла бы</w:t>
      </w:r>
      <w:r>
        <w:rPr>
          <w:rFonts w:cs="Times New Roman" w:ascii="Times New Roman" w:hAnsi="Times New Roman"/>
          <w:color w:val="000000"/>
          <w:sz w:val="24"/>
          <w:szCs w:val="24"/>
          <w:lang w:eastAsia="ru-RU"/>
        </w:rPr>
        <w:t xml:space="preserve"> я убить Варик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никогда раньше не отнимал жизнь. Бэт рассказала мне, что они с Невадой сражались против воинов этого племени и вуальди, когда защищали племя Текара. Она сказала, что убила больше людей, чем могла себе представить, и ее глаза потускнели при этом признании. Но когда я спросил ее, сожалеет ли она об этом, она покачала голов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Убийство оставляет на тебе след, — сказала она. — Который, я думаю, ты носишь с собой до конца жизни. Но иногда, некоторые люди должны умереть, чтобы невинные остались в живых. Я работаю над тем, чтобы смириться с эти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менила тему, но я думала о ее словах той ночью, когда готовилась ко сну. Это жестокая планета. Я видела здесь такое, чего и представить себе не могла. Всего за несколько недель пребывания здесь на меня дважды покушались, и это не считая вуальди, которые собирались нас съест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Если мне удастся избавиться от Варика, смогу </w:t>
      </w:r>
      <w:r>
        <w:rPr>
          <w:rFonts w:cs="Times New Roman" w:ascii="Times New Roman" w:hAnsi="Times New Roman"/>
          <w:color w:val="000000"/>
          <w:sz w:val="24"/>
          <w:szCs w:val="24"/>
        </w:rPr>
        <w:t>ли я потом жить с этим</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ременная женщина издает тихий звук, и я смотрю на нее. Она хромает, и мой взгляд падает на ее босую ногу, ступающую по неровной земле. Женщины позволили мне снова надеть туфли, но все они босиком, и я не думаю, что это потому, что им ненавистна закрытая обув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арик притворяется, что он лидер, король племени, которому эти люди могут доверять. </w:t>
      </w:r>
      <w:r>
        <w:rPr>
          <w:rFonts w:cs="Times New Roman" w:ascii="Times New Roman" w:hAnsi="Times New Roman"/>
          <w:color w:val="000000"/>
          <w:sz w:val="24"/>
          <w:szCs w:val="24"/>
        </w:rPr>
        <w:t>Между тем, у них явно не хватает самого необходимого, такого как обувь, одежда и еда</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потыкаюсь, поднося руку к голове, как будто чувствую головокружение. Одна из женщин хватает меня за локоть, и я вытаскиваю шпильку из волос, пряча ее в кулак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а ощущается непомерно тяжелой в моей руке, с замысловатым узором, вырезанным в металле на одном конце. Она </w:t>
      </w:r>
      <w:r>
        <w:rPr>
          <w:rFonts w:cs="Times New Roman" w:ascii="Times New Roman" w:hAnsi="Times New Roman"/>
          <w:color w:val="000000"/>
          <w:sz w:val="24"/>
          <w:szCs w:val="24"/>
        </w:rPr>
        <w:t>двухсторонняя</w:t>
      </w:r>
      <w:r>
        <w:rPr>
          <w:rFonts w:cs="Times New Roman" w:ascii="Times New Roman" w:hAnsi="Times New Roman"/>
          <w:color w:val="000000"/>
          <w:sz w:val="24"/>
          <w:szCs w:val="24"/>
          <w:lang w:eastAsia="ru-RU"/>
        </w:rPr>
        <w:t>, и ощущение прохладного металла в моей ладони успокаивает, хотя это вряд ли помож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Женщины ведут меня </w:t>
      </w:r>
      <w:r>
        <w:rPr>
          <w:rFonts w:cs="Times New Roman" w:ascii="Times New Roman" w:hAnsi="Times New Roman"/>
          <w:color w:val="000000"/>
          <w:sz w:val="24"/>
          <w:szCs w:val="24"/>
        </w:rPr>
        <w:t>на небольшой холм к травянистой поляне</w:t>
      </w:r>
      <w:r>
        <w:rPr>
          <w:rFonts w:cs="Times New Roman" w:ascii="Times New Roman" w:hAnsi="Times New Roman"/>
          <w:color w:val="000000"/>
          <w:sz w:val="24"/>
          <w:szCs w:val="24"/>
          <w:lang w:eastAsia="ru-RU"/>
        </w:rPr>
        <w:t xml:space="preserve">. Солнце уже взошло, и мне припекает в затылок. В любой другой ситуации эта обстановка </w:t>
      </w:r>
      <w:r>
        <w:rPr>
          <w:rFonts w:cs="Times New Roman" w:ascii="Times New Roman" w:hAnsi="Times New Roman"/>
          <w:color w:val="000000"/>
          <w:sz w:val="24"/>
          <w:szCs w:val="24"/>
        </w:rPr>
        <w:t>была бы на удивление умиротворенной</w:t>
      </w:r>
      <w:r>
        <w:rPr>
          <w:rFonts w:cs="Times New Roman" w:ascii="Times New Roman" w:hAnsi="Times New Roman"/>
          <w:color w:val="000000"/>
          <w:sz w:val="24"/>
          <w:szCs w:val="24"/>
          <w:lang w:eastAsia="ru-RU"/>
        </w:rPr>
        <w:t xml:space="preserve"> — журчание реки здесь было тише, прерываемое птичьими криками и шелестом листьев на легком ветр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а горит огромный костер, отбрасывающий тепло. Пламя поднимается высоко, и воин добавляет больше дров, пока я наблюд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сожалению, Варик ждет меня — в очередной раз проявляя невозмутимость. Интересно, что подумали бы его соплеменники, если бы увидели, как он багровеет и разглагольствует о Дексаре, а изо рта у него брызжет слюна, когда он ныл о том, что он втор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таль, — говорит он, улыбаясь мне, и я закатываю глаза. Члены его племени окружают нас, и только на этой поляне должно быть двести человек. Я не сомневаюсь, что у Варика имеются еще воины за пределами лагер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икогда не буду твоей каталь, — отчетливо произношу я, и мой голос перекрывает шокированные вздохи. — Оглянись вокруг. Посмотри на людей, которым ты должен помогать. Ты не катай. Ты — </w:t>
      </w:r>
      <w:r>
        <w:rPr>
          <w:rFonts w:cs="Times New Roman" w:ascii="Times New Roman" w:hAnsi="Times New Roman"/>
          <w:color w:val="000000"/>
          <w:sz w:val="24"/>
          <w:szCs w:val="24"/>
        </w:rPr>
        <w:t>бл*ть, позорище</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го лицо медленно багровеет, глаза горят, когда он смотрит на мен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так и думал, что ты так думаешь. — Он улыбается. — На самом деле это довольно забавно. Дексар так отчаянно хотел найти тебя, что покинул лагерь, прихватив с собой многих самых опытных воинов. Оставив самых молодых и неопытных воинов в качестве часовых.</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арик поворачивает голову, и я следую за его взглядом. Троих воинов </w:t>
      </w:r>
      <w:r>
        <w:rPr>
          <w:rFonts w:cs="Times New Roman" w:ascii="Times New Roman" w:hAnsi="Times New Roman"/>
          <w:color w:val="000000"/>
          <w:sz w:val="24"/>
          <w:szCs w:val="24"/>
        </w:rPr>
        <w:t>выводят вперёд</w:t>
      </w:r>
      <w:r>
        <w:rPr>
          <w:rFonts w:cs="Times New Roman" w:ascii="Times New Roman" w:hAnsi="Times New Roman"/>
          <w:color w:val="000000"/>
          <w:sz w:val="24"/>
          <w:szCs w:val="24"/>
          <w:lang w:eastAsia="ru-RU"/>
        </w:rPr>
        <w:t>, всех в синяках и кров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таль. — Один из них почтительно кивает, и я поворачиваюсь, встречаясь взглядом с Варик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вое отвращение к смерти Тависа доказало, что у тебя мягкое сердце, — говорит он. — Я просто порежу этих воинов на куски, пока ты не будешь вести себя прилич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ивает, и один из его воинов делает глубокий надрез на бицепсе самого молодого воина. Он скрипит зубами, и я крич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станови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ледующее, что я сделаю, это отрежу ему руку, — Варик улыбается, его тон сочится самодовольным удовлетворением. Он указывает на землю перед собой, и я медленно иду вперед.</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ои руки не связаны, но </w:t>
      </w:r>
      <w:r>
        <w:rPr>
          <w:rFonts w:cs="Times New Roman" w:ascii="Times New Roman" w:hAnsi="Times New Roman"/>
          <w:color w:val="000000"/>
          <w:sz w:val="24"/>
          <w:szCs w:val="24"/>
        </w:rPr>
        <w:t>мысль о том, чтобы сбежать с этой поляны, смехотворна</w:t>
      </w:r>
      <w:r>
        <w:rPr>
          <w:rFonts w:cs="Times New Roman" w:ascii="Times New Roman" w:hAnsi="Times New Roman"/>
          <w:color w:val="000000"/>
          <w:sz w:val="24"/>
          <w:szCs w:val="24"/>
          <w:lang w:eastAsia="ru-RU"/>
        </w:rPr>
        <w:t>. Я поворачиваю голову, и кровоточащие глаза воина впиваются в мои, когда он молча качает головой, призывая меня не делать этог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арик держит в руках </w:t>
      </w:r>
      <w:r>
        <w:rPr>
          <w:rFonts w:cs="Times New Roman" w:ascii="Times New Roman" w:hAnsi="Times New Roman"/>
          <w:color w:val="000000"/>
          <w:sz w:val="24"/>
          <w:szCs w:val="24"/>
        </w:rPr>
        <w:t>две золотые ленты</w:t>
      </w:r>
      <w:r>
        <w:rPr>
          <w:rFonts w:cs="Times New Roman" w:ascii="Times New Roman" w:hAnsi="Times New Roman"/>
          <w:color w:val="000000"/>
          <w:sz w:val="24"/>
          <w:szCs w:val="24"/>
          <w:lang w:eastAsia="ru-RU"/>
        </w:rPr>
        <w:t>, и у меня внезапно защемило сердце. Я, конечно, видела такие раньше. Они предназначены для супружеских пар. Как только возлюбленный нежно повязывает их на запястья женщины, они никогда не снимаютс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о этого момента я не понимала, как сильно надеюсь однажды увидеть Дексара, держащего эти ленты в руках, </w:t>
      </w:r>
      <w:r>
        <w:rPr>
          <w:rFonts w:cs="Times New Roman" w:ascii="Times New Roman" w:hAnsi="Times New Roman"/>
          <w:color w:val="000000"/>
          <w:sz w:val="24"/>
          <w:szCs w:val="24"/>
        </w:rPr>
        <w:t>ухмылку на его лице</w:t>
      </w:r>
      <w:r>
        <w:rPr>
          <w:rFonts w:cs="Times New Roman" w:ascii="Times New Roman" w:hAnsi="Times New Roman"/>
          <w:color w:val="000000"/>
          <w:sz w:val="24"/>
          <w:szCs w:val="24"/>
          <w:lang w:eastAsia="ru-RU"/>
        </w:rPr>
        <w:t>, когда он подмигнет мн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акусываю губу до боли. Этот засранец может думать, что сможет заставить меня спариться с ним, но я срежу эти дурацкие ленты при первой же возможно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ин, который вел меня от кради к кради, выходит вперед, почтительно склонив голову перед Варик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собрались, чтобы стать свидетелями спаривания нашего катая с его предначертанной каталь. Благодаря этому спариванию наше племя будет благословлено богами на сто лет мира и процветани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оин улыбается, когда племя ликует, а я хмурюсь. Когда дело доходит до этого гребаного пророчества, у меня возникают претензии к </w:t>
      </w:r>
      <w:r>
        <w:rPr>
          <w:rFonts w:cs="Times New Roman" w:ascii="Times New Roman" w:hAnsi="Times New Roman"/>
          <w:color w:val="000000"/>
          <w:sz w:val="24"/>
          <w:szCs w:val="24"/>
        </w:rPr>
        <w:t>Ини, и ей будет за что ответить</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думала, будет легко притвориться, что это ничего не значит. Что я срежу эти ленты и аннулирую это спаривание, как пьяную свадьбу в Вегас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тут заговорил Варик.</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аже его далекий, роботизированный голос не может полностью </w:t>
      </w:r>
      <w:r>
        <w:rPr>
          <w:rFonts w:cs="Times New Roman" w:ascii="Times New Roman" w:hAnsi="Times New Roman"/>
          <w:color w:val="000000"/>
          <w:sz w:val="24"/>
          <w:szCs w:val="24"/>
        </w:rPr>
        <w:t>стереть смысл из его сло</w:t>
      </w:r>
      <w:r>
        <w:rPr>
          <w:rFonts w:cs="Times New Roman" w:ascii="Times New Roman" w:hAnsi="Times New Roman"/>
          <w:color w:val="000000"/>
          <w:sz w:val="24"/>
          <w:szCs w:val="24"/>
          <w:lang w:eastAsia="ru-RU"/>
        </w:rPr>
        <w:t>в.</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сделал эти ленты, чтобы олицетворить нашу связь. Сильную, верную и никогда не рушимую, — нараспев произносит он. — Ты примешь 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олеблюсь. Варик — нет. Он бросает взгляд туда, где стоят воины Дексара, и на этот раз один из них вскрикивает. Я оборачиваюсь и вскрикиваю, когда один из воинов Варика вонзает нож в живот молодого вои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гребаный мудак, — выдыхаю я, когда воин падает на колени, нож все еще сверкает серебром в его живот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арик смеется, и в его голосе звучит неподдельное весель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кажется, думала, что я лгал, когда говорил о последствиях твоих действи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обегаю взглядом по толпе, задерживаясь на женщинах, некоторые из которых выглядят бледным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тот самый катай, за которым вы следуете? — шиплю я. — Тот, кого, по-вашему, вознаградит судьба? — я холодно смеюсь, и несколько женщин опускают глаз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арик вздыхает, хватает меня за плечо и разворачивает к себе.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вольно драматизма. Покончи с этим прямо сейчас, или я перережу им всем глотк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бросаю взгляд на воинов. </w:t>
      </w:r>
      <w:r>
        <w:rPr>
          <w:rFonts w:cs="Times New Roman" w:ascii="Times New Roman" w:hAnsi="Times New Roman"/>
          <w:color w:val="000000"/>
          <w:sz w:val="24"/>
          <w:szCs w:val="24"/>
        </w:rPr>
        <w:t>Двум другим заткнули рот, когда я отвлеклась, но их глаза горят яростью</w:t>
      </w:r>
      <w:r>
        <w:rPr>
          <w:rFonts w:cs="Times New Roman" w:ascii="Times New Roman" w:hAnsi="Times New Roman"/>
          <w:color w:val="000000"/>
          <w:sz w:val="24"/>
          <w:szCs w:val="24"/>
          <w:lang w:eastAsia="ru-RU"/>
        </w:rPr>
        <w:t>. Воин на земле стонет, его лицо посерел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от оно. Как только Варик дотянется до моих запястий, мне будет невозможно спрятать шпильку, все еще зажатую в потной руке. Длинные рукава платья в настоящее время скрывают ее, но я не сомневаюсь, что этот ублюдок устроит еще одну кровавую истерию, когда </w:t>
      </w:r>
      <w:r>
        <w:rPr>
          <w:rFonts w:cs="Times New Roman" w:ascii="Times New Roman" w:hAnsi="Times New Roman"/>
          <w:color w:val="000000"/>
          <w:sz w:val="24"/>
          <w:szCs w:val="24"/>
        </w:rPr>
        <w:t>узнает об этом</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арик, — произносит знакомый сардонический голос, и я резко поворачиваюсь, всхлип вырывается из моего горла. Дексар сидит на своей мишуа в принадлежащей ему по праву </w:t>
      </w:r>
      <w:r>
        <w:rPr>
          <w:rFonts w:cs="Times New Roman" w:ascii="Times New Roman" w:hAnsi="Times New Roman"/>
          <w:i/>
          <w:iCs/>
          <w:color w:val="000000"/>
          <w:sz w:val="24"/>
          <w:szCs w:val="24"/>
          <w:lang w:eastAsia="ru-RU"/>
        </w:rPr>
        <w:t>короне</w:t>
      </w:r>
      <w:r>
        <w:rPr>
          <w:rFonts w:cs="Times New Roman" w:ascii="Times New Roman" w:hAnsi="Times New Roman"/>
          <w:color w:val="000000"/>
          <w:sz w:val="24"/>
          <w:szCs w:val="24"/>
          <w:lang w:eastAsia="ru-RU"/>
        </w:rPr>
        <w:t>, сверкающей, как огонь на солнце. Его одежда безупречна, выражение лица насмешливое, но в глазах — обещание мест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рошло много времени</w:t>
      </w:r>
      <w:r>
        <w:rPr>
          <w:rFonts w:cs="Times New Roman" w:ascii="Times New Roman" w:hAnsi="Times New Roman"/>
          <w:color w:val="000000"/>
          <w:sz w:val="24"/>
          <w:szCs w:val="24"/>
          <w:lang w:eastAsia="ru-RU"/>
        </w:rPr>
        <w:t>. — Дексар улыбается, и я расширяю глаза, когда понимаю, сколько его воинов сумели окружить нас. Судя по их забрызганной кровью одежде, они сняли охрану Варика — быстро, эффективно и тих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Это Дексар в его лучших проявлениях. Никто, глядя на него, не усомнится, что он действительно король. Он обводит взглядом пыльную, </w:t>
      </w:r>
      <w:r>
        <w:rPr>
          <w:rFonts w:cs="Times New Roman" w:ascii="Times New Roman" w:hAnsi="Times New Roman"/>
          <w:color w:val="000000"/>
          <w:sz w:val="24"/>
          <w:szCs w:val="24"/>
        </w:rPr>
        <w:t xml:space="preserve">неопрятную </w:t>
      </w:r>
      <w:r>
        <w:rPr>
          <w:rFonts w:cs="Times New Roman" w:ascii="Times New Roman" w:hAnsi="Times New Roman"/>
          <w:color w:val="000000"/>
          <w:sz w:val="24"/>
          <w:szCs w:val="24"/>
          <w:lang w:eastAsia="ru-RU"/>
        </w:rPr>
        <w:t>толпу, его поднятая бровь говорит именно то, что он думает о них, не произнося ни слов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Грубая рука сжимает мое плечо, и я </w:t>
      </w:r>
      <w:r>
        <w:rPr>
          <w:rFonts w:cs="Times New Roman" w:ascii="Times New Roman" w:hAnsi="Times New Roman"/>
          <w:i/>
          <w:iCs/>
          <w:color w:val="000000"/>
          <w:sz w:val="24"/>
          <w:szCs w:val="24"/>
          <w:lang w:eastAsia="ru-RU"/>
        </w:rPr>
        <w:t>знаю</w:t>
      </w:r>
      <w:r>
        <w:rPr>
          <w:rFonts w:cs="Times New Roman" w:ascii="Times New Roman" w:hAnsi="Times New Roman"/>
          <w:color w:val="000000"/>
          <w:sz w:val="24"/>
          <w:szCs w:val="24"/>
          <w:lang w:eastAsia="ru-RU"/>
        </w:rPr>
        <w:t>, что Варик собирается использовать меня как щит. Я поворачиваюсь назад, когда он обнажает зубы, наклоняясь, чтобы что-то прошипеть мн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набрасываюсь на него, моя рука тянется к нему. </w:t>
      </w:r>
      <w:r>
        <w:rPr>
          <w:rFonts w:cs="Times New Roman" w:ascii="Times New Roman" w:hAnsi="Times New Roman"/>
          <w:color w:val="000000"/>
          <w:sz w:val="24"/>
          <w:szCs w:val="24"/>
        </w:rPr>
        <w:t>Шпилька вонзается ему в лицо, удивляя больше, чем раня</w:t>
      </w:r>
      <w:r>
        <w:rPr>
          <w:rFonts w:cs="Times New Roman" w:ascii="Times New Roman" w:hAnsi="Times New Roman"/>
          <w:color w:val="000000"/>
          <w:sz w:val="24"/>
          <w:szCs w:val="24"/>
          <w:lang w:eastAsia="ru-RU"/>
        </w:rPr>
        <w:t>, и он отскакивает назад, его руки автоматически отпускают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ворачиваюсь, лихорадочно осматривая поляну. Воины Дексара атакуют, и мечи лязгают, когда воины Варика бросаются в бо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Женщины кричат, </w:t>
      </w:r>
      <w:r>
        <w:rPr>
          <w:rFonts w:cs="Times New Roman" w:ascii="Times New Roman" w:hAnsi="Times New Roman"/>
          <w:color w:val="000000"/>
          <w:sz w:val="24"/>
          <w:szCs w:val="24"/>
        </w:rPr>
        <w:t>и я бегу по траве</w:t>
      </w:r>
      <w:r>
        <w:rPr>
          <w:rFonts w:cs="Times New Roman" w:ascii="Times New Roman" w:hAnsi="Times New Roman"/>
          <w:color w:val="000000"/>
          <w:sz w:val="24"/>
          <w:szCs w:val="24"/>
          <w:lang w:eastAsia="ru-RU"/>
        </w:rPr>
        <w:t xml:space="preserve">, прежде чем Варик может схватить меня снова. Я приближаюсь к костру и поднимаю одну из длинных палок, собранных рядом с ним, прежде чем сунуть палку в огонь, пока она не </w:t>
      </w:r>
      <w:r>
        <w:rPr>
          <w:rFonts w:cs="Times New Roman" w:ascii="Times New Roman" w:hAnsi="Times New Roman"/>
          <w:color w:val="000000"/>
          <w:sz w:val="24"/>
          <w:szCs w:val="24"/>
        </w:rPr>
        <w:t>загорится</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ержу ее перед собой. Это единственное оружие, которое у меня есть. Затылок покалывает от осознания, и я поворачиваюсь, чтобы увидеть Дексара, движущегося ко мне через поляну. Женщины кричат и бегут с поляны, воины сражаются, но на одно долгое мгновение остальная часть мира исчезает, когда Дексар оказывается рядом со мн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знала, что ты придешь за мн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улыбается мне, и его глаза, кажется, светятся местью, когда он смотрит через мое плеч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Тебя ждет Брикс</w:t>
      </w:r>
      <w:r>
        <w:rPr>
          <w:rFonts w:cs="Times New Roman" w:ascii="Times New Roman" w:hAnsi="Times New Roman"/>
          <w:color w:val="000000"/>
          <w:sz w:val="24"/>
          <w:szCs w:val="24"/>
          <w:lang w:eastAsia="ru-RU"/>
        </w:rPr>
        <w:t xml:space="preserve">, — Его глаза снова встречаются с моими, </w:t>
      </w:r>
      <w:r>
        <w:rPr>
          <w:rFonts w:cs="Times New Roman" w:ascii="Times New Roman" w:hAnsi="Times New Roman"/>
          <w:color w:val="000000"/>
          <w:sz w:val="24"/>
          <w:szCs w:val="24"/>
        </w:rPr>
        <w:t>и он кивает головой вправо от поляны</w:t>
      </w:r>
      <w:r>
        <w:rPr>
          <w:rFonts w:cs="Times New Roman" w:ascii="Times New Roman" w:hAnsi="Times New Roman"/>
          <w:color w:val="000000"/>
          <w:sz w:val="24"/>
          <w:szCs w:val="24"/>
          <w:lang w:eastAsia="ru-RU"/>
        </w:rPr>
        <w:t>, где больше не осталось воинов Варика. Брикс смотрит мне в глаза, и я киваю прямо перед тем, как Дексар притягивает меня ближе, его губы крепко прижимаются к моим, прежде чем он мягко отталкивает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вырывает палку из моей руки и передает ее одному из своих воинов, который бросает ее обратно к костру. Затем он вкладывает мне в руку длинный нож.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ворачиваю голову, но не могу просто убежать в безопасное место. Не сейчас, когда этот воин истекает кровью. Дексар уже следует туда, где ждет Варик, с мечом в руке и возмездием на лице. Его глаза на мгновение встречаются с моими, и я вздрагиваю от ненависти в ни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бегу обратно через поляну к часовым Дексара. Молодой воин все еще лежит на земле, его кожа так бледна, что я бы подумала, что он мертв, если бы не его дергающаяся рука. Двум другим часовым удалось освободиться, и они отбиваются от воинов Варика. Один из них — воин, который отказался помочь мне — тот, кто конвоировал меня от кради к кради, — и я вздрагиваю, когда воин Дексара ставит его на колени, вонзая нож ему в живо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адаю на колени рядом с молодым воином, который открывает глаза, когда я убираю волосы с его лиц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таль, — говорит он с благоговением на лице, и я улыбаюсь 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ови меня Алексис. Как тебя зову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ик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ика, с тобой все будет в порядке, слышишь? Дексар приведет с собой целителей, так что тебе просто нужно продержаться. Ты сможешь сделать это для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ивает, но его глаза снова закрываются. Я выдыхаю, когда замечаю нож, все еще погруженный в его живот. Сейчас он действует как пробка, не давая ему истечь кровью. Если мы сможем доставить его к целителю — или, что еще лучше, привести к нему целителя, — он может выжи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ижимаюсь к нему, держа его за рук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ика, останься со мной, слышишь? Можешь поговорить со мн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не отвечает, и я поднимаю глаза, обводя взглядом поляну. Сейчас лязгает лишь несколько мечей, и большинство воинов Варика побросали свои мечи, прекрасно понимая, что они в меньшинств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и Варик сражаются насмерть. Варик оскаливает зубы и говорит что-то слишком тихо, чтобы я могла расслышать. Вполне вероятно, что он надеется разозлить Дексара, но его лицо остается отрешенно пустым. Мое сердце застряло в горле, где оно бьется, как бараба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арик снова взмахивает мечом, и Дексар просто делает шаг в сторону, говоря что-то Варику, его голос тихий, когда меч Варика пролетает мимо него. У меня такое чувство, что Дексар издевается над ним, потому что лицо Варика вспыхивает, и он снова замахивается. Дексар уклоняется от клинка, каждое движение плавное и минимальное, без лишних усили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несколько раз видела, как тренируется Дексар, </w:t>
      </w:r>
      <w:r>
        <w:rPr>
          <w:rFonts w:cs="Times New Roman" w:ascii="Times New Roman" w:hAnsi="Times New Roman"/>
          <w:color w:val="000000"/>
          <w:sz w:val="24"/>
          <w:szCs w:val="24"/>
        </w:rPr>
        <w:t>но то, как он двигается сейчас</w:t>
      </w:r>
      <w:r>
        <w:rPr>
          <w:rFonts w:cs="Times New Roman" w:ascii="Times New Roman" w:hAnsi="Times New Roman"/>
          <w:color w:val="000000"/>
          <w:sz w:val="24"/>
          <w:szCs w:val="24"/>
          <w:lang w:eastAsia="ru-RU"/>
        </w:rPr>
        <w:t xml:space="preserve"> — это завораживающее зрелище. Он играет с Вариком, выматывая того, даже когда Дексар делает выпад вперед, его рука молниеносно </w:t>
      </w:r>
      <w:r>
        <w:rPr>
          <w:rFonts w:cs="Times New Roman" w:ascii="Times New Roman" w:hAnsi="Times New Roman"/>
          <w:color w:val="000000"/>
          <w:sz w:val="24"/>
          <w:szCs w:val="24"/>
        </w:rPr>
        <w:t>пронзает бедро Варика</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ругой мужчина рычит, и я вздрагиваю, когда в этот раз он размахивает мечом быстрее, рассекая плечо Дексара, когда тот поворачивается. Дексар бьет его в челюсть, костяшки его пальцев ударяются с </w:t>
      </w:r>
      <w:r>
        <w:rPr>
          <w:rFonts w:cs="Times New Roman" w:ascii="Times New Roman" w:hAnsi="Times New Roman"/>
          <w:i/>
          <w:iCs/>
          <w:color w:val="000000"/>
          <w:sz w:val="24"/>
          <w:szCs w:val="24"/>
          <w:lang w:eastAsia="ru-RU"/>
        </w:rPr>
        <w:t>треском</w:t>
      </w:r>
      <w:r>
        <w:rPr>
          <w:rFonts w:cs="Times New Roman" w:ascii="Times New Roman" w:hAnsi="Times New Roman"/>
          <w:color w:val="000000"/>
          <w:sz w:val="24"/>
          <w:szCs w:val="24"/>
          <w:lang w:eastAsia="ru-RU"/>
        </w:rPr>
        <w:t>, и я вздрагиваю. Это должно быть больно. Рот Варика отвисает, очевидно, Дексар вывихнул ему челю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здрагиваю. Боль, которую сейчас испытывает Варик, должна быть невообразимой. Я бросаю взгляд на Мику, который еще не пришел в сознание, и тут же теряю всякое сочувствие к Варик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арик отшатывается назад, поднимает рукоять меча и ударяет им себя по лицу, возвращая челюсть на место. Дексар не ждет, </w:t>
      </w:r>
      <w:r>
        <w:rPr>
          <w:rFonts w:cs="Times New Roman" w:ascii="Times New Roman" w:hAnsi="Times New Roman"/>
          <w:color w:val="000000"/>
          <w:sz w:val="24"/>
          <w:szCs w:val="24"/>
        </w:rPr>
        <w:t>отбивая меч Варика в сторону</w:t>
      </w:r>
      <w:r>
        <w:rPr>
          <w:rFonts w:cs="Times New Roman" w:ascii="Times New Roman" w:hAnsi="Times New Roman"/>
          <w:color w:val="000000"/>
          <w:sz w:val="24"/>
          <w:szCs w:val="24"/>
          <w:lang w:eastAsia="ru-RU"/>
        </w:rPr>
        <w:t>, когда тот снова поднимает его, и игры прекращаю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ч скользит в солнечное сплетение Варика. Дексар вытаскивает его, Варик падает на колени, и я закрываю глаза, когда Дексар взмахивает меч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янусь, я слышу, как голова Варика с глухим стуком падает на землю, но, скорее всего, это просто мое воображени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тут же оказывается рядом со мной и зовет целителя для Ми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оин умудряется снова открыть глаза, хотя они затуманены боль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та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молодец, Мика. А теперь отдыхай. </w:t>
      </w:r>
      <w:r>
        <w:rPr>
          <w:rFonts w:cs="Times New Roman" w:ascii="Times New Roman" w:hAnsi="Times New Roman"/>
          <w:color w:val="000000"/>
          <w:sz w:val="24"/>
          <w:szCs w:val="24"/>
        </w:rPr>
        <w:t>Ты исцелишься и будешь вознагражден за защиту своей каталь</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Появляется Брикс, рядом с ним — одна из целительниц. Меня не представили ей, но я видела ее в кради целителей, и она кивает мне, опускаясь на колени рядом с Микой и открывая свою огромную кожаную сумк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поднимает меня на ноги и обхватывает мое лицо ладоня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 порядк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делаю глубокий вдох и начинаю дрожать, когда адреналин покидает мое тело. Руки Дексара двигаются, когда он обнимает меня, и я зарываюсь лицом ему в груд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перь да, — отвечаю я.</w:t>
      </w:r>
    </w:p>
    <w:p>
      <w:pPr>
        <w:pStyle w:val="Normal"/>
        <w:spacing w:before="280" w:after="20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110" w:name="Chapter_Fifteen_12"/>
      <w:bookmarkStart w:id="111" w:name="Chapter_Fifteen_13"/>
      <w:bookmarkStart w:id="112" w:name="Top_of_part0016_html"/>
      <w:bookmarkStart w:id="113" w:name="Chapter_Fifteen_14"/>
      <w:bookmarkStart w:id="114" w:name="Chapter_Fifteen_15"/>
      <w:bookmarkStart w:id="115" w:name="Chapter_Fifteen_12"/>
      <w:bookmarkStart w:id="116" w:name="Chapter_Fifteen_13"/>
      <w:bookmarkStart w:id="117" w:name="Top_of_part0016_html"/>
      <w:bookmarkStart w:id="118" w:name="Chapter_Fifteen_14"/>
      <w:bookmarkStart w:id="119" w:name="Chapter_Fifteen_15"/>
      <w:bookmarkEnd w:id="115"/>
      <w:bookmarkEnd w:id="116"/>
      <w:bookmarkEnd w:id="117"/>
      <w:bookmarkEnd w:id="118"/>
      <w:bookmarkEnd w:id="119"/>
    </w:p>
    <w:p>
      <w:pPr>
        <w:pStyle w:val="Normal"/>
        <w:spacing w:before="280" w:after="200"/>
        <w:ind w:firstLine="567"/>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Глава 15</w:t>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АЛЕКСИС</w:t>
      </w:r>
    </w:p>
    <w:p>
      <w:pPr>
        <w:pStyle w:val="Normal"/>
        <w:spacing w:before="280" w:after="200"/>
        <w:ind w:firstLine="567"/>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открываю глаза и окунаюсь прямо в до боли знакомую лесную зелень. </w:t>
      </w:r>
      <w:r>
        <w:rPr>
          <w:rFonts w:cs="Times New Roman" w:ascii="Times New Roman" w:hAnsi="Times New Roman"/>
          <w:color w:val="000000"/>
          <w:sz w:val="24"/>
          <w:szCs w:val="24"/>
        </w:rPr>
        <w:t>Меня сразу же охватывает невероятное ощущение дежавю</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Как будто я всю жизнь просыпалась именно так</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смотрел, как я сплю, паршивец? Знаешь, мне уже приходилось </w:t>
      </w:r>
      <w:r>
        <w:rPr>
          <w:rFonts w:cs="Times New Roman" w:ascii="Times New Roman" w:hAnsi="Times New Roman"/>
          <w:color w:val="000000"/>
          <w:sz w:val="24"/>
          <w:szCs w:val="24"/>
        </w:rPr>
        <w:t>иметь дело с одним сталкером</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лабая улыбка касается губ Дексара, но его глаза все еще серьезны.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хочу тебе кое-что показать, — говорит он. — Ты пойдешь со мн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риподнимаю бровь от его загадочного тона, но его лицо не дает мне никаких подсказок. Мы вернулись в лагерь прошлой ночью, и после быстрой ванны я провалилась в измученный сон, свернувшись калачиком рядом с Дексаром. Когда я проснулась посреди ночи от кошмара, он успокаивал меня, гладил по волосам, пока я снова не заснул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нечно. — Я тянусь к нему, готовая прижаться. Ладно, я готова к гораздо большему, чем просто </w:t>
      </w:r>
      <w:r>
        <w:rPr>
          <w:rFonts w:cs="Times New Roman" w:ascii="Times New Roman" w:hAnsi="Times New Roman"/>
          <w:color w:val="000000"/>
          <w:sz w:val="24"/>
          <w:szCs w:val="24"/>
        </w:rPr>
        <w:t>обнимашки</w:t>
      </w:r>
      <w:r>
        <w:rPr>
          <w:rFonts w:cs="Times New Roman" w:ascii="Times New Roman" w:hAnsi="Times New Roman"/>
          <w:color w:val="000000"/>
          <w:sz w:val="24"/>
          <w:szCs w:val="24"/>
          <w:lang w:eastAsia="ru-RU"/>
        </w:rPr>
        <w:t>. Но Дексар просто подмигивает мне, скатываясь с кровати и бросая последний взгляд на мою обнаженную кожу, выходя из комнат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ухмыляюсь, когда он просит Яри, что ему нужно принять холодную ванн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не не требуется много времени, чтобы подготовиться, и прежде чем я это осознаю, я дуюсь на Дексара, </w:t>
      </w:r>
      <w:r>
        <w:rPr>
          <w:rFonts w:cs="Times New Roman" w:ascii="Times New Roman" w:hAnsi="Times New Roman"/>
          <w:color w:val="000000"/>
          <w:sz w:val="24"/>
          <w:szCs w:val="24"/>
        </w:rPr>
        <w:t>поскольку он настаивает на том, чтобы мне завязывали глаза</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ладно, неужели это так необходим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росто снова подмигивает мне, протягивая повязк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мне доверя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верное, — угрюмо бормочу я, выпячивая нижнюю губу. Он проводит по ней пальцем, а потом завязывает мне глаза мягкой ткань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дух прохладен на моей коже. Мои чувства обострены, и теплое тело Дексара убаюкивает меня, пока мишуа уносит нас неизвестно куд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Если бы мы все еще были в постели, я была бы более чем счастлива, </w:t>
      </w:r>
      <w:r>
        <w:rPr>
          <w:rFonts w:cs="Times New Roman" w:ascii="Times New Roman" w:hAnsi="Times New Roman"/>
          <w:color w:val="000000"/>
          <w:sz w:val="24"/>
          <w:szCs w:val="24"/>
        </w:rPr>
        <w:t>если бы мне завязали глаза</w:t>
      </w:r>
      <w:r>
        <w:rPr>
          <w:rFonts w:cs="Times New Roman" w:ascii="Times New Roman" w:hAnsi="Times New Roman"/>
          <w:color w:val="000000"/>
          <w:sz w:val="24"/>
          <w:szCs w:val="24"/>
          <w:lang w:eastAsia="ru-RU"/>
        </w:rPr>
        <w:t>. От этой мысли у меня перехватывает дыхание, и Дексар издает грубое ругательство, как будто точно знает, куда направились мои мыс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лностью полагаюсь на свои другие чувства, чтобы понять, где нахожусь. Стражники Дексара тихо бормочут позади нас, и я не могу не задаться вопросом, не возвращает ли меня Дексар обратно в племя Ракиз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ведет себя странно с тех пор, как мы вернулись в лагерь, прижимая меня к себе и пристально глядя на меня, как будто боится, что я исчезну. Но он вообще отказывается говорить о </w:t>
      </w:r>
      <w:r>
        <w:rPr>
          <w:rFonts w:cs="Times New Roman" w:ascii="Times New Roman" w:hAnsi="Times New Roman"/>
          <w:i/>
          <w:iCs/>
          <w:color w:val="000000"/>
          <w:sz w:val="24"/>
          <w:szCs w:val="24"/>
          <w:lang w:eastAsia="ru-RU"/>
        </w:rPr>
        <w:t>нас</w:t>
      </w:r>
      <w:r>
        <w:rPr>
          <w:rFonts w:cs="Times New Roman" w:ascii="Times New Roman" w:hAnsi="Times New Roman"/>
          <w:color w:val="000000"/>
          <w:sz w:val="24"/>
          <w:szCs w:val="24"/>
          <w:lang w:eastAsia="ru-RU"/>
        </w:rPr>
        <w:t>, а когда я попыталась соблазнить его прошлой ночью, он просто отшутился от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стно говоря, тогда мои глаза уже практически смыкались, и я была такая уставшая, что невнятно говорила.</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уже на месте? — я стараюсь говорить самым плаксивым голосом, и Дексар смеется, прижимаясь поцелуем к моей ш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оро, — говорит он, и я снова наслаждаюсь ощущением бриза на своей кож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лышу плеск воды и напрягаюсь, этот звук напоминает мне о лагере Варика. Но тело Дексара все еще расслаблено, и я откидываюсь назад, удобно прислонившись к его мощной гру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чти засыпаю, когда мишуа останавливается. Я больше не слышу ни охранников Дексара, ни шарканья мишуа позади нас, поэтому предполагаю, что они держатся поодал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транно нервничаю и держу глаза закрытыми еще какое-то время, после того, как Декстер снял с меня повязк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перь ты можешь посмотреть, — его голос звучит весело, но я слышу нервозность, и именно это заставляет меня открыть глаз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меня отвисает челюс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берегу реки возвышается космический корабль, пьяно накренившись, в то время как одна секция опасно нависла над водо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имеет форму бабочки, </w:t>
      </w:r>
      <w:r>
        <w:rPr>
          <w:rFonts w:cs="Times New Roman" w:ascii="Times New Roman" w:hAnsi="Times New Roman"/>
          <w:color w:val="000000"/>
          <w:sz w:val="24"/>
          <w:szCs w:val="24"/>
        </w:rPr>
        <w:t>опущенным концом одного крыла</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а на треснувшем фюзеляже видна путаница проводов, как внутренности мертвого животного</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кна иллюминаторов расположены через равные промежутки вдоль ближайшей к нам стороны, </w:t>
      </w:r>
      <w:r>
        <w:rPr>
          <w:rFonts w:cs="Times New Roman" w:ascii="Times New Roman" w:hAnsi="Times New Roman"/>
          <w:color w:val="000000"/>
          <w:sz w:val="24"/>
          <w:szCs w:val="24"/>
        </w:rPr>
        <w:t>и легко представить людей, смотрящих в эти окна, когда корабль падал на землю</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жняя половина корабля имеет следы ржавчины, в то время как верхняя все еще блестит серебром, как новая монет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хмурюсь. Только что с корабля в реку упала капля какой-то жидкости. Возможно, какое-то топливо. Жидкость ярко-оранжевая и, кажется, светится, как внутри флуоресцентной палочки с Зем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 мне мгновенно просыпается исследовател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корабль, который видел твой отец, — шепчу я. — Тот, что разбился еще до твоего рождени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рываю взгляд от корабля, когда Дексар кива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думала, мне </w:t>
      </w:r>
      <w:r>
        <w:rPr>
          <w:rFonts w:cs="Times New Roman" w:ascii="Times New Roman" w:hAnsi="Times New Roman"/>
          <w:i/>
          <w:color w:val="000000"/>
          <w:sz w:val="24"/>
          <w:szCs w:val="24"/>
          <w:lang w:eastAsia="ru-RU"/>
        </w:rPr>
        <w:t>не позволен</w:t>
      </w:r>
      <w:r>
        <w:rPr>
          <w:rFonts w:cs="Times New Roman" w:ascii="Times New Roman" w:hAnsi="Times New Roman"/>
          <w:color w:val="000000"/>
          <w:sz w:val="24"/>
          <w:szCs w:val="24"/>
          <w:lang w:eastAsia="ru-RU"/>
        </w:rPr>
        <w:t>о сюда приходить, — говорю я. Мои глаза расширяются, когда мне в голову приходит другая мысль. — Ты ведь не собираешься его уничтожи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 вздыхает Он. — Не собираюсь. Ты пойдешь со мной? Мы вернемся, обещ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киваю, и он возвращается к мишуа, прежде чем схватить большую седельную сумку. Он забирает сумку с собой и берет меня за руку, ведя к краю леса, подальше от своих охранников.</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ин его взгляд — и они остаются на мест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до смешного любопытно, но я прикусываю язык, когда Дексар уводит нас из поля зрения охранников и вытаскивает одеяло из сумки, прежде чем положить его на земл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указывает на одеяло, и я поднимаю бровь, садясь. Дексар явно нервничает, потому что, похоже, ему не терпится пометаться из стороны в сторону, хотя он сидит рядом со мной, его глаза потемнел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был не прав, угрожая уничтожить корабли. Я понял это сразу, как только произнес. Я никогда не хотел быть тем, кого ты боишься. Я боялся потерять тебя. Мысль о том, что я никогда больше тебя не увижу… — его голос затихает, и я делаю глубокий вдох.</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ксар...</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й мне закончить. Пожалуйст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моргаю, не привыкшая слышать это слово из его ус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знаю, судьба это или везение, или есть другое слово, которое объясняет, как ты здесь оказалась. Со мной. Все, что я знаю, это то, что с того момента, как я посмотрел в твои глаза, я знал, что хочу смотреть в них </w:t>
      </w:r>
      <w:r>
        <w:rPr>
          <w:rFonts w:cs="Times New Roman" w:ascii="Times New Roman" w:hAnsi="Times New Roman"/>
          <w:color w:val="000000"/>
          <w:sz w:val="24"/>
          <w:szCs w:val="24"/>
        </w:rPr>
        <w:t>всю оставшуюся жизнь</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отводит взгляд, и я открываю рот, ошеломленная. Затем его глаза свирепеют, когда он смотрит на меня, сжимая руки в кулак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о, возможно, ты не хочешь оставаться здесь. </w:t>
      </w:r>
      <w:r>
        <w:rPr>
          <w:rFonts w:cs="Times New Roman" w:ascii="Times New Roman" w:hAnsi="Times New Roman"/>
          <w:color w:val="000000"/>
          <w:sz w:val="24"/>
          <w:szCs w:val="24"/>
        </w:rPr>
        <w:t>Я был неправ, скрывая от тебя пророчество,</w:t>
      </w:r>
      <w:r>
        <w:rPr>
          <w:rFonts w:cs="Times New Roman" w:ascii="Times New Roman" w:hAnsi="Times New Roman"/>
          <w:color w:val="000000"/>
          <w:sz w:val="24"/>
          <w:szCs w:val="24"/>
          <w:lang w:eastAsia="ru-RU"/>
        </w:rPr>
        <w:t xml:space="preserve"> и я понимаю, что у тебя была жизнь на вашей планете, — его губы печально опускаются, и я сглатываю внезапный комок в горл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олос у него низкий, едва различимый.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ои желания ничто по сравнению с тем, чего хочешь ты, — просто говорит он. — Я бы встал на колени у твоих ног, если бы был уверен, что это убедит тебя в моих чувствах к тебе. </w:t>
      </w:r>
      <w:r>
        <w:rPr>
          <w:rFonts w:cs="Times New Roman" w:ascii="Times New Roman" w:hAnsi="Times New Roman"/>
          <w:color w:val="000000"/>
          <w:sz w:val="24"/>
          <w:szCs w:val="24"/>
        </w:rPr>
        <w:t>Но ты всегда была и остаешься самой собой</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так, это корабль. Корабль, который приземлился здесь много лет назад. Ты можешь </w:t>
      </w:r>
      <w:r>
        <w:rPr>
          <w:rFonts w:cs="Times New Roman" w:ascii="Times New Roman" w:hAnsi="Times New Roman"/>
          <w:color w:val="000000"/>
          <w:sz w:val="24"/>
          <w:szCs w:val="24"/>
        </w:rPr>
        <w:t>изучать его сколько понадобится</w:t>
      </w:r>
      <w:r>
        <w:rPr>
          <w:rFonts w:cs="Times New Roman" w:ascii="Times New Roman" w:hAnsi="Times New Roman"/>
          <w:color w:val="000000"/>
          <w:sz w:val="24"/>
          <w:szCs w:val="24"/>
          <w:lang w:eastAsia="ru-RU"/>
        </w:rPr>
        <w:t>. А еще я отведу тебя к кораблю, на котором вы прибыли сюда, чтобы ты могла сравнить их. Если ты решишь покинуть меня, я сделаю все, что в моих силах, чтобы помочь тебе вернуться дом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приближается ко мне, его взгляд внезапно становится нежным, когда он повышает голос.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 если ты решишь остаться, я никогда не отпущу тебя. Я буду любить и обожать тебя до конца наших дне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ытаюсь сморгнуть слезы, но они все равно текут по моим щекам. Дексар выглядит так, будто я ударила его в живот, его огромная рука невероятно нежно вытирает их с моих ще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как же мир и процветание твоего племени? — спрашиваю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расправляет плеч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е племя будет жить в мире и процветании, несмотря ни на что, — надменно произносит он. — Я позабочусь об это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ухмыляюсь ему. Узнаю своего высокомерного катая.</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ы прошли полный круг, король племени и я. Я подавляю свой первоначальный инстинкт, чтобы пообещать, что больше не хочу идти домой, </w:t>
      </w:r>
      <w:r>
        <w:rPr>
          <w:rFonts w:cs="Times New Roman" w:ascii="Times New Roman" w:hAnsi="Times New Roman"/>
          <w:color w:val="000000"/>
          <w:sz w:val="24"/>
          <w:szCs w:val="24"/>
        </w:rPr>
        <w:t>и вместо этого я пользуюсь моментом, чтобы по-настоящему обдумать это</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стно говоря, я скучаю по дому. Я скучаю по работе, которую люблю, в окружении единомышленников. По людям, которые были полны решимости выяснить, как аркавианцам удалось подкрасться к нам, посадив свои корабли в столицах по всему мир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знаете, чего мне будет не хватать больше? Мужчины, что сейчас передо мной, с обнаженными чувствами, ранимого, его эмоции были полностью открыты для меня как на ладон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делаю глубокий вдох.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ешь, столько всего должно было случиться, чтобы мы встретились. Меня похитили инопланетяне. Мне пришлось совершить аварийную посадку на этой планете. Я должна была оказаться в группе женщин, которых спас Терекс. А потом мне пришлось добровольно отправиться в твое племя, чтобы узнать о Чарли. Я никогда не верила в судьбу. Наверное, я никогда не хотела верить, что мне суждено было быть брошенной будучи новорожденной, — мой голос напрягается, и Дексар проводит рукой по моим волоса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рочищаю горло.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о, может быть, теперь легче поверить, что это </w:t>
      </w:r>
      <w:r>
        <w:rPr>
          <w:rFonts w:cs="Times New Roman" w:ascii="Times New Roman" w:hAnsi="Times New Roman"/>
          <w:i/>
          <w:iCs/>
          <w:color w:val="000000"/>
          <w:sz w:val="24"/>
          <w:szCs w:val="24"/>
          <w:lang w:eastAsia="ru-RU"/>
        </w:rPr>
        <w:t>была</w:t>
      </w:r>
      <w:r>
        <w:rPr>
          <w:rFonts w:cs="Times New Roman" w:ascii="Times New Roman" w:hAnsi="Times New Roman"/>
          <w:color w:val="000000"/>
          <w:sz w:val="24"/>
          <w:szCs w:val="24"/>
          <w:lang w:eastAsia="ru-RU"/>
        </w:rPr>
        <w:t xml:space="preserve"> именно судьба. Что все, что случилось со мной, </w:t>
      </w:r>
      <w:r>
        <w:rPr>
          <w:rFonts w:cs="Times New Roman" w:ascii="Times New Roman" w:hAnsi="Times New Roman"/>
          <w:i/>
          <w:color w:val="000000"/>
          <w:sz w:val="24"/>
          <w:szCs w:val="24"/>
          <w:lang w:eastAsia="ru-RU"/>
        </w:rPr>
        <w:t>должно</w:t>
      </w:r>
      <w:r>
        <w:rPr>
          <w:rFonts w:cs="Times New Roman" w:ascii="Times New Roman" w:hAnsi="Times New Roman"/>
          <w:color w:val="000000"/>
          <w:sz w:val="24"/>
          <w:szCs w:val="24"/>
          <w:lang w:eastAsia="ru-RU"/>
        </w:rPr>
        <w:t xml:space="preserve"> было случиться, потому что это привело меня к теб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замирает, и меня поражает надежда в его глазах. Его лицо жесткое, челюсть как гранит, но руки тянутся ко мне, прежде чем он сжимает их в кулаки и опускает.</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Всю свою жизнь я искала свое место</w:t>
      </w:r>
      <w:r>
        <w:rPr>
          <w:rFonts w:cs="Times New Roman" w:ascii="Times New Roman" w:hAnsi="Times New Roman"/>
          <w:color w:val="000000"/>
          <w:sz w:val="24"/>
          <w:szCs w:val="24"/>
          <w:lang w:eastAsia="ru-RU"/>
        </w:rPr>
        <w:t xml:space="preserve">. И когда я услышала пророчество, я была в ужасе от того, </w:t>
      </w:r>
      <w:r>
        <w:rPr>
          <w:rFonts w:cs="Times New Roman" w:ascii="Times New Roman" w:hAnsi="Times New Roman"/>
          <w:color w:val="000000"/>
          <w:sz w:val="24"/>
          <w:szCs w:val="24"/>
        </w:rPr>
        <w:t>насколько сильно я хотела, чтобы оно оказалось правдой</w:t>
      </w:r>
      <w:r>
        <w:rPr>
          <w:rFonts w:cs="Times New Roman" w:ascii="Times New Roman" w:hAnsi="Times New Roman"/>
          <w:color w:val="000000"/>
          <w:sz w:val="24"/>
          <w:szCs w:val="24"/>
          <w:lang w:eastAsia="ru-RU"/>
        </w:rPr>
        <w:t>. Насколько сильно я хотела принадлежать тебе и твоему племени. Потом я поняла, что ты скрывал это от меня, и мне показалось, что мои надежды развеялись как дым, — мой голос срывается, и я вытираю слезы на своем лице. — Я тосковала по дому, когда была с Вариком. Потому что после двадцати девяти лет отсутствия дома я обрела его всего за несколько недель. С тобой.</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вздыхаю, глядя на мужчину, который заставляет меня чувствовать </w:t>
      </w:r>
      <w:r>
        <w:rPr>
          <w:rFonts w:cs="Times New Roman" w:ascii="Times New Roman" w:hAnsi="Times New Roman"/>
          <w:i/>
          <w:iCs/>
          <w:color w:val="000000"/>
          <w:sz w:val="24"/>
          <w:szCs w:val="24"/>
          <w:lang w:eastAsia="ru-RU"/>
        </w:rPr>
        <w:t xml:space="preserve">все. </w:t>
      </w:r>
      <w:r>
        <w:rPr>
          <w:rFonts w:cs="Times New Roman" w:ascii="Times New Roman" w:hAnsi="Times New Roman"/>
          <w:color w:val="000000"/>
          <w:sz w:val="24"/>
          <w:szCs w:val="24"/>
          <w:lang w:eastAsia="ru-RU"/>
        </w:rPr>
        <w:t>Любовь, ярость, печаль, похоть, нетерпение, веселье — весь спектр.</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я останусь с тобой, Дексар. Я не хочу быть где-то ещ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последнем слове мой голос звучит приглушенно, потому что Дексар уже притянул меня в свои объятия, захватывая мой рот, как будто он тонет, и я — единственный источник кислорода в округе. Он зарывается рукой в мои волосы, его губы жестко и настойчиво прижимаются к моим, и я беру все, что он может дать, отдавая ему взамен все, что у меня есть.</w:t>
      </w:r>
    </w:p>
    <w:p>
      <w:pPr>
        <w:pStyle w:val="Normal"/>
        <w:spacing w:before="280" w:after="200"/>
        <w:ind w:firstLine="567"/>
        <w:contextualSpacing/>
        <w:jc w:val="both"/>
        <w:rPr/>
      </w:pPr>
      <w:r>
        <w:rPr>
          <w:rFonts w:cs="Times New Roman" w:ascii="Times New Roman" w:hAnsi="Times New Roman"/>
          <w:i/>
          <w:iCs/>
          <w:color w:val="000000"/>
          <w:sz w:val="24"/>
          <w:szCs w:val="24"/>
          <w:lang w:eastAsia="ru-RU"/>
        </w:rPr>
        <w:t>Мой.</w:t>
      </w:r>
      <w:r>
        <w:rPr>
          <w:rFonts w:cs="Times New Roman" w:ascii="Times New Roman" w:hAnsi="Times New Roman"/>
          <w:color w:val="000000"/>
          <w:sz w:val="24"/>
          <w:szCs w:val="24"/>
          <w:lang w:eastAsia="ru-RU"/>
        </w:rPr>
        <w:t xml:space="preserve"> Этот невероятно красивый, раздражающий, властный король племени — м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Боже, я хочу 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отстраняюсь, прижимаясь поцелуями к чувствительным местам под его подбородком. Он вздрагивает, прижимаясь ко мне, и я улыбаю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рез несколько секунд я уже лежу на спине, моргая и глядя, как он срывает с себя одежду. Он нежно целует меня вдоль ключицы, прежде чем стянуть платье вниз, пока мои руки не оказываются прижатыми к бока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й, — ворчу я, и он улыбается, целуя мои плечи, грудь и уделяя особое внимание моей татуировке, когда он утыкается носом в мое плать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высвобождаю одну руку и зарываюсь ею в его волосы, подталкивая его подняться. Мы снова целуемся, мои соски упираются ему в грудь, а потом он отстраняется, его глаза такие темные, что кажутся почти черным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гновение спустя мое платье исчезает, и я оглядываюсь вокруг. Я никогда раньше не занималась любовью на природе и сейчас </w:t>
      </w:r>
      <w:r>
        <w:rPr>
          <w:rFonts w:cs="Times New Roman" w:ascii="Times New Roman" w:hAnsi="Times New Roman"/>
          <w:color w:val="000000"/>
          <w:sz w:val="24"/>
          <w:szCs w:val="24"/>
        </w:rPr>
        <w:t xml:space="preserve">чувствую </w:t>
      </w:r>
      <w:r>
        <w:rPr>
          <w:rFonts w:cs="Times New Roman" w:ascii="Times New Roman" w:hAnsi="Times New Roman"/>
          <w:color w:val="000000"/>
          <w:sz w:val="24"/>
          <w:szCs w:val="24"/>
          <w:lang w:eastAsia="ru-RU"/>
        </w:rPr>
        <w:t>себя уязвим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икто не посмеет нас прервать, — бормочет Дексар, и я улыбаюсь ем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нечно, они бы не рискнул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я больше ничего не волнует, кроме него, и я издаю стон, когда он наклоняется, поглаживая мои влажные складочк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торопись, черт бы тебя побрал.</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ексар </w:t>
      </w:r>
      <w:r>
        <w:rPr>
          <w:rFonts w:cs="Times New Roman" w:ascii="Times New Roman" w:hAnsi="Times New Roman"/>
          <w:color w:val="000000"/>
          <w:sz w:val="24"/>
          <w:szCs w:val="24"/>
        </w:rPr>
        <w:t>напрягается</w:t>
      </w:r>
      <w:r>
        <w:rPr>
          <w:rFonts w:cs="Times New Roman" w:ascii="Times New Roman" w:hAnsi="Times New Roman"/>
          <w:color w:val="000000"/>
          <w:sz w:val="24"/>
          <w:szCs w:val="24"/>
          <w:lang w:eastAsia="ru-RU"/>
        </w:rPr>
        <w:t xml:space="preserve">, но его мышцы дрожат, когда он </w:t>
      </w:r>
      <w:r>
        <w:rPr>
          <w:rFonts w:cs="Times New Roman" w:ascii="Times New Roman" w:hAnsi="Times New Roman"/>
          <w:color w:val="000000"/>
          <w:sz w:val="24"/>
          <w:szCs w:val="24"/>
        </w:rPr>
        <w:t xml:space="preserve">проталкивает </w:t>
      </w:r>
      <w:r>
        <w:rPr>
          <w:rFonts w:cs="Times New Roman" w:ascii="Times New Roman" w:hAnsi="Times New Roman"/>
          <w:color w:val="000000"/>
          <w:sz w:val="24"/>
          <w:szCs w:val="24"/>
          <w:lang w:eastAsia="ru-RU"/>
        </w:rPr>
        <w:t>один палец внутрь меня, и рычит, когда я сжимаюсь вокруг н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ая нетерпеливая. — Он толкается в меня, жестко, горячо и глубоко. Его тело накрывает мое, и я больше не забочусь ни о ком, кто может быть настолько глуп, чтобы подкрасться к нам.</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Он двигается глубже, направляя свой член, чтобы попасть в точку, которая заставляет меня запрокидывать голову и стонать. Он хмыкает, и я приоткрываю глаза, глядя на него. Его глаза кажутся </w:t>
      </w:r>
      <w:r>
        <w:rPr>
          <w:rFonts w:cs="Times New Roman" w:ascii="Times New Roman" w:hAnsi="Times New Roman"/>
          <w:color w:val="000000"/>
          <w:sz w:val="24"/>
          <w:szCs w:val="24"/>
        </w:rPr>
        <w:t>сияющими</w:t>
      </w:r>
      <w:r>
        <w:rPr>
          <w:rFonts w:cs="Times New Roman" w:ascii="Times New Roman" w:hAnsi="Times New Roman"/>
          <w:color w:val="000000"/>
          <w:sz w:val="24"/>
          <w:szCs w:val="24"/>
          <w:lang w:eastAsia="ru-RU"/>
        </w:rPr>
        <w:t>, когда ветерок колышет ветви деревьев над нами, и солнечные лучи танцуют на его лиц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и бедра начинают подрагивать, соски так сильно напрягаются, что болят, и он снова меняет угол наклона, на этот раз потираясь о мой клитор, ударяясь в то же самое место глубоко внутри ме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я волна удовольствия накатывает, и все прекращает существовать, когда я сжимаюсь вокруг него, задыхаясь, когда он продолжает двигаться в своем устойчивом ритме, растягивая мое удовольствие. Наконец он рычит, содрогаясь, и зарывается лицом мне в ше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тарается не раздавить меня, но мы долго лежим, переводя дыхание, пока я поглаживаю его спин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ядом со мной тебе будет нелегко, — бормочет он. — Я постоянно на виду, в окружении людей, и скорее всего они </w:t>
      </w:r>
      <w:r>
        <w:rPr>
          <w:rFonts w:cs="Times New Roman" w:ascii="Times New Roman" w:hAnsi="Times New Roman"/>
          <w:color w:val="000000"/>
          <w:sz w:val="24"/>
          <w:szCs w:val="24"/>
        </w:rPr>
        <w:t>начнут рассказывать о своих проблемах и тебе тоже</w:t>
      </w:r>
      <w:r>
        <w:rPr>
          <w:rFonts w:cs="Times New Roman" w:ascii="Times New Roman" w:hAnsi="Times New Roman"/>
          <w:color w:val="000000"/>
          <w:sz w:val="24"/>
          <w:szCs w:val="24"/>
          <w:lang w:eastAsia="ru-RU"/>
        </w:rPr>
        <w:t xml:space="preserve">. У тебя будет мало времени для уединения </w:t>
      </w:r>
      <w:r>
        <w:rPr>
          <w:rFonts w:cs="Times New Roman" w:ascii="Times New Roman" w:hAnsi="Times New Roman"/>
          <w:color w:val="000000"/>
          <w:sz w:val="24"/>
          <w:szCs w:val="24"/>
        </w:rPr>
        <w:t>и тем более покоя</w:t>
      </w:r>
      <w:r>
        <w:rPr>
          <w:rFonts w:cs="Times New Roman" w:ascii="Times New Roman" w:hAnsi="Times New Roman"/>
          <w:color w:val="000000"/>
          <w:sz w:val="24"/>
          <w:szCs w:val="24"/>
          <w:lang w:eastAsia="ru-RU"/>
        </w:rPr>
        <w:t>. Но я сделаю все, что в моих силах, чтобы ты никогда не пожалела о том, что решила остаться со мн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е сердце тает. Он все еще пытается убедиться, что я знаю, что меня жд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ытаешься заставить меня передума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исколько. Просто готовлю теб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же сказала вам, Ваше Величество, что я полностью со всем согласн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отстраняется, пристально глядя на меня.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никогда об этом не пожалеешь, — говорит он. — Обещаю.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ухмыляюсь. Что общего у </w:t>
      </w:r>
      <w:r>
        <w:rPr>
          <w:rFonts w:cs="Times New Roman" w:ascii="Times New Roman" w:hAnsi="Times New Roman"/>
          <w:color w:val="000000"/>
          <w:sz w:val="24"/>
          <w:szCs w:val="24"/>
        </w:rPr>
        <w:t xml:space="preserve">неряшливого </w:t>
      </w:r>
      <w:r>
        <w:rPr>
          <w:rFonts w:cs="Times New Roman" w:ascii="Times New Roman" w:hAnsi="Times New Roman"/>
          <w:color w:val="000000"/>
          <w:sz w:val="24"/>
          <w:szCs w:val="24"/>
          <w:lang w:eastAsia="ru-RU"/>
        </w:rPr>
        <w:t>приемного ребенка и инопланетного короля?</w:t>
      </w:r>
    </w:p>
    <w:p>
      <w:pPr>
        <w:pStyle w:val="Normal"/>
        <w:spacing w:before="280" w:after="200"/>
        <w:ind w:firstLine="567"/>
        <w:contextualSpacing/>
        <w:jc w:val="both"/>
        <w:rPr/>
      </w:pPr>
      <w:r>
        <w:rPr>
          <w:rFonts w:cs="Times New Roman" w:ascii="Times New Roman" w:hAnsi="Times New Roman"/>
          <w:i/>
          <w:color w:val="000000"/>
          <w:sz w:val="24"/>
          <w:szCs w:val="24"/>
          <w:lang w:eastAsia="ru-RU"/>
        </w:rPr>
        <w:t>Любовь</w:t>
      </w:r>
      <w:r>
        <w:rPr>
          <w:rFonts w:cs="Times New Roman" w:ascii="Times New Roman" w:hAnsi="Times New Roman"/>
          <w:color w:val="000000"/>
          <w:sz w:val="24"/>
          <w:szCs w:val="24"/>
          <w:lang w:eastAsia="ru-RU"/>
        </w:rPr>
        <w:t>.</w:t>
      </w:r>
    </w:p>
    <w:p>
      <w:pPr>
        <w:pStyle w:val="Normal"/>
        <w:spacing w:before="280" w:after="20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bookmarkStart w:id="120" w:name="Epilogue_14"/>
      <w:bookmarkStart w:id="121" w:name="Epilogue_15"/>
      <w:bookmarkStart w:id="122" w:name="Epilogue_12"/>
      <w:bookmarkStart w:id="123" w:name="Epilogue_13"/>
      <w:bookmarkStart w:id="124" w:name="Top_of_part0017_html_2"/>
      <w:bookmarkStart w:id="125" w:name="Epilogue_14"/>
      <w:bookmarkStart w:id="126" w:name="Epilogue_15"/>
      <w:bookmarkStart w:id="127" w:name="Epilogue_12"/>
      <w:bookmarkStart w:id="128" w:name="Epilogue_13"/>
      <w:bookmarkStart w:id="129" w:name="Top_of_part0017_html_2"/>
      <w:bookmarkEnd w:id="125"/>
      <w:bookmarkEnd w:id="126"/>
      <w:bookmarkEnd w:id="127"/>
      <w:bookmarkEnd w:id="128"/>
      <w:bookmarkEnd w:id="129"/>
    </w:p>
    <w:p>
      <w:pPr>
        <w:pStyle w:val="Normal"/>
        <w:spacing w:before="280" w:after="20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Эпилог</w:t>
      </w:r>
    </w:p>
    <w:p>
      <w:pPr>
        <w:pStyle w:val="Normal"/>
        <w:spacing w:before="280" w:after="200"/>
        <w:ind w:firstLine="567"/>
        <w:contextualSpacing/>
        <w:jc w:val="center"/>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t>АЛЕКСИС</w:t>
      </w:r>
    </w:p>
    <w:p>
      <w:pPr>
        <w:pStyle w:val="Normal"/>
        <w:spacing w:before="280" w:after="200"/>
        <w:ind w:firstLine="567"/>
        <w:contextualSpacing/>
        <w:jc w:val="both"/>
        <w:rPr>
          <w:rFonts w:ascii="Times New Roman" w:hAnsi="Times New Roman" w:cs="Times New Roman"/>
          <w:i/>
          <w:i/>
          <w:color w:val="000000"/>
          <w:sz w:val="28"/>
          <w:szCs w:val="24"/>
          <w:lang w:eastAsia="ru-RU"/>
        </w:rPr>
      </w:pPr>
      <w:r>
        <w:rPr>
          <w:rFonts w:cs="Times New Roman" w:ascii="Times New Roman" w:hAnsi="Times New Roman"/>
          <w:i/>
          <w:color w:val="000000"/>
          <w:sz w:val="28"/>
          <w:szCs w:val="24"/>
          <w:lang w:eastAsia="ru-RU"/>
        </w:rPr>
      </w:r>
    </w:p>
    <w:p>
      <w:pPr>
        <w:pStyle w:val="Normal"/>
        <w:spacing w:before="280" w:after="200"/>
        <w:ind w:firstLine="567"/>
        <w:contextualSpacing/>
        <w:rPr>
          <w:rFonts w:ascii="Times New Roman" w:hAnsi="Times New Roman" w:cs="Times New Roman"/>
          <w:color w:val="000000"/>
          <w:sz w:val="28"/>
          <w:szCs w:val="24"/>
          <w:lang w:eastAsia="ru-RU"/>
        </w:rPr>
      </w:pPr>
      <w:r>
        <w:rPr>
          <w:rFonts w:cs="Times New Roman" w:ascii="Times New Roman" w:hAnsi="Times New Roman"/>
          <w:i/>
          <w:iCs/>
          <w:color w:val="000000"/>
          <w:sz w:val="28"/>
          <w:szCs w:val="24"/>
          <w:lang w:eastAsia="ru-RU"/>
        </w:rPr>
        <w:t>Неделю спустя</w:t>
      </w:r>
    </w:p>
    <w:p>
      <w:pPr>
        <w:pStyle w:val="Normal"/>
        <w:spacing w:before="331" w:after="27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смотрю на корабль, мой </w:t>
      </w:r>
      <w:r>
        <w:rPr>
          <w:rFonts w:cs="Times New Roman" w:ascii="Times New Roman" w:hAnsi="Times New Roman"/>
          <w:color w:val="000000"/>
          <w:sz w:val="24"/>
          <w:szCs w:val="24"/>
        </w:rPr>
        <w:t>желудок трепещет</w:t>
      </w:r>
      <w:r>
        <w:rPr>
          <w:rFonts w:cs="Times New Roman" w:ascii="Times New Roman" w:hAnsi="Times New Roman"/>
          <w:color w:val="000000"/>
          <w:sz w:val="24"/>
          <w:szCs w:val="24"/>
          <w:lang w:eastAsia="ru-RU"/>
        </w:rPr>
        <w:t xml:space="preserve">, когда Дексар </w:t>
      </w:r>
      <w:r>
        <w:rPr>
          <w:rFonts w:cs="Times New Roman" w:ascii="Times New Roman" w:hAnsi="Times New Roman"/>
          <w:color w:val="000000"/>
          <w:sz w:val="24"/>
          <w:szCs w:val="24"/>
        </w:rPr>
        <w:t>берет меня за руку</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Мы не могли торчать здесь долго на прошлой неделе, так как Дексару нужно было вернуться в племя, чтобы разобраться с оставшимися людьми из племени Варика. Неудивительно, что многие из его людей были впечатлены тем, как Дексар появился во всем своем королевском великолепии. Тот факт, что его воины уничтожили охрану Варика в течение нескольких минут, должно быть, тоже произвело впечатление, потому что многие из тех же людей просили </w:t>
      </w:r>
      <w:r>
        <w:rPr>
          <w:rFonts w:cs="Times New Roman" w:ascii="Times New Roman" w:hAnsi="Times New Roman"/>
          <w:color w:val="000000"/>
          <w:sz w:val="24"/>
          <w:szCs w:val="24"/>
        </w:rPr>
        <w:t>о присоединении к нам</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После того, что случилось с Тависом, Дексар, </w:t>
      </w:r>
      <w:r>
        <w:rPr>
          <w:rFonts w:cs="Times New Roman" w:ascii="Times New Roman" w:hAnsi="Times New Roman"/>
          <w:color w:val="000000"/>
          <w:sz w:val="24"/>
          <w:szCs w:val="24"/>
        </w:rPr>
        <w:t>по понятным причинам колебался</w:t>
      </w:r>
      <w:r>
        <w:rPr>
          <w:rFonts w:cs="Times New Roman" w:ascii="Times New Roman" w:hAnsi="Times New Roman"/>
          <w:color w:val="000000"/>
          <w:sz w:val="24"/>
          <w:szCs w:val="24"/>
          <w:lang w:eastAsia="ru-RU"/>
        </w:rPr>
        <w:t>, но один взгляд на босоногих женщин заставил его вздохнуть и сда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он организовывает, чтобы большинство из них были размещены в нашем племен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просто такая стратегия, — твердо сказал он, когда я похвалила е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гу. Продолжай твердить себе это, здоровяк.</w:t>
      </w:r>
    </w:p>
    <w:p>
      <w:pPr>
        <w:pStyle w:val="Normal"/>
        <w:spacing w:before="280" w:after="200"/>
        <w:ind w:firstLine="567"/>
        <w:contextualSpacing/>
        <w:jc w:val="both"/>
        <w:rPr/>
      </w:pPr>
      <w:r>
        <w:rPr>
          <w:rFonts w:cs="Times New Roman" w:ascii="Times New Roman" w:hAnsi="Times New Roman"/>
          <w:color w:val="000000"/>
          <w:sz w:val="24"/>
          <w:szCs w:val="24"/>
          <w:lang w:eastAsia="ru-RU"/>
        </w:rPr>
        <w:t>Это то, что я обожаю в нем. Как бы он ни любил играть роль безжалостного ублюдка, у Дексара мягкое, чуткое нутр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Конечно, </w:t>
      </w:r>
      <w:r>
        <w:rPr>
          <w:rFonts w:cs="Times New Roman" w:ascii="Times New Roman" w:hAnsi="Times New Roman"/>
          <w:color w:val="000000"/>
          <w:sz w:val="24"/>
          <w:szCs w:val="24"/>
        </w:rPr>
        <w:t>даже мне удается видеть эту его часть лишь изредка</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Не все воины предпочли остаться с племенем Дексара. Некоторые из них ушли, чтобы создать свое собственное племя, в то время как другие остались одни, чтобы либо попроситься в другие племена, либо жить жизнью одинокого волка. Так или иначе, потребовалось некоторое время, чтобы обустроить тех, кто решил остаться. </w:t>
      </w:r>
      <w:r>
        <w:rPr>
          <w:rFonts w:cs="Times New Roman" w:ascii="Times New Roman" w:hAnsi="Times New Roman"/>
          <w:color w:val="000000"/>
          <w:sz w:val="24"/>
          <w:szCs w:val="24"/>
        </w:rPr>
        <w:t>Им были предоставлены должности в племени, где за ними можно было легко наблюдать</w:t>
      </w:r>
      <w:r>
        <w:rPr>
          <w:rFonts w:cs="Times New Roman" w:ascii="Times New Roman" w:hAnsi="Times New Roman"/>
          <w:color w:val="000000"/>
          <w:sz w:val="24"/>
          <w:szCs w:val="24"/>
          <w:lang w:eastAsia="ru-RU"/>
        </w:rPr>
        <w:t xml:space="preserve">, пока они не заработают достаточно доверия, чтобы позволить им остаться без </w:t>
      </w:r>
      <w:r>
        <w:rPr>
          <w:rFonts w:cs="Times New Roman" w:ascii="Times New Roman" w:hAnsi="Times New Roman"/>
          <w:color w:val="000000"/>
          <w:sz w:val="24"/>
          <w:szCs w:val="24"/>
        </w:rPr>
        <w:t>каких-либо ограничений</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неоднократно извинялся, говоря, что привезет меня сюда, как только сможет. Теперь, когда мы оба рассматриваем серебристый корабль, глаза Дексара подозрительно прищурилис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рудно поверить, что вы приземлились здесь на таком корабле.</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наю. </w:t>
      </w:r>
      <w:r>
        <w:rPr>
          <w:rFonts w:cs="Times New Roman" w:ascii="Times New Roman" w:hAnsi="Times New Roman"/>
          <w:color w:val="000000"/>
          <w:sz w:val="24"/>
          <w:szCs w:val="24"/>
        </w:rPr>
        <w:t>Сейчас мне это кажется почти невозможным.</w:t>
      </w:r>
      <w:r>
        <w:rPr>
          <w:rFonts w:cs="Times New Roman" w:ascii="Times New Roman" w:hAnsi="Times New Roman"/>
          <w:color w:val="000000"/>
          <w:sz w:val="24"/>
          <w:szCs w:val="24"/>
          <w:lang w:eastAsia="ru-RU"/>
        </w:rPr>
        <w:t xml:space="preserve">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 столь долгого пребывания на такой нецивилизованной планете, как Агрон, корабль выделяется, как киношный реквизит, на фоне сочной зеленой травы и чистой голубой вод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хмуро смотрю на реку, где капли этой ярко-оранжевой жидкости продолжают время от времени капать в чистую воду. Браксийцы получают питьевую воду из рек по всему Агрону, хотя и кипятят ее перед употреблени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ксар, — вдруг говорю я, — это та река, из которой вы берете питьевую вод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кивает.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а река течет с тех гор, и вода в ней чистая и прозрачная. Наши предки разбили свои лагеря у этой реки, и большинство браксийских племен следуют этой традиции и сегодн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еще некоторое время смотрю на корабль, отпуская руку Дексара и расхаживая взад-вперед.</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е не нравится, что корабль находится в реке, которую мы используем для питья и купания. Но как мы его уберем?</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воде находится только одна часть корабля. Нам нужно что-то огромное, чтобы толкнуть его и вытащить на берег.</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Что-то вроде дракона. </w:t>
      </w:r>
      <w:r>
        <w:rPr>
          <w:rFonts w:cs="Times New Roman" w:ascii="Times New Roman" w:hAnsi="Times New Roman"/>
          <w:color w:val="000000"/>
          <w:sz w:val="24"/>
          <w:szCs w:val="24"/>
        </w:rPr>
        <w:t xml:space="preserve">Может, дракон на самом деле дружелюбен? </w:t>
      </w:r>
      <w:r>
        <w:rPr>
          <w:rFonts w:cs="Times New Roman" w:ascii="Times New Roman" w:hAnsi="Times New Roman"/>
          <w:color w:val="000000"/>
          <w:sz w:val="24"/>
          <w:szCs w:val="24"/>
          <w:lang w:eastAsia="ru-RU"/>
        </w:rPr>
        <w:t>И, может быть, он не будет против оказать нам небольшую услугу?</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складывает руки на груд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чем ты думаеш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звучит безумно, но выслушай меня, лад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ивае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онятия не имею, что это за оранжевая жидкость. Но вот что я знаю: тридцать восемь лет назад мама Эллис начала замечать, что рождается все меньше детей женского пола. С годами ситуация становилась все хуж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рок лет назад этот корабль потерпел здесь крушение. Никто ведь к нему не прикасался, вер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икто из моего племени. О других племенах я не зн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ив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Ладно, мне нужно несколько мину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сар кивает, садясь на траву на солнце, а я смотрю на жидкость, пока наконец не вижу, как она капает. </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дна Миссисипи, две Миссисипи… — я считаю до 178.</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и минуты. Вот сколько времени проходит между каплями. На всякий случай я снова считаю, жалея, что у меня нет секундомера или даже наручных часов.</w:t>
      </w:r>
    </w:p>
    <w:p>
      <w:pPr>
        <w:pStyle w:val="Normal"/>
        <w:spacing w:before="280" w:after="200"/>
        <w:ind w:firstLine="567"/>
        <w:contextualSpacing/>
        <w:jc w:val="both"/>
        <w:rPr/>
      </w:pPr>
      <w:r>
        <w:rPr>
          <w:rFonts w:cs="Times New Roman" w:ascii="Times New Roman" w:hAnsi="Times New Roman"/>
          <w:color w:val="000000"/>
          <w:sz w:val="24"/>
          <w:szCs w:val="24"/>
          <w:lang w:eastAsia="ru-RU"/>
        </w:rPr>
        <w:t>Дексар растянулся на солнце, его глаза,</w:t>
      </w:r>
      <w:r>
        <w:rPr>
          <w:rFonts w:cs="Times New Roman" w:ascii="Times New Roman" w:hAnsi="Times New Roman"/>
          <w:color w:val="000000"/>
          <w:sz w:val="24"/>
          <w:szCs w:val="24"/>
        </w:rPr>
        <w:t xml:space="preserve"> прикрытые тяжелыми веками,</w:t>
      </w:r>
      <w:r>
        <w:rPr>
          <w:rFonts w:cs="Times New Roman" w:ascii="Times New Roman" w:hAnsi="Times New Roman"/>
          <w:color w:val="000000"/>
          <w:sz w:val="24"/>
          <w:szCs w:val="24"/>
          <w:lang w:eastAsia="ru-RU"/>
        </w:rPr>
        <w:t xml:space="preserve"> наблюдают за мной.</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нужно еще несколько мину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торопись.</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возвращаюсь к мишуа, где меня ждут </w:t>
      </w:r>
      <w:r>
        <w:rPr>
          <w:rFonts w:cs="Times New Roman" w:ascii="Times New Roman" w:hAnsi="Times New Roman"/>
          <w:color w:val="000000"/>
          <w:sz w:val="24"/>
          <w:szCs w:val="24"/>
        </w:rPr>
        <w:t xml:space="preserve">охранники </w:t>
      </w:r>
      <w:r>
        <w:rPr>
          <w:rFonts w:cs="Times New Roman" w:ascii="Times New Roman" w:hAnsi="Times New Roman"/>
          <w:color w:val="000000"/>
          <w:sz w:val="24"/>
          <w:szCs w:val="24"/>
          <w:lang w:eastAsia="ru-RU"/>
        </w:rPr>
        <w:t>Дексара. Они кивают мне, возвращаясь к разговору, а я лезу в седельную сумку и достаю бумагу и карандаш.</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Я возвращаюсь к Дексару и сажусь, скрестив ноги, рядом с ним на солнце, пока </w:t>
      </w:r>
      <w:r>
        <w:rPr>
          <w:rFonts w:cs="Times New Roman" w:ascii="Times New Roman" w:hAnsi="Times New Roman"/>
          <w:color w:val="000000"/>
          <w:sz w:val="24"/>
          <w:szCs w:val="24"/>
        </w:rPr>
        <w:t xml:space="preserve">пишу </w:t>
      </w:r>
      <w:r>
        <w:rPr>
          <w:rFonts w:cs="Times New Roman" w:ascii="Times New Roman" w:hAnsi="Times New Roman"/>
          <w:color w:val="000000"/>
          <w:sz w:val="24"/>
          <w:szCs w:val="24"/>
          <w:lang w:eastAsia="ru-RU"/>
        </w:rPr>
        <w:t>свои расчет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дна капля каждые три минуты — это примерно 480 капель в день. Если жидкость имеет консистенцию, похожую на воду, то это чуть больше одиннадцати галлонов в год. Умножьте это на сорок…</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смотрю на Дексара, и он поднимает бров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етыреста пятьдесят галлонов, — бормочу 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эта штука капала с момента катастрофы, значит, в эту воду было сброшено около четырехсот пятидесяти галлонов какой-то странной космической жидкост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лаза Дексара сузилис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мног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ожимаю плечами.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ависит от того, что это за жидкость. Если это какое-то топливо, оно может быть не так уж и опасно — но что я знаю о типе космического топлива, используемого на других планетах? </w:t>
      </w:r>
      <w:r>
        <w:rPr>
          <w:rFonts w:cs="Times New Roman" w:ascii="Times New Roman" w:hAnsi="Times New Roman"/>
          <w:color w:val="000000"/>
          <w:sz w:val="24"/>
          <w:szCs w:val="24"/>
        </w:rPr>
        <w:t>Я предположила бы, что корабль такого размера будет иметь сотни тысяч, если не миллионы, галлонов топлива. Но если это что-то опасно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сар хмурится, и я выдыхаю.</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умаю, что это закономерно: то, что находится в этом корабле, капало в вашу питьевую воду и с тех пор в этой части планеты стало рождаться меньше женщи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за Дексара вспыхивают, и я поднимаю руку.</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мотри. Корреляция — </w:t>
      </w:r>
      <w:r>
        <w:rPr>
          <w:rFonts w:cs="Times New Roman" w:ascii="Times New Roman" w:hAnsi="Times New Roman"/>
          <w:color w:val="000000"/>
          <w:sz w:val="24"/>
          <w:szCs w:val="24"/>
        </w:rPr>
        <w:t>не является причинной</w:t>
      </w:r>
      <w:r>
        <w:rPr>
          <w:rFonts w:cs="Times New Roman" w:ascii="Times New Roman" w:hAnsi="Times New Roman"/>
          <w:color w:val="000000"/>
          <w:sz w:val="24"/>
          <w:szCs w:val="24"/>
          <w:lang w:eastAsia="ru-RU"/>
        </w:rPr>
        <w:t>. Эти две вещи могут быть совершенно не связаны. Но на данный момент мы знаем, что в ваш источник воды добавлено что-то новое. Проблема в том, что мы не знаем</w:t>
      </w:r>
      <w:r>
        <w:rPr>
          <w:rFonts w:cs="Times New Roman" w:ascii="Times New Roman" w:hAnsi="Times New Roman"/>
          <w:i/>
          <w:iCs/>
          <w:color w:val="000000"/>
          <w:sz w:val="24"/>
          <w:szCs w:val="24"/>
          <w:lang w:eastAsia="ru-RU"/>
        </w:rPr>
        <w:t>, когда</w:t>
      </w:r>
      <w:r>
        <w:rPr>
          <w:rFonts w:cs="Times New Roman" w:ascii="Times New Roman" w:hAnsi="Times New Roman"/>
          <w:color w:val="000000"/>
          <w:sz w:val="24"/>
          <w:szCs w:val="24"/>
          <w:lang w:eastAsia="ru-RU"/>
        </w:rPr>
        <w:t xml:space="preserve"> это вещество начало капать с корабля. Это случилось недавно? Или это происходило все врем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ри воина нашли этот корабль вместе с моим отцом. Многие другие воины за эти годы приходили сюда. Мы можем спросить, замечали ли они течь.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киваю.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ет быть...</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лексис?</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поворачиваюсь, мой рот открывается, пока я, вероятно, не выгляжу как рыба. Ко мне бежит женщина с широкой улыбкой на лиц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Да ну нахре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арл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В последний раз, когда я видела ее, </w:t>
      </w:r>
      <w:r>
        <w:rPr>
          <w:rFonts w:cs="Times New Roman" w:ascii="Times New Roman" w:hAnsi="Times New Roman"/>
          <w:color w:val="000000"/>
          <w:sz w:val="24"/>
          <w:szCs w:val="24"/>
        </w:rPr>
        <w:t>я серьезно переживала из-за ее раны на голове</w:t>
      </w:r>
      <w:r>
        <w:rPr>
          <w:rFonts w:cs="Times New Roman" w:ascii="Times New Roman" w:hAnsi="Times New Roman"/>
          <w:color w:val="000000"/>
          <w:sz w:val="24"/>
          <w:szCs w:val="24"/>
          <w:lang w:eastAsia="ru-RU"/>
        </w:rPr>
        <w:t>. Если бы она была на Земле, я бы вызвала скорую помощь, но вместо этого ей пришлось идти с нами несколько часов, пока мы следовали за вуальд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перь она выглядит великолепно. Ее кожа пышет здоровым румянцем, и она легко двигается, ее глаза искрят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зажимаю уши руками, когда земля, кажется, дрожит. Что-то рычит, но это похоже на гром, и я бросаю взгляд на охранников, которые съеживаются, прикрывая уши. Дексар бросается вперед, толкая меня за спину и вытаскивая меч, когда приземляется драк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огроме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жники Дексара встают между нами и драконом, их мечи подняты перед ними.</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Зверь прекрасен. Сине-зеленая чешуя сверкает, словно отполированные драгоценные камни в солнечном свете, и его сила и мощь демонстрируются, </w:t>
      </w:r>
      <w:r>
        <w:rPr>
          <w:rFonts w:cs="Times New Roman" w:ascii="Times New Roman" w:hAnsi="Times New Roman"/>
          <w:color w:val="000000"/>
          <w:sz w:val="24"/>
          <w:szCs w:val="24"/>
        </w:rPr>
        <w:t>когда он напрягает мышцы</w:t>
      </w:r>
      <w:r>
        <w:rPr>
          <w:rFonts w:cs="Times New Roman" w:ascii="Times New Roman" w:hAnsi="Times New Roman"/>
          <w:color w:val="000000"/>
          <w:sz w:val="24"/>
          <w:szCs w:val="24"/>
          <w:lang w:eastAsia="ru-RU"/>
        </w:rPr>
        <w:t>, присев рядом с Чарли. Он расправляет крылья, демонстрируя невероятное множество цветов и оттенков, охватывающих весь спектр синего и зеленог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Его золотые глаза, прикрытые веками, </w:t>
      </w:r>
      <w:r>
        <w:rPr>
          <w:rFonts w:cs="Times New Roman" w:ascii="Times New Roman" w:hAnsi="Times New Roman"/>
          <w:color w:val="000000"/>
          <w:sz w:val="24"/>
          <w:szCs w:val="24"/>
        </w:rPr>
        <w:t>и он хитро смотрит на нас, наклон его головы дает понять, что он не впечатлен тем, что видит</w:t>
      </w:r>
      <w:r>
        <w:rPr>
          <w:rFonts w:cs="Times New Roman" w:ascii="Times New Roman" w:hAnsi="Times New Roman"/>
          <w:color w:val="000000"/>
          <w:sz w:val="24"/>
          <w:szCs w:val="24"/>
          <w:lang w:eastAsia="ru-RU"/>
        </w:rPr>
        <w:t xml:space="preserve">. Он делает шаг вперед, каждое движение пропитано угрозой, а его мускулы, кажется, перекатываются. </w:t>
      </w:r>
      <w:r>
        <w:rPr>
          <w:rFonts w:cs="Times New Roman" w:ascii="Times New Roman" w:hAnsi="Times New Roman"/>
          <w:color w:val="000000"/>
          <w:sz w:val="24"/>
          <w:szCs w:val="24"/>
        </w:rPr>
        <w:t>Его грудь похожа на бочку, когда он складывает крылья</w:t>
      </w:r>
      <w:r>
        <w:rPr>
          <w:rFonts w:cs="Times New Roman" w:ascii="Times New Roman" w:hAnsi="Times New Roman"/>
          <w:color w:val="000000"/>
          <w:sz w:val="24"/>
          <w:szCs w:val="24"/>
          <w:lang w:eastAsia="ru-RU"/>
        </w:rPr>
        <w:t>.</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Затем он открывает рот, демонстрируя ряды </w:t>
      </w:r>
      <w:r>
        <w:rPr>
          <w:rFonts w:cs="Times New Roman" w:ascii="Times New Roman" w:hAnsi="Times New Roman"/>
          <w:color w:val="000000"/>
          <w:sz w:val="24"/>
          <w:szCs w:val="24"/>
        </w:rPr>
        <w:t>заостренных зубов</w:t>
      </w:r>
      <w:r>
        <w:rPr>
          <w:rFonts w:cs="Times New Roman" w:ascii="Times New Roman" w:hAnsi="Times New Roman"/>
          <w:color w:val="000000"/>
          <w:sz w:val="24"/>
          <w:szCs w:val="24"/>
          <w:lang w:eastAsia="ru-RU"/>
        </w:rPr>
        <w:t>. Он изрыгает небольшое пламя, словно икнув, но предупреждение очевидн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Рядом с ним Чарли смотрит на меня и вскидывает руки в жесте «ну и что ты будешь делать?». Дракон делает еще один шаг вперед, </w:t>
      </w:r>
      <w:r>
        <w:rPr>
          <w:rFonts w:cs="Times New Roman" w:ascii="Times New Roman" w:hAnsi="Times New Roman"/>
          <w:color w:val="000000"/>
          <w:sz w:val="24"/>
          <w:szCs w:val="24"/>
        </w:rPr>
        <w:t>и контраст между прохладными, успокаивающими цветами его чешуи и пламенем, которое он может изрыгнуть в любой момент, становится очевидным</w:t>
      </w:r>
      <w:r>
        <w:rPr>
          <w:rFonts w:cs="Times New Roman" w:ascii="Times New Roman" w:hAnsi="Times New Roman"/>
          <w:color w:val="000000"/>
          <w:sz w:val="24"/>
          <w:szCs w:val="24"/>
          <w:lang w:eastAsia="ru-RU"/>
        </w:rPr>
        <w:t>.</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рошие новости? Чарли жива. Плохие? Очевидно, ее держит в плену свирепый агрессивный дракон.</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 раздраженно скриплю зубами.</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 порядке? — зову я Чарли, и она подходит ближе. Дракону это не нравится, и я снова зажимаю уши руками, когда он снова рычит. Его хвост — это хлыст, который хлещет по земле, сообщая, что он не потерпит ни малейшего вмешательст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е сердце колотится, и Дексар отталкивает меня еще дальше, бросая на меня взгляд, который предлагает мне заткнуться к черту. Я хмуро смотрю на него, но закрываю рот.</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арли что-то говорит, поворачиваясь и сердито глядя на дракона. Мой рот снова открывается, когда она бьет его кулаком по морде. Он фыркает, дым вьется из его носа, когда он прищуривает свои глаза размером с тарелку, глядя на не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Ну что ж, тогда ладно.</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 порядке! — кричит она через пространство. — Но...</w:t>
      </w:r>
    </w:p>
    <w:p>
      <w:pPr>
        <w:pStyle w:val="Normal"/>
        <w:spacing w:before="280" w:after="200"/>
        <w:ind w:firstLine="567"/>
        <w:contextualSpacing/>
        <w:jc w:val="both"/>
        <w:rPr/>
      </w:pPr>
      <w:r>
        <w:rPr>
          <w:rFonts w:cs="Times New Roman" w:ascii="Times New Roman" w:hAnsi="Times New Roman"/>
          <w:color w:val="000000"/>
          <w:sz w:val="24"/>
          <w:szCs w:val="24"/>
          <w:lang w:eastAsia="ru-RU"/>
        </w:rPr>
        <w:t xml:space="preserve">Дракону явно надоело, потому что он бросает на нас последний взгляд и </w:t>
      </w:r>
      <w:r>
        <w:rPr>
          <w:rFonts w:cs="Times New Roman" w:ascii="Times New Roman" w:hAnsi="Times New Roman"/>
          <w:color w:val="000000"/>
          <w:sz w:val="24"/>
          <w:szCs w:val="24"/>
        </w:rPr>
        <w:t>обнимает Чарли когтями одной лапы, подхватив ее</w:t>
      </w:r>
      <w:r>
        <w:rPr>
          <w:rFonts w:cs="Times New Roman" w:ascii="Times New Roman" w:hAnsi="Times New Roman"/>
          <w:color w:val="000000"/>
          <w:sz w:val="24"/>
          <w:szCs w:val="24"/>
          <w:lang w:eastAsia="ru-RU"/>
        </w:rPr>
        <w:t>. Он держит лапу наклоненной, и она приземляется на свою задницу на вторую его ладонь, махая мне, когда дракон взлетает с земли, расправляя крылья в полете.</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как гребаная ракета, и он исчез в считанные секунды.</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 часть меня, которая одержима аэродинамикой, хочет увидеть это сно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 часть меня, которая боится быть съеденной драконом, хочет найти место, где можно спрятаться.</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Я поворачиваюсь к Дексару.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же говорила тебе, что она жива.</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закатывает глаза, но его губы дергаются, когда он притягивает меня ближе, целуя в лоб. </w:t>
      </w:r>
    </w:p>
    <w:p>
      <w:pPr>
        <w:pStyle w:val="Normal"/>
        <w:spacing w:before="280" w:after="200"/>
        <w:ind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ерно.</w:t>
      </w:r>
    </w:p>
    <w:p>
      <w:pPr>
        <w:pStyle w:val="Normal"/>
        <w:spacing w:before="331" w:after="27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331" w:after="270"/>
        <w:contextualSpacing/>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before="331" w:after="270"/>
        <w:contextualSpacing/>
        <w:jc w:val="center"/>
        <w:rPr/>
      </w:pPr>
      <w:r>
        <w:rPr>
          <w:rFonts w:cs="Times New Roman" w:ascii="Times New Roman" w:hAnsi="Times New Roman"/>
          <w:i/>
          <w:color w:val="000000"/>
          <w:sz w:val="24"/>
          <w:szCs w:val="24"/>
          <w:lang w:eastAsia="ru-RU"/>
        </w:rPr>
        <w:t>Предначертана она судьбой катаю</w:t>
      </w:r>
    </w:p>
    <w:p>
      <w:pPr>
        <w:pStyle w:val="Normal"/>
        <w:spacing w:before="331" w:after="270"/>
        <w:contextualSpacing/>
        <w:jc w:val="center"/>
        <w:rPr/>
      </w:pPr>
      <w:r>
        <w:rPr>
          <w:rFonts w:cs="Times New Roman" w:ascii="Times New Roman" w:hAnsi="Times New Roman"/>
          <w:i/>
          <w:color w:val="000000"/>
          <w:sz w:val="24"/>
          <w:szCs w:val="24"/>
          <w:lang w:eastAsia="ru-RU"/>
        </w:rPr>
        <w:t>Та, что с белизной волос и светлыми очами,</w:t>
      </w:r>
    </w:p>
    <w:p>
      <w:pPr>
        <w:pStyle w:val="Normal"/>
        <w:spacing w:before="331" w:after="27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lang w:eastAsia="ru-RU"/>
        </w:rPr>
        <w:t>Той, что суждено со звезд прибыть</w:t>
      </w:r>
    </w:p>
    <w:p>
      <w:pPr>
        <w:pStyle w:val="Normal"/>
        <w:spacing w:before="331" w:after="27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rPr>
        <w:t>С другими девами подобными ей, рожденными не здесь.</w:t>
      </w:r>
    </w:p>
    <w:p>
      <w:pPr>
        <w:pStyle w:val="Normal"/>
        <w:spacing w:before="331" w:after="270"/>
        <w:contextualSpacing/>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331" w:after="270"/>
        <w:contextualSpacing/>
        <w:jc w:val="center"/>
        <w:rPr/>
      </w:pPr>
      <w:r>
        <w:rPr>
          <w:rFonts w:cs="Times New Roman" w:ascii="Times New Roman" w:hAnsi="Times New Roman"/>
          <w:i/>
          <w:color w:val="000000"/>
          <w:sz w:val="24"/>
          <w:szCs w:val="24"/>
          <w:lang w:eastAsia="ru-RU"/>
        </w:rPr>
        <w:t xml:space="preserve">Должна она пробыть три оборота в паре </w:t>
      </w:r>
    </w:p>
    <w:p>
      <w:pPr>
        <w:pStyle w:val="Normal"/>
        <w:spacing w:before="331" w:after="27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lang w:eastAsia="ru-RU"/>
        </w:rPr>
        <w:t xml:space="preserve">В вечной любви, </w:t>
      </w:r>
      <w:r>
        <w:rPr>
          <w:rFonts w:cs="Times New Roman" w:ascii="Times New Roman" w:hAnsi="Times New Roman"/>
          <w:i/>
          <w:color w:val="000000"/>
          <w:sz w:val="24"/>
          <w:szCs w:val="24"/>
        </w:rPr>
        <w:t>которую нельзя предать,</w:t>
      </w:r>
    </w:p>
    <w:p>
      <w:pPr>
        <w:pStyle w:val="Normal"/>
        <w:spacing w:before="331" w:after="27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rPr>
        <w:t xml:space="preserve">Тогда по всей земле мир воцарится </w:t>
      </w:r>
    </w:p>
    <w:p>
      <w:pPr>
        <w:pStyle w:val="Normal"/>
        <w:spacing w:before="331" w:after="27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И по меньшей мере на сотни лет наступит процветание.</w:t>
      </w:r>
    </w:p>
    <w:p>
      <w:pPr>
        <w:pStyle w:val="Normal"/>
        <w:spacing w:before="331" w:after="270"/>
        <w:contextualSpacing/>
        <w:jc w:val="center"/>
        <w:rPr>
          <w:rFonts w:ascii="Times New Roman" w:hAnsi="Times New Roman" w:cs="Times New Roman"/>
          <w:i/>
          <w:i/>
          <w:color w:val="000000"/>
          <w:sz w:val="24"/>
          <w:szCs w:val="24"/>
          <w:highlight w:val="yellow"/>
          <w:lang w:eastAsia="ru-RU"/>
        </w:rPr>
      </w:pPr>
      <w:r>
        <w:rPr>
          <w:rFonts w:cs="Times New Roman" w:ascii="Times New Roman" w:hAnsi="Times New Roman"/>
          <w:i/>
          <w:color w:val="000000"/>
          <w:sz w:val="24"/>
          <w:szCs w:val="24"/>
          <w:highlight w:val="yellow"/>
          <w:lang w:eastAsia="ru-RU"/>
        </w:rPr>
      </w:r>
    </w:p>
    <w:p>
      <w:pPr>
        <w:pStyle w:val="Normal"/>
        <w:spacing w:before="331" w:after="270"/>
        <w:contextualSpacing/>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before="331" w:after="270"/>
        <w:contextualSpacing/>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before="331" w:after="270"/>
        <w:contextualSpacing/>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before="331" w:after="270"/>
        <w:contextualSpacing/>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before="331" w:after="270"/>
        <w:contextualSpacing/>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before="331" w:after="270"/>
        <w:contextualSpacing/>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before="0" w:after="0"/>
        <w:ind w:firstLine="567"/>
        <w:jc w:val="center"/>
        <w:rPr>
          <w:rFonts w:ascii="Times New Roman" w:hAnsi="Times New Roman" w:cs="Times New Roman"/>
          <w:i/>
          <w:i/>
          <w:sz w:val="28"/>
          <w:szCs w:val="24"/>
        </w:rPr>
      </w:pPr>
      <w:r>
        <w:rPr>
          <w:rFonts w:cs="Times New Roman" w:ascii="Times New Roman" w:hAnsi="Times New Roman"/>
          <w:i/>
          <w:sz w:val="28"/>
          <w:szCs w:val="24"/>
        </w:rPr>
        <w:t>Конец</w:t>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ormal"/>
    <w:next w:val="TextBody"/>
    <w:qFormat/>
    <w:pPr>
      <w:suppressAutoHyphens w:val="false"/>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Style11">
    <w:name w:val="Основной шрифт абзаца"/>
    <w:qFormat/>
    <w:rPr/>
  </w:style>
  <w:style w:type="character" w:styleId="1">
    <w:name w:val="Основной шрифт абзаца1"/>
    <w:qFormat/>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1"/>
    <w:rPr/>
  </w:style>
  <w:style w:type="character" w:styleId="Appleconvertedspace">
    <w:name w:val="apple-converted-space"/>
    <w:qFormat/>
    <w:rPr/>
  </w:style>
  <w:style w:type="character" w:styleId="Nimdialognamew">
    <w:name w:val="nim-dialog--name-w"/>
    <w:qFormat/>
    <w:rPr/>
  </w:style>
  <w:style w:type="character" w:styleId="StrongEmphasis">
    <w:name w:val="Strong"/>
    <w:qFormat/>
    <w:rPr>
      <w:b/>
      <w:bCs/>
    </w:rPr>
  </w:style>
  <w:style w:type="character" w:styleId="2">
    <w:name w:val="Заголовок 2 Знак"/>
    <w:qFormat/>
    <w:rPr>
      <w:b/>
      <w:bCs/>
      <w:sz w:val="36"/>
      <w:szCs w:val="36"/>
    </w:rPr>
  </w:style>
  <w:style w:type="character" w:styleId="11">
    <w:name w:val="Заголовок 1 Знак"/>
    <w:qFormat/>
    <w:rPr>
      <w:rFonts w:eastAsia="Arial Unicode MS" w:cs="Tahoma"/>
      <w:b/>
      <w:bCs/>
      <w:sz w:val="48"/>
      <w:szCs w:val="48"/>
    </w:rPr>
  </w:style>
  <w:style w:type="character" w:styleId="Sdabspos">
    <w:name w:val="sd-abs-pos"/>
    <w:qFormat/>
    <w:rPr/>
  </w:style>
  <w:style w:type="character" w:styleId="Trpopuptext">
    <w:name w:val="tr-popup__tex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
    <w:name w:val="msonormal"/>
    <w:basedOn w:val="Normal"/>
    <w:qFormat/>
    <w:pPr>
      <w:suppressAutoHyphens w:val="false"/>
      <w:spacing w:lineRule="auto" w:line="240" w:before="280" w:after="280"/>
    </w:pPr>
    <w:rPr>
      <w:rFonts w:ascii="Times New Roman" w:hAnsi="Times New Roman" w:cs="Times New Roman"/>
      <w:sz w:val="24"/>
      <w:szCs w:val="24"/>
    </w:rPr>
  </w:style>
  <w:style w:type="paragraph" w:styleId="Western">
    <w:name w:val="western"/>
    <w:basedOn w:val="Normal"/>
    <w:qFormat/>
    <w:pPr>
      <w:suppressAutoHyphens w:val="false"/>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32:00Z</dcterms:created>
  <dc:creator>Admin</dc:creator>
  <dc:description/>
  <cp:keywords/>
  <dc:language>en-US</dc:language>
  <cp:lastModifiedBy>79227125616</cp:lastModifiedBy>
  <cp:lastPrinted>2113-01-01T00:00:00Z</cp:lastPrinted>
  <dcterms:modified xsi:type="dcterms:W3CDTF">2022-08-20T15:47:00Z</dcterms:modified>
  <cp:revision>76</cp:revision>
  <dc:subject/>
  <dc:title/>
</cp:coreProperties>
</file>