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Д. К. Комбс</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Атлантида: возвращение короля"</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Атланты (книга 1)</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627120" cy="559689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8" t="-5" r="-8" b="-5"/>
                    <a:stretch>
                      <a:fillRect/>
                    </a:stretch>
                  </pic:blipFill>
                  <pic:spPr bwMode="auto">
                    <a:xfrm>
                      <a:off x="0" y="0"/>
                      <a:ext cx="3627120" cy="5596890"/>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Д. К. Комбс</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Атлантида: возвращение короля</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Атланты_1 (про разных героев)</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Мария Щипанова</w:t>
        </w:r>
      </w:hyperlink>
      <w:r>
        <w:rPr>
          <w:rFonts w:cs="Times New Roman" w:ascii="Times New Roman" w:hAnsi="Times New Roman"/>
          <w:sz w:val="24"/>
          <w:szCs w:val="24"/>
        </w:rPr>
        <w:br/>
      </w:r>
      <w:r>
        <w:rPr>
          <w:rFonts w:cs="Times New Roman" w:ascii="Times New Roman" w:hAnsi="Times New Roman"/>
          <w:b/>
          <w:i/>
          <w:sz w:val="24"/>
          <w:szCs w:val="24"/>
        </w:rPr>
        <w:t>Бета-коррект:</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Светлана Андреева</w:t>
        </w:r>
      </w:hyperlink>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ind w:left="-567" w:firstLine="567"/>
        <w:jc w:val="right"/>
        <w:rPr>
          <w:rFonts w:ascii="Times New Roman" w:hAnsi="Times New Roman" w:cs="Times New Roman"/>
          <w:sz w:val="24"/>
          <w:szCs w:val="24"/>
          <w:lang w:val="en-US"/>
        </w:rPr>
      </w:pPr>
      <w:r>
        <w:rPr>
          <w:rFonts w:cs="Times New Roman" w:ascii="Times New Roman" w:hAnsi="Times New Roman"/>
          <w:b/>
          <w:bCs/>
          <w:i/>
          <w:sz w:val="24"/>
          <w:szCs w:val="24"/>
        </w:rPr>
        <w:t>Обложка</w:t>
      </w:r>
      <w:r>
        <w:rPr>
          <w:rFonts w:cs="Times New Roman" w:ascii="Times New Roman" w:hAnsi="Times New Roman"/>
          <w:b/>
          <w:bCs/>
          <w:i/>
          <w:sz w:val="24"/>
          <w:szCs w:val="24"/>
          <w:lang w:val="en-US"/>
        </w:rPr>
        <w:t>:</w:t>
      </w:r>
      <w:r>
        <w:rPr>
          <w:rFonts w:cs="Times New Roman" w:ascii="Times New Roman" w:hAnsi="Times New Roman"/>
          <w:sz w:val="24"/>
          <w:szCs w:val="24"/>
          <w:lang w:val="en-US"/>
        </w:rPr>
        <w:t> Poison Princess</w:t>
      </w:r>
    </w:p>
    <w:p>
      <w:pPr>
        <w:pStyle w:val="Normal"/>
        <w:spacing w:lineRule="auto" w:line="240" w:before="0" w:after="0"/>
        <w:ind w:left="-567" w:firstLine="567"/>
        <w:jc w:val="right"/>
        <w:rPr>
          <w:rFonts w:ascii="Times New Roman" w:hAnsi="Times New Roman" w:cs="Times New Roman"/>
          <w:b/>
          <w:b/>
          <w:i/>
          <w:i/>
          <w:sz w:val="24"/>
          <w:szCs w:val="24"/>
          <w:lang w:val="en-US"/>
        </w:rPr>
      </w:pPr>
      <w:r>
        <w:rPr>
          <w:rFonts w:cs="Times New Roman" w:ascii="Times New Roman" w:hAnsi="Times New Roman"/>
          <w:b/>
          <w:i/>
          <w:sz w:val="24"/>
          <w:szCs w:val="24"/>
        </w:rPr>
        <w:t>Оформление</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Eva_Ber</w:t>
      </w:r>
    </w:p>
    <w:p>
      <w:pPr>
        <w:pStyle w:val="Normal"/>
        <w:spacing w:lineRule="auto" w:line="24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before="0" w:after="0"/>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Эмброуз. Это имя не только боятся, но стыдятся. Он чудовище, приговоренное к жизни в изгнании и одиночестве, и никто, кроме его мучителя, не знает его местонахождение — дно океана. Атлант, проклятый из-за одной простой ошибки... </w:t>
      </w:r>
    </w:p>
    <w:p>
      <w:pPr>
        <w:pStyle w:val="Normal"/>
        <w:suppressAutoHyphens w:val="false"/>
        <w:spacing w:before="0" w:after="0"/>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Мари. Ее жизнь была маленьким уютным коканом, пока девушка не выяснила, что ее парень изменяет ей. Их совместный отдых превратился в одиночное плавание. А затем круизное судно, на котором находится Мари, начинает тонуть! Она уверена, что смерть настигла ее, очутившись в подводной пещере... Но встречает там покалеченного человека с самыми удивительными глазами.</w:t>
      </w:r>
    </w:p>
    <w:p>
      <w:pPr>
        <w:pStyle w:val="Normal"/>
        <w:suppressAutoHyphens w:val="false"/>
        <w:spacing w:before="0" w:after="0"/>
        <w:ind w:firstLine="567"/>
        <w:jc w:val="both"/>
        <w:rPr/>
      </w:pPr>
      <w:r>
        <w:rPr>
          <w:rFonts w:eastAsia="Calibri" w:cs="Times New Roman" w:ascii="Times New Roman" w:hAnsi="Times New Roman"/>
          <w:sz w:val="24"/>
          <w:szCs w:val="24"/>
          <w:lang w:eastAsia="en-US"/>
        </w:rPr>
        <w:t>Видя возможность сбежать, Эмброуз заставляет испуганную Мари помочь им обоим, но не раньше, чем в конечном счете изменит ее жизнь... и ее ноги. Их миры переворачиваются в считанные минуты, Эмброуз жаждет обелить свое имя</w:t>
      </w:r>
      <w:r>
        <w:rPr>
          <w:rFonts w:eastAsia="Calibri" w:cs="Times New Roman" w:ascii="Times New Roman" w:hAnsi="Times New Roman"/>
          <w:sz w:val="24"/>
          <w:lang w:eastAsia="en-US"/>
        </w:rPr>
        <w:t>, а Мари — вернуться на землю. Но как она может сделать это, когда медленно начинает влюбляться в опасного получеловека, который только хочет быть свободным... и исцелить свое собственное сердце в процессе?</w:t>
      </w:r>
    </w:p>
    <w:p>
      <w:pPr>
        <w:pStyle w:val="Normal"/>
        <w:suppressAutoHyphens w:val="false"/>
        <w:spacing w:lineRule="auto" w:line="240" w:before="0" w:after="0"/>
        <w:ind w:firstLine="567"/>
        <w:jc w:val="both"/>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p>
      <w:pPr>
        <w:pStyle w:val="Normal"/>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keepNext w:val="true"/>
        <w:keepLines/>
        <w:numPr>
          <w:ilvl w:val="0"/>
          <w:numId w:val="0"/>
        </w:numPr>
        <w:suppressAutoHyphens w:val="false"/>
        <w:spacing w:lineRule="auto" w:line="240" w:before="0" w:after="0"/>
        <w:ind w:firstLine="567"/>
        <w:jc w:val="center"/>
        <w:outlineLvl w:val="0"/>
        <w:rPr>
          <w:rFonts w:ascii="Times New Roman" w:hAnsi="Times New Roman" w:cs="Times New Roman"/>
          <w:b/>
          <w:b/>
          <w:sz w:val="28"/>
          <w:szCs w:val="24"/>
          <w:lang w:eastAsia="en-US"/>
        </w:rPr>
      </w:pPr>
      <w:r>
        <w:rPr>
          <w:rFonts w:cs="Times New Roman" w:ascii="Times New Roman" w:hAnsi="Times New Roman"/>
          <w:sz w:val="32"/>
          <w:szCs w:val="32"/>
          <w:lang w:eastAsia="ru-RU"/>
        </w:rPr>
        <w:drawing>
          <wp:inline distT="0" distB="0" distL="0" distR="0">
            <wp:extent cx="2945130" cy="27692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5"/>
                    <a:srcRect l="-7" t="-8" r="-7" b="-8"/>
                    <a:stretch>
                      <a:fillRect/>
                    </a:stretch>
                  </pic:blipFill>
                  <pic:spPr bwMode="auto">
                    <a:xfrm>
                      <a:off x="0" y="0"/>
                      <a:ext cx="2945130" cy="2769235"/>
                    </a:xfrm>
                    <a:prstGeom prst="rect">
                      <a:avLst/>
                    </a:prstGeom>
                  </pic:spPr>
                </pic:pic>
              </a:graphicData>
            </a:graphic>
          </wp:inline>
        </w:drawing>
      </w:r>
    </w:p>
    <w:p>
      <w:pPr>
        <w:pStyle w:val="Normal"/>
        <w:keepNext w:val="true"/>
        <w:keepLines/>
        <w:numPr>
          <w:ilvl w:val="0"/>
          <w:numId w:val="0"/>
        </w:numPr>
        <w:suppressAutoHyphens w:val="false"/>
        <w:spacing w:lineRule="auto" w:line="240" w:before="0" w:after="0"/>
        <w:ind w:firstLine="567"/>
        <w:jc w:val="center"/>
        <w:outlineLvl w:val="0"/>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1</w:t>
      </w:r>
    </w:p>
    <w:p>
      <w:pPr>
        <w:pStyle w:val="Normal"/>
        <w:suppressAutoHyphens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т круиз пойдет тебе на пользу! Мне нужно завершить парочку дел, я бы отправился с тобой, если бы мог, но у меня много работ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одна путешествовать, Рэй. Я буду выглядеть жалк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не будешь. Слушай, Мари, я знаю кое-кого в круизе, с кем ты можешь потусоваться. Ты отлично проведёшь время. Поверь м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то действительно плохая иде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брось ты. Я бы поехал с тобой, милая, если бы не был так заня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мотрела на ярко-голубые волны, разбивавшиеся о корпус корабля, и ей хотелось задушить Рэя. О, она пыталась сопротивляться, изображала морскую болезнь, притворилась, что тонет в бассейне отеля, где они остановились, но ничего не помогало. Она упрашивала и умоляла всю дорогу до погрузочной палубы гигантского круизного лайнера, но ее не слуша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бы его побрал! — пробормотала она, прикрывая глаза от яркого солнца. Боже, она никогда не была в таком ярком и... ослепительном месте. Как жительница Орегона, девушка привыкла к высоким деревьям и долгим дождя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слышала хихиканье за спиной и чуть было не остановилась, чтобы попросить их снять номер. Это был ее первый час в круизе — они покинули берег не более пятнадцати минут назад — и по пути к поручням она обнаружила пять пар, целующихся и обнимающихся у всех на виду. Две из упомянутых пар, как она заметила, держали руки там, где их не должно было быть. И Мари слышала... звуки; ужасные, ужасающие звуки, доносящиеся из одной из комнат по пути навер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ем думал Рэ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должен был быть подарок на их годовщину — и он послал ее сюда в одиночку! Три года вместе, и этот мудак отправил ее в круиз од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за «работы». В ночь перед круизом он получил звонок от своего босса. И просто ушёл. Рэй уже купил билеты. По крайней мере один из них должен был поехать, чтобы билеты не пропали за зр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превратились в щелочки, когда она посмотрела на колыхание волн. Соленый воздух обволакивал её, как влажное объятие, застигая враспло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мере того как ощущение распространялось по ее телу, волны начали медленно расплыв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желудок сжался.</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Боже».</w:t>
      </w:r>
      <w:r>
        <w:rPr>
          <w:rFonts w:eastAsia="Calibri" w:cs="Times New Roman" w:ascii="Times New Roman" w:hAnsi="Times New Roman"/>
          <w:sz w:val="24"/>
          <w:szCs w:val="24"/>
          <w:lang w:eastAsia="en-US"/>
        </w:rPr>
        <w:t xml:space="preserve"> Мари оттолкнулась от перил, чувствуя, как горло сжалось, пока она пытается сдержать желчь.</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чень плохая иде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отшатнулась в сторону, едва удержавшись, и смущенно посмотрела на пару, наблюдавшую за ней, как будто она потеряла голов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 порядке? — спросила эффектная блондинка, свисая с мужской руки, как будто она была пришита к ней. Парень не потрудился посмотреть в ее сторону, он был слишком занят, обнимая свою девушку.</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Это даже не круиз для пары,</w:t>
      </w:r>
      <w:r>
        <w:rPr>
          <w:rFonts w:eastAsia="Calibri" w:cs="Times New Roman" w:ascii="Times New Roman" w:hAnsi="Times New Roman"/>
          <w:sz w:val="24"/>
          <w:szCs w:val="24"/>
          <w:lang w:eastAsia="en-US"/>
        </w:rPr>
        <w:t xml:space="preserve"> — подумала она. — </w:t>
      </w:r>
      <w:r>
        <w:rPr>
          <w:rFonts w:eastAsia="Calibri" w:cs="Times New Roman" w:ascii="Times New Roman" w:hAnsi="Times New Roman"/>
          <w:i/>
          <w:sz w:val="24"/>
          <w:szCs w:val="24"/>
          <w:lang w:eastAsia="en-US"/>
        </w:rPr>
        <w:t>Это больше похоже на живое пор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нее закружилась голова, и Мари бросилась в свою каюту, даже не взглянув на них. К счастью, никто не загромождал нижние залы корабля. Рэй забронировал комнату на нижнем уровне, и она не знала, радоваться этому или зли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нее не было времени обдумать, что она должна чувствовать, прежде чем медленное покачивание корабля заставило ее бежать в ванную. Девушка поспешила откинуть крышку унитаза.</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Когда Мари впервые поднялась на борт корабля, ей предложили выпить, а теперь выпивка просилась наружу. Чтобы они ей ни дали, в нем был алкоголь. </w:t>
      </w:r>
      <w:r>
        <w:rPr>
          <w:rFonts w:eastAsia="Calibri" w:cs="Times New Roman" w:ascii="Times New Roman" w:hAnsi="Times New Roman"/>
          <w:i/>
          <w:sz w:val="24"/>
          <w:szCs w:val="24"/>
          <w:lang w:eastAsia="en-US"/>
        </w:rPr>
        <w:t>Отлично, просто отлично.</w:t>
      </w:r>
      <w:r>
        <w:rPr>
          <w:rFonts w:eastAsia="Calibri" w:cs="Times New Roman" w:ascii="Times New Roman" w:hAnsi="Times New Roman"/>
          <w:sz w:val="24"/>
          <w:szCs w:val="24"/>
          <w:lang w:eastAsia="en-US"/>
        </w:rPr>
        <w:t xml:space="preserve"> Обслуживающий персонал на борту отравил ее на круизном лайнере, где она была совершенно од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ет быть, они заметили и сжалились над ней, решив, что лучше избавить ее от страданий?</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Когда желудок снова скрутило, она подумала: </w:t>
      </w:r>
      <w:r>
        <w:rPr>
          <w:rFonts w:eastAsia="Calibri" w:cs="Times New Roman" w:ascii="Times New Roman" w:hAnsi="Times New Roman"/>
          <w:i/>
          <w:sz w:val="24"/>
          <w:szCs w:val="24"/>
          <w:lang w:eastAsia="en-US"/>
        </w:rPr>
        <w:t>«Извините, ребята. Мне понадобится еще пара кружек пива, прежде чем я достаточно напьюсь, чтобы почувствовать себя счастливой в этом богом забытом круиз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ела, откинув назад волосы. Кто бы мог подумать, что она не любительница мор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абль снова качнуло, и девушку затошнило, на этот раз она еле успела добраться до туалета. Черт побери, если ей придется терпеть еще две недели, она покончит с собой. Может, когда они доберутся до Мексики, капитан не будет возражать, если она сойдет с корабля и полетит дом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правила волосы за ухо, кивнула сама себе и встала на дрожащие, как у ягненка, ноги. Да, она определенно собиралась пересечь границу, как только они причалят к бере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леснула водой в лицо и заковыляла в свою каюту, ища зубную щетку в мешанине туалетных принадлежностей. Она не забыла ни одной детали. Нет ничего более отстойного, чем застрять в море без тампонов, туши или лосьона. По крайней мере, это то, что девушка предполагала. Это был ее первый круиз, поэтому она позаботилась о том, чтобы упаковать... вс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ашла её на дне сумки на ноутбуке вместе с зубной паст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лава богу, — пробормотала девушка, бросаясь в ванну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 минуты спустя она достала ноутбук и включила телефон. Она не сказала Рэю, но подписалась на Wi-Fi, который предлагала сотовая компания. Даже с дополнительными расходами на роуминг, она не собиралась целый месяц обходиться без Wi-Fi. Особенно, если она застрянет на качающемся корабл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бочки в животе вернулись с удвоенной силой. Черт, это означало, что это было время для нее, чтобы забраться на кровать. Она не собиралась наслаждаться временем, проведенным на палубе. С этими похотливыми парочками и ослепительным солнцем невозможно будет найти никакого удовольств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ошла в систему. Может быть, она напишет Рэю много писем, что разозлит его до смерти и уговорит купить билет домой или отправиться с ней в круиз, хотя сама предпочла бы вернуться дом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все же мысль о том, чтобы заставить Рэя пройти через ту же пытку, была, честно говоря, одной из самых привлекательных вещей, которые она могла себе представ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терпеливо ждала, пока на экране загрузится Gmail.</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 нахмурилась.</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Двадцать писем?</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акого чер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а их с Рэем общая электронная почта. У них обоих был один почтовый ящик для работы, но он использовался, когда их семья хотела подключиться или когда они подписывались на купонные предложения. Она проверила электронную почту перед отъездом, и это было всего час спустя. Ребята с купонами уже прислали свои пись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щелкнула по последнему из них.</w:t>
      </w:r>
    </w:p>
    <w:p>
      <w:pPr>
        <w:pStyle w:val="Normal"/>
        <w:suppressAutoHyphens w:val="false"/>
        <w:spacing w:lineRule="auto" w:line="240" w:before="0" w:after="0"/>
        <w:ind w:firstLine="567"/>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Я буду немного позже, малыш. Не могу дождаться, чтобы увидеть теб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торвала взгляд от экрана. Оцепенела. Застыла. Перестала дыш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 мог такое написать? Или это предназначалось ей? Этого не могло быть, что означало, что это было для Рэя, который, очевидно, отвечал на сообщения... но сделал бы Рэй что-то подобное?</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Нет. Нет, не станет». </w:t>
      </w:r>
      <w:r>
        <w:rPr>
          <w:rFonts w:eastAsia="Calibri" w:cs="Times New Roman" w:ascii="Times New Roman" w:hAnsi="Times New Roman"/>
          <w:sz w:val="24"/>
          <w:szCs w:val="24"/>
          <w:lang w:eastAsia="en-US"/>
        </w:rPr>
        <w:t>Рэй бы так с ней не поступил.</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С колотящимся сердцем Мари кликнула на предыдущее письмо; там был ответ — его ответ. Нет... </w:t>
      </w:r>
      <w:r>
        <w:rPr>
          <w:rFonts w:eastAsia="Calibri" w:cs="Times New Roman" w:ascii="Times New Roman" w:hAnsi="Times New Roman"/>
          <w:i/>
          <w:sz w:val="24"/>
          <w:szCs w:val="24"/>
          <w:lang w:eastAsia="en-US"/>
        </w:rPr>
        <w:t>этого не может быть.</w:t>
      </w:r>
      <w:r>
        <w:rPr>
          <w:rFonts w:eastAsia="Calibri" w:cs="Times New Roman" w:ascii="Times New Roman" w:hAnsi="Times New Roman"/>
          <w:sz w:val="24"/>
          <w:szCs w:val="24"/>
          <w:lang w:eastAsia="en-US"/>
        </w:rPr>
        <w:t xml:space="preserve"> Кто-то взломал их электронную почту. Рэй не сделал бы этого с ней, и он, черт возьми, не был бы настолько глуп, чтобы использовать их личный аккаун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езы навернулись на глаза, когда девушка прочитала их все. Все эти грязные, мерзкие, ужасные письма. Почему они не могли просто... просто писать смс-ки?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Почти ослепленная эмоциями и слезами, она прочитала, что телефон женщины сдох, и это было единственное письмо, которое она помнила. А Рэю... Рэю было все равно. Он сказал: </w:t>
      </w:r>
      <w:r>
        <w:rPr>
          <w:rFonts w:eastAsia="Calibri" w:cs="Times New Roman" w:ascii="Times New Roman" w:hAnsi="Times New Roman"/>
          <w:b/>
          <w:i/>
          <w:sz w:val="24"/>
          <w:szCs w:val="24"/>
          <w:lang w:eastAsia="en-US"/>
        </w:rPr>
        <w:t>«Эта сука уехала из города, и это не имеет знач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желудок скрутило, но не из-за того, что море раскачивало корабль назад и впере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 быть что-то серьезное. Он не мог так поступить с ней. Они были вместе три года, встречались после колледжа, и вот теперь...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жащими руками она взяла сотовый, по щекам текли слезы. Было трудно разглядеть кнопки, но в конце концов она набрала его и прислушалась к тону. Лучше бы он ответил ей... от паники в горле застрял комок слез.</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 xml:space="preserve">Отправить ее в круиз одну, только для того, чтобы он мог трахаться с какой-нибудь другой сучкой? С кем-то по имени Бейли? Ее грудь сжалась до такой степени, что она не могла дышать. </w:t>
      </w:r>
      <w:r>
        <w:rPr>
          <w:rFonts w:eastAsia="Calibri" w:cs="Times New Roman" w:ascii="Times New Roman" w:hAnsi="Times New Roman"/>
          <w:i/>
          <w:sz w:val="24"/>
          <w:szCs w:val="24"/>
          <w:lang w:eastAsia="en-US"/>
        </w:rPr>
        <w:t xml:space="preserve">Боже, </w:t>
      </w:r>
      <w:r>
        <w:rPr>
          <w:rFonts w:eastAsia="Calibri" w:cs="Times New Roman" w:ascii="Times New Roman" w:hAnsi="Times New Roman"/>
          <w:sz w:val="24"/>
          <w:szCs w:val="24"/>
          <w:lang w:eastAsia="en-US"/>
        </w:rPr>
        <w:t>он действительно сделал это с ней... он действительно сделал это с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жалуйста, оставьте сообщение после сигнала. </w:t>
      </w:r>
      <w:r>
        <w:rPr>
          <w:rFonts w:eastAsia="Calibri" w:cs="Times New Roman" w:ascii="Times New Roman" w:hAnsi="Times New Roman"/>
          <w:i/>
          <w:sz w:val="24"/>
          <w:szCs w:val="24"/>
          <w:lang w:eastAsia="en-US"/>
        </w:rPr>
        <w:t>Би-и-ип.</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кий, отдающийся эхом стон раздался в коридорах корабля прежде, чем она успела открыть рот, чтобы заговорить.</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Хрус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руст? Что на лодке могло хрустну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да стала просачиваться сквозь дверной про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ронила телеф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жас придал ей сил, и девушка бросилась к двери. Мари рывком открыла ее, и поток воды хлынул мимо ее ног в комнату, почти в фут высотой.</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Чёрт возь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абль тонул.</w:t>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lang w:eastAsia="ru-RU"/>
        </w:rPr>
        <w:drawing>
          <wp:inline distT="0" distB="0" distL="0" distR="0">
            <wp:extent cx="2808605" cy="263588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6"/>
                    <a:srcRect l="-7" t="-8" r="-7" b="-8"/>
                    <a:stretch>
                      <a:fillRect/>
                    </a:stretch>
                  </pic:blipFill>
                  <pic:spPr bwMode="auto">
                    <a:xfrm>
                      <a:off x="0" y="0"/>
                      <a:ext cx="2808605" cy="263588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2</w:t>
      </w:r>
    </w:p>
    <w:p>
      <w:pPr>
        <w:pStyle w:val="Normal"/>
        <w:suppressAutoHyphens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Мари напрочь забыла о своем телефоне, электронных письмах и изменщике-женихе. Она оцепенела при виде картины, разворачивающейся перед ней. Вода быстро поднялась до уровня её ног, захлестнула девушку спереди, одежда промокла насквозь.</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Мари откинула волосы с глаз, пытаясь прояснить зрение. Корабль тонул. У нее было всего несколько секунд, чтобы среагировать, и инстинкты подсказали подняться на палубу. Если она останется здесь, то уто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края одежда давила и затрудняла движение. Снимая капри, девушка была рада, что ранее надела бики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игаться в воде было все равно, что пытаться заставить свинец плыть. Несмотря на прохладную воду, Мари тяжело дышала, пытаясь выбраться из каюты, но бурлящая вода заставляла ее отступать и дезориентиро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глубоко вздохну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ырнула под воду, подальше от течения. Когда она, наконец, смогла выбраться из каюты, ее руки ослабли. Измученная, Мари медленно брела по во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узком коридоре, соединявшем каюты, больше никого не было видно — она тоже никого не искала. Вода все прибывала и прибывала, достаточно быстро, чтобы, если девушка не поторопится, то могла стать кормом для рыб.</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стала на цыпочки и поднялась достаточно высоко к потолку, чтобы дышать через небольшой воздушный карман. Она ахнула и огляделась вокруг. Коридор был узким, но высоким, и теперь он был полностью затоплен водой, если не считать этого двухфутового воздушного карма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смотрела вниз по коридору, сквозь воду, и увидела лифт, который вел на главный уровень — да, удачи с эт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лову об удаче, рядом с лифтом была дверь, ведущая на аварийную лестницу. Дверь была открыта, за ней виднелись ступени, ведущие на палубу. Вода поднялась выше, имитируя ее растущую панику. С каждой минутой вода поднималась все выше. Какая-то часть сознания девушки удивлялась, как это происходит так быстро, но катастрофичность ситуации требовало действий от неё, подавляя любопытст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давив панику, сделала еще один вдох, нырнула в соленую воду и поплыла к двери. Она была полна решимости не умирать; ее желудок пытался сопротивляться тяжелым, наполненным желчью спазмам. Наконец-то дела пошли на л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затем светодиодное освещение наверху замерцало всего на секунду, прежде чем по кораблю пронесся громоподобный гул. Вода вокруг нее зашевелилась, и огни вспыхнули в последний раз, прежде чем погасну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страх, она знала, что должна двигаться дальше. Но это было нелегко; теперь она была совершенно слепа и не видела даже своих рук, когда бороздила всепоглощающую ть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черт возьми, она должна была увидеть дверь? А еще лучше — как найти маленький воздушный карман, через который можно дышать? Чувствуя, как ее охватывает паника, она обхватила себя руками, пытаясь понять, где находится, и, возможно, восстановить образ в памяти. Мари ощупала все вокруг, закрыв глаза, когда соленая вода пронзила ее жгучим ощущением. Ее руки скользили по гладкой металлической стене, пока пальцы не нащупали небольшую ще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слепую поплыла вперед. После нескольких ужасающих ударов она столкнулась с чем-то металлическим. Сте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касаться к чему-либо лучше, чем умереть, что, вероятно, станет ее судьбой, если она не сможет выбраться из этого затопленного коридора! У нее закружилась голова. В глубине души Мари знала, что у нее есть всего пара секунд, прежде чем недостаток кислорода убьет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ащупала воздушный карман, который обнаружила раньше. Найдя его, она оттолкнулась от пола и поднялась к потолку. Он была меньше, чем в прошлый раз; теперь ей пришлось практически целовать потолок, чтобы сделать последний вдох. Ей нужно выбраться оттуда немедлен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имая, что это ее последний шанс выжить, девушка в последний раз нырнула в водную пучину, нащупывая выход. Не в состоянии видеть, ее чувство направления было путанным. Возможно, она направляется в противоположную сторону от две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 она нашла его — или отсутствие чего-то. Скользнув ладонью по стене, она заметила щель, достаточно большую, чтобы проскользнуть внутрь…</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Да! Она нашла выход.</w:t>
      </w:r>
      <w:r>
        <w:rPr>
          <w:rFonts w:eastAsia="Calibri" w:cs="Times New Roman" w:ascii="Times New Roman" w:hAnsi="Times New Roman"/>
          <w:sz w:val="24"/>
          <w:szCs w:val="24"/>
          <w:lang w:eastAsia="en-US"/>
        </w:rPr>
        <w:t xml:space="preserve"> Отчаянно дрыгая ногами, благодаря каждое мистическое существо, Мари поплыла вверх по лестнице, ее легкие молили о кислороде. Интересно, успеет ли она? Боль стала такой сильной, что она застонала, несмотря на то что потратила последние капли драгоценного воздуха, которые все еще оставались в ее изголодавшихся по кислороду легких. Одно движение за другим</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она прокладывала себе путь к выживанию, пока, наконец, не выбралась из во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только ее голова поднялась над водой, Мари набрала полную грудь воздуха. Повсюду раздавались крики. Заревели сирены, и стоны, которые она слышала в своей каюте, были такими громкими, что в ушах застучало. Желчь, подступившая к горлу, напомнила ей, что она все еще в ледяной воде и все еще в опасно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тряхнула с себя оцепенение. Угрозой было все, не только вода. Эта мысль заставила ее действ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и на секунду не поверила, что умрет. Несмотря на то, что ее руки были слабы, и она чувствовала, что вот-вот рухнет обратно под воду, страх поддерживал ее мотивацию. Как зловещий призрак, решимость удерживала ее на плаву. Она должна выбраться отсюда — хотя бы для того, чтобы убить Рэ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кричала, когда чьи-то грубые руки схватили ее за плеч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велись, мы спустили шлюпки! — крикнул мужчи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вытащили из воды, на палубу, и передали другой паре рук. Мир вращался вокруг нее, все происходило слишком быстро, чтобы девушка успевала за н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чи фонариков освещали коридор. Корабль снова застонал, на этот раз громче, и она услышала отчетливый звук воды, набегающей откуда-то сзади. Один из мужчин, державших фонарики, закричал и указал через ее плечо. Последнее, что она увидела в глазах этого человека, была смирение и обреченн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они умру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вь застыла у нее в жилах, но не от холодной во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чок в спину заставил двигаться Мари вперед, в то что казалось миллионами рук. Кто-то завернул ее в спасательный жилет и повел на другой конец корабля, который был немного выше и единственным местом, куда еще не достигла вода. Мари огляделась: людей грузили на пло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таралась сохранять спокойствие. Ее разум был пуст и легок, как и все тело. Корабли должны тонуть так быстро? Скольким удалось выжить? Мари вспомнила, что большинство пассажиров были внизу, распаковывали вещи и устраивались поудобнее... уже так много было потеря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луба была разбита вдребезги: половицы расколоты пополам, тела раздавлены стропилами, чемоданы плавали в воде, собирающейся в центре корабля. Большие куски металла погрузились под воду. Пары предпочитали спускаться вместе, а не разлучаться, и со всех сторон она слышала бесконечную серенаду молит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то-нибудь, хватайте его! Пожалуйста, мы не можем просто оставить его та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смотрела в направлении голо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лондинка. Она боролась с мужчинами, которые удерживали ее, слезы струились по ее бледному лицу. У Мари сжалось сердце. Агония в глазах девушки... она никогда этого не забу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жчина за спиной блондинки схватил ее и потащил прочь от опасности. Проходя мимо Мари, он остановился и приказал ей идти. Она последовала его команде, как зомби. Не было смысла спасаться от катастрофы, когда моряки сдали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стегнись, — прорычал мужчина, пытаясь удержать истеричную блондинку в своих объятиях. Мари застегнула защелку на спасательном жилете, как послушный ребен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абль дернулся в сторону, и Мари потеряла равновесие. От резкого движения ее голова ударилась о палубу. Вода лилась вокруг нее, душила.</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Мари поперхнулась. </w:t>
      </w:r>
      <w:r>
        <w:rPr>
          <w:rFonts w:eastAsia="Calibri" w:cs="Times New Roman" w:ascii="Times New Roman" w:hAnsi="Times New Roman"/>
          <w:i/>
          <w:sz w:val="24"/>
          <w:szCs w:val="24"/>
          <w:lang w:eastAsia="en-US"/>
        </w:rPr>
        <w:t>«Соленая вода — не лучший напиток»</w:t>
      </w:r>
      <w:r>
        <w:rPr>
          <w:rFonts w:eastAsia="Calibri" w:cs="Times New Roman" w:ascii="Times New Roman" w:hAnsi="Times New Roman"/>
          <w:sz w:val="24"/>
          <w:szCs w:val="24"/>
          <w:lang w:eastAsia="en-US"/>
        </w:rPr>
        <w:t>, — подумала она, ошеломленно морг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р... замедлился. Стал на пауз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ота медленно сменила ее зрение. Конечности онеме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знание... уш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lang w:eastAsia="ru-RU"/>
        </w:rPr>
        <w:drawing>
          <wp:inline distT="0" distB="0" distL="0" distR="0">
            <wp:extent cx="2306320" cy="217106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7"/>
                    <a:srcRect l="-7" t="-8" r="-7" b="-8"/>
                    <a:stretch>
                      <a:fillRect/>
                    </a:stretch>
                  </pic:blipFill>
                  <pic:spPr bwMode="auto">
                    <a:xfrm>
                      <a:off x="0" y="0"/>
                      <a:ext cx="2306320" cy="217106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3</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ое, что Мари услышала, был плеск волн. Они приближались медленно, но настойчиво, принося с собой прохладный воздух. Девушка поморщилась, сонно открыла глаза и принюхалась. Так и должно быть?</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Угу. Прохладный соленый воздух.</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Она медленно села, провела рукой по лицу... и отряхнула прилипшую гальку с кожи. </w:t>
      </w:r>
      <w:r>
        <w:rPr>
          <w:rFonts w:eastAsia="Calibri" w:cs="Times New Roman" w:ascii="Times New Roman" w:hAnsi="Times New Roman"/>
          <w:i/>
          <w:sz w:val="24"/>
          <w:szCs w:val="24"/>
          <w:lang w:eastAsia="en-US"/>
        </w:rPr>
        <w:t xml:space="preserve">«Какого черта...?» </w:t>
      </w:r>
      <w:r>
        <w:rPr>
          <w:rFonts w:eastAsia="Calibri" w:cs="Times New Roman" w:ascii="Times New Roman" w:hAnsi="Times New Roman"/>
          <w:sz w:val="24"/>
          <w:szCs w:val="24"/>
          <w:lang w:eastAsia="en-US"/>
        </w:rPr>
        <w:t>Мари медленно вытерла руки, приходя в себя. Воздух вокруг нее был влажным и густым, туманным. Что-то, чего она никогда раньше не видела и не чувство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ноги были погружены в воду, но все остальное было на суше. Холодная, каменистая земля. Темная, каменистая земля. Синий полумрак в пещере был тревожным и в то же время неземным. Ее окружали песок и большие валуны. Потолок пещеры уходил вниз зубчатым куполом, сталактиты падали так низко, что она могла дотронуться до них. Она осторожно потянулась за одним из них, ошеломленн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зачарованно коснулась мерцающего конуса. Вещество, которое осталось на ее руке, было восковым, покрывая ее пальцы шелковистым блеском. Капля упала на пол и присоединилась к растущей куче рядом с ней. Эта маленькая капелька заставила ее глаза привыкнуть к тому, где она была, что это реальнос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 она, черт возь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шеломленно огляде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было никакого источника света, но каким-то образом пещера была яркой, живой, с аквамариновым свечением. Сначала ее охватило удивление, потом замешательство. Это было так красиво, как ее собственный закрытый купол, но... как она сюда поп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расшири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ертва — должна быть мерт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абль. Корабль затону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о стоном поднесла руку ко рту, глаза защипало. Она действительно была мертва. Люди в шлюпке... блондинка... все умер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рудь сжалась, эмоции застряли в горле. Блондинка, ее парень, мужчины, которые так старались их спасти... никто бы не выжил после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икогда не была на яхте, не говоря уже о круизе. Первый раз на борту, и он затонул. Это никак не может быть раем! Хотя в подводной пещере было волшебно и сюрреалистично, не было ни облаков, ни людей, одетых в белые одежды, чтобы приветствовать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 ад?</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Мэри сидела молча, мысли крутились у нее в голове</w:t>
      </w:r>
      <w:r>
        <w:rPr>
          <w:rFonts w:eastAsia="Calibri" w:cs="Times New Roman" w:ascii="Times New Roman" w:hAnsi="Times New Roman"/>
          <w:color w:val="FF0000"/>
          <w:sz w:val="24"/>
          <w:szCs w:val="24"/>
          <w:lang w:eastAsia="en-US"/>
        </w:rPr>
        <w:t>.</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что она чувствовала, — это раскаяние из-за того, что случилось, и смущение из-за того, где она находится. Застрянет ли она в этой сырой пещере на всю оставшуюся вечность, или это похоже на приемную небес? Она прищурилась и встала. Песчинки посыпались с ее тела на землю — единственный звук, кроме плеска вол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нова посмотрела на светящийся океан. Не было никакого способа уйти, если только она не проплывет под водой и в конце концов не найдет выход. Но, судя по темной воде, ей придется задерживать дыхание намного дольше, чем она сможет.</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Я мертва,</w:t>
      </w:r>
      <w:r>
        <w:rPr>
          <w:rFonts w:eastAsia="Calibri" w:cs="Times New Roman" w:ascii="Times New Roman" w:hAnsi="Times New Roman"/>
          <w:sz w:val="24"/>
          <w:szCs w:val="24"/>
          <w:lang w:eastAsia="en-US"/>
        </w:rPr>
        <w:t xml:space="preserve"> — подумала она. — </w:t>
      </w:r>
      <w:r>
        <w:rPr>
          <w:rFonts w:eastAsia="Calibri" w:cs="Times New Roman" w:ascii="Times New Roman" w:hAnsi="Times New Roman"/>
          <w:i/>
          <w:sz w:val="24"/>
          <w:szCs w:val="24"/>
          <w:lang w:eastAsia="en-US"/>
        </w:rPr>
        <w:t>Я могу задержать дыхание, летать и отрастить крылья»</w:t>
      </w:r>
      <w:r>
        <w:rPr>
          <w:rFonts w:eastAsia="Calibri" w:cs="Times New Roman" w:ascii="Times New Roman" w:hAnsi="Times New Roman"/>
          <w:sz w:val="24"/>
          <w:szCs w:val="24"/>
          <w:lang w:eastAsia="en-US"/>
        </w:rPr>
        <w:t>. Побег из пещеры не должен быть проблемой. Ведь что может убить ее, если она уже мерт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думалась, как странно то, что она прекрасно чувствует себя после смерти. Звук падающей воды снова привлек ее внимание к пляж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о было такое умиротворяющее зрелище, что все ее сомнения рассеялись. Спокойствие окутало ее, как легкий ветерок, и она улыбнулась. </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Быть мертвой не так уж плохо,</w:t>
      </w:r>
      <w:r>
        <w:rPr>
          <w:rFonts w:eastAsia="Calibri" w:cs="Times New Roman" w:ascii="Times New Roman" w:hAnsi="Times New Roman"/>
          <w:sz w:val="24"/>
          <w:szCs w:val="24"/>
          <w:lang w:eastAsia="en-US"/>
        </w:rPr>
        <w:t xml:space="preserve"> — решила Мари, — </w:t>
      </w:r>
      <w:r>
        <w:rPr>
          <w:rFonts w:eastAsia="Calibri" w:cs="Times New Roman" w:ascii="Times New Roman" w:hAnsi="Times New Roman"/>
          <w:i/>
          <w:sz w:val="24"/>
          <w:szCs w:val="24"/>
          <w:lang w:eastAsia="en-US"/>
        </w:rPr>
        <w:t>если можно остаться здесь».</w:t>
      </w:r>
      <w:r>
        <w:rPr>
          <w:rFonts w:eastAsia="Calibri" w:cs="Times New Roman" w:ascii="Times New Roman" w:hAnsi="Times New Roman"/>
          <w:sz w:val="24"/>
          <w:szCs w:val="24"/>
          <w:lang w:eastAsia="en-US"/>
        </w:rPr>
        <w:t xml:space="preserve"> Она неуверенно шагнула к воде, погрузив ногу в ярко-голубую поверхностность. Девушка поежилась от холода, но все же пошла дальше.</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ук нарушил ее сосредоточенность, и она резко склонила голову наб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черт возьми, это было?</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Ты мертва, Мари. Ты не должна больше говорить «черт»».</w:t>
      </w:r>
      <w:r>
        <w:rPr>
          <w:rFonts w:eastAsia="Calibri" w:cs="Times New Roman" w:ascii="Times New Roman" w:hAnsi="Times New Roman"/>
          <w:sz w:val="24"/>
          <w:szCs w:val="24"/>
          <w:lang w:eastAsia="en-US"/>
        </w:rPr>
        <w:t xml:space="preserve"> Она замолчала, вглядываясь через плечо. Возможно, просто эхо... но ч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было ничего, что могло бы вызвать эхо — по крайней мере, она ничего не вид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ышла из воды, любопытство побуждало ее войти в пещеру. Вода может подождать — в конце концов, у нее впереди целая вечн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все же перед затишьем было трудно устоять. Как будто кто-то привязал ее ногу к берегу, и ей не хотелось перерезать веревку. Чувствуя, как что-то тянет ее обратно к воде, Мари проигнорировала зов и осторожно зашагала в глубину пещер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оказалась гораздо глубже, чем девушка ожидала, почти больше, чем ее двухэтажный дом. Чем дальше она шла, тем выше был потолок и темнее становилось. Если бы только у нее был фонари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е она не должна видеть в темноте? На самом деле, можно было бы подумать, что высшие силы достаточно проницательны, чтобы дать ей ночное зрение, если бы девушка собиралась жить в темной пещере до конца вечн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идимо, нет, — пробормотала она. Мари сделала еще шаг вперед, потом взвизгнула и отдернула ног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й, ой, ой! Что за черт?!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Она подпрыгнула на одной ноге, баюкая другую.</w:t>
      </w:r>
      <w:r>
        <w:rPr>
          <w:rFonts w:eastAsia="Calibri" w:cs="Times New Roman" w:ascii="Times New Roman" w:hAnsi="Times New Roman"/>
          <w:sz w:val="24"/>
          <w:szCs w:val="24"/>
          <w:lang w:val="be-BY" w:eastAsia="en-US"/>
        </w:rPr>
        <w:t xml:space="preserve"> </w:t>
      </w:r>
      <w:r>
        <w:rPr>
          <w:rFonts w:eastAsia="Calibri" w:cs="Times New Roman" w:ascii="Times New Roman" w:hAnsi="Times New Roman"/>
          <w:sz w:val="24"/>
          <w:lang w:eastAsia="en-US"/>
        </w:rPr>
        <w:t>Боль</w:t>
      </w:r>
      <w:r>
        <w:rPr>
          <w:rFonts w:eastAsia="Calibri" w:cs="Times New Roman" w:ascii="Times New Roman" w:hAnsi="Times New Roman"/>
          <w:sz w:val="24"/>
          <w:szCs w:val="24"/>
          <w:lang w:val="be-BY" w:eastAsia="en-US"/>
        </w:rPr>
        <w:t xml:space="preserve"> </w:t>
      </w:r>
      <w:r>
        <w:rPr>
          <w:rFonts w:eastAsia="Calibri" w:cs="Times New Roman" w:ascii="Times New Roman" w:hAnsi="Times New Roman"/>
          <w:sz w:val="24"/>
          <w:szCs w:val="24"/>
          <w:lang w:eastAsia="en-US"/>
        </w:rPr>
        <w:t>пронзила стопу, а затем и ногу. Девушка всхлипнула, всматриваясь в ра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ленькое пятнышко крови образовалось у нее на ноге. Мари быстро вытерла ее, всхлипывая от слабой пульсации в ноге.</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Секундочку…</w:t>
      </w:r>
      <w:r>
        <w:rPr>
          <w:rFonts w:eastAsia="Calibri" w:cs="Times New Roman" w:ascii="Times New Roman" w:hAnsi="Times New Roman"/>
          <w:sz w:val="24"/>
          <w:szCs w:val="24"/>
          <w:lang w:eastAsia="en-US"/>
        </w:rPr>
        <w:t xml:space="preserve"> Она была мертва. Так почему у нее идет кровь? И почему так бо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новь посмотрела на свою ногу, на то, на что наступ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шечные косточ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елет рыбы. Ее глаза расширились.</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Хорошо-о-о...</w:t>
      </w:r>
      <w:r>
        <w:rPr>
          <w:rFonts w:eastAsia="Calibri" w:cs="Times New Roman" w:ascii="Times New Roman" w:hAnsi="Times New Roman"/>
          <w:sz w:val="24"/>
          <w:szCs w:val="24"/>
          <w:lang w:eastAsia="en-US"/>
        </w:rPr>
        <w:t xml:space="preserve"> Значит, в пещере обитало еще какое-то существо? Она осторожно подняла скелет, держа его на свету позади себя. Судя по размеру скелета, он тоже был немаленьк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должно быть страшно. Она должна быть в ужасе. Она должна бежать, кричать и умолять Бога прийти и забрать ее. Ей не следовало идти дальше в пещеру, как в этот момент. Она, не обращая внимания на пульсацию в ноге, двинулась вперед, как будто какая-то неизвестная сила толкала её. Успокаивающее ощущение пробежало по телу, почти захватывая все её чувства и заменяя их мыслью о том, что это нормально — быть такой ошеломленной, что это нормально — риск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сопротивлялась, даже если бы захотела. Рациональная часть ее разума говорила, что что-то не так, что она не должна быть в безопасном пузыр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икогда не была любителем приключений, хотя выросла с четырьмя старшими братьями. Если бы она могла сосчитать, сколько раз прыгала с парашютом, лазала по скалам и ходила с ними в походы, то смогла бы с точностью до наоборо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кто и говорил им ничего не делать, так это она. Она единственная из всей семьи была против того, чтобы подвергать людей опасности. Ее мать и отец — они передали свой активный образ жизни сыновьям, но не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цыпленком. Слюнтяйкой. Она выбрала легкий путь в жизни и стала учительницей, в то время как ее семья занялась более физическими стилями жизни, выбрав профессии архитекторов, строителей и крановщиков. Даже Рэй был безопасным выбором.</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Боже, Рэ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плеск гнева, который девушка почувствовала, пересилил спокойствие, которое она чувство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Мари могла не заметить ублюдка под маской? Они вместе ходили в школу; она должна была догадываться, что он способен на что-то подобное, должна была, по крайней мере, предвидеть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оба учились в колледже, чтобы получить ученую степень. Мари — по математике, Рэй — по конструированию. Она помнила слухи о нем, но была наивна, как студентка колледжа, ищущая развлечений. Люди меняются, говорила она своим друзьям, когда они критиковали их обоих. Рэй изменился. Он обращался с ней как с принцессой. Он любил ее. Он был вер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разве он не был таким же с Эмили? Она знала эти истории. Он был с Эмили Дженсен со школы, пошли на бал вместе, как король и королева, и они были неразлучны. До колледжа. Они учились в разных колледжах, но решили остаться вместе... вплоть до конца первого семестра, когда Эмили поймала его на измене после неожиданного визи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тому времени, как Рэй и Мари встретились, скандал утих, и Рэй включил свое знаменитое обаяние. Он ухаживал за ней, занимал ей места, знакомил со своими друзьями и уважал ее, как она всегда мечтала. После года совместной жизни и рождественских каникул он познакомил её со своими родителя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решили подождать, пока не закончат колледж, чтобы «официально» быть вместе, и Мари вспомнила чувство восторга, которое испытала, когда Рэй подошел к ней в день выпус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коре после этого они сняли квартиру, переехали в тот же школьный округ и влюбились друг в друга еще силь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горлу подступила желч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любилась в него, а не он в нее. Как долго он ей изменял? Пару недель? Месяцев? Л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этой мысли у нее замерло сердце. Она никогда не ожидала этого от Рэя, никогда не думала, что это случится с ней.</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ук доносился слева. Болезненные мысли улетучились, и она поняла, что ее щеки... были мокрые. От слез. Мари быстро вытерла их; она не собиралась плакать из-за Рэя. Она не даст ему эту силу, даже если он никогда не узнает, что она у него е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можно, она будет преследовать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есть, если какая-то правящая сила когда-нибудь выпустит ее из этой жуткой прием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шла в направлении звука, темнота сгущалась вокруг нее, пока она едва могла видеть. Как далеко это место вообще ушло? Она шла всего пару минут, и ей казалось, что прошла вечн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то, что было совершенно темно, она подалась вперед. Мари не могла умереть снова, так что, если предположить, что то, что было там, сзади, напало на нее, оно пройдет прямо через нее. Она видела тонны фильмов, где это происходи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вет? — осторожно позвала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что она мертва, не значит, что она глупа. По крайней мере, она предупредит существо, что в его пещере находится призрак.</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ответа. Ни единого стона. Только этот низкий, ровный «ст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вучал так, словно доносился из крыла. Однажды она смотрела документальный фильм о том, как летают птицы, и крупный план птицы также усилил звук. То, как птичье крыло оторвалось от земли, издало сильный «стук», вроде того, который она слышала сейчас.</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Значит, в подводной пещере была какая-то птица? Она закатила глаза. </w:t>
      </w:r>
      <w:r>
        <w:rPr>
          <w:rFonts w:eastAsia="Calibri" w:cs="Times New Roman" w:ascii="Times New Roman" w:hAnsi="Times New Roman"/>
          <w:i/>
          <w:sz w:val="24"/>
          <w:szCs w:val="24"/>
          <w:lang w:eastAsia="en-US"/>
        </w:rPr>
        <w:t xml:space="preserve">«Окей». </w:t>
      </w:r>
      <w:r>
        <w:rPr>
          <w:rFonts w:eastAsia="Calibri" w:cs="Times New Roman" w:ascii="Times New Roman" w:hAnsi="Times New Roman"/>
          <w:sz w:val="24"/>
          <w:szCs w:val="24"/>
          <w:lang w:eastAsia="en-US"/>
        </w:rPr>
        <w:t>Потому что в этом был смыс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концентрировалась, используя все свои чувства. Если она ничего не видит, то, по крайней мере, у нее есть руки. И ее нос…</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Она глубоко вздохнула и закашлялась</w:t>
      </w:r>
      <w:r>
        <w:rPr>
          <w:rFonts w:eastAsia="Calibri" w:cs="Times New Roman" w:ascii="Times New Roman" w:hAnsi="Times New Roman"/>
          <w:i/>
          <w:sz w:val="24"/>
          <w:szCs w:val="24"/>
          <w:lang w:eastAsia="en-US"/>
        </w:rPr>
        <w:t>. «Ладно, плохая идея».</w:t>
      </w:r>
      <w:r>
        <w:rPr>
          <w:rFonts w:eastAsia="Calibri" w:cs="Times New Roman" w:ascii="Times New Roman" w:hAnsi="Times New Roman"/>
          <w:sz w:val="24"/>
          <w:szCs w:val="24"/>
          <w:lang w:eastAsia="en-US"/>
        </w:rPr>
        <w:t xml:space="preserve"> Что бы там ни было, оно пахло очень тухлой рыбой. Дыша ртом, девушка продолжала двигаться по пещере, вытянув руки, надеясь, что скоро коснется чего-нибудь — и не острых зубов, готовых отгрызть ей руку.</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ерь он был ближе. Когда она услышала звук, ее рука задела что-то. Что-то твердое, влажное, но грубое, как земля. По крайней мере, она нашла стену пещер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щупь пробираться через пещеру было намного легче, чем вслепую. Она почувствовала себя ниже, ближе к земле, и убедилась, что подняла ноги, а затем опустила их медленнее. Получить еще один скелет, застрявший в стопе, не входило в список ее приорите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привлекло ее внимание краем глаза. Свет. Пока она смотрела, маленький, тусклый свет начал формироваться в центре комнаты. Это было похоже на крошечный шар, просто плавающий там, слишком контрастирующий с темнотой. Ее глаза привыкли к темноте, но сияние не исчез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рос, приближаясь к ней. Мари резко попятилась и закри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мокрое и скользкое обернулось вокруг ее запясть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он потащил ее впере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тпусти мен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скрикнула, отдернула руку и прижала ее к груди. Ее охватил уж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т рос, пока не стал размером с ее голову, освещая пещеру. Она увидела капельки воды, падающие с потолка, и, наконец, огляделась. Ближе всего к ней был мох, покрывавший стены замысловатыми узора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изумленно уставилась на него, забыв о страхе так же внезапно, как и о том, что её удерживало до этого. Никогда в жизни она не видела ничего более завораживающего и волшебного. По центру мха тянулись люминесцентные прожилки, светящиеся ярче, чем шар света. Цвета сияли во всех спектрах, такие яркие, что казалось, будто воздух вокруг мха дрожит.</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Что..? Б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овела рукой по мху. Красочная субстанция исчезла. Вещество соскользнуло на землю, трепеща, и у девушки отвисла челю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льзкие отростки снова обвились вокруг ее запястья, и чары рассеялись. Паника пронзила ее, и девушка дернулась, но её удержало что-то крепко, таща ее впере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кричала, брыкалась и сопротивлялась, но ничего не могла поделать. Сияние последовало за ними, подпрыгивая, как будто оно было рад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вь отхлынула от ее ли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только что с ней заговорило?</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Вот дерьмо. Дерьмо. Дерьмо. Дерьмо».</w:t>
      </w:r>
      <w:r>
        <w:rPr>
          <w:rFonts w:eastAsia="Calibri" w:cs="Times New Roman" w:ascii="Times New Roman" w:hAnsi="Times New Roman"/>
          <w:sz w:val="24"/>
          <w:szCs w:val="24"/>
          <w:lang w:eastAsia="en-US"/>
        </w:rPr>
        <w:t xml:space="preserve"> Бог был каким-то мутантным уродом, не так ли? Какая-то сказка для человечества, которая заманивает души в этот сырой ад, а затем съедает их души с рыбой в качестве вхо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лянусь... клянусь Сатаной! Я убью тебя прежде, чем ты успеешь высосать мою душ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и ко м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ешительно покачала головой, борясь с захват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вали от меня, черт побе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спокойся... Пойдем. Со м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й, осязаемый страх заставил Мари отреагировать именно так, иначе она никогда бы этого не сделала. Если бы братья видели, как ее тащит какой-то слюнявый слуга Божий, брыкающуюся и вопящую, им было бы стыд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по этой причине она не могла остановить то, что произошло дал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азрыда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льшие, пузырящиеся, всепоглощающие слез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хочу снова умирать! — всхлипнула она, все еще сопротивляясь. — Мне все еще нужно отомстить Рэю, и я просто… я не могу... Пожалуйста, не высасывай мою душ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собираюсь высасывать твою душ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эри шмыгнула носом, слезы потекли по ее щекам, как из крана, настолько поглощенная смятением и страхом, что она не заметила, что с ней разговаривает настоящий голос, а не призрачны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жалуйста, пожалуйста, 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ействительно не собираюсь высасывать твою душу. Успокойся, дыш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делала, как ей было сказано, и наконец поняла, что происход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с. Человеческий голос. Темный, глубокий, чарующий человеческий голос говорил с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у секунду, когда она поняла, что происходит, этот маленький шар осветился ярким светом, распространяя лучи на каждую вещь и сущест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ытерла щеки, оглядываясь в поисках источника голоса.</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езко обер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свете шара она увидела все — и то, что лежало у стены пещер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стыла, задохнувшийся, а потом сделала то, что сделал бы любой разумный человек, — закри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sz w:val="28"/>
          <w:lang w:eastAsia="ru-RU"/>
        </w:rPr>
        <w:drawing>
          <wp:inline distT="0" distB="0" distL="0" distR="0">
            <wp:extent cx="2637790" cy="248412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8"/>
                    <a:srcRect l="-7" t="-8" r="-7" b="-8"/>
                    <a:stretch>
                      <a:fillRect/>
                    </a:stretch>
                  </pic:blipFill>
                  <pic:spPr bwMode="auto">
                    <a:xfrm>
                      <a:off x="0" y="0"/>
                      <a:ext cx="2637790" cy="248412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4</w:t>
      </w:r>
    </w:p>
    <w:p>
      <w:pPr>
        <w:pStyle w:val="Normal"/>
        <w:suppressAutoHyphens w:val="false"/>
        <w:spacing w:lineRule="auto" w:line="240" w:before="0" w:after="0"/>
        <w:ind w:firstLine="567"/>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Просто нет. Ты не... что? Нет. Не может быть, чтобы ты просто... это невозможно. Это какой-то странный райский зал ожидания. Или, знаешь, что? Держу пари, я даже не умерла! Я, наверное, в каком-нибудь гребаном реалити-шоу, и они пытаются увидеть, когда я сломаюсь, и думаю, что, возможно, только что я действительно была на грани, но этого не может бы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убые глаза смотрели на нее, пока она говорила, и Мари действительно чувствовала, что сходит с ума. Другого объяснения не было. Круиз, обман, крушение — все это было постановкой какого-то чокнутого телешоу, и теперь они снова учудили что-то.</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Мари больше не верила, что умерла. На небесах не было крупных мужчин с хвостами, это неслыханно. </w:t>
      </w:r>
      <w:r>
        <w:rPr>
          <w:rFonts w:eastAsia="Calibri" w:cs="Times New Roman" w:ascii="Times New Roman" w:hAnsi="Times New Roman"/>
          <w:i/>
          <w:sz w:val="24"/>
          <w:szCs w:val="24"/>
          <w:lang w:eastAsia="en-US"/>
        </w:rPr>
        <w:t>Нет, что, черт возьми, происходит?</w:t>
      </w:r>
      <w:r>
        <w:rPr>
          <w:rFonts w:eastAsia="Calibri" w:cs="Times New Roman" w:ascii="Times New Roman" w:hAnsi="Times New Roman"/>
          <w:sz w:val="24"/>
          <w:szCs w:val="24"/>
          <w:lang w:eastAsia="en-US"/>
        </w:rPr>
        <w:t xml:space="preserve"> Это было не по-настоящему. Не может быть. Она отказывалась в это ве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ервно рассмеялась, отбрасывая волосы с лиц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адно, приятель. Ты можешь снять хвост. Я схожу с ума, так что, где бы вы ни прятали камеры, вы можете их вынуть. Нет необходимости записывать это, прав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жчина на земле нахмур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понимаю, о чем ты говори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рьезно? — спросила Мари голосом, пронзительно близким к истерике. — Потому что я действительно так думаю! Давай, вставай. Не сиди здесь, покажи мне, где камер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жчина выдохнул, просто сидя и ритмично постукивая хвостом по земле. Он двигался, как будто у него был собственный разум, плыл по земле, как твердая форма воды. Невозможно описать, как это выглядело — художники по костюмам проделали потрясающую работу, — подумала Мари в паник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мутно заметила, как светящийся шар опустился на плечо мужчины и как он потянулся, чтобы коснуться его, как... как домашнего питомца. Его рука исчезла в шаре, и свет вокруг них возбужденно запульсиров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едва могли поверить в то, что она виде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рьезно, вставай. Пожалуйста, просто... сними этот чертов хвост и вытащи меня отсю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снять хвост, — сказал он. Девушка закрыла глаза от темного звука его голоса, от беспокойства, которое он вызывал в 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очешь, я тебе помогу? Я могу это сделать. Если ты вытащишь меня отсюда, я с удовольствием сделаю эт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двинулась вперед, гадая, как она собирается снять с него эту штуку, когда у нее так трясутся руки. Она снова заправила волосы за ухо, пытаясь дышать через стеснение в гру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руки уже почти коснулись длинного хвоста, когда он дернулся в сторону. На самом деле, он не дергался, а перетек как тонкая пленка на ветр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вост оборонительно обвился вокруг его тела, и у Мари отвисла челюсть, когда мужчина устроился так, чтобы сидеть на коленях. Пока он двигался, она заметила несколько вещ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ервых, задняя часть хвоста, казалось, шелушилась. Чешуя, плотно прижатая к хвосту, выглядела потрескавшейся, высохшей, как будто она терлась о что-то шершавое. Какой, собственно, и была земля, на которой они стоя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вторых, усилие, которое потребовалось ему, чтобы двигаться. Либо хвост был невероятно тяжелым, в чем она не сомневалась, либо существо было невероятно слабым. В этом она тоже не сомневалась. Он наклонился вперед, едва удерживаясь, и тут она увидела его плеч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тоже шелушились. Но это была не чешуя. Куски кожи выглядели так, будто их оторвали, а потом оставили там, но не полностью. Ее желудок сжался при виде открытой плоти и обнаженных мышц, а дрожащая рука закрыла рот. Боже, как это должно быть бо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имо, он заметил ее реакцию, потому что тут же выпрямился, хотя сжатые губы показывали, как ему боль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боже! Ты в порядке? — поинтересовалась Мари, делая шаг вперед. Внезапно телешоу начало принимать худший оборот. Что это за шоу, в котором столько месива и крови? Девушка нерешительно шагнула вперед, в то время как он отодвинулся как можно дал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ытался сбежать от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в порядке, просто... держись от меня подальш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жчина уставился на нее со странным блеском в глазах. Она замерла. Так фальшивый морской парень был враждебен? Мари прикусила губу, наблюдая за н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ар света рванулся вперед, порхая перед ней. Она отшатнулась, потрясенна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крина, оставь ее, — приказал он, собрав все силы. По его голосу Мари поняла, как он слаб, и сердце ее сжалось. Шар переместился на его плечо, затем мужчина посмотрел на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стретила его взгляд, не находя слов. Он явно не собирался ей помогать. Она подозревала, что он не смож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ы оказалась здесь? — потребовал он. Его хвост изогнулся, привлекая ее внима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Я... я не знаю. А как ты оказался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ее вопрос шар начал подпрыгивать. Он дотронулся до нее, и шар успоко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опросы здесь задаю я, смертная. Отвечай честно. Как ты сюда попа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запно силы словно вернулись к нему. Его плечи, несмотря на очевидную боль, выпрямились, и он уставился на нее так, словно был ее начальник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нахмури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мертная? Ладно. Я уже сказала, что не знаю, как я сюда попала. А теперь ответь мне на вопрос, ладно? Где камер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сли бы он мог указать ей на них, она бы поверила, что не сходит с ума. Сначала Мари была мертва, теперь была в телешоу и, видя состояние его здоровья, она начала сомневаться, что любой из них был ответом на ее ситуаци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что такое камера, — равнодушно ответил он. — Ты должна знать, как меня нашла. Она привела тебя сю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 переспросила Мари, с каждым словом все больше путаясь. Он не знал, что такое чертова камера? Лжец. Мари закрыла глаза, пытаясь успокоиться. — Я не знаю, кто такая «она», но последнее, что я помню перед тем, как очнуться на том берегу, — это то, что круизный лайнер пошел ко д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ереварил информацию с расчетливым выражением в глазах, затем замер. Даже с того места, где она стояла в паре метров от него, Мари услышала тихий стон боли, исходящий от него, когда его спина столкнулась со стеной пещер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сердце потянулось к нему.</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Почему?</w:t>
      </w:r>
      <w:r>
        <w:rPr>
          <w:rFonts w:eastAsia="Calibri" w:cs="Times New Roman" w:ascii="Times New Roman" w:hAnsi="Times New Roman"/>
          <w:sz w:val="24"/>
          <w:szCs w:val="24"/>
          <w:lang w:eastAsia="en-US"/>
        </w:rPr>
        <w:t xml:space="preserve"> — спросила она себя. — </w:t>
      </w:r>
      <w:r>
        <w:rPr>
          <w:rFonts w:eastAsia="Calibri" w:cs="Times New Roman" w:ascii="Times New Roman" w:hAnsi="Times New Roman"/>
          <w:i/>
          <w:sz w:val="24"/>
          <w:szCs w:val="24"/>
          <w:lang w:eastAsia="en-US"/>
        </w:rPr>
        <w:t>Почему меня это вообще волнует?»</w:t>
      </w:r>
      <w:r>
        <w:rPr>
          <w:rFonts w:eastAsia="Calibri" w:cs="Times New Roman" w:ascii="Times New Roman" w:hAnsi="Times New Roman"/>
          <w:sz w:val="24"/>
          <w:szCs w:val="24"/>
          <w:lang w:eastAsia="en-US"/>
        </w:rPr>
        <w:t xml:space="preserve"> Этот парень был актером, его готовили к таким вещам. Он не мог испытывать настоящую боль, потому что это означало бы, что она мертва. Но она уже установила, что этого не могло бы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ни с хвостами, светящимися шарами и подводными пещерами никогда не были настоящими. В тех сказках, что читала ей мать, они были, но здесь? Черт, 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адно, серьезно, это начинает надоедать. Просто сними этот чертов хвост и помоги мне выбраться отсюда. Никому из нас это не нужно, ясно? Мне нужно убить бывшего парня, и я не могу тратить время на глупые вопрос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и вопросы не глупы, женщина. Это буквально вопрос жизни и смерти для тебя. Как бы ты ни пришла сюда, тебе нужно уйти. Если это не она привела тебя сюда, то немедленно уходи или ты можешь прощаться с жизнь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стойчивость в его голосе заставила сердце девушки подпрыгну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черт возьми, эта «она»?! Почему ты не можешь просто заставить их прийти и забрать нас? У тебя ведь есть микрофон? Просто... просто позвони им уж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понимаю, о чем ты говоришь, — прорычал он, проводя рукой по черным волосам. Локоны были достаточно длинными, чтобы касаться его подбородка, и когда он откинул их назад, Мари увидела единственную ярко-синюю прядь в его волоса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хочешь остаться здесь навсегда? — спросил мужчина, и в его голосе прозвучало дурное предчувств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окачала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сто хочу уйти... — тихий шепот в ее сознании сказал ей, что это чувство было слишком реальным, чтобы быть сном или реалити-шоу, и что уход не будет просты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огда иди, черт побери! Уходи тем же путем, каким пришла, и не возвращайс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приказ был жестоким и гневным. Вспышка горечи мелькнула в его глазах, прежде чем он помахал ей светящимся шар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крина, отведи ее наз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ар подлетел к ней и лег у ее плеча. Вернулось скользкое ощущение, будто кто-то обхватил пальцами ее запястье, и Мари выругалась, дернувши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прикасайся ко мне, — прорычала она, отдирая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веди ее обратно, — приказал мужчина, не обращая внимания на протест, и в его голосе прозвучала властность короля. Невидимые руки снова схватили ее за запястье, таща за соб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екрати! — она закричала, пытаясь побороть неведомую силу. — Стой, что произойдет, когда я вернусь? А как же т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рванулась к «буксиру», ее охватил страх. Сможет ли она уйти без него? Почему он так старается избавиться от нее? Почему он просто не оторвет чертов хвост и не уведет ее сам или хотя бы не попытается уйти с 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олжен остаться здесь. Тебе, однако, нужно идти. Возвращайся на поверхность. Поторопись, пока она не пришла и не нашла тебя здесь. Я не хочу знать, что она сделает со мной, если увидит тебя, — прошептал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этих словах Мари уперлась пятками в землю и заставила шар перестать оттаскивать ее от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ты не отпустишь меня, — пригрозила она, едва веря, что говорит с пучком света, — это будет последний раз, когда ты сия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ватка резко ослабла, и Мари бросилась к лежащему на земле мужчи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ебя зовут? — спросила она, лихорадочно соображая. Чтобы сохранить хоть каплю здравого смысла, девушка собиралась притвориться, что это сон. Если это не сон, значит, так тому и быть, но она была чертовски уверена, что будет вести себя так, как будто это сон, или сойдет с у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резко отстранился от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возьми, просто скажи мне свое имя, — настаивала она, стараясь не крич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 Эмброуз, — прошептал он, как будто забыл свое имя и просто вспомнил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молчала, смотря на него, затем медленно выдохнула, дотянувшись до бедра, где чешуя соприкасалась с плоть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Эмброуз. Вот что мы сделаем. Этот хвост соскользнет с тебя, и мы доберемся до берега прежде, чем «она» найдет нас. А потом ты покажешь классный фокус с телевизионщиком, и мы окажемся на земле, и сотни людей будут хлопать в ладоши и говорить: «Тебя только что разыграли!» или какая-нибудь подобная глупость. Поня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воря это, она заметила, как его глаза следят за ее губами, словно он их читает. Она замолчала, и он посмотрел ей в гла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что, глух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кача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просто мой слух не так хорош, как под вод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икусила губу, ненавидя себя за то, что он так убедительно игр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решила подыграть. Это поможет отвлечь их обоих от того, что она дел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чему ты не в вод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нова дотронулась до его бедра, пытаясь найти лоскут материи, который открыл бы начало костюма. Пока ее пальцы гладили кожу, она никак не могла найти ни конца, ни на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убокий выдох пронесся над ее головой, и она снова посмотрела вверх. И была поражена силой его взгляда. Он многозначительно посмотрел на нее, и Мари медленно убрала рук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 снова спросила она, поняв намек. Она убрала руку и опустилась перед ним на колени, не в силах оторвать взгляд от его хвос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и мох на стенах пещеры, там были вены, наполненные светящимся светом, путешествующим по замысловатым узорам. Длина его была такой же, как у нее ноги, а плавник хвоста был... как… как облако. Он был достаточно близко, чтобы девушка могла чувствовать влагу вокруг него, и достаточно близко, чтобы она увидела, что это не облако, а очень тонкая пленка плавника. Весь он был нежно-голубым, почти бирюзовым, но концы сморщились, как будто высох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льная часть хвоста тоже была бирюзового цвета, но более темного оттенка. Он вел к красиво изогнутой мужской попе, а затем к стройным бедрам, которые были соединены с удивительным торсом. Возможно, Эмброуз был самым крупным мужчиной, которого она когда-либо видела в своей жизни, в сравнении с ее братьями и даже рестлерами, которых она видела по телевизору, а это много, о чем говори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готова была поспорить, что если он встанет во весь рост, то будет около двух метров. Его руки были размером с ее бедра, плечи — широкими, как дверной проем, а руки — большими, как у баскетболистов. Несмотря на размеры незнакомца, когда она сидела рядом с ним и водила руками по всему его телу, как какой-то озабоченный урод, которым она точно не была, Мари не чувствовала ни капли страх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на могла уйти, даже если все это время он отталкивал ее и говорил, чтобы она уходила ради собственной безопасности? Даже когда он сидел там, раненый, испытывая боль. Ее сердце разрывалось, и она почти забыла, что все это сон. Его взгляд, прямой и сильный, когда он пытался оттолкнуть ее, был полон отчаяния. Как будто кто-то лишил его всякой надеж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она и уйдет, то только вместе с ним. Кем бы ни была эта «она», она могла поцеловать Мари в изящную попку. Мама хорошо ее воспитала, Мари была выше того, чтобы оставить раненого мужчину, и она не собиралась позорить свою семью — даже если это был со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 спросила она. — Почему ты не в во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закрыл глаза, и на секунду ей показалось, что он не собирается отвечать. Через пару секунд он открыл один глаз и проскрежета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ействительно думаешь, что я могу куда-то уйти, не ухудшая своего состоя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ахмурилась. Он был прав.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что, если... я попробую нести тебя? — в ту же секунду, как это предложение сорвалось с ее губ, она поняла, как глупо это прозвучало. Тащить примерно восьмидесятикилограммового человека через темную пещеру звучит, конечно, правдоподобно. Так же правдоподобно, как единорог, летающий вокруг ее голов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огляделась вокруг, пытаясь найти что-нибудь, что облегчило бы ему побег.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рука коснулась ее плеча, заставив резко обернуться и посмотреть ему в гла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могу уйти отсюда, смертная. Если она увидит, что меня нет, нам обоим придется дорого заплатить. Я не могу возложить это на тебя, — прошептал он, убирая руку. Печаль в его глазах заставила ее замолчать. Тот факт, что он был готов отпустить ее, не спасая себя, сделал этот момент... трагичным. Опасным. Панически серьезны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о мной все будет в порядке. Это все сон, так что со мной ничего не может случиться, — сказала Мари, стараясь скрыть сомнение в голос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ечально улыбнулся, снова отодвигаясь от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это был сон, разве ты не остался бы здесь, пока не проснешься? Ты знаешь, что это не то, чего ты хочешь. Если ты хочешь жить, нужно бежать и поскор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ар метался между ними, подпрыгивая. Они разговаривали друг с друг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встретился с ней взглядом, и она увидела в его глазах страх. Она подозревала, что не за себя, а за нее. Его сутулые плечи, то, как он отказывался подпускать ее к себе, — все, что ей нужно было знать, чтобы понять, что он больше не заботится о себ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мягко коснулась его плеча и вздрогнула. Боже, что бы с ним ни сделали... Девушка смотрела ему в глаза, прогоняя мысл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оставлю тебя здесь, чтобы тебя съела самка рыбьего монстра. Ясно? Мы найдем способ добраться до вод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уйду отсюда, — сказал он, высвобождаясь из ее объятий. — Просто пойми ты это наконец.</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вздохнула и шлепнулась задницей рядом с ни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сон. Так что я буду сидеть здесь, пока не добьюсь своего и ты не согласишься сотрудничать со мной. Если «она» придет, тогда будь что будет. Я скоро проснусь, помни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да его глаза расширились и встретились с ее, она мысленно усмехнулась. Обратная логика всегда срабатывала с ее братьями, так же, как и с Эмброузо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голубые глаза превратились в кромешную тьм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Ты умрешь здесь. Когда она увидит тебя, твои крики будут последним, что ты запомни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лодок пробежал по ее спине, сопровождая недоверие. Ладно, все вышло не так, как она думала, и он просто собирался отступ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крас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о прекрас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тбросила волосы с лица, встала на колени и посмотрела на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перестань... ты не можешь оставаться здесь, если с тобой плохо обращаются, — в этом не было никаких сомнений. Следы на его спине были не от стены пещеры, это точ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взгляд стал каменны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со мной будет, не имеет значения. Если хочешь стать свидетелем кошмара, пожалуйста. Но это будет последнее, что ты увиди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олча смотрела на него, не зная, что ответ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успела ответить. Секунду спустя комната начала светиться красным, темным, ужасающим кроваво-красным. Жесткость в глазах Эмброуза сменилась ужас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и, — прошипел он, толкая ее. Она упала на бок, опершись на ладони. Мари проигнорировала боль, беспомощно глядя на него. Комната наполнилась красной дымкой, туман внезапно окружил то место, где они сиде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и к воде! — крикнул он ей, сверкая глазами от чистой, беспомощной яро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росила на него последний взгляд, прежде чем ощущение скользкой руки заставило ее вернуться на берег.</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этот раз она не сопротивля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lang w:eastAsia="ru-RU"/>
        </w:rPr>
        <w:drawing>
          <wp:inline distT="0" distB="0" distL="0" distR="0">
            <wp:extent cx="2306320" cy="21710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9"/>
                    <a:srcRect l="-7" t="-8" r="-7" b="-8"/>
                    <a:stretch>
                      <a:fillRect/>
                    </a:stretch>
                  </pic:blipFill>
                  <pic:spPr bwMode="auto">
                    <a:xfrm>
                      <a:off x="0" y="0"/>
                      <a:ext cx="2306320" cy="217106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5</w:t>
      </w:r>
    </w:p>
    <w:p>
      <w:pPr>
        <w:pStyle w:val="Normal"/>
        <w:suppressAutoHyphens w:val="false"/>
        <w:spacing w:lineRule="auto" w:line="240"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мог только молиться Атлантиде, чтобы женщина попыталась сбежать, пока у нее было время, или, по крайней мере, попыталась спрятаться. Это была бесполезная надежда, но он ничего не мог поделать. Он слишком хорошо знал, сколько боли принесет попытка спрятаться от Сето. В пещере не было места, которое бы она не обыскала, не запомнила и не заблокиро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питомцу не разрешалось прятаться, не говоря уже о том, чтобы пытаться сбежать. Даже если бы он захотел, это было невозможно. Он не мог пройти через пещеру, не оторвав то, что осталось от его хвоста. Земля была слишком неровной, чтобы он мог ползти по ней, а она сделала так, что он не мог пользоваться ногами без ее разреш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нал только то, что смертной женщине лучше поскорее убраться отсюда, или она будет приговорена к той же участи, что и он... или хуже. Сето всегда была невероятно ревни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знать, что смертная женщина — великолепная смертная женщина — в его пещере пытается помочь ему сбежать? Для этого не было «наилучшего сценария». Он осторожно ударил хвостом, зашипев от боли, когда тот заскреб по земле, прежде чем принять то же положение, которое было до прихода незнаком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воздухе клубился туман, сначала медленно, потом быстрее. Скорость возросла, и он с ужасом наблюдал, как он превратился в полномасштабный мини-торнадо прямо у него на глазах. Когда ветер стих, его страх за смертную вырос до такой степени, что у него дрожали руки. Сето стояла перед ним, соблазнительно уперев руки в бока. Она шла вперед, двигая бедрами в такт движени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х, мой милый питомец. Как ты себя чувствуешь в этот вечер? Хорош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му не хотелось признаваться в этом, но он полагался на нее. Возвращаясь, она всегда намекала на время суток, и это было все, что он имел. Насколько было известно, Эмброуз находился в пещере уже более двух тысяч л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том же самом мес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ый день одно и то 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е же мучения, каждую ноч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лая Атлантида, лучше бы эта смертная давно уш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сунула руку за спину и вытащил полоску лососевого мяса. Его желудок скрутило — он был чертовски голоден, но одна и та же еда каждый день, в течение двух тысяч лет... Эмброуз сжал губы и встретил ее пристальный взгля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адала тебе вопрос, — прорычала она, хватая его за подбородок. Ее ногти впились в его кожу, и он знал, что вокруг идеально отполированных когтей блестит кровь. Ее сладкое дыхание коснулось его ли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то, еще до того, как его взяли в плен, он любил ее запах. Он любил ее силу. Ему нравился огонь в ее глазах... пока он не понял, что это не был огонь страсти. Это были угольки, рожденные ненавистью и горечью; ее жажда власти доминировала над их дружб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чувствую себя хорошо, — проскрежетал он, не смея вырваться из ее объятий. Она сделает его наказание еще хуже, и в любую другую ночь ему было бы все равно. Но теперь смертная женщина наблюдала за ними из тени, и то, что она увидит, уже будет достаточно ужасно. Нет необходимости добавлять к урону, который уже был запланирован на сегодня.</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Сето помахала куском рыбы перед его лицом, покачивая бедрами и опускаясь на колени. Платье с </w:t>
      </w:r>
      <w:r>
        <w:rPr>
          <w:rFonts w:eastAsia="Calibri" w:cs="Times New Roman" w:ascii="Times New Roman" w:hAnsi="Times New Roman"/>
          <w:sz w:val="24"/>
          <w:szCs w:val="24"/>
          <w:lang w:val="en-US" w:eastAsia="en-US"/>
        </w:rPr>
        <w:t>V</w:t>
      </w:r>
      <w:r>
        <w:rPr>
          <w:rFonts w:eastAsia="Calibri" w:cs="Times New Roman" w:ascii="Times New Roman" w:hAnsi="Times New Roman"/>
          <w:sz w:val="24"/>
          <w:szCs w:val="24"/>
          <w:lang w:eastAsia="en-US"/>
        </w:rPr>
        <w:t>-образным вырезом было темным, кроваво-красным, облегающим каждый изгиб. Ее ложбинка покачивалась перед его лицом, она пыталась соблазнить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лания не возникло. Ни малейшей искры. Нич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же распущенные черные волосы, обрамлявшие ее угловатое лицо, не помогли, а Эмброуз всегда любил распущенные волос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горели злобой, она протянула руку и ударила его по лицу. Его голова дернулась в сторону. Эмброуз хрустнул челюстью, пытаясь справиться с потрясением. Ничего ново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ядь, грязный ублюдок, — промурлыкала она. Внезапное спокойствие, нахлынувшее на нее, дало ему повод насторожи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делал, как ему было сказано, приподнялся на локтях и наклонился вперед, пока не заметил блондинку, мелькнувшую позади Сето. Он постарался, чтобы тревога не отразилась на его ли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побери, он велел женщине уйти! Неужели она не может выполнить один простой приказ? Он рисковал своей жизнью ради нее, хотя и против своей воли, а она просто собиралась проверить, насколько хорошо она может играть с ними в кошки-мышки? Он зарычал, снова привлекая внимание Се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то-то сегодня злой, — она подалась вперед, позволяя ноге проскользнуть в разрез, который шел по центру ее платья — если это вообще можно было так назвать. Полоска одежды обернулась вокруг ее тела, и это было вс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голоден? — спросила она, откусывая кусочек лосо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го бы он только не дал, чтобы засунуть все это ей в глотку и смотреть, как она дави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только у него хватило с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акой-то момент Эмброуз так и сделал. Конечно, Сето лишила его всего этого. Тысячи лет, и она все еще держала его в своих объятиях, как в тот день, когда его приговорили к изгнани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пробормотал он, соглашаясь с ее маленькой игрой, хотя бы ради смертной. Нужно просто занять Сето чем-нибудь, и, возможно, у женщины появится шанс остаться незамеченной. При второй попытке блондинки высунутся ему захотелось зарычать и крикнуть, чтобы она оставалась в укрыти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сердце бешено колотилось, когда Сето подошла ближе, пульсирующая группа артерий ударила его по ребрам, перекрывая дыхание. Если что-то случится с блондинкой, он не знал, что делать. Невинная смертная, пойманная в двухтысячелетнюю игру между Богиней и изгнанным Атлантом. Именно то, что ему нужно, чтобы приукрасить свою жизнь — 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то улыбнулась, снова взяла его за подбородок и провела пальцами по отметинам, которые только что остави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моя бедняжка, — она заставила его открыть рот пальцами, оторвала зубами кусок лосося и прижалась губами к его губам, дав ему только кусочек лосо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шцы его горла усердно работали, пытаясь сдержать желчь, которая поднималась в горле, когда срабатывал рвотный рефлекс. Всегда одно и то же. Каждый раз, когда его нужно было кормить, его кормили ртом. И, как будто этого было недостаточно, она порезала его губу острым клыком, делая глоток его кров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смотрел на потолок, молясь, чтобы здравый смысл ударил смертную по голове и отправил ее обратно на берег, подальше от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него перехватило дыхание. Острая, покалывающая боль пронзила его позвоночник, лишая всех чувств, кроме боли в бедрах. Через боль и трансформацию он понял, что происход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дала ему ноги, хотя бы на мгновение. Сколько лет прошло с тех пор, как он в последний раз испытывал удовольствие — боль, при смене хвоста на ноги? Возбуждение охватило его прямо перед тем, как ее рука опустилась на его член. Отвращение волнами прокатилось по нему, сменив возбуждение.</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Акрина жужжали в его сторону, шепча: </w:t>
      </w:r>
      <w:r>
        <w:rPr>
          <w:rFonts w:eastAsia="Calibri" w:cs="Times New Roman" w:ascii="Times New Roman" w:hAnsi="Times New Roman"/>
          <w:i/>
          <w:sz w:val="24"/>
          <w:szCs w:val="24"/>
          <w:lang w:eastAsia="en-US"/>
        </w:rPr>
        <w:t>«Сука сдохнет. Она падет. Тогда смертная поможет сбежать, 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выдохнул, желая, чтобы она оставила его. Акрина потускнела от неудовольствия, прежде чем улететь. Оставшаяся часть света заполнила комнату — единственная причина, по которой он мог видеть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черные волосы упали вокруг них, как щит, и он поблагодарил Атлантиду за то, что у смертной была какая-то защита от происходящего. Его облегчение, однако, было прервано, когда одна рука Сето прижалась к его груди, а другая обвилась вокруг его вялого тела, требуя, чтобы он встал для этого редкого случая. Это был явный признак того, чего она от него ожидала. Это случалось редко, может быть, раз в пару сотен лет, но она отдавала ему ноги после долгих поддразниваний, думая, что он будет благодар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едко опускалась до того, чтобы впустить его в свое тело, но случай представился. И какое прекрасное время для этого — как раз тогда, когда проклятая смертная пялилась на них. Он чувствовал, как горят ее серебристые глаза. Эмброус чувствовал ее ужас, отвращение и стыд за то, что с ним происход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навидя себя, желая либо умереть, либо убить Сето, он скользнул вниз по бретелькам ее платья, обнажив сначала ее плечи, а затем твердые, как камень, холмики, которые были такими же фальшивыми, как и волосы, которые она носила — он не знал бы, что это такое, если бы она не начала хвастаться человеческими достижения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рука болезненно сжалась вокруг него, вызвав резкий стон боли в его груд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да, — промурлыкала она, отбрасывая кусок лосося в сторону и погружаясь в руки Эмброуза, когда он заставил их двигаться и одновременно сдерживать желчь. — Мне нужны не только твои руки, но и твой рот... Прикоснись ко мне, мой король. Прикоснись ко мне и дай мне почувствова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хот сотряс пещеру, заморозив их обоих. Смертная, стоявшая в нескольких метрах от них, ахнула — глаза Сето метнулись в ту сторону, как раз в тот момент, когда вокруг них раздался еще один взрыв. Сето снова сосредоточилась на нем, и полный страсти взгляд превратился в ненави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тело обмякло от облегч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открыла рот, чтобы заговорить, но еще один грохот заставил ее замолчать. Глаза Сето вспыхнули ярость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вернусь! — прошипела она, скользя рукой по его груди, впиваясь ногтями в его плоть, прежде чем исчезнуть в струе тума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ставила его с ногам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Великая Атлантид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ту же секунду, как туман рассеялся, смертная рванулась вперед, ее грудь бешено колотилась, глаза горел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вои… ноги. У тебя есть ноги... и эта... эта сука, — прорычала она, и огонь вспыхнул в ее глазах. Она подошла и опустилась рядом с ним на коле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мотрел, как ее волосы скользят по плечу, по лицу. Сето оставила его с ногами. С шансом сбежать, не убив себя.</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Акрина пронеслась рядом с ним, дрожа, как на коралле: </w:t>
      </w:r>
      <w:r>
        <w:rPr>
          <w:rFonts w:eastAsia="Calibri" w:cs="Times New Roman" w:ascii="Times New Roman" w:hAnsi="Times New Roman"/>
          <w:i/>
          <w:sz w:val="24"/>
          <w:szCs w:val="24"/>
          <w:lang w:eastAsia="en-US"/>
        </w:rPr>
        <w:t>«Стерва ушла. У тебя ноги. Уходи с человек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пробормотал он, пробегая глазами по разгневанному лицу смертной... и видя в нем беспокойство и трево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нем никто никогда не тревожился и не беспокоился. Он этого не заслуживал. Эта смертная женщина видела лишь часть того, что творила с ним Сето. Что бы она подумала, если бы узнала остальн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тело содрогнулось, и он осознал реальность происходящего. Сето оставила его с ногами, и он мог положиться на женщину, чтобы добраться до вод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моги мне встать, пожалуйста, — он не собирался приказывать ей, не тогда, когда ее глаза начали краснеть от непролитых сле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бледне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жалуйста. Ты же хотела выбраться отсюда, верно? Мы можем сделать это сейчас — мне просто нужна помощь, чтобы встать на ноги. Прошло... — почти четыреста лет? — безумно много времен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мертная продолжала смотреть на него, в ее серебристых глазах стояли слезы, и его сердце бешено заколотило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 нас нет времени, — сказал он, поднимаясь на колени. Великая Атлантида, они болели, как никогда прежде. Его вид привык к длительному отсутствию человеческих ног, но это граничило с преувеличением, особенно с учетом того, насколько он был слаб.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почему Сето, вероятно, решила, что можно оставить его с ногами. Он был слишком слаб, чтобы ходить самостоятельно, — даже сейчас он чувствовал, что его ноги начинают трястись от напряжения. Через пару часов его организм придет в норму, и он будет в полном порядке. Но ровно через столько же времени вернется Сето, и будет слишком поздно уход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т, обними меня за плечи, — смертная начала действовать, опустившись на колени с левой стороны. Он поднял руку, ненавидя себя за то, как трудно было даже поднять ее. Стыд усилил дрожь, но он подавил ее. Уход был его главной заботой, и заставить смертного помочь ему оказалось достаточно опасным. Неужели ей не противно прикасаться к нему? — Я встану, а ты привалишься к сте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кивнул, коснувшись подбородком ее мягких волос. Его глаза на мгновение закрылись от этого ощущ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овеческий контакт. Нежная связь, помощь. Сколько времени прошло с тех пор, как кто-то помогал ему? Задыхаясь от эмоций, он позволил смертной помочь ему, сделав, как она сказала, и положив руку на стену, отклонившись от нее только на секун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ут он заметил, во что она одета. Раньше он был слишком сосредоточен на том факте, что в его пещере была живая, дышащая душа после тысяч лет, и на том, что она не слушала его, когда он сказал ей уй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лая Атлантида, на ней было меньше одежды, чем на его сородичах. По крайней мере, у них чешуя обернута вокруг талии и груди. Что бы ни было на смертной, оно едва ли это дел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нкие, черные лоскутки ткани натянулись на загорелой коже, ее груди едва помещались в них. Эмброуз не мог не заметить их размер, как пышно они выглядели или какими упругими и мягкими казались. Нитка ткани спускалась по спине, маленький черный треугольник прикрывал ее бедра. Ноги у нее были длинные и мускулистые, талия тонкая и изящная, как и руки, шея и плечи. В общем, она была настоящей женщиной и не скрывала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 трудом сглотнул, прогоняя жела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йчас у него не было ни брюк, ни хвоста, а значит, и защиты от ее взгляда. Если она увидит, что что-то происходит, она бросит его, как камень, и уйде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стала, от нее исходил неповторимый аромат. Смертная... притихла. Это странно. Ее прежний энтузиазм пропал, когда она подняла его на ноги, но он не осмелился прокомментировать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женщина выпрямилась, он согнулся вдвое, и было бы смешно, если бы момент позволил. Эмброуз вздохнул, нервы его напряглись, словно кто-то подсоединил его к электрическому угр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близко к свободе. Так близко к тому, чтобы уйти. А как же смертная? Он смутно припомнил вход в пещеру, тот был полностью погружен в во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мотрел на нее, тяжело дыша, пытаясь заставить свои мышцы справиться с тем, что происходило. Она не сможет выбраться из пещеры без воздуха, а у него не было возможности дать ей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осенила мысль — опасная мыс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олос, ворвавшийся в его мысли, был успокаивающим. Он подозревал, что так оно и было, хотя она и не пыталась. То, как женщина двигалась, как смотрела — она была воплощением нежности, если не считать ее странных разговоров о камерах и телевизоре, что бы это ни бы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онечно, ее непослушание. От этой мысли его губы сжались в тонкую линию, но он не стал задерживаться на таких мыслях. По крайней мере,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можешь идти? — спросила она, и ее голос окатил его прохладной вол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да, — сказал он нерешите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ребряные глаза метнулись к нем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уверен? Если мне придется помочь тебе встать на ноги, потому что ты солгал мне, то это займет больше времен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лгу, — проскрежетал он, в нем вспыхнул гне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еще мгновение смотрела на него, потом коротко кивну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Тогда пошли. Если нужно, мы можем пройти вдоль стены, чтобы ты мог прислониться к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плечо протестующе пульсировало, и он покача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выбирай самый прямой путь. Чем скорее я доберусь до воды, тем лучше.</w:t>
      </w:r>
    </w:p>
    <w:p>
      <w:pPr>
        <w:pStyle w:val="Normal"/>
        <w:suppressAutoHyphens w:val="false"/>
        <w:spacing w:lineRule="auto" w:line="240" w:before="0" w:after="0"/>
        <w:ind w:firstLine="567"/>
        <w:jc w:val="both"/>
        <w:rPr>
          <w:rFonts w:ascii="Times New Roman" w:hAnsi="Times New Roman" w:cs="Times New Roman"/>
          <w:i/>
          <w:i/>
          <w:sz w:val="24"/>
          <w:szCs w:val="24"/>
          <w:lang w:eastAsia="en-US"/>
        </w:rPr>
      </w:pPr>
      <w:r>
        <w:rPr>
          <w:rFonts w:eastAsia="Times New Roman" w:cs="Times New Roman" w:ascii="Times New Roman" w:hAnsi="Times New Roman"/>
          <w:i/>
          <w:sz w:val="24"/>
          <w:szCs w:val="24"/>
          <w:lang w:eastAsia="en-US"/>
        </w:rPr>
        <w:t xml:space="preserve"> </w:t>
      </w:r>
      <w:r>
        <w:rPr>
          <w:rFonts w:eastAsia="Calibri" w:cs="Times New Roman" w:ascii="Times New Roman" w:hAnsi="Times New Roman"/>
          <w:i/>
          <w:sz w:val="24"/>
          <w:szCs w:val="24"/>
          <w:lang w:eastAsia="en-US"/>
        </w:rPr>
        <w:t>«И чем скорее мы решим вашу проблему с кислородом, тем скор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 сказала она неуверенно, начиная идти. Его ноги дрожали от усилий, которые требовались, чтобы не отставать, и он был благодарен, что ее плечо давало ему такую силу. Эмброуз ненавидел себя за то, что вынужден полагаться на смертную женщину — любому мужчине его вида это было бы крайне стыд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у него не было выбора, и эта женщина была его единственным способом спастись, а он — ее единственным шансом выж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ро вернется Сето. Боги призывали ее только для быстрых миссий, так что все, что он мог сделать, это молиться, чтобы у них было достаточно времени, чтобы трансформироваться, а затем уйти достаточно далеко, чтобы иметь преимущест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чти улыбнулся тому, какой оборот приняли его мысли. Две тысячи лет в пещере не лишили его воинских навыков, и за это он был благодар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з несколько мгновений, хотя казалось, что прошла вечность, они приблизились к воде. Его Акрина неуклюже двигалась рядом с ними, как сумасшедшая, свет пульсировал возбужденно и ярче, чем когда-либо прежд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почти на месте, — тихо сказала женщина, и в ее голосе послышалось напряжение. Чувство вины вспыхнуло в его груди, сжимая дыхательные пути. Что, если она не примет его, когда они доберутся до берег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собирался оставлять женщину здесь, несмотря ни на что. Если придется, он заставит ее. Это было бы лучше, чем оставить ее на произвол судьбы. Однако Эмброуз волновался. Она была слаба от того, что помогала ему, и ей нужно было как можно больше сил для того, что он собирался сдел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сюда я могу идти сам, — сказал он, убирая руку. Честно говоря, силы возвращались к нему волнами, намного быстрее, чем он ожид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кептически посмотрела на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авда могу, — настаивал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схватила его за рук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но я не отпущу тебя полность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у следовало бы отшатнуться, почувствовать дрожь отвращения, которую он обычно испытывал, когда к нему прикасалась Сето, но этого не сдел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а смертной была мягкой, приветливой, без намерения причинить ему боль. Ее ногти не были похожи на когти, не впивались в его кожу, и ее рот... не издевался. Или ухмылялся. Он был прочерчено жесткими линиями, но он все еще видел его мягкость.</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Я не испытываю к ней ненависти»</w:t>
      </w:r>
      <w:r>
        <w:rPr>
          <w:rFonts w:eastAsia="Calibri" w:cs="Times New Roman" w:ascii="Times New Roman" w:hAnsi="Times New Roman"/>
          <w:sz w:val="24"/>
          <w:szCs w:val="24"/>
          <w:lang w:eastAsia="en-US"/>
        </w:rPr>
        <w:t>, — подумал он, чувствуя, как колотится сердце. Она была смертной женщиной, помогающей такому монстру, как он, сбежать из пещер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сторожно, — предупредила она, мягко подталкивая его вперед. — Земля полна рыбьих скелетов.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мертна бросила на него острый взгляд. Его щеки потемнел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ло рук Сето, не мо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м... Конечн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улыбнулась ему, стараясь скрыть смущение. Эмброуз остановился, глядя на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в поряд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н мог сказать ей, что она не должна была так мила с ним? Что он не заслуживает ее доброты? Он стиснул зуб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е мог, иначе она не стала бы ему помогать. И он больше не собирался оставаться с Се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в порядке. Но мне нужно добраться до вод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понятно. Ну же. Мы очень близко, просто поверни за угол со мной... вот так, — сказала она умоляюще. Он почувствовал, как у него подогнулись колени, и не из-за того, что трудно было ид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голос был таким нежны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свернули за угол, и впервые за две тысячи лет он увидел воду. Он увидел спасение. Он увидел выход из адской дыры, в которой прожил так много лет. И он знал, что если сбежит, то, без сомнения, он не вернется. Как только его ноги коснуться воды, он будет свободен. Именно по этой причине Сето держала его в дальнем конце пещеры — и он убьет ее голыми руками, как только она попытается заставить его верну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рудь наполнилась чем-то похожим на... надежду. Отпустив мягкую руку, которая вела его, Эмброуз зашагал к воде, сила пронзила его, когда соленый воздух ударил в нос и омыл его те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 его дом. Здесь его мес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еан. Единственное гостеприимное место, которое он когда-либо встреч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делал паузу. Вдох-выдох. Он повернулся и посмотрел на смертную. Потом сделал первый шаг в воду.</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 чер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к вырвался из его горла, огонь пробежал по его венам. Он упал в воду и смутно почувствовал, как смертная вскрикнула и бросилась к н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едва заметил. Что-то коснулось его плеча, перевернуло. Вода вторглась в его чувства, настигая его. Она окружала его, дополняла его, опустошала так, как он никогда раньше не чувствов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мышцы судорожно сжались, и он даже не успел опомниться.</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тук. Свис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ткрыл один глаз, встретив испуганный взгляд женщин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вой... твой хвост. Он вернулся, — сказала она голосом, сочащимся раскаяни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дость разлилась по телу. Океан жадно поглаживал его плавник, поднимаясь к бедрам. Впервые за тысячи лет не было боли. Не было ни страха, ни боли. Все казалось идеаль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все благодаря смертной женщи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ерекатился на руки и схватил ее за запястья. Она стояла перед ним на коленях, прямо на берегу, ее упругие груди прижимались друг к другу прямо перед его лиц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смог сдержать ухмылку и не смог не подтолкнуть ее вперед. Это была его стихия, и он не чувствовал себя таким сильным... никогда. Силы, которые Сето украла у него, были возвращены через его связь с океан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случилось? Ты ранен? — спросила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итянул ее к себе так близко, что мог видеть, как бьется жилка у нее на горле, видел, как она тяжело сглатывает, и чувствовал ее странный запа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мертная, — пробормотал он, скользя руками по ее рукам. Что заставило его прикоснуться к ней, он хотел поблагодарить. Его желудок не испытывал отвращения от этого действия, что было хорошо, потому что он должен был прикоснуться к ней за то, что собирался сдел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спросила она беспокой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кажи мне свое им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иказал Акрине потускнеть, заставляя ее плыть вокруг женщины успокаивающим, завораживающим движени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ресницы затрепетали от смущения. Такие длинные темные ресницы, скользящие по веснушчатым щекам. Он почти улыбну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сабель, но я предпочитаю просто Мари.</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 прекрасном море»</w:t>
      </w:r>
      <w:r>
        <w:rPr>
          <w:rFonts w:eastAsia="Calibri" w:cs="Times New Roman" w:ascii="Times New Roman" w:hAnsi="Times New Roman"/>
          <w:sz w:val="24"/>
          <w:szCs w:val="24"/>
          <w:lang w:eastAsia="en-US"/>
        </w:rPr>
        <w:t>, — подумал он, внезапно не испытав угрызений совести из-за того, что собирался сделать. Ее имя и его значение были достаточным доказательством того, что судьба подталкивала их к бегству, и это был единственный способ сделать э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прекрасная Мари, я думаю, нам пора уходить отсюда, не так 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моргнула, словно очнувшись от оцепенени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да, это... твой хвост светится очень ярко, ты знаешь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нал, но не сказал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место этого он положил руку ей на шею, запустил пальцы в густые светлые волосы и притянул ее лицо к своем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делай глубокий вдох, Марисабель, и закрой гла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делала, как он сказал, слепо следуя за ним. Ее ресницы скользнули по скулам, и он медленно притянул ее ближе, его плечи окаменели, мышцы напряглись, готовясь к ата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вспышка света выстрелила из-за его спины, он рывком бросил Мари в воду, обнял ее и потащил в более глубокую часть выхода. Она ничего не сказала, ее голова безвольно откинулась назад, тело скользнуло к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глотнув, ожидая, что какая-то форма отвращения встряхнет его, он снова запустил руку в ее волосы, наклоняя ее голову вверх. Когда его дыхание коснулось ее губ, он не почувствовал ничего, кроме хищного заверш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убы сами собой приоткрылись, и он закрыл гла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о стоном накрыл ее рот своим, и вода вокруг них начала пузыриться, пенясь и пузырясь. Соленая вода нагревалась, обжигая кожу. Когда он прижался открытым ртом к ее рту, ее язык встретился с его язык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рошечная частичка его души, мельчайшая частичка, со вздохом покинула его тело... и вошла в Марисабе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еще прижимаясь губами к ее губам, он погрузил их под поверхность океана... и не отступал, пока не почувствовал, что начинается изменение.</w:t>
      </w:r>
    </w:p>
    <w:p>
      <w:pPr>
        <w:pStyle w:val="Normal"/>
        <w:suppressAutoHyphens w:val="false"/>
        <w:spacing w:lineRule="auto" w:line="240" w:before="0" w:after="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lang w:val="en-US" w:eastAsia="en-US"/>
        </w:rPr>
        <w:drawing>
          <wp:inline distT="0" distB="0" distL="0" distR="0">
            <wp:extent cx="2408555" cy="22726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7" t="-8" r="-7" b="-8"/>
                    <a:stretch>
                      <a:fillRect/>
                    </a:stretch>
                  </pic:blipFill>
                  <pic:spPr bwMode="auto">
                    <a:xfrm>
                      <a:off x="0" y="0"/>
                      <a:ext cx="2408555" cy="227266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6</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й, слуга короля и Пастырь душ, взял водостойкую книгу в кожаном переплете и стал смотреть, как раскрываются страницы. Чернила, магически защищенные силами, заискрились при открытии книги. Надписи были изысканными и нежными, слова тысячелетий были разбросаны по развевающимся страниц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а королей, рыцарей и закон. Все содержится в книг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уша моря, свисавшая с него сзади, волнообразно колебалась, соединяясь с каменным насестом, к которому она была привязана. Это навсегда свяжет Книгу моря со столбом; если с ней что-нибудь случится... дрожь пробежала по его спине. Ну, об этом он думать не бу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лаза прошлись по стенам и входу, убедившись, что никто из охранников не подглядывает за тем, что он дел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раморный зал был закрыт от публики, храм создан в честь богов и Книги душ. Она была размером с тронный зал, но наполнена драгоценностями и золотом, украшена бирюзовыми и серебряными занавесями в честь Богов, создавших Книгу. Дно океана было покрыто белым мрамором и выложено бирюзовыми надписями, которые говорили о древних воинах, первых из Атлантов. В середине дня, солнце светило ярче через алмазный купол, который был в центре потол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впечатляющее зрелище, этот момент был впечатляющим, но это не уменьшало настойчивости и предвкушения, которые он чувствов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ригсло магнасия, — он пробормотал древние слова, пробуждая Книгу, пузырьки воздуха обвились вокруг нее, словно лаская. Она звенела в его руках, свет лился со страниц. Его руки горели от силы, но Кай не обращал на это внимания. Цель была слишком важна, чтобы беспокоиться о таких мелоч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то произошел раскол. Он почувствовал перемену всего несколько мгновений назад, когда сидел рядом со своими лордом и леди. Это было пугающее чувство, которого он не испытывал целую вечн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оль понял и отпустил его. Теперь Кай стоял над Книгой душ и мог только молиться, чтобы она содержала ответы, которые он искал. Это было ощущение чистой угрозы, угрозы морю, которую он слишком ясно осознав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что бы это ни было, сейчас это было не ва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ницы раскрывались, туда-сюда, толкаясь в воде со скоростью, свидетельствующей о тревоге. Многие думали, что Книга душ была просто... книгой. Книга, подаренная им незнакомцем, книга, в которой хранились древние легенды и рыцарская лож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нал, что это не т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ические боги одарили его народ этой книгой в надежде предотвратить повторение разрушений. Они поместили в него величайшие из известных историй об Атлантах и их Законе. Они дали своему новому королю направление, и королевская семья вновь обрела свою истинную си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Кай знал правду, проклятие, с которым он жил с начала врем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ницы продолжали переворачиваться, читая то, что он чувствовал и пытаясь найти ответ, когда он увидел то, что заморозило его до самой души. Никогда прежде такого не случалось, даже когда их постигло разруш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ые потоки и кроваво-красные пятна окружали Душу моря, вращаясь вокруг нити, как волчок. Паника охватила его, страх, не похожий ни на один из тех, что он когда-либо испытывал, заставил его грудь сжаться, а легкие замере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прошептал он, шок все мысли из головы. — Этого... этого не может быть. Не сейчас, когда все так благополуч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увы, доказательство было перед ним. Душа моря чернела прямо перед его глазами, и он не имел ни малейшего понят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ницы перестали перелистыв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усклом водянистом свете просторной комнаты, где хранилась книга, страницы, на которых она была раскрыта, ослепляли. Он едва мог поверить в то, что видел, но, когда Кай осознал слова и их значение, опасность стала очевид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й не мог понять, почему он так себя чувствует, но когда история начала разворачиваться перед его глазами, история обманутого короля, чья жизнь была украдена у него ревностью одной женщины... искупление в конце истории было очевид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нига выплыла из его рук. Проецируя историю так ясно, как будто он был там, он видел, что должно было произойти, и видел, что море не было в опасности... но кто-то столь же важный бы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ственный наследник, первый правитель и человек, который причинил столько разрушений и боли, что его избегали те самые люди, которых он пытался защит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ыл прижат к странной стене пещеры, его плечи были изранены, а некогда аккуратно подстриженные волосы падали на лицо густыми, неопрятными волнами. Отчаяние в его глазах разрывало сердце, и Кай внезапно почувствовал потребность разбить что-то, что угодно. Заглянув в свою душу, Кай узнал свое прошлое, будущее и настоящ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не заслужил ни этого наказания, ни того, что с ним сделали. Инстинктивное желание защитить свой народ отбросило его в самые темные глубины моря, так далеко назад, что до этого внезапного разлома его невозможно было отследи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избегал этого человека, не зная, почему и как, только понимая, что он стоил им их дома, их королевства и бесчисленных жизней. Стыд сотрясал его насквозь. В середине его жизни силы Пастыря были слабы, и он не мог отличить правду от лжи; он не мог отличить ошибочное от поня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за их невежества этот человек подвергался пыткам... и все еще нес груз вины на своих плечах, когда на самом деле был ни в чем не винова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за Кая сузились, когда изображение трансформировалось, и длинные, струящиеся светлые волосы проникли в его поле зрения, захватывая сцену и превращая ее во что-то, что даже Кай не мог предсказать с его годами знани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изумления он зам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рю определенно ничто не угрож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мере того, как видение прогрессировало, он точно знал, что грядут перемены и они наступали быстро. Ему нужно было только беспокоиться о состоянии человека, сидящего сейчас на троне Атлантов, и все будет хорошо. Кай будет чувствовать вину за свои предательские мысли по отношению к человеку, который стал его другом, но он был Пастырем. Его долг — и всегда был долгом — исполнять волю Мор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оно хотело от него именно этого, то Кай не хотел перечить. Все будет готово к их приез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есть, если пара переживет мрачную бурю, которая надвигалась на н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Книги душ были причины бояться; он просто молился богам, чтобы они смилостивились над бедной парой, которой предстояло опасное путешеств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lang w:val="en-US" w:eastAsia="en-US"/>
        </w:rPr>
        <w:drawing>
          <wp:inline distT="0" distB="0" distL="0" distR="0">
            <wp:extent cx="2589530" cy="24428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7" t="-8" r="-7" b="-8"/>
                    <a:stretch>
                      <a:fillRect/>
                    </a:stretch>
                  </pic:blipFill>
                  <pic:spPr bwMode="auto">
                    <a:xfrm>
                      <a:off x="0" y="0"/>
                      <a:ext cx="2589530" cy="244284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7</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резко вдохнул, когда отстранился от мягких, податливых губ, широко раскрыв глаза и дрожа всем телом. Девушка обмякла в его руках, голова откинулась назад, волосы золотым нимбом обрамляли ее лиц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забилась в конвульсиях в его объятиях, широко открыв глаза и глядя сквозь него остекленевшим взглядом. Его руки обвились вокруг ее плеч, когда они дернулись; было почти невозможно удержать ее в своих объятиях, но он не мог отпустить ее. Если он разорвет с ней связь, трансформация остановится прямо сейчас, убив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убы приоткрылись, и она задохнулась, втягивая воздух, а потом закашлялась. Она закричала сквозь свою неразборчивость. Эмброуз беспомощно слушал, едва в состоянии наблюдать за тем, что происходит с ней, зная, что он был тем, кто причинил ей боль.</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Как и все, кого ты когда-либо встречал, эта смертная не стала исключением»</w:t>
      </w:r>
      <w:r>
        <w:rPr>
          <w:rFonts w:eastAsia="Calibri" w:cs="Times New Roman" w:ascii="Times New Roman" w:hAnsi="Times New Roman"/>
          <w:sz w:val="24"/>
          <w:szCs w:val="24"/>
          <w:lang w:eastAsia="en-US"/>
        </w:rPr>
        <w:t>, — прошептал его разу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кричала ему в ухо, у него перехватило дыхание. Боги, какая боль — абсолютная аго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ыд струился по нему так же, как частичка его души текла по ней. Перемена начиналась, и силы содрогания было достаточно, чтобы выбросить ее из его объятий. Эмброуз бросился вперед, прижимая ее к себе и начиная понимать, что, возможно, это была ужасная иде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мотрел на нее сверху вниз, инстинкты кричали о том, что он считал давно сгинуло. </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Защищать. Спрятать и защит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должен доставить их в безопасное место, и как можно скорее. Если на них нападет какая-нибудь тварь, он не сможет ничего сделать, не убив 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жалуйста! — девушка ахнула, ее руки обхватили его шею, ногти впились в плечи. Он хмыкнул, когда они вонзились в уже разорванную плоть, но не мог винить ее. Он заслужил каждую крупицу боли за то, что сделал с 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ш-ш, расслабься, — проворковал он, быстро плывя по воде. Начало было почти завершено. Она была близка к тому, чтобы отрастить плавник, и он должен был найти место, где девушка могла бы безопасно завершить трансформацию. Тысячи лет спустя, он все еще помнил мифы древних, и он знал, что это было только начало мучительного кон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кольку Эмброуз вложил в нее частичку своей собственной души, теперь он чувствовал, как от него исходит сила трансформации. Жгучее ощущение, поднимавшееся по плавнику через хвост, говорило о том, что трансформация началась. Он понятия не имел, сколько времени потребуется, чтобы плавник полностью сформировался, но Эмброуз знал, что это не займёт много време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ватив ее за плечи и устроив так, что ее ноги оказались на его руке, а лицо уткнулось в его шею, он поморщился, когда ее руки снова вцепились в его плеч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ы это заслужил. Ты всегда этого заслужив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роигнорировал насмешливый шепот, сосредоточившись на том, что он должен был сделать сейчас. Это было трудно, когда ее пальцы впились в обнаженные мышцы, но ему удалось очистить свой разу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бежище. Надо было найти его поскор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 плыл по воде, казалось, что они прошли мили кораллов, но на самом деле это было всего в паре сотен метров. Достаточно скоро Сето поймет, что они ушли, и он надеялся, к тому времени они найдут убежище, и он восстановит часть своих сил, которые даже сейчас, он чувствовал, росли внутри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ухмыльнулся, наслаждаясь ощущением силы, которая отсутствовала так дол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ерь, когда они вышли из пещеры, он чувствовал, как океан оживляет его, очищает. Несмотря на то, что смертная Мари использовала его собственные силы, чтобы завершить ее превращение, он почувствовал прили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нали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поглощающее пробуждение, которого он не чувствовал тысячи лет. Эмоции сдавили ему горло. Эмброуз никогда в жизни не был так близок к свободе. С давлением своего народа, разрушением, а затем изгнани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 рай... пока Мари не закричала, ее ноги дергались в его руке. Он провел рукой по ее спине, пытаясь найти какой-то способ успокоить ее во время трансформации, в то же время осматривая коралловый с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Всего в паре метров от них виднелось черное пятно, дыра в коралле — идеальное убежище. Женщина в его руках снова завизжала, звук разорвал воду, как никогда преж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сердце перевернулось, когда он заставил себя плыть быстр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так жаль, — прошептал он, обводя ее искаженные черты глазами, прежде чем рвануться вперед и погрузить их в дыру. Эмброуз поплыл, указывая хвостом на землю, в поисках пола. В нескольких футах внизу его хвост задел песо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крина, — позвал он. Эмброузу потребовалась всего секунда, прежде чем появилось существо с пульсирующим светом. — Вот ты где, — сказал он, стараясь добавить немного облегчения в свой голос ради Акрины.</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Надежная пещера. Стерва снаружи. Человек и король в безопасн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горжусь тобой, — Акрина светилась счастьем, как он и хотел. — Может, ты трансформируешься и найдешь нам что-нибудь поесть? Фрукты, если сможешь. Я не хочу, чтобы она проснулась с пустым живо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единственный спутник в течение двух тысяч лет прыгал перед ним, верный, как любое существо, которое он когда-либо встречал. </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ринесу персики. Люблю персики. Акринус остан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ободряюще улыбну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А теперь иди и поскорее возвращай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рина раскололась на два светящихся шара, оригинал улетел, а миниатюрная версия осталась на месте рядом с ним. Он нежно коснулся ее, призывая стать ярче. В отличие от своего двойника, Акринус, миниатюрный свет, который она оставила позади, был недостаточно развит, чтобы говорить. Поощрение и прикосновение активировали Акрину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ветилась и освещала дыр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х окружали толстые коралловые стены, ниша, где они спрятались, давно осела. Морские звезды были единственными живыми существами, прилипшими к полу и стенам. Одна из них разместилась рядом с ним, достаточно близко, чтобы одна из ее трубчатых лап протянулась и вцепилась в него. Эмброуз крепче обнял Мари, поджав хвост под бедра и опустившись на землю в нескольких сантиметрах от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мертная сжалась, ее тело так напряглось, что не соответствовало его положени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убей меня, — простонала она. Боль была такой сильной, что ее губы сжались, а лицо скриви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икогда в жизни не чувствовал себя таким ублюдком. Боль, которую он причинил ей, была так велика, что она желала смерти, а он не был достаточно силен, чтобы удовлетворить ее требование. Он закрыл глаза от бо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прорычала она. Ногти снова впились в его плеч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сти, Марисабель, но я не могу. И не буду. Просто прими перемены, и тебе будет гораздо легч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а правда. Чем больше она боролась, тем больше его силы должны были работать, чтобы завершить трансформацию, и тем больше они должны были разрушать ее тело, чтобы выполнить работу. Он скользнул рукой вниз по ее спине, желая, чтобы успокаивающий жар распространился от его ладони в ее тело, делая все возможное, чтобы успокоить бо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секунду все, что он услышал от нее, было прерывистым звуком ее дыхания, и все, что он чувствовал от нее, были конвульсии ее те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со мной сделал? — прошептала она сквозь стиснутые зуб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пас тебя, — просто сказал он, скрывая свои эмоции. Он не станет усугублять ее страдания, выражая свое собственное. Акринус жужжал рядом с ним, наперебой требуя внимания, но он отмахнулся от него. Мари нуждалась в его внимании больше, чем Акрину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онек вспыхнул ему в лицо в знак возмездия, а затем опустился на грудь Мари. Она дернулась в его руках, глаза расширились от страх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бе не будет больно, — пробормотал он, приглаживая ее волосы дрожащей рукой. — Просто успокойся и не двигайся. Изменения начнутся в ближайшее врем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оно и было. Через несколько секунд крик вырвался из ее горла, и ее спина выгнулась так, что почти переломилась пополам. Ее лицо побагровело, костяшки пальцев побелели, а ноги... исчезли. Ее ноги больше не болтались в воде, вместо этого они безвольно лежали там, пока происходила трансформац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мотрел со смесью восхищения и ужаса, как паутинное покрывало обернулось вокруг ее изящных ног, кружевное вещество связало ее ноги вместе так сильно, что у Мари не было шанса разорвать его. Пронзительный крик сменился паникой и истерикой, и Эмброуз закрыл глаза, желая сделать что-нибудь, что угод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он не мог. Не тогда, когда процесс был запущ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оролась в его руках, пытаясь вырваться, крича и плача, но он не отпускал девушку. Паутина обвилась вокруг ее икр и бедер, распространяясь на каждый сантиметр ее плоти и впиваясь в ее тело. Кровь сочилась из пор ее бледной кожи, просачиваясь из паутины и смешиваясь с водой в виде красных завитк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релище было слишком ужасным, чтобы на него смотреть, но он смотрел. Если что-то пойдет не так во время трансформации, это будет его вина за то, что он не проконтролировал и не помог. Звук ломающихся костей пронесся по воде с молниеносной скоростью, его нечеловеческие уши уловили его с ненормально высоким визг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тиснул зуб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нова вскрикнула, дико махая руками. Паутина начала энергично атаковать предплечья. Кровь сочилась из пор на ее руках, так же, как и на ногах, которые теперь были завернуты в слиз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немым ужасом он наблюдал, как она начала брать верх над тем, что он не планировал. У Эмброуза не было чешуи на руках, как и у Сето. Единственным атлантийцем, которого он знал, была его мать, но она давно умер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еликая Атлантида, — пробормотал он, протягивая руку и скользя по ее предплечь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трогай меня! — закричала девушка, ее лицо исказилось от боли. Он отдернул руку, побледне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мне так жаль... так жал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останови это! — она всхлипнула, крепко обхватив руками его шею, прежде чем отдернуть их, когда ее глаза распахнулись. Чувствительность в ее руках, должно быть, была мучитель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могу, прости... Пожалуйста, помолчи. Это закончится достаточно скоро, гораздо быстрее, если ты не будешь так шуметь. Мари, послушай меня — я только пытаюсь помоч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оролась в его руках, сопротивляясь изо всех с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е нужна твоя помощь, — прорычала она сквозь стиснутые зубы, снова уткнувшись головой в его руку. Он почувствовал, как что-то потерлось о плавник, и отодвинул его в сторону — пока не понял, что это бы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вост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лотой, светящийся хвост, мерцающий в темноте дыры. Он задыхался, глядя то на раскрасневшееся лицо Мари, то на великолепный золотистый плавник, который отчаянно хлопал крыльями, словно у него был свой разум, и он не знал, что 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замер. Застона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трогай меня там, Мари. Плохая идея, очень плохая иде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указывай мне, что делать, рыбоед! — она закричала, лицо ее напоминало лицо рожающей женщины. Даже не будучи свидетелем родов, он слишком хорошо помнил крики беременных женщин, а Мари, судя по голосу, переживала то же самое, что и он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е стал говорить ей, что теперь она тоже «рыбоед». Эмброуз молча держал ее, поправляя так, чтобы их плавники больше не терлись друг о друга. Когда он передвигал ее, рука скользнула вниз по ее спине и прошлась по ягодицам — и он почувствовал 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шуй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лая, чтобы Акринус приблизился — он гудел, когда Мари начала кричать — Эмброуз посмотрел на хвост и зам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лото. Чистое, мерцающее золото. В то время как его хвост был бирюзового цвета с королевской окраской, у Мари был цвет... богов. Он встретил только одну группу существ с золотой чешуей, и именно они изгнали его после разруш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и. Они знали, что он сбежал, и наказывали его в виде Мари. Но как? Он оттолкнул ее, наблюдая, как она падает на песчаную землю. Девушка всхлипнула, пытаясь подняться на рук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ты? — спросил он дрожащим голосом. Акринус пронесся за ним, скрываясь от его яро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олчала. Лежа там, тяжело дыша, ее тело содрогалось от того, через что она только что прошла, Эмброуз почувствовал гнев, которого он никогда не чувствовал прежде. Даже со всем тем дерьмом, что было сделано с ним в течение его жизни, ничто не превышало того, что он чувствовал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ь изгнанным, замученным Сето, потерять свои силы… Ничто из этого не могло сравниться с тем, что он чувствовал. Боги послали Мари освободить его только чтобы обмануть и... что? Какой смысл посылать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ужели она собирается вернуть его в королевство, чтобы подвергнуть пыткам за то, что он вернулся после изгнания? Неужели она здесь, чтобы соблазнить его и в конце концов убить? Вскоре Сето поймёт, что она не может убить его. Даже будучи богиней, она никогда не могла лишить его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тя она пыталась. Годы и годы попыток доказали, что он бессмертен во всех смыслах этого слова. Разрезала его на куски? Они выросли снова. Отрубала ему хвост? Он вырос снова. Возьмите любую часть его тела, и она отрастет обрат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теперь появилась Мари, чей золотой хвост был доказательством того, что боги пришли за ним. Эта странная женщина помогла ему сбежать, и теперь она собиралас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полные боли глаза смотрели на него с близкого расстояния, в их серебряных глубинах застыл ужас.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ты со мной сделал? — она задыхалась, обхватив себя руками, в то время как чешуя продолжала покрывать ту часть ее кожи, которая кровоточила. Чешуя, казалось, выскользнула из-под ее кожи, как набор домино, который Сето однажды принесла ему много лет назад, когда она не была так жесток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е ты не этого добивалась? — он зарычал, отдергивая свой плавник от нее, когда девушка потянулась к нему, ее глаза отражали муку, которую она определенно только что испытала. Стон вырвался из ее гор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я не знаю, что ты имеешь в виду... пожалуйста, Эмброуз, что бы ты ни сделал со мной, — ее голос дрогнул, и Мари задохнулась, — останови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убы растянулись в усмешке, а грудь начала наполняться печалью. Он чувствовал, как колотится ее сердце, и не знал, объяснить ли это тем, что она, возможно, лжет ему, или просто переживает мучительную трансформаци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покраснели, и она поднесла руку к щекам, словно ища слез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давила рыдания и закрыла лицо руками.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усть боль прекратитьс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она действительно была с богами, то не чувствовала бы этого. Они содержали в себе силы исцелять по желанию, и требовалось огромное количество повреждений, чтобы заставить их чувствовать боль, как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полз вперед, протягивая руку, его глаза сузились. Мари по-настоящему заботилась о нем в пещере, осталась, когда появилась Сето, и помогла ему добраться до воды. Все это могло быть притворством — она легко могла бы принять Сето, если бы богиня заметила ее, если бы Мари действительно была из богов — но он нутром чувствовал, что Мари была честна больше, чем любой, кого он встречал преж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схватила его за руку, вздохнув с облегчением, прежде чем ее тело съежилось, плечи сжались позади нее, и душераздирающий стон вырвался из ее гор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имел в виду? — спросила она тонким голосом, жизнь полностью покинула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пышный золотистый хвост развернулся перед ним, мягко покачиваясь в воде, в то время как верхняя часть ее тела содрога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чего, Мари. Просто дыш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воде? — спросила она, прежде чем ее глаза широко распахнулись. Безумное выражение появилось в ее глазах прямо перед тем, как ее лицо застыло, а щеки надули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делаешь? — он нахмурился, раздумывая, стоит ли протянуть руку и коснуться ее щек. Эмброуз понятия не имел почему, но ему нравилось, как она себя чувствует, как она не презирает его прикосновения — в отличие от Сето, которая ненавидела его так сильно, что именно она должна была начать секс. Если он когда-нибудь прикоснется к ней, когда это не будет жизненно необходимо, ему придется дорого заплат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 Мари... даже когда ей было больно, она принимала его. Он крепче сжал руку девушке, и она посмотрела на него безумными глазами, щеки все еще были наду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указала на свое горло, извиваясь, пока не села на задницу. Видимо, боль была позабыта, и она... пыталась нарисовать картину руками? Он нахмурился еще силь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сабель, я не знаю, что ты пытаешься показать м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очарование заставило ее покраснеть, или это потому, что она не дышала? Ее щеки расширились еще бол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начал отстранять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ты не хочешь, чтобы я прикасался к тебе, ты могла б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ону! — это слово сорвалось с ее губ прежде, чем она снова превратилась в рыбу-пузы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уставился н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онешь? Марисабель, ты не можешь утонуть. Теперь ты дышишь водой, просто вдыха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отчаянно затрясла головой, пряди золотистых волос взметнулись вверх. Акринус зигзагами двигался вокруг нее, свет то тускнел, то становился ярче от возбужд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хватила его за руку, и Эмброуз вздрогнул — как раз перед тем, как она поднесла его руку ко рту и подула на нее водой. Медленно, понимание снизошло на него. Смертная думала, что она все еще дышит воздухом и что ей все еще нужен кислоро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ут, впервые за две тысячи лет, он расхохотался. Звук был грубым и шокировал даже его самого, но он не мог остановить взрыв. После стольких лет он впервые рассмеялся над смертной, которая теперь была атлантийкой и думала, что то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еще смеясь, он потянулся и прижал обе руки к ее щекам. Вода хлынула из нее порывом ветра, и она задохнулась, пораженна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умру, если ты не... подож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нимание появилось в ее глазах, когда он снова разразился глубоким, всепоглощающим хохот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можешь говорить и дышать совершенно нормально, смертна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хватился за живот, ощущение было настолько странным, что он не знал, как еще реагировать, кроме как снова рассмея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ставилась на него, потом открыла рот. Втянула воду. Выдула. Ее лицо сморщилось, как будто она ожидала, что закашляется, но когда она этого не сделала, удивление, которое он увидел в ее глазах, заставило его снова рассмея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великая Атлантида, — усмехнулся он, держась за живот. — Так забавно смотреть, как ты бореш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ивление испарилось, как лопнувший шар. Ее глаза сузились так быстро, что он мгновенно перестал смеяться и отошел от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рюсь? Да ладно тебе, садистский кусок лосося! Я думаю, что сейчас я больше, чем борюсь. Во-первых, я больше не думаю, что это телешоу. Кажется, я действительно умерла. Если ты Бог и это какая-то больная месть за то, что я угрожаю преследовать Рэя? Тогда у нас проблема. Потому что Бог, которого я знаю, с белой бородой и в мантии. У тебя нет гребаного халата.</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По крайней мере, она больше не плачет»</w:t>
      </w:r>
      <w:r>
        <w:rPr>
          <w:rFonts w:eastAsia="Calibri" w:cs="Times New Roman" w:ascii="Times New Roman" w:hAnsi="Times New Roman"/>
          <w:sz w:val="24"/>
          <w:szCs w:val="24"/>
          <w:lang w:eastAsia="en-US"/>
        </w:rPr>
        <w:t>, — решил он, хотя уже начал думать, что предпочитает рыдания истери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овела рукой по волосам, но потом ей пришлось выдернуть ру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рудь вздымалась за секунду до того, как глаза покрасне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вскочил, схватил ее за запястья и помог распутать рук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волнуйся, мы можем достать масло для твоих волос.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итянул ее запястья к коленям, положил их туда и изучающе посмотрел на нее. В ее голове, наверное, крутились миллион иррациональных мыслей, пока они сидели там. Эмброуз не понимал и половины того, о чем она говорила, когда приходила в яр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плечи опустились, а стук хвоста замедлился. Мерцающий плавник был свернут, как будто у него не было желания позволить своей красоте вспыхнуть в сырой дыре, в которой они отдыха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нашла нас? — пробормотала она, опустив голов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то? Нет, не нашла. Но это не значит, что мы должны остановиться здесь и считать, что в безопасности. Ты устала? — спросил он, озабоченно нахмурив брови. Ее лицо было бледным, а красные глаза все еще не вернулись к своей обычной белиз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качала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ем дальше мы уйдем от этого места, тем лучш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чала садиться, и Эмброуз снова бросился к ней, взял ее за руку, заставляя не копаться в себе и не искать причины, почему он так заботлив с девушк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неужели ее рука под его шершавой ладонью была такой гладкой и неж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подняла голову, и их глаза встретились. Эмброуз замер. Может быть, он должен научиться лучше сдерживаться; очевидно, он отталкивает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ягкое прикосновение ее ладони к его бицепсу заставило его вздрогнуть, прежде чем он понял, что она не мстит. Вздохнув с облегчением, он оттолкнулся от земли и повел ее за собой, позволяя ей прислониться к его груди, когда это было необходим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чему я чувствую себя так... — ее вопрос оборвался так быстро, что он подумал бы, что она исчезла, не будь она в его руках. Он взглянул на девушку и нахмур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 поряд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медленно покачала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нет, я не в порядке. Но, Эмброуз, у меня есть хвост. Чертов хвос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кивну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 ты права. Разве ты не заметила этого раньше? — Как она могла этого не увидеть? Ее хвост светился почти ярче, чем Акрин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а, — призналась она, проводя рукой по лицу. — Просто надеялась, что это галлюцинация или что-то в этом ро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гладил по мягким и красивым чешуйкам на ее рук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это не галлюцинация. Это реальность, — сказал он, подплывая и призывая ее следовать за н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едленно последовала за ним. Эмброуз старался быть терпеливым. Смертная так же не привыкла к ее новому хвосту, как и детеныши, поэтому он должен был относиться к ней осторо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ишком много всего сразу измотает ее, а на это у них не было време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едпочел бы, чтобы девушка осталась там и отдохнула, чтобы было время привыкнуть к своему хвосту, но у них не было такой роскоши. Они были всего в километре от пещеры, и, хотя это было не похоже, прошли часы. Солнце тускнело и бросало в воду меньше света, чем раньше, давая ему повод для беспокойст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ечно, у Акрины было достаточно света, чтобы позволить им плыть дальше, но она нуждалась в отдыхе, как и Акринус. Если она вдруг решит, что больше не может продолжать, то Эмброуз и смертная окажутся в большой бе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ыстро набирался сил, но недостаточно быстро, чтобы отбиваться от опасных океанских существ. Акулы, сирены, октопианы и Сето были самыми большими угрозами, которые он мог придумать. Мужчина знал, что еще не готов сразиться с ни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сль об октопианах заставила его содрогнуться. Иметь дело с осьминогими-атлантами, которые могли запросто переломить смертного пополам, было не то, чего он ожидал, особенно когда Мари могла быть свидетелем всего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крепче сжал ее, таща за собой. Когда он почувствовал, что она догоняет его с меньшей скоростью, его губы изогнулись в полуулыбке, и он оглянулся. Она отлично освоилась — и была слишком соблазнительна. Ее хвост развевался позади нее, мерцая как чистое золото, и плавник был так же очарователен. Но бедра... вот что привлекло его внимание больше всего. У нее была тонкая талия и идеально пропорциональная грудь. Это только подчеркивало, как женственно она двигалась, и не скажешь, что она училась пла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все делаю правильно? — спросила она, нервно закусив губ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заставил себя оторвать взгляд от ее те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прекрасно справляешься, Марисабе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зачарованно смотрел, как ее щеки порозовели — и не от слез. Девушка робко улыбну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тебе... хотя мне определенно не нравится быть рыб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пристально смотрела на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не так жаль, — сказал он, мгновенно почувствовав, что его ударили в челюсть. Боже, он разрушил ее жизнь, в то время как она спасла его. Что это была за расплат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у... Мы разберемся, — уверенно произнесла Мари, смотря в его глаза. Ее тон и взгляд дал понять, что девушка считает иначе, и он почти начал извиняться, прежде чем она сказ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не зови меня Марисалбель, я не слышала это имя с десяти лет, когда моя мать нашла меня свисающей с дерева у её ног. Мои братья думали, что они превратят меня в колокол. Это была худшая первоапрельская шут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ервоапрельская шутка? — он нахмурился. — Я об этом не слышал. Объясн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едь знаешь, что в году двенадцать месяце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ивнул в отв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адно, первый день апреля — это день, когда все подшучивают друг над другом. Люди делают вещи, которые обычно пугают других людей, а затем говорят им, что это просто шутка, — она пожала плечами, сильно махнув хвостом, чтобы приблизиться к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зяла его за руку, и у него замерло сердце. После всего, она все еще прикасалась к нему. Эмброуз отвел от нее взгляд, скрывая облегчение в глазах. Почему это имело для него значение, он не зн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любом случае, — пробормотала она, касаясь бедром его бедра, — куда мы плывем? У вас есть определенное мес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 нет, — ответил Эмброуз, проводя рукой по подбородку. Куда он их отве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е мог взять их с собой в Атлантиду или куда-нибудь еще. Возможно, прошли тысячи лет, его волосы достигали челюсти, а шрамы на теле деформировали его, но люди все равно узнают кто он, и все еще будут пытаться уб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происхождение больше не имело значения — его глупость была слишком велика, чтобы искупить ее, и боги покинули 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лично, — сухо сказала она. Он не пропустил сарказма. — Значит, мы просто уплывем как можно дальше и будем молиться, чтобы она нас не пойм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йчас? Да. Есть и другие места, кроме Атлантиды, где мы можем найти убежище. Мы просто должны найти их и молиться, чтобы они все еще существова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тлантида? — она пискнула. — Атлантида действительно существует? Боже мой. Боже мой. Это чертова Атлантид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тому времени, как она закончила размахивать руками и глаза ее расширились и стали безумными, ее голос был похож на визг дельфина, и он не стал скрывать своей реакци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онимаю, что это может быть шоком, но, пожалуйста, имейте в виду, что я слышал только один голос в течение двух тысяч лет подряд, и ее тон никогда не достигал высоты тюленьего л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уставилась на него, затем быстро вышла из оцепенени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тлантида действительно существует? — спросила она снова, на этот раз шепо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опустил рук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существу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ты там ж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это прав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жется, я уже ответил. Но 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же м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скосил гла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ер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ы должны пойти туда! — она взвизгнула, ее хвост начал подергиваться от возбуждения. Он открыл рот, чтобы предупредить ее, чтобы она успокоилась, но прежде, чем он понял это, девушка пронеслась мимо него и закрич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завизжала она, оглядываясь назад, хотя ее хвост насильно нес ее в другую сторо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стонав, он последовал за ней. Похоже, он застрял с постоянно гиперактивной смертной, которая не могла контролировать свой собственный чертов хвос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у, — прорычал о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могу остановить эту штуку! </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Великая Атлантида, может, мне просто позволить ей уй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кринус выскочил из-за его спины, выходя из укрытия. Она ударился о его плечо, как бы говоря ему: </w:t>
      </w:r>
      <w:r>
        <w:rPr>
          <w:rFonts w:eastAsia="Calibri" w:cs="Times New Roman" w:ascii="Times New Roman" w:hAnsi="Times New Roman"/>
          <w:i/>
          <w:sz w:val="24"/>
          <w:szCs w:val="24"/>
          <w:lang w:eastAsia="en-US"/>
        </w:rPr>
        <w:t>«Не упусти ее, дур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ровел рукой по волос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онечно, ты прав, — он вздохнул. — Если она будет плыть слишком быстро, то может поранится и, не дай бог, заплач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прорычал последнее слово перед тем, как броситься за сбежавшей женщиной, уже зная, что это будет путешествие, которое он никогда не забу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lang w:val="en-US" w:eastAsia="en-US"/>
        </w:rPr>
        <w:drawing>
          <wp:inline distT="0" distB="0" distL="0" distR="0">
            <wp:extent cx="2564765" cy="24193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2"/>
                    <a:srcRect l="-7" t="-8" r="-7" b="-8"/>
                    <a:stretch>
                      <a:fillRect/>
                    </a:stretch>
                  </pic:blipFill>
                  <pic:spPr bwMode="auto">
                    <a:xfrm>
                      <a:off x="0" y="0"/>
                      <a:ext cx="2564765" cy="241935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8</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мельком взглянул на нее, не сбавляя скорости. Все время, пока они плавали, он был необычайно спокоен. Ну, не то чтобы он до этого болтал без умолку, но его молчание настораживало. Мари захотелось что-то сказать, завязать разгово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нце концов, если уж она стала русалкой, то должна знать основы. Например, что она могла есть, если вообще могла, куда девались ее ноги и что, черт возьми, с ними теперь буд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а-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лышав его ответ, она нахмурилась. Он протянул это слово так, что, казалось, это был весь его словарный зап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это у тебя? Акри... — он поднял руку, прежде чем она успела выговорить имя, и это хорошо. Может быть, ей удастся завязать с ним разговор, и это будет не так неловк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крина, — начал он, и от его монотонного голоса у нее по спине пробежала дрожь. Шар света, о котором шла речь, возбужденно попрыгивал перед ними. Мари попятилась, вспомнив скользкую руку, сжимавшую ее. — Это компаньон, которым одарен каждый Атлант. Это дар богов, чтобы мы никогда не были по-настоящему одиноки, как сами боги. Они принимают форму света, так что даже в самых темных уголках океана у нас есть свет, который ведет нас. Обычно они приходят, когда их хозяин едва созрел, чтобы справиться с одним. Мне посчастливилось получить свою слишком ра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еще не созрел? — спросила она мягким голосом. Мужчина был более чем зрел, если уж на то пошл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лубые, как океан, глаза уставились прямо н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был, когда меня отослали в пещеру. Если бы не моя Акрина, я бы сейчас, наверное, сошел с ум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я уже думаю, что ты сумасшедший, поэтому у нас должны быть разные взгляды, — поддразнила она. — Почему этот шарик света не такой же хваткий, как друг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нова стал смотреть прямо перед соб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послал Акрину на поверхность за кое-чем. Это ее двойник. Он медленно растет и почти готов к отправке к своему хозяин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его голосе звучала печаль, которая заставила ее улыбнуться. Тот факт, что он будет скучать по этой мелочи, согревало сердц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они находят своего хозяина? Если ты здесь, я не понимаю, как они могут найти кого-то друго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инстинкт. Акрина способна сама найти своего хозяина. Рано или поздно, когда какой-то ребенок достигнет зрелого состояния ума, Акринус покинет нас и станет Акрин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 Он использовал множественное число. Значит, он не планировал оставить ее? По какой-то причине, о которой ей не хотелось думать, она почувствовала облегчение. Пока она не останется одна в океане, где водятся акулы и большие уродливые твари, которые с удовольствием съели бы такую рыбу, как она, Мари будет в порядке. Ей больше некуда было идти — она все еще придерживалась того факта, что мерт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ыба. Она была рыбой в океане и понятия не имела, как это случило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спросила она, садясь рядом с н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смотрел на нее, приподняв бров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ы сделал это со м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сделал?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овела рукой по своему телу, гордо указывая на развевающийся хвост. Ее глаза поймали золотистый перелив хвоста, и это снова заставило ее испугаться. Как могло что-то столь прекрасное и в то же время пугающее быть частью ее т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го глазах промелькнуло понимани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э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 сказала она, сжимая губы. — Расскажи мне, как ты это сделал и можно ли это исправ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отвернулся от нее, давая все ответы, в которых она нужда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отдал тебе частичку себя. Нет способа отменить то, что уже сделано. Время от времени у тебя будет период... — он сделал паузу, щеки потемнели. — Потребность. Мы называем это нуждой женщин. Это происходит только раз в пару месяцев, но это опасное время. Твой хвост снова превратится в ноги, и ты будешь вынуждена выйти на сушу, чтобы оставаться в безопасн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ть небольшой заповедный остров, который Атлантида защищает именно для этого. Туда мы посылаем наших женщин, когда это происходит. Обычно они приводят с собой мужчину для... общения. Только когда ты будешь испытывать нужду, тебе придется оставаться на земл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уставилась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о есть ты хочешь сказать, что раз в месяц я буду сходить сума от желания, но это единственное время, когда я смогу вернуть свои н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глотнул, потирая рукой покрасневшую челюс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гораздо... гораздо сложнее, Мари. Думаю, будет лучше, если мы позволим женщине объяснить тебе все это, потому что я не мог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могу выйти на сушу на пару часов, прежде чем мои ноги вернутся, и они не будут меняться, когда я возбуждена? — прервала она, нуждаясь в разъяснени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жалуйста, не говори это слово, — сказал он. Его лицо покраснело еще сильнее, превратившись в загорелый помидор. — Но... да. Вот в чем суть. Есть и другие случаи, когда они потенциально могут остаться дольше, но... я не уверен. Атланты никогда не хотели выходить на суш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ольно будет снова измениться? — спросила она, не веря ни единому слову. На каком-то уровне это имело смысл, но Мари заверила себя, что это ее рыбья сторона заставляет ее так думать. Казалось, кто-то бросил ее в Сумеречной зоне и оставил та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ичего не почувствуешь, кроме легкого покалывания. Первая трансформация будет единственным болезненным момен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вушка кивнула, потом нахмури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в пещере… Похоже, что тебе было очень боль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шло две тысячи лет с тех пор, как я был в воде, — напомнил он ей, отводя взгляд, как будто осознание этого было слишком болезненным для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 мгновение замолчала, задумавшись. Это... было давно. Ужасно давно. Две тысячи лет с жестокой, садистской сукой с кошмарной прической, и он, наконец, освободился от нее. А Мари? Она была поймана в ловушку в океане с изгнанным тритон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амое смешное, что чем больше проходило времени, тем больше она начинала верить, что все это реально. Так же реально, как она сама, так же реальна, как ее хвост. Мари не была мертва, она не участвовала ни в каком телешоу, и она не сходила с у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мотря на Эмброуза, она поняла, что все это реа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ника охватила ее, прежде чем девушка отпрянула от него. Она не могла находиться рядом с ним. Это была его вина. Он изменил ее, он разрушил ее, и теперь он собирался тащить ее за океан, пока она не умр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Что, если она не умрет? Ему больше двух тысяч лет — значит ли это, что она приговорена к вечности в океане вместе с ним? Этот гигантский, очевидно могущественный тритон, за которым гонится сумасшедшая сука? Этот... сострадательный, молчаливый человек, который был один столько л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вога покинула Мари в спешке, оставив ее опустошенной. Эмброуз был сострадательным, добрым и нежным. Он ничего не мог поделать с тем, что с ним сделали, и он изменил ее только для того, чтобы спасти ей жизнь. И он дал ей кое-какую полезную информаци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пример про ее н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если она поживет в пляжном домике у океана? Она все еще могла видеть свою семью, все еще могла учиться. Может быть, только репетиторство в течение коротких часов, но она все еще могла делать то, что любила больше вс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могла бросить преподавание. Это была ее работа, ее жизнь. Она не могла бросить все это только потому, что круиз затонул и ее жизнь изменилась навсегда. Когда эта мысль пришла ей в голову, она поняла, что рассудок покинул ее — любой здравомыслящий человек уже сошел бы с у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этот аспект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ее семьи были деньги, у нее было более чем достаточно средств в банке, и теперь с Рэем было покончено, он не будет брать ее деньги. А ее братьям будет более чем приятно навестить ее в пляжном домике; они давно хотели научиться серфин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конец, почувствовав маленькую искорку надежды, она посмотрела на Эмброуза, плывущего впереди нее, собираясь рассказать ему о своем пла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том увидела состояние его спи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вь тянулась за ним, тонкой струйкой сочилась из спины. Ее живот сжался, и Мари бросилась вперед, не обращая внимания на то, сколько мышц было видно из-под кожи, оторванной от его спин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Твоя спина! Боже мой, ты истекаешь кровью. Мы должны остановиться, позаботиться об этом... черт, — прошептала она, хватая его за рук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едва взглянул на нее, провел их через небольшую расщелину в земле, а затем поплыл вниз через пропа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в порядке, Мари. Кровь остановится сама по себе, и рана затянется. Нам нужно двигаться дальш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 решительно сказала она, кладя руку ему на грудь и заставляя его замолчать. Она подозревала, что он сделал это ради нее самой; такой крупный мужчина, как Эмброуз, мог легко пройти мимо нее. — Рану необходимо обработать или она загноитьс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тон усмехнулся. Мари застыла. В его глазах появился свет, и он выглядел почти... очаровательно. Девушка сглотнула, прогоняя эту мысль из головы. После Рэя и того, что он сделал, Мари больше не собиралась связываться с парнями... если вообще когда-нибудь захоч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ерестала улыбаться.</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Рыбы занимаются секс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оленая вода очищает рану, и мы исцеляемся очень быстро. Не беспокойся о моей спин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низкий, рокочущий голос вытащил ее голову из канавы. Мари пришла в голову одна мысл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е кровь не привлечет... акул? — она вздрогнула, придвигаясь ближе к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качал головой, и его удивительно голубые глаза осмотрели окрестност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Во всяком случае, я смогу от них избавиться. Существа океана знают, кого можно съесть, а кого не стоит. А меня нет в меню, — Эмброуз нахмурился. — Однако, я не знаю, что они подумают о теб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заморг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имеешь в виду? Я не приманка для акул, Эмброуз, — строго сказала она, тыча пальцем ему в грудь. — Не смей даже шутить о так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ы не стал этого делать, — сказал он, и в его глазах заплясали огоньки. Что-то подсказывало девушке, что Эмброуз только что солгал ей, но потом она поняла, что он пытается поддразнить ее. Неумело, жестоко, но, тем не менее, он пыта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лыбнулась про себя. Его все еще окружало то же чувство опустошенности, что и в пещере, но он пытался хоть как-то разрядить обстановку. Если бы кто-нибудь сказал ей, что пару дней назад она будет шутить с тритоном на дне океана, она бы фыркнула и назвала их сумасшедши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это происходило на самом деле, и это не было розыгрыше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реа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здернула бровями и сказ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вот как? Я уверена, что ты превратил меня только для того, чтобы бросить на съедение акулам, а самому сбеж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рижал руку к груди, большую, мускулистую руку к очень сексуальной груди. У нее потекли слюнк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оскорблен, Мари. Может быть, я хотел бросить тебя на съедение спруту октопиану, так как они гораздо более опасны, чем акулы? Они с удовольствием высосут из тебя жизн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оротко рассмея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остаралась скрыть потрясение. Ладно, у него ужасное чувство юмора, но он очарователен, когда пытается пошутить. Ей повезло застрять с сумасшедшим тритоном. Следующее, что он сделает, это толкнет тебя в водоворот смеха рад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руту октопиану? — спросила она. — Никогда о них не слыш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жал плеч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основном, это большие Атланты с восемью щупальцами, и их единственный источник пищи — мы. За исключением того, что им не очень нравится хвост... хотя они используют его в качестве приправ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нее отвисла челюс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олжно быть, шути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кача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все нет. Я слышал, они оставляют хвост Атланта сушиться на солнце, кромсают его и посыпают едой. Не знаю, зачем они это сделали, потому что у нас в хвостах полно жира, но, — он беспечно пожал плечами, — мама всегда говорила: «не отказывайся, пока не попробу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была самая отвратительная вещь, которую я когда-либо слышала в своей жизн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насчет того, чтобы пойти на берег и найти отрезанный рыбий хвост в процессе измельчения? — спросил он, глядя на нее. — Это самое отвратительн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чуть не стошнило, в то время как Эмброуз только посмеивался над не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шучу,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вздохнула с облегчением, хотя ее желудок все еще скручивал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шо, это была шут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и не утруждают себя тем, чтобы высушить его перед поедани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оже мой! — она взорвалась, набрасываясь на него, колотя руками воду. — Больше никаких разговоров о разрубании или свежевани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днял руки, защищая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сто пытаюсь сказ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С меня хвати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 она отшатнулась от него, раздраженно пыхт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следовал за ней, и Мари слышала смех, который он пытался скрыть. Она проигнорировала его. Если Эмброуз собирался так напугать ее и уйти безнаказанным, он должен был сделать еще кое-ч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ешь, они настоящие, — сказал он у нее за спиной. Его голос прозвучал ближе, чем она дум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все равно, так это или нет, — проворчала она, бросив на него мрачный взгляд через плечо. О, да. Он был очень близко. Так близко, что теперь она чувствовала, как кончик ее плавника касается нижней части его хвоста. Она быстро поплыла вперед, увеличивая расстояние между ни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не должно быть все равно, ведь если один из них пришел за нами прямо сейчас, я не уверен, что смог бы защитить тебя. По крайней мере, пока, — сказал он, его голос показывал его... отвращение к себе? Мари прикусила губу, но не оберну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и как осьминог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Они гораздо опаснее и хитрее. Один из них... — он замолч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глянулась. Боль на его лице была такой сильной, что ее сердце чуть не разорвалось попол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дин из них что? — тихо спросила он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ичего. Они просто одни из худших хищников в море, и если ты когда-нибудь наткнёшься на их логово, то не сможешь выбраться. По крайней мере, не в целости и сохраннос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здрогнула. Его лицо полностью закрылось, защищая ее от любых эмоций, которые он испытывал. Что-то произошло между ним и тем октопианом, и это было неприятно. Это как-то связано с его изгнани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кольку Эмброуз был настороже, она могла только догадыва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так... — начала она, чувствуя себя королевой неловкости. — Что я теперь могу есть? Мой желудок не очень хорошо переваривает большое количество суш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уши? — Эмброуз нахмурился. — Я велел Акрине принести тебе кое-что. Потребуется время, чтобы приспособиться, но мы поможем теб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так понимаю, это будет не сэндвич? — спросила она, вздыхая. Эта история с Акриной напугала ее, так что тот факт, как Мари получала еду, был достаточным поводом для беспокойства. Она, наверное, откусит кусочек от скользкого извивающегося щупальца, и её вырве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зо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что такое сэндвич, но могу сказать, что Акрина принесет фрукты. Она неравнодушна к ним, — сказал Эмброуз с нежной улыбкой. То, как он говорил об Акрине, напомнило ей, как говорил о ней ее собственный отец.</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Calibri" w:cs="Times New Roman" w:ascii="Times New Roman" w:hAnsi="Times New Roman"/>
          <w:i/>
          <w:iCs/>
          <w:sz w:val="24"/>
          <w:szCs w:val="24"/>
          <w:lang w:eastAsia="en-US"/>
        </w:rPr>
        <w:t>Гениальный математик</w:t>
      </w:r>
      <w:r>
        <w:rPr>
          <w:rFonts w:eastAsia="Calibri" w:cs="Times New Roman" w:ascii="Times New Roman" w:hAnsi="Times New Roman"/>
          <w:sz w:val="24"/>
          <w:szCs w:val="24"/>
          <w:lang w:eastAsia="en-US"/>
        </w:rPr>
        <w:t xml:space="preserve">, — хвастался он. — </w:t>
      </w:r>
      <w:r>
        <w:rPr>
          <w:rFonts w:eastAsia="Calibri" w:cs="Times New Roman" w:ascii="Times New Roman" w:hAnsi="Times New Roman"/>
          <w:i/>
          <w:iCs/>
          <w:sz w:val="24"/>
          <w:szCs w:val="24"/>
          <w:lang w:eastAsia="en-US"/>
        </w:rPr>
        <w:t>К пяти годам она уже умела говорить по-испански и по-французски</w:t>
      </w:r>
      <w:r>
        <w:rPr>
          <w:rFonts w:eastAsia="Calibri" w:cs="Times New Roman" w:ascii="Times New Roman" w:hAnsi="Times New Roman"/>
          <w:sz w:val="24"/>
          <w:szCs w:val="24"/>
          <w:lang w:eastAsia="en-US"/>
        </w:rPr>
        <w:t>». Вероятно, это была одной из его любимых тем, которыми он хвастался больше всего. Хотя Мари действительно говорила на трех языках, выучив язык жестов специально для своей преподавательской карьеры, было много других вещей, которые приводили его в восторг. Каждый её детский рисунок висел на холодильнике и каждый выпавший зуб сохраня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ушая, как Эмброуз говорит об Акрине, словно это его дочь, она почувствовала боль в груди. Мари не видела родителей уже несколько недель, хотя они собирались навестить ее перед круизом. Они попали в группу по ликвидации последствий урагана на Гавайях и не смогли просто уех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тот момент девушка почувствовала, как слизь щекочет ей руку. Она задохнулась, едва сдерживая крик, когда поняла, что Акрина верну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должен научить эту штуку хорошим манерам, — прорычала она, пытаясь заставить свое сердце успокоиться. Существо брыкалось и подпрыгивало как лошадь — или лучше было бы назвать его морским коньк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й знакомы манеры, — сказал он, защищаясь, когда маленький шар света появился откуда-то позади него. — Акрина не может не быть слишком дружелюб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имеешь в виду надоедливой? — спросила она. Амброуз протянул руку Акрине, и та с радостью подплыла к нему. В ту же секунду, как они коснулись друг друга, с неё попадала груда фрук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ари отвисла челюсть. Персики, манго и апельсины начали всплывать, находясь в нижней части круга све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быстро схватила персик и манго, глядя на Эмброу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она это сдел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тебя есть все, что тебе сейчас нужно? — спросил он, игнорируя ее вопро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кивну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Идти вперед, Акрина. Оставь остальное на по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рукты перестали плавать, вместо этого они потянулись к Акрине. Один за другим она поглощала каждый фрук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онятия не имела, что она может сделать нечто подобное, — сказала Мари, откусывая большой кусок персика. Ожидая, что ее зальет соленой водой, она ощутила только сладость. Кусочек легко скользнул по ее горлу, вероятно, самый вкусный персик, который она когда-либо пробовала в своей жизн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может многое, — сказал он с гордостью в голос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откусила еще кусочек, смакуя каждую сочную капл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ведь не получу свою Акрину, правда? Я имею в виду, так как я на самом деле не русалка или как вы себя называет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стно говоря, понятия не име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побери, она надеялась, что нет. Или, по крайней мере, у этого существа не было скользких рук, которые заставляли ее чувствовать себя так, будто кто-то терся раздавленными червями о ее кож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родолжал, его голос был глубоким, мелодичны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ас называют Атлантами, но в мифах нас чаще называют русалками и русалам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услышала отвращение и подняла бров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полагаю, тебе это не нрави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сколько. Это так... по девчачьи. Столько слабости в одном слове. «Атлант» — звучит грозно, — сказал он с гордостью. — Люди тряслись от страха, когда кто-то произносил наше имя. Октопианы устали нападать на нас, и короли других видов остерегались нас.</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Мари молча смотрела на него. Густые черные волосы ниспадали на лицо, крепкий подбородок был сжат, глаза блестели от воспоминаний о прошлом. </w:t>
      </w:r>
      <w:r>
        <w:rPr>
          <w:rFonts w:eastAsia="Calibri" w:cs="Times New Roman" w:ascii="Times New Roman" w:hAnsi="Times New Roman"/>
          <w:i/>
          <w:sz w:val="24"/>
          <w:szCs w:val="24"/>
          <w:lang w:eastAsia="en-US"/>
        </w:rPr>
        <w:t>«Теперь все изменилось»</w:t>
      </w:r>
      <w:r>
        <w:rPr>
          <w:rFonts w:eastAsia="Calibri" w:cs="Times New Roman" w:ascii="Times New Roman" w:hAnsi="Times New Roman"/>
          <w:sz w:val="24"/>
          <w:szCs w:val="24"/>
          <w:lang w:eastAsia="en-US"/>
        </w:rPr>
        <w:t xml:space="preserve">, — подумала она, не зная, стоит ли ему говорить. Атлантида была мифом в ее мире, и очень немногие люди верили в русалок.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могла только представить, что произойдет, если люди узнают, что русалки существуют. Что бы сделали ее родители? Приняли бы или отвергли? Если их собственная взрослая дочь однажды придет домой и вдруг скажет, что она заражена рыбным соком и будет отращивать хвост каждые два часа, как они отреагирую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юбовь ее родителей была безусловной, всегда была. Но Мари — нет... У нее не было парня, у нее не было ног — так что же у нее теперь е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случи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ернулась к реальности, посмотрела на Эмброуза и увидела, что он смотрит на нее с беспокойств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 все в порядке. Просто задума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ч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многословная рыбка, — пробормотала она и вздохнула. — Что бы я сделала, если бы захотела вернуться на поверхность? Продолжить учёбу, к примеру. Я не могу просто исчезнуть, — сказала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гда они плыли по дну океана, она могла поклясться, что видела точно такую же группу кораллов раньше, с точно такой же группой рыб-клоунов... но тогда все выглядело так 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красиво, завораживающе, но все выглядело одинаково. Ее глаза не были затуманены, как тогда, когда она была «смертной», как называл это Эмброуз. Она могла видеть даже лучше, чем раньше, и каждый сантиметр рифа, который они проплыли, был так похож, что через каждые километры она видела повторение того, что видела всего несколько минут наз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не остановились, чтобы просто поговорить. Нет, каждый раз, когда она хотела передохнуть — выпить воды или еще чего-нибудь, — тритон заставлял ее двигаться дальше. Они были на виду, и Эмброуз хотел, чтобы они убрались отсю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медленно произнес он, делая поворот, как будто у него была какая-то внутренняя навигация. — Ты не можешь снова выйти на поверхно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Из-за моего хвоста? — спросила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к ты думаешь, что случится с тобой, если твой хвост вырастет перед людьм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лаза источали жесткость, а челюсти были сжаты. Очевидно, он не хотел это обсужд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идишь, в чем дело. Мне не придется беспокоиться о превращении в рыбу, потому что я буду жить прямо у океана. Есть много пляжных домов, которые находятся всего в нескольких метрах от океана. Это не будет проблемой, — сказала она с надеждой, ее хвост начал вибрировать, как это было раньше, прежде чем она бросилась впере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хватила Эмброуза за руку, чтобы не упасть. Его мускулы сократились под ее ладонью, но она проигнорировала это, крепче прижимаясь к н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прекрасно. Я могу преподавать прямо на пляже и все еще быть в безопасности. Кроме того, ты можешь остаться со м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первые за несколько часов Эмброуз остановил их. Внезапно. Резк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говори так, Мари, — прорычал он. Его глаза вспыхнули опасным чувством, которое она не могла объяснить, да и не хоте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качала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никаких причин, почему я не могу вернуться на поверхность и продолжить свою жизнь. И это было бы даже лучше для тебя, потому что ты останешься у воды и сможешь начать все зано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может быть удивительным началом для него — для них обоих. Мари могла забыть о проблеме с хвостом, когда преподавала, а он мог делать все, что хотел. Он мог начать жизнь, встречаться с людьми, заводить друзей. Она ухмыльнулась ему, едва заметив, как ее хвост завибрировал и встряхнул 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это идеально для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Я сказал — нет. Не надо, я не могу жить на поверхности, и ты тоже, так что оставь эту тему. Я найду, где нам остановиться, подальше от Сето. Когда ты привыкнешь к своему хвосту и узнаешь правила моря, я отпущу тебя одну. А до тех пор выкинь из головы мысли о жизни на земле, — его рычание было таким яростным, таким громким, что Мари вздрогну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рубанул рукой по воде, заставляя ее замолча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этого не потерплю. Веди себя тихо, пока мы не доберемся до Ф-ИН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резко обернулся, оставив ее стоять в тишине. Он накричал на нее? За желание дать ему шанс на будущее? Девушка плотно сжала губы. О да. Они должны были что-то с этим сделать. Мари не собиралась терпеть всякое дерьмо от любого мужчины — и это включало мужчин с хвоста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ак бы она ни злилась на него, как бы ей ни хотелось вырвать его позвоночник и смотреть, как он плывет, словно обмякшая водоросль, на дно океана, Мари не могла представить себе, каким безбожно красивым он был, когда набросился на нее. Она не чувствовала страха и ни на секунду не думала, что он причинит ей боль. Эмброуз не был таким мужчиной, как бы мало она его ни знала. Он рисковал своей задницей, чтобы спасти их, и это было все, что он мог сделать, — он не вернется к этому, причиняя ей физическую бо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 его глаз, синих, как океан, с прожилками, похожими на сверкающие молнии, запечатлелся в ее сознании. Густые ресницы, черные как ночь, окружали глубину, которая горела в ней... Черт, но от этого образа вода вокруг нее словно нагревалась.</w:t>
      </w:r>
    </w:p>
    <w:p>
      <w:pPr>
        <w:pStyle w:val="Normal"/>
        <w:suppressAutoHyphens w:val="false"/>
        <w:spacing w:lineRule="auto" w:line="240" w:before="0" w:after="0"/>
        <w:ind w:firstLine="567"/>
        <w:jc w:val="both"/>
        <w:rPr>
          <w:rFonts w:eastAsia="Calibri"/>
        </w:rPr>
      </w:pPr>
      <w:r>
        <w:rPr>
          <w:rFonts w:eastAsia="Times New Roman" w:cs="Times New Roman" w:ascii="Times New Roman" w:hAnsi="Times New Roman"/>
          <w:sz w:val="24"/>
          <w:szCs w:val="24"/>
          <w:lang w:eastAsia="en-US"/>
        </w:rPr>
        <w:t xml:space="preserve">  </w:t>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sz w:val="28"/>
          <w:lang w:val="en-US" w:eastAsia="en-US"/>
        </w:rPr>
        <w:drawing>
          <wp:inline distT="0" distB="0" distL="0" distR="0">
            <wp:extent cx="2457450" cy="231394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7" t="-8" r="-7" b="-8"/>
                    <a:stretch>
                      <a:fillRect/>
                    </a:stretch>
                  </pic:blipFill>
                  <pic:spPr bwMode="auto">
                    <a:xfrm>
                      <a:off x="0" y="0"/>
                      <a:ext cx="2457450" cy="231394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9</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 водой есть отели? — спросила Мари, широко раскрыв глаза, когда Эмброуз силой потащил ее за собой. Она начала копаться в своих плавниках в ту же секунду, как он велел ей молчать и не смотреть никому в глаз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достаточным предупреждением для нее, чтобы знать, что они даже не должны были идти ту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очень похожи на вас, если не более продвинутые, — сказал он. Эмброуз мягко потянул ее за руку, пытаясь уговорить двигаться самостоятель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м больше причин уехать! Не заставляй меня плыть туда, вещи имеют тенденцию ломаться вокруг меня, разве ты не заметил? — ее голос стал выше, и она не могла остановиться. Девушка почувствовала, как кровь отхлынула от ее лица, когда из-за шаткой двери донесся искаженный кри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счет этого можешь не беспокоиться, Мари. Все наши здания укреплены морем. Даже октопиан не смог бы разрушить это мес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это обнадеживает, — пробормотала она, потянув его за руку. Акрина мелькнула перед ними, и она почувствовала начало другой руки, мокрой, обернутой вокруг ее другой рук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трогай меня, — прорычала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кивнул, и ощущение покинуло 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вай заключим сделку, — сказал он.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делку? — она даже не потрудилась скрыть свой цинизм. Раздался еще один крик, а затем какой-то глухой стук, и у нее закружилась голова. Бах. Драки в баре. Это было похоже на подводную версию шумного западного бар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того места, где она стояла, дверь выглядела так, будто могла распасться в любую секунду. Она была темно-коричневой, с закругленными краями и мхом, ползущим по каждому сантиметру. На дне лежал небольшой сверток, и чем ближе она присматривалась, тем заметнее была цепочка маленьких слизняков, выползающих из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диафрагма затанцевала, и ее чуть не вырвало персиком и манго, которые она съела ра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против спать на полу в паре километров от этого места, — сказала она с отчаянием в голос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очувственно посмотрел на нее и покача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мы останемся зде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 люди. Твари. Там есть твари, которые разорвут меня на кус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нахмурился, глядя н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имеем дело не с октопианами, так что твой страх напрас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изумленно уставилась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имеет значения! Ты слышишь грохот, доносящийся изнутри? — еще один удар раздался изнутри, как раз в тот момент, когда дверь снова начала стучать по замшелому каменному здани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м был в два раза больше, чем ее собственный, с двумя этажами и несколькими выбитыми окнами, в которых была только деревянная доска, как своего рода охранник для уединения. Так же, как и дверь, мягко струящийся мох цеплялся за бок здания, странные скалистые образования также умудрялись расти и прилипать к нему. Несколько колоний рыб окружили каменное здание, как зловещий барьер крепости суш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могла поклясться, что какая-то рыба презрительно на нее таращилась. Это только укрепило ее решимость не заходить в это грубое мес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тоял, скрестив руки на груди, нахмурив брови и смущенно нахмуривши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понимаю, почему ты не можешь просто делать то, что я говорю? — спросил он раздражен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изумленно уставилась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умаю, что у кого-то будет проблема войти в здание, в котором происходит драка в баре! — что-то разбилось изнутри, и она вздрогнула. — Ты не можешь всерьез хотеть, чтобы я пошла туда с тоб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ерьезно, — сказал он, качая головой, как будто прочищая любую другую мысль. Смущение исчезло с его лица, сменившись смущающей суровой натурой, которая заставила ее медленно отступить от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сказала она, качая голов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Эмброуз.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риближался к ней, как бы сильно девушка ни старалась говорить и как бы далеко ни отступала. Тритон нежно, но крепко схватил ее за рук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все не так уж плохо. Ты пережила трансформацию, ты сбежала от психотической богини, и ты не порубила меня на кусочки, как я уверен, ты хотела в течение последнего ча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улыбнулся, заставляя ее желудок делать странные вещи. Она нервно сглотну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ждое путешествие начинается с первого шага... даже если он находится в неправильном направлении, по крайней мере, хвост двигается, а мозг думает. До сих пор ты проделала удивительную работу, держа себя в руках. Я более чем уверен, что ты сможешь осилить такую мелоч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уставилась на него, а потом вздохну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но только потому, что я устала. Мы ведь будем спать здесь, верно? Атланты вообще спя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она больше не могла спать, у них была бы проблема. Большая, ворчливая проблема по имени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спят. Как новообращенный Атлант, тебе необходимо отдохнуть. Мне так жаль, что пришлось тащить тебя с собой, не дав времени на восстановление, — сказал он, его голос понизился от раскаяния, умудрившись смыть с себя темную вол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одной только мысли о том, что она может опустить голову и позволить своим ногам — хвосту — отдохнуть, борьба оставила ее, а плечи опустились. Да, там было единственное, что она хотела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сто спать. Я хочу спа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Мари сказала это. Девушка позволила Эмброузу отвести себя к промокшей насквозь двери и постаралась не смотреть на рыбу-демона с презрительным взгляд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как долго это будет продолжаться, но я не могу выпустить тебя из виду... если что-нибудь случится, я хочу, чтобы ты уплыла как можно дальше от этого места, — пробормотал Эмброуз ей в висок, прежде чем открыть две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прошли всего лишь пару сантиметров, прежде чем дверь за ними захлопнулась, и несколько глаз уставились на вошедш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мгновенно останови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жда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о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а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пятилась к Эмброузу, едва сдерживая вздох. Около двадцати Атлантов стояли вокруг стола, играя в какую-то игру, в которой был задействован маленький бриллиан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ако она задыхалась не из-за бриллиан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ый из них был более грубой и страшной версией Эмброуза. У всех были испачканные чернилами руки, у всех были шрамы на лицах и голой груди, и все они смотрели на них так, словно в комнату вошел призр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онечно, все изменилось в течение секунды. Ее сердце бешено заколотилось в груди при виде чистой ненависти в их глазах... или это была ярость? Это было похоже на ярость. Действительно бешеная яро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прошептала она, прячась за его спи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чего не говори, — его голос был едва слышен для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да вокруг них зашевелилась, и ее голова дернулась назад. Неуклюжий Атлант с плавником — это был плавник акулы? — торчащий из его спины перекрыл дверь полностью... отрезая путь к выходу.</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О, прекрасно. Просто прекрасно».</w:t>
      </w:r>
    </w:p>
    <w:p>
      <w:pPr>
        <w:pStyle w:val="Normal"/>
        <w:suppressAutoHyphens w:val="false"/>
        <w:spacing w:lineRule="auto" w:line="240" w:before="0" w:after="0"/>
        <w:ind w:firstLine="567"/>
        <w:jc w:val="both"/>
        <w:rPr>
          <w:rFonts w:eastAsia="Calibri"/>
        </w:rPr>
      </w:pPr>
      <w:r>
        <w:rPr>
          <w:rFonts w:eastAsia="Times New Roman" w:cs="Times New Roman" w:ascii="Times New Roman" w:hAnsi="Times New Roman"/>
          <w:sz w:val="24"/>
          <w:szCs w:val="24"/>
          <w:lang w:eastAsia="en-US"/>
        </w:rPr>
        <w:t xml:space="preserve">  </w:t>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sz w:val="28"/>
          <w:lang w:val="en-US" w:eastAsia="en-US"/>
        </w:rPr>
        <w:drawing>
          <wp:inline distT="0" distB="0" distL="0" distR="0">
            <wp:extent cx="2467610" cy="23228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7" t="-8" r="-7" b="-8"/>
                    <a:stretch>
                      <a:fillRect/>
                    </a:stretch>
                  </pic:blipFill>
                  <pic:spPr bwMode="auto">
                    <a:xfrm>
                      <a:off x="0" y="0"/>
                      <a:ext cx="2467610" cy="232283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8"/>
          <w:szCs w:val="24"/>
          <w:lang w:eastAsia="en-US"/>
        </w:rPr>
        <w:t>Глава 10</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более чем уверена, что они умру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шие, плохие, уродливые парни собирались убить Эмброуза, а затем разорвать ее на части, и она никогда не сможет задушить Рэя голыми рук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то тот, о ком я думаю? — прорычал один из мужчин. У него был один глаз и шрам, который тянулся вдоль его лица. Почти вся левая сторона его тела была покрыта татуировками. Его хвост был черным как ночь, совершенно противоположным ее и Эмброу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может быть, — пробормотал другой. Мари не видела, кто это сказал, но, оглядев комнату, на мгновение задержалась, чтобы оценить обстановку. Как и снаружи здания, в дальних углах комнаты располагался мох. Освещение — каким бы дьявольским образом им это ни удавалось — было тусклым, и комната выглядела туманно, как будто в группе был курильщик. Вот только курить под водой было невозможно, а чтобы ввести в уравнение электричество... у нее заболела голова от попыток разобраться в это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ескольких метрах от них стояла группа мужчин. Мокрые деревянные столы выстроились вдоль стены с ржавыми стальными стульями. Слева от главного входа располагался традиционный бар. Там стояла высокая стойка, за которой сидел одинокий худой бармен, а перед ним было несколько прозрачных бутылок с чем-то. Ее лицо исказилось от отвращения, когда Мари попыталась определить, что было в них. В одних была зеленая слизь, в других — черная, а в третьих — коричневая. Мари оторвала взгляд от отвратительных бутылок и снова посмотрела на мужчи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выглядит немного старше... уродливее, чем ран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так близко к Эмброузу, что чувствовала каждую его реакцию. Поэтому, когда его плечи напряглись, как стрела, готовая вылететь, она схватила его сжатую в кулак руку и попыталась успокоить, пока не поняла, о чем говорил этот придуро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урод, — яростно прошептала она, ткнув его локтем. — Не слушай 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тихо ответил Атлант. Девушка попыталась заглянуть ему через плечо, чтобы увидеть его выражение, но он смотрел вперед, не нарушая своей концентраци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происходи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и посмотри, что у нас тут есть, — тот же самый человек, у которого не было глаза, заглянул через плечо ее защитни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напряглась, ее рука мгновенно обхватила руку Эмброуза, успокаивая выпуклые мышцы, которые напряглись под ее ладонью.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сердцебиение подскочило еще на одну ступеньку, когда тишина затянулась. Эмброуз не сдвинулся со своего места перед ней, хотя одноглазый мужчина ясно дал понять, что хочет привлечь к ней все внимание — она пряталась за ним, как испуганный тунец из рыболовной се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Женщина? — спросил голос с акцентом, звучавший немного глупо. Мужчина говорил, проглатывая гласные так, что было вообще не понятно, о чем он. Она посмотрела через локоть Эмброуза на того, кто говорил, и всю сцену перед ней.</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В тот же миг ее сердце попыталось подняться к горлу. </w:t>
      </w:r>
      <w:r>
        <w:rPr>
          <w:rFonts w:eastAsia="Calibri" w:cs="Times New Roman" w:ascii="Times New Roman" w:hAnsi="Times New Roman"/>
          <w:i/>
          <w:sz w:val="24"/>
          <w:szCs w:val="24"/>
          <w:lang w:eastAsia="en-US"/>
        </w:rPr>
        <w:t xml:space="preserve">«Окей. Это действительно не хорош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всех Атлантов, которых она видела, было какое-то оружие. От маленького кинжала и полноценного копья, до какой-то стрелы... и все они были направлены на н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 прошептала она, прижимаясь к его спине, когда мужчина позади нее придвинулся немного ближе, достаточно, чтобы его хвост коснулся ее локтя. — Мне еще рано умира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только посмотри на это! Она говорит! — комната разразилась смехом, от которого у нее по спине пробежал холодок. — Значит, изгнанник принес нам благодеяние за то, что мы остались здесь, не так ли? Глупая маленькая девчонка, которая слепо последовала за тобой и имеет достаточно мозгов, чтобы произносить сло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частью, все внимание было сосредоточено на Эмброузе. Она не могла видеть его лица, но знала, что он только злится — его спина была тверда как камень, а рука под ее ладонью была неподвиж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инес тебе кое-что, но не женщину, — его голос был таким же ровным, как и раньше, с намеком на что-то большее, что-то... опасное. Мари закрыла глаза, желая оказаться, где угодно, только не здесь. Например, в теплой постели, с попкорном и фильмом, оценивая работы и смеясь над студентами, которые, очевидно, списали домашнее задание и жульничали на тестах... вот где она хотела бы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о этого она была здесь, в каком-то захудалом рыбном отеле. И вот-вот умрет. Прекрас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что ж, это очень плохо, — усмехнулся один из мужчин, крадучись пробираясь к Эмброузу, осмеливаясь подойти достаточно близко, чтобы заглянуть ему за спину, на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желудок сжался. У него не хватало половины руки, кожа натянулась на сломанную кость, как тонкая бумага. Парень был в два раза больше Эмброуза, и это о чем-то говори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не примем ничего, кроме девушки, — сказал он, и в его глазах появился извращенный блеск, когда они прошлись по ее покрытой чешуей груди и бедрам, а затем, наконец, по ее хвосту — прямо перед тем, как блеск так же быстро исчез. Его лицо побледнело, и он отшатнулся от н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ня? — слабым голосом спросил он, потрясение отразилось на каждом дюйме его лица. В комнате загрохотали низкие голоса. — Ты привел сюда Боги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хмурилась. Они говорили о 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гнанник и Боги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де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мужчины заговорили разом, и их голоса перекрывали друг друга. Мари стояла, переплетя руки с руками Эмброуза, и ее охватило смущение. Они думали, что она Богиня? И Эмброуз не поправил 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 прошептала она, прижимаясь ближе к нему, когда голоса стали громче. Они все о чем-то спорили друг с другом, и рев превратился в полномасштабный спор. — Может, нам стоит улизнуть, пока они отвлеклись. Почему они думают, что я Боги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вернул голову и посмотрел на нее. Его глаза были встревожены, но лицо застыл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помолчи, Мари. Если ты позволишь им думать, что ты Богиня, мы сможем избежать драки, и, надеюсь, у нас будет, где остановиться. Эти люди могут даже отдать тебе свою верно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я же не Богиня! — сказала она, вскинув руки. — И мне действительно не нужна лояльность этих... хулиган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лыбка тронула его губ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начинаешь говорить, как я, — пробормотал он в ответ, накрывая ее руку своей. От этого действия по руке девушки пробежала теплая волна, и она почти задохнулас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бавно. Нервозность прошла, она успокои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волнуйся, Мари. Мужчины склонны поклоняться тем, кто имеет более высокий статус, особенно эти. Они могут быть грубыми, но также помогают тем, кем они восхищаю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 один из этих мужчин не восхищается мной, — ответила она, хотя румянец окрасил ее щеки. То, как Эмброуз сказал это, почти заставило его звучать так, как будто он был одним из тех люд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но они будут. Просто сиди тихо и позволь мне позаботиться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кептически посмотрела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они не будут удивляться, почему эта большая, плохая Богиня не может постоять за с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Они будут думать о тебе как о хитроумной женщине, которая наблюдает за сценой и ничего не говори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этот раз он одарил ее широкой улыбкой и начал вытаскивать ее из-за себ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ая сцена... — остальная часть того, что она сказала, осталась без внимания. Эмброуз был слишком занят тем, что бросился вперед и схватил ближайшего к ней мужчину за руку, погрузив его руку в открытую ра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к разорвал воздух, заставив всех замолч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Если ты еще раз так заговоришь при ней, то пожалеешь, что отрастил этот хвост, — прорычал Эмброуз, отчего по ее спине пробежала дрожь. Он ведь не собирался нарочно затевать драку, правд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Это было бы глупо. Эмброуз не был глупым. Он 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очешь получить ещ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жчина, стоявший всего в нескольких метрах от нее, зарычал, как дикий зверь, прежде чем металлическое кольцо рассекло воздух. После этого несколько других видов оружия были обнажены, и мужчина без глаза вышел впере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льным, прищуренным взглядом он окинул Эмброуза, прежде чем посмотреть на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бросим тебе вызов за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вздрогну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сто молчи, — прорычал Эмброуз. Он, казалось, оценивал мужчину, стоящего перед ним, прежде чем отпустить хватку. Парень упал на спину, тяжело дыша, с лицом красным, как помидор.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чти ничего не заметила, и ей было все равно. Эмброуз сам сказал, что он недостаточно силен, чтобы сражаться, так какого черта он делает это прямо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мы победим, то оставим ее себе. Если ты выиграешь, то останешься здесь, и мы даже пальцем ее не тронем, — Атлант обвел ее тело взглядом. Девушка вздрогнула и снова потянулась к Эмброузу. Она ничего не скажет, она будет молч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ерзо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воскликнул Эмброуз, хватая ее протянутую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сти меня! Мне очень жаль! — она закрыла лицо руками, когда Эмброуз крепко обнял ее за плечи, заставляя замолча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чувствовала на себе взгляд одноглазого мужчин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ет быть, она гораздо ценнее, чем мы думали... — он не успел догово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произошло сразу. Эмброуз бросил ее как камень, отталкивая назад своим хвостом, когда Акрина обернула одну из своих склизких щупалец вокруг ее руки, и одноглазый человек, с двумя другими, бросился на Атлан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дующие мгновения были как в тумане. Мужчины вокруг нее начали кричать, подначивая других, в то время как Эмброуз боролся под их весом. Паника охватила ее, как лесной пожар. Он не вставал и не двигался, но позволял им бить себя, как боксерскую груш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продолжалось несколько минут. Она кричала и брыкалась, пыталась заставить проклятую Акрину отпустить ее, даже дошла до слез, но все было напрасно. Ее сердце колотилось в груди, боль за Эмброуза пульсировала во всех венах ее тела. Слезы текли по ее щекам, или потекли бы, если бы они не растворились в воде вокруг н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вставай! Поднимайся! Черт побери, просто... вставай, — закричала она, борясь с хваткой, с которой держала ее Акрина. У нее перехватило дыхание от рыданий, звук ударов руками, хвостами и резкой плоти заставил ее вздрогну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если бы Мари только могла избавиться от Акрины. Ее руки чесались убить кого-нибудь, задушить людей, которые причиняли боль Эмброузу. Он не должен был влезать в драку; он сам сказал, что у него нет с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нал, что так и бу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резко отвернулась, когда один из парней ударил Эмброуза кулаком в висок. Боже м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крина поняла намек, прикрыв ей глаза, полностью затемняя все вокруг. Было ли это потому, что Амброуз хотел этого, или потому, что Акрина знала, что девушка не сможет этого вынести, она не зн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з несколько секунд Мари почувствовала, как в комнате что-то измени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то хмыкнул, и это не 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раздался крик. Леденящие кровь, поднимающие кожу крики, которые будут преследовать Мари до конца ее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это было не только от трех мужчин. Нет, это было от всех, кто был в комнате, кроме Мари. Крики окружали ее со всех сторон, звуки боли были такими громкими, что у нее заболели барабанные перепон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Это делал он. Мари могла чувствовать его, ощущать, слышать. Он показывал им, кто доминирует, как волк в стае, и она была решающим фактором. Атлант принял боль за нее, заставил их почувствовать, что они побеждают, а затем набросился на них со свирепостью, которой, как она знала, он облад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наполнились слезами, когда крики стих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ждала момента, когда Акрина отпустит ее. Чернота медленно отступала. Мари мигом заметила Эмброуза, стоящего в центре десятка или более обмякших тел, с кусками плоти, медленно вращающимися вокруг комнаты, и кровью, следующей за ни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чуть не расплакалась прямо здесь и сейчас, но не из-за стонущих мужчин или резни, которая была на полу у плавника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росилась вперед, прижимаясь к его телу. Мари никогда не забудет образ всех тех мужчин, избивающих Эмброуза до полусмерти. Ни за что на свете она не простит себе, что затеяла все э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мне так жаль... мне так, так жаль... — она почувствовала, что ее глаза начинают щипать, и крепче обняла его за шею, даже не заметив, как он пытается оторвать ее от себя, задыхаясь. — Я не могу поверить... я буду слушаться тебя… мне так жал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ари, прекрати. Я не могу дышать, — девушка тут же ослабила хватку, но не полностью. Она должна была убедиться, что с ним все в порядке после того, что случилось, а он явно не был в порядк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рез шел от виска к челюсти, и из него сочилась кровь, уже сформировался синяк под глазом, а губа была разбита. Она даже не хотела видеть состояние его плеч. Рыдая, она спроси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ты позволил этому случ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надо было... о, великая Атлантида. Не плач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ты позволил им избить себя, безмозглы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пожалуйста, не плачь так, мне действительно не больно, и теперь у нас есть место, где переночевать сегодня вечер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и ублюдки пытались убить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слепляющая ярость вспыхнула в ней, и девушка огляделась в поисках ближайшего Атланта — и ударила его хвостом так сильно, как только могла. Он застонал, доставляя ей удовольстви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ты, хвостатый ублюдок! Если бы мои братья были здесь, они бы разрезали тебя на маленькие кусочки и посыпали лапшой с соусом альфредо, и где бы ты сейчас был, а? Порезанный и в моем чертовом животе! Как насчет этого? — она ударила хвостом по другому телу рядом с собой, даже не заботясь о том, что она, вероятно, создает армию враг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остановилась, тяжело дыш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менно так я и дум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скул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вольная, она убрала волосы за ухо и встретилась взглядом с Эмброузом, а затем моргнула, когда увидела, как облегчение покидает его те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лава богам, ты больше не плачешь, — пробормотал он, оглядывая тела. Ни один тритон не остался стоять на месте. Столы были отброшены к стене, табуреты плавали вокруг них, а стеклянные чашки колыхались в воде, как будто они не знали, что с собой дел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почему ты плачешь из-за этого? Разве женщины не должны радоваться, что за них дерутся 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рищурилась, глядя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такой же, как все остальные мужчины, не так ли? Только потому, что я женщина, я должна быть счастлива при виде насилия и крови? Ну, позволь мне сказать тебе, мой дорогой рыбий друг, — я не люблю насилие! — она раздраженно всплеснула руками. — И позволь мне дать тебе хороший совет — если ты когда-нибудь снова выкинешь такой трюк... — прорычала Мари. — Я могу гарантировать, что ты окажешься среди мертвых тел на по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днял руку и нахмур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то из них не умер,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могу это исправ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пристально посмотрел на нее и покачал голов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ты... не боишься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фыркну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уж на то пошло, я думаю, что это ты должен бояться меня, потому что в ту же секунду, как я приведу тебя в комнату наверху, я собираюсь выяснить, как получить ноги, чтобы обернуть вокруг твоей талии 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собираешься делать? — спросил он, нахмурив брови.</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Плохая Мари. Плохая. Очень-очень плохая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 не менее, мысль о том, чтобы воплотить этот образ в ее жизн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возьми. Что, черт возьми, на нее нашло? Она испытывала вожделение к тритону после несколько часового знакомства с ним? Мари перескочила от страха к ужасу, к плачу, гневу и к возбуждению в течение нескольких секунд. Это было совсем на нее не похоже — но эмоции были слишком сильны, чтобы отрицать или бороться. Все, что она могла сделать, это смириться с происходящ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ственная причина, по которой она не собиралась признавать себя поехавшей, заключалась в том, что весь день был полностью сумасшедшим. Сначала ее жених, круиз, Эмброуз, она сама превращалась практически в рыбу, а затем это? Слишком много для одной девушки, чтобы справиться, слишком мн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енно поэтому, как только тревога промелькнула на лице Эмброуза, Мари спасо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осто ушла.</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lang w:val="en-US" w:eastAsia="en-US"/>
        </w:rPr>
        <w:drawing>
          <wp:inline distT="0" distB="0" distL="0" distR="0">
            <wp:extent cx="2404110" cy="22675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 t="-8" r="-7" b="-8"/>
                    <a:stretch>
                      <a:fillRect/>
                    </a:stretch>
                  </pic:blipFill>
                  <pic:spPr bwMode="auto">
                    <a:xfrm>
                      <a:off x="0" y="0"/>
                      <a:ext cx="2404110" cy="2267585"/>
                    </a:xfrm>
                    <a:prstGeom prst="rect">
                      <a:avLst/>
                    </a:prstGeom>
                  </pic:spPr>
                </pic:pic>
              </a:graphicData>
            </a:graphic>
          </wp:inline>
        </w:drawing>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11</w:t>
      </w:r>
    </w:p>
    <w:p>
      <w:pPr>
        <w:pStyle w:val="Normal"/>
        <w:suppressAutoHyphens w:val="false"/>
        <w:spacing w:lineRule="auto" w:line="256"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оснулась от самого удивительного ощущения в своей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е могла точно определить, что это было, или даже догадаться, почему она чувствовала это, но знала, что хочет, чтобы это никогда не заканчивалась. Маленькие, горячие покалывания согревали ее тело изнутри, заставляя вздых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мило и так умиротворяю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еревернулась на бок, потянулась с улыбкой на лице и часто заморгала. Рядом с ней — или, скорее, облокотившись возле неё — сидел Эмброуз. Его голова покоилась на скрещенных руках, которые лежали на краю кровати, на которой она была. Он устроился в неудобном на вид кресле и заснул с выражением беспокойства на лиц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бедняжка, — прошептала она, протягивая руку, чтобы разбудить его. Тритон скрючился, лежа в этом кресле, и девушка могла только представить, как сильно будут болеть его мышцы, когда он просн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смотрела мимо своего спящего защитника, оглядывая комнату. Она была маленькой, но уютной, совершенно не похожей на остальную часть отеля, которую она видела. В углу комнаты стояла небольшая подставка из странных, сваренных вилок и ложек. В противоположном конце комнаты стояла полка со всевозможными ракушками, а под ней — комод. Она была прозрачной, но пустой, если не считать якоря на нижней пол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другой стороне кровати было открытое окно с тонкими розовыми лозами, которые служили шторами — пугающими шторами. Снаружи Мари увидела злобную маленькую рыбку, плавающую вдоль окна. Рыбка не заплывала, что удивительно, поэтому Мари не жалова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место мокрых на вид стен, покрытых мхом, комната была построена со светящимися синими стенами, которые имитировали мраморную отделку, чего она никогда раньше не видела. Казалось, что стена прозрачная, но она была достаточно толстой, чтобы девушка не могла увидеть другие комнаты. Пол был выложен тем же материалом, что и стены. Это было волшебно и потрясающ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схитительное, захватывающее ощущение снова пробежало по ее телу, отвлекая внимание Мари к хвосту Эмброуза, там, где его хвост медленно скользил назад и вперед по ее. Девушка вздрогнула и закрыла глаза, прежде чем заставила себя держать их открытыми.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Она смутно помнила его реакцию в последний раз, когда они были вместе: </w:t>
      </w:r>
      <w:r>
        <w:rPr>
          <w:rFonts w:eastAsia="Calibri" w:cs="Times New Roman" w:ascii="Times New Roman" w:hAnsi="Times New Roman"/>
          <w:i/>
          <w:sz w:val="24"/>
          <w:szCs w:val="24"/>
          <w:lang w:eastAsia="en-US"/>
        </w:rPr>
        <w:t xml:space="preserve">«Не трогай меня там, Мари. Плохая идея, очень плохая идея». </w:t>
      </w:r>
      <w:r>
        <w:rPr>
          <w:rFonts w:eastAsia="Calibri" w:cs="Times New Roman" w:ascii="Times New Roman" w:hAnsi="Times New Roman"/>
          <w:sz w:val="24"/>
          <w:szCs w:val="24"/>
          <w:lang w:eastAsia="en-US"/>
        </w:rPr>
        <w:t>Она вздрогнула, бросив на него взгляд. Значит, возбуждение. Мужчины и женщины русалки могут возбужд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жалела, что у нее нет веера или кубиков льда. Медленно выскользнув из-под хвоста Эмброуза, она переместила свой вес так, чтобы можно было опереться на локти, изучая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эй никогда не был так красив, как сейчас Эмброуз. Даже когда они учились в колледже. Мари путешествовала, вероятно, с одним из самых горячих и привлекательных мужчин, которых она когда-либо встречала, и теперь она была одна. Она не страдала лишней скромностью, хотя мысль о том, чтобы заниматься сексом с рыбьим хвостом была несколько странной и отталкивающей. Но то, что она почувствовала, когда его хвост коснулся ее хвос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этом воспоминании она закрыла глаза, жалея, что убрала хвост. Это было чертовски удивительно. Ничто из того, что Рэй когда-либо делал с ней, не заставляло Мари чувствовать себя так раньше, а Эмброуз даже не собирался этого 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сузились, боль поселилась в груди. Рэй никогда по-настоящему не пытался доставить ей удовольствие или заставить ее почувствовать что-то кроме легкого кайфа. И хотя Рэй ничего не делал для нее, Мари же наоборот сделала все, чтобы сделать его счастлив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ли ей так казалось. Он любил делать это по быстренькому, вот и все. За все годы, что они были вместе, Рэй никогда не позволял экспериментировать в постели, никогда не позволял ей делать ничего, кроме обычной рути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я ее жизнь превратилась в рутину. Из-за него. Она — они — все. Они преподавали в одной и той же школе, работали по одному и тому же графику, исправляли одно и то же количество бумаг, оплачивали одни и те же счета и делали все по книге — его книге — так много, что это стало естествен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думала, что они совместимы. Ее мать всегда говорила о своих отношениях с отцом как о чем-то волшебном. Их страсть еще не угасла, и они все еще проводили каждое мгновение вместе, как будто это было впервы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е так было с Рэ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ислонилась щекой к ладони, глядя на Эмброуза. Рэй был таким... скучным. Предсказуемый. Стабильным. Ничего похожего на то, что она надеялась обрести, имея в пример отношение родител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Мари думала, что это конец. Окончание колледжа, поиск постоянной работы, а затем встреча с Рэем были приемлемы, потому что она чувствовала себя достаточно счастливой, чтобы получить даже это. У ее братьев было столько всего: мозги, внешность, характеры, профессии. Они были вундеркиндами, а Мари — просто учительницей, которой больше ничего не ну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эй не дал ей возможности возбудиться. Он не оставлял ей места для творчества. Каждый день их совместной жизни был «делай это», «делай то» и «будь здесь». И теперь, когда он не висел на ее плечах, как какой-то балласт, Мари наконец смогла выразить себя и быть собой — и Эмброуз не возражал, хотя ей было бы все равно, если бы он это сдел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собиралась позволить какому-то придурку по имени Рэй разрушить ее новую океаническую жизнь. Хотя, призналась себе Мари, он здорово ей подсоби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з него она никогда бы не отправилась в круиз. Хотя Рэй сам виноват в том, что напутал с письмами, Мари была почти рада, что это произошло. Если бы это было не так, она смотрела бы на одного из самых сексуальных, горячих мужчин, которых когда-либо видела, и все это время чувствовала бы себя виноват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здохнула. Да, то, как она думала о нем перед тем, как упасть в обморок, было достаточно, чтобы заставить проститутку чувствовать себя виноват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Эмброуз просто был на своей волне. Он был молчаливый, прямолинейный, правильный, жесткий, расчетливый и суровый, когда от него это требовали обстоятельства. Он был тем, кто действительно заботился о ней. Ее тронуло его беспокойство, его забота, все уважение, которое он оказывал ей, несмотря на ситуацию, в которой они оказа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го было достаточно, чтобы заставить ее сердце колотиться, а желудок трепетать — то, что Рэй никогда не мог сделать для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прос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ытянулась по стойке смирно, услышав низкий, скрипучий голос. Потом моргнула, когда поняла, насколько они близки. Его глаза были удивительно голубыми, окруженными черными волнами и испещренными белыми пятнышк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ну да. И ты т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цо запылало, и она начала отстраняться от него, чтобы отодвинуться на некоторое расстояние. Но когда девушка отодвинулась, его рука мягко коснулась ее руки. Как будто он был слишком напуга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еспокоился о тебе, — сказал он. Затем его глаза закрылись, Атлант выглядел так, будто хотел ударить себя. Она смотрела на него, закусив губу. Эмброуз попробовал еще раз. — Когда ты начала... ты знаешь... я не знал, что делать, поэтому я... э-э... снял нам комнату и... ты голодна? У Акрины осталось много фрук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улыбнулась. Эмброуз нервничал? Мари снова опустила голову на койку и покачала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не голодна. Просто уст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тогда тебе надо отдохнуть. Я не хотел засыпать здесь... я собирался оставить тебя в покое, но присел на секунду, а потом, наверное, заснул, — Эмброуз провел рукой по подбородку. — У них была только одна свободная комната. Я им тоже не доверяю, так что будет лучше, если мы просто останемся вместе, и не дадим им пово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мягко коснулась его руки, заставляя замолча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сумел отдохнуть? — спросила она, зев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кивну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впол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ствительно? Это кресло выглядит не очень удобны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ойду найду тебе что-нибуд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сказала она, слегка смеясь.  — Просто ложись со м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ечь с тобой? — он побледне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кивнула и посмотрела на него щенячьими глаз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чего такого, но может, мое плечо не будет так боле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Мари, не думаю, что это хорошая идея. В смысле, я могу вернуться через две секунды с морской губкой, и это будет намного лучше, чем лежать с тобой, — он вырвался из ее ру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омневаюсь, — сказала она, слегка рассмеявшись. Мари понятия не имела, что на нее нашло, но ей хотелось почувствовать его рядом с собой. Она хотела, чтобы его руки овились вокруг нее. Мари хотела хоть какого-то утешения. Она хотела... 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правда, все в порядке... — Мари лениво села, прикрывая его рот рукой. — Эмброуз, просто прекрати гово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молч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схватила его за руку, и Атлант неохотно последовал за ней, неуклюже перемещая свое тело на койку рядом с ней, изо всех сил стараясь отодвинуться от нее как можно дальше. Мари не обратила никакого внимания, вместо этого притянула его ближе к себе и проигнорировала его протес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ое, что она заметила, было то, насколько он был теплым. Атлант был как живая, дышащая, движущаяся печка. Его тело излучало тепло таким удивительным образом, что все, что она хотела сделать, это приблизиться к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она и сдел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я не знаю, стоит ли нам это 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ишком поздно. К тому времени, когда Мари наконец устроилась поудобнее, его рука оказалась у нее под головой, а другая свободно обвилась вокруг ее талии, и девушка прижалась к нему всем телом, словно завернутая в кокон. И хотя Эмброуз говорил, что не хочет этого, его тело говорило совершенно друг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как его рука медленно прижимала ее к себе, как его сердце колотилось прямо у ее уха, как его дыхание стремительно покидало его грудь... Мари улыбнулась, пряча лицо у него на гру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то, что он был напряжен и раздражен, она чувствовала, насколько он силен и мужественен. Каково это — быть с ним? Разделить постель здесь и сейчас. Мари понятия не имела, как рыба занимается сексом, но она помнила, как Эмброуз говорил, что ей придется испытать горячку и потрудиться, чтобы вернуть свои н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ак раз для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тебя нет никого... особенного, не так ли? — спросила она, глядя на Атланта сквозь ресницы. Что, если он уже связан с кем-нибудь? Вернется ли Урсула, чтобы отомстить или что-то в этом род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каком смысле особенного? — он избегал смотреть ей прямо в глаза, предпочитая оглядывать комнату глазами, и не мог сосредоточиться на чем-то одн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хмурилась и подвинулась, чтобы он посмотрел на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знаешь, как жена или подружк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 он покачал головой и по-прежнему не смотрел на нее. — Нет и никогда не бы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Мари, я не понимаю, почему эту тему нужно поднимать именно сейчас. Ты должна отдыхать после вчерашних событи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ет быть, это был стресс, который заставил ее сделать это. Может быть, дело было в том, как тепло он прижимался к ней. Может быть, дело было в том, как колотилось его сердце и едва заметная дрожь в его руках, когда он держал ее так, словно никогда в жизни не прикасался к чему-то столь драгоценному. Или, может быть, ей просто нужно было почувствовать связь с кем-то после всего, через что она прош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бы это ни было, она знала, что никогда не пожалеет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этой мыслью Мари протянула руку, схватила его лицо, притягивая к себе, и прижалась губами к его губ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гновенно огонь пронзил ее тело. Как дикий, неконтролируемый выброс энергии к каждому нервному окончанию в ее теле. Она знала, что именно это чувствовала ее мать с отцом, когда они целовались, и знала, что это произойдет только с одним человеком, с родственной душ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начала не отреагировал, но это ее не остановило. Она целовала его, желая, чтобы он открыл рот, даже когда дрожь в его теле стала сильнее. Ее руки скользнули по его груди, к плечам, заботясь о его ранах. Несмотря на это, девушка не могла удержаться от того, чтобы не прижаться к нему сверх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у нее было две ноги, она бы оседлала его талию. Он лежал на спине, его руки теперь мягко лежали на ее бедрах, и его рот медленно следовал за ее р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ровный стон вырвался из его гор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авочные уколы пробежали по ее спине и ногам, как будто кто-то колол ее иголками. Мари почти ничего не замет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репче сжал ее бедра, прежде чем одной рукой обхватил ее сзади за шею, крепко прижимая к себе, их поцелуй стал более крепким, горячим. Щупальца страсти закружились по ее телу, сотрясая ее дрожью. Эмброуз действовал медленно, в какой-то момент он стал доминировать, и прежде чем Мари поняла это, ее ноги обвились вокруг его талии... и его два отдельных колена согнулись, чтобы обхватить ее ягодицы против твердой выпуклости, которую она могла чувствовать на стыке своих бед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тихо застонала, запустив руки в его волос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отпрянул от нее, отстранившись и прерывисто дыш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прошептала она. — Еще... мне нужно больше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сердце стучало, как отбойный молоток, когда Мари смотрела ему в глаза, умоляя его без лишних слов — она не смогла бы этого сделать, даже если бы захотела. Она не могла говорить, плача без его прикосновения. Ее тело было на пределе, разряд за разрядом ударял по ее нервным окончаниям во что-то, что казалось опустошающей, отчаянной потребность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она услышала неохоту в его голосе, и что-то внутри нее вскрикнуло с отрицанием. Она должна была заполучить 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пожалуйста, — это все, что она смогла сделать, но, видимо, этого было достаточн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стрым, плавным движением Эмброуз уложил Мари под себя менее чем за секунду, и только тогда она поняла, что они были полностью обнажены, между ними не было никакого барьера из чешуи или одежды, их ноги переплетались вместе. Она скользнула руками вниз по его плечам, к груди, едва касаясь пальцами кончика его возбужд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зарычал, и темный звук разнесся по комнате. Мари зачарованно наблюдала, как на его лице появилось опасное выра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кользнул взглядом по ее телу, не торопясь, впитывая каждый сантиметр ее кожи. Девушка всхлипнула, пытаясь свободной рукой прижать его лицо к сво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дай мне посмотреть на тебя, — проскрежетал он. — Боже, ты такая красивая, такая драгоценн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жидала, что он поцелует ее, что он даст ей то, о чем она прос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о этого он сделал кое-что друг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кользнул вниз по ее телу, его руки все еще держали ее за талию, прямо перед тем, как он встретился с ее глазами... и прижался своим горячим, влажным ртом к ее груди, беря ее сосок и лаская его своим язык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lang w:val="en-US" w:eastAsia="en-US"/>
        </w:rPr>
        <w:drawing>
          <wp:inline distT="0" distB="0" distL="0" distR="0">
            <wp:extent cx="2647950" cy="24930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7" t="-8" r="-7" b="-8"/>
                    <a:stretch>
                      <a:fillRect/>
                    </a:stretch>
                  </pic:blipFill>
                  <pic:spPr bwMode="auto">
                    <a:xfrm>
                      <a:off x="0" y="0"/>
                      <a:ext cx="2647950" cy="2493010"/>
                    </a:xfrm>
                    <a:prstGeom prst="rect">
                      <a:avLst/>
                    </a:prstGeom>
                  </pic:spPr>
                </pic:pic>
              </a:graphicData>
            </a:graphic>
          </wp:inline>
        </w:drawing>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12</w:t>
      </w:r>
    </w:p>
    <w:p>
      <w:pPr>
        <w:pStyle w:val="Normal"/>
        <w:suppressAutoHyphens w:val="false"/>
        <w:spacing w:lineRule="auto" w:line="256"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мир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е было другого способа объяснить, что она чувствовала. Кто-то прикончил ее, и она отправилась на небеса. Удовольствие текло через нее нескончаемым потоко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Его рот был таким горячим, и так осторожно пробовал ее на вкус. Одна рука накрыла ее грудь, нежно сжимая сосок, а другая скользила по телу девушки, как будто он не мог насытиться ею. Он прикасался к каждому ее сантиметру, оставляя за собой горячий след, как будто кто-то опалял ее те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с силой втянул воздух, сорвав неровный стон с ее губ. Голова Мари откинулась на спинку кровати, когда удовольствие стало настолько сильным, что она даже не могла держать глаза открыты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бхватила его ногами за талию, пытаясь притянуть ближе, но Эмброуз думал о другом. Он сжал ее колено, держа бедра раздвинутыми, в последний раз лизнув грудь, прежде чем отодвинуться, глядя на нее глазами полными молний, как будто она смотрела на бур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то не очень хорошая идея, — его голос был не чем иным, как рычанием. Мари покачала головой, схватила его за плечи и попыталась притянуть к себе, отчаянно желая ощутить его губы на своих.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прекрасная идея. Просто прикоснись ко мне, Эмброуз. Или если ты не можешь этого сделать, позволь мне прикоснуться к тебе, — если бы она сказала это Рэю, он бы насмехался над ней. Но Эмброуз... его глаза потемнели до цвета оникса, и дрожь пробежала по всему ее те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тант не ответил на ее предложение, но позволил ей вести себя так, чтобы они могли спокойно смотреть друг на друг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авно ни с кем не был, — он сказал это так неуверенно, что у нее вырвался короткий смешо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это понимаю, тебя заперла в пещере психованная женщина под отвратительным предлогом, — потом она посерьезнела. Руки, которые блуждали по его груди, отчаянно желая прикоснуться к нему любым доступным ей способом, замерли. — Ты же не хочешь сделать это из-за нее, не так 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уверенность в ситуации начала падать. Эмброуз подсел на женщину, которая пытала его, или слишком пострадал от того, что произош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хотелось стукнуть себя. Как она могла так поступить с оскорбленным мужчиной? Он неоднократно говорил ей, что не хочет этого, и, очевидно, была причина, и она недостаточно глубоко задумалась, поч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же. Мне так жаль, что я не... — Мари начала отстраняться от него, но Эмброуз заставил ее остановиться. Крепко обняв, тритон прижал ее к себе так крепко, как только мог. Девушка была так близко, что чувствовала биение его сердца под своим ух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тот момент, когда ты прикоснулась ко мне, я забыл о ней. Единственная причина, по которой я не считаю это хорошей идеей, заключается в том, что я не хочу, чтобы одна из лучших вещей, случившихся со мной за две тысячи лет, была сожалением того, кто дал мне такую маленькую радость, — он отказывался смотреть на нее, пока говорил, его тело все еще дрожало, в голосе звучала тихая нотка страх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дняла руку, коснулась его подбородка, ее губы изогнулись в улыб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е могла придумать, что на это ответить. Никакие слова не могли объяснить то, что он заставлял ее чувствовать, или как она была рада, что он не думал о другой су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о того чтобы попытаться что-то ответить, она запустила руки в его волосы и прижалась к его губам в поцелу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дно мгновение желание окутало их обоих, связывая их вместе. Эмброуз толкнул ее обратно на кровать, одна из его рук скользнула вниз по ее телу, как будто он пытался запомнить ее форму. Девушка вздрогнула, крепко целуя его и облизывая нижнюю губ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сразу же открыл рот, принимая ее, и тогда она потеряла весь контроль. Антант полностью завладел ею, доминируя над поцелуем, ее телом, ее наслаждение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стонав ему в рот, она провела руками по его шее, груди, до самого начала его возбуждения. Но прежде чем она успела прикоснуться к нему, он схватил ее за руки, убрал их и прижал над голов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схлипнула ему в рот, и он отстранился, рыч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уду неже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 прошептала она едва слышно. — Делай то, что тебе нужно, делай все, что угодно. Мне все равно — просто возьми мен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лаза расширились, прежде чем румянец потемнел на щеках, а в глазах появился напряженный блеск. Он сверкнул почти злой улыбкой, заставляя дрожь пробежать по ее те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ак она поняла через свое ошеломленное состояние, был полностью в своей стихии. Боже, до того, как его заперли, он, должно быть, был плейбоем. Этот взгляд в его глазах заставлял ее влажнеть и дрожать. Его руки словно по волшебству, легким касанием везде касались ее т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хватила его руку, положила ее себе на грудь и выгну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не нужно почувствовать тебя, — прошептала она, наклоняясь, чтобы поцеловать его в шею и подбородок. Она грубо укусила его, не в силах справиться с желанием, которое толкало ее на такие действи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это был Рэй, он бы остановил ее прямо здесь. Слишком авантюрно, сказал бы он. Слишком для них обо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астонал, и дрожь пробежала по ее телу, когда она поняла, что он не собирается говорить ей остановиться. Девушка продолжила свой путь вдоль его челюсти, и когда она подошла к его уху, то слегка прикусила его т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резко застона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еликая Атлантида, — прорычал он, и его голос загрохотал над ней, как грохочущие волны желания. Она задрожала, прижимаясь к нему так близко, как только могла. Ощущения его тела было достаточно, чтобы свести ее с ума. Что произойдет, когда он наконец прикоснется к ней т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рука была грубой, когда он сжимал ее грудь, но ей было все рав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прости, я не могу ждать, я не могу сделать это правильно. Это было так давно. Мне так жаль, — простонал он, прежде чем грубо поцеловать ее в губы, а затем устроиться между ее бед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тот момент Мари было все равно. Она была слишком охвачена страстью, чтобы думать о чем-то еще. Раздвинув для него ноги, она просунула свои руки под его так, что их пальцы переплелись. Если это происходило слишком быстро, Мари было все равно. У нее наконец-то был настоящий мужчина в ее постели, мужчина, который заботился о своей партнерше. Мари наконец-то смогла быть свободной с самой собой, и этого чувства возбуждения было достаточно, чтобы заставить ее стонать его им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ленно, словно испугавшись, он легонько коснулся ее влажной промежности, вырывая стон из ее горла. Огонь... это было почти больно, и он не делал ничего, чтобы помочь. Мари прижалась бедрами к его руке, требуя взглядом и телом, чтобы он позаботился об этом. Она никогда не была так близко к краю, и это было захватывающе. Она не могла насытиться этим, 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ще один стон вырвался из ее горла, его рука легонько обхватила ее, прежде чем он успел произнести: «О, боже». Его большой, горячий палец слегка проверил ее вход, прежде чем погрузиться внут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уков ее криков было достаточно, чтобы заставить его стать твердым как камень, так же, как и сжимание ее плотного жара. Эмброуз не продвинулся ни на сантиметр, а ее тело жадно требовало больш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кая Атлантида, это был рай, о котором он мечтал. И Мари дарила его 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ватив ее за колено и широко раздвинув его, он опустился, пока его глаза не оказались на одном уровне с ее бедрами, покрывая нежными, медленными поцелуями ее бедра и живот. Она мяукнула, выгибаясь под его ртом, и вспышка удовольствия пронзила его. Она была как жидкая страсть под ним, ее руки скользили по его волосам и подталкивали его ниже, туда, где он хотел попробовать больше вс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сладкий аромат плыл по воде, опьяняя его, вызывая голод, подобного которому он никогда не испытывал прежде, накатывая на него подобно приливной волне. Это был самый удивительный аромат, который он когда-либо чувствовал в своей жизни, полностью женственный, полностью марийский и полностью его — по крайней мере, сейчас. И это было все, что ему нужно, все, на что он мог надеяться. То, что такая сильная и красивая женщина, как Мари, позволила себе открыться ему, позволила ему услышать ее сладкие крики, когда она сдалась ему, было больше, чем он когда-либо надея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ротянул руку и слегка ущипнул ее за сосок. Ему нравилось, как ее спина выгибалась в его руке, когда он касался ее там, и нравилось, как она задыхалась. Это было... потрясаю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катывая тугой комочек плоти между большим и указательным пальцами, он наклонился и потерся носом о ее холми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он дрожал так, словно был впервые с женщиной. Все другие женщины, с которыми он был до Мари, были любовницами, пустышками. Он был беззаботен со своим телом. Ему нравились звуки, которые издавала женщина. Ему нравилось, как он мог заставить ее разваливаться на части. Именно так он и жил... до встречи с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ставил себя выбросить эту мысль из головы, не желая портить этот единственный в жизни момент с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схлипнула, этот звук был похож на призыв к желанию, которое росло еще острее внутри него. Не в силах сдержаться, он в последний раз нежно потянул ее сосок, прежде чем схватить ее бедро одной рукой, а затем припал устами к развилке ее бед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ут же его окружила... красота. Описать это было невозмо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кричала, накаляя страс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черт возьми, да! — ее голос был хриплым от желания, один из самых сладких звуков, которые он когда-либо слышал в своей жизни, подстегивая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ленно и сладко проводя языком по ее щели, наслаждаясь ее стонами и тем, как ее тело напряглось перед выдохом. Он сделал это снова, и она напряг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акрыл глаза, блокируя все, кроме ее вкуса. Он использовал одну из своих рук, чтобы нежно исследовать ее, медленно скользнув пальцем внутрь, а затем отодвинувшись в то же самое время, когда он сделал еще один круг по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дернулась к его рту, снова вскрикнув. На этот раз звук был приглушен, как будто она прикрывала рот, и он нахмури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отстранился и увидел, что она на самом деле прикрывает ро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хочу слышать каждый звук, который ты издаешь, так что не смей пытаться вести себя тих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широко раскрылись, и она медленно опустила руку. Он увидел искру вожделения в ее глазах, увидел, как вспыхнули ее глаза, и улыбну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ая девочка, — прорычал он, снова опустив голов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ыл так сосредоточен на том, чтобы попробовать ее на вкус, взять в рот, что не заметил, как она толкнула его в плечи, пока Мари не прошептала его имя отчаянно — без того страстного т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прорычал он, крепко сжимая ее бедра, когда девушка попыталась оттолкнуть его. — Ты нужна м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кто-то стоит за дверью! — яростно прошептала она, толкая его сильнее. Его глаза метнулись к ней, туман желания затуманил его зрение слишком сильн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том он услышал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о-то колотил в дверь, как будто они пытались ворваться в комнату с силой. Рыча, он бросил на Мари мрачный, разгоряченный взгляд, прежде чем вскочить на ноги, тело его гудело от адреналина, которого хватило бы на целую арми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еще не конец, — сказал он, наблюдая, как девушка кивнула, ее глаза все еще были темными от желания. Зверь, бушевавший в нем, начал отступать. Он все еще ощущал всепоглощающую потребность обладать ею, взять ее, но если нависла угроза... Эмброуз позаботится об этом в первую очеред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рывком распахнул дверь, собираясь оторвать кому-то голову, когда увидел, кто стоит в дверя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 сир, — заикаясь, пробормотал одноглазый Карлайо, пытаясь взглянуть через плечо на Мари. Эмброуз не мог остановить низкое рычание, которое вырвалось из его груди, когда он двинулся, чтобы закрыть вид на девушку. Никому не позволялось видеть Мари в таком состояни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Зовите меня просто Эмброуз. Что тебе надо? — это не его вина, что он не мог связать ни единого слова. Карлайо оглянулся на Эмброуза, заметив, что тот раздет. На лице мужчины отразилось беспокойство, но Эмброузу было все равно. Чем скорее он вернется к Мари, тем лучш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то была здесь, — сказал он, отступая от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мгновенно вытянулся по стойке смирн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то? Ты увер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рлайо кивну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ин из моих людей наложил на тебя заклинание маскировки, как только мы увидели ее приближение. Мы отправили ее дальше, но она оставила нам сообщ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лышал, как Мари двигалась позади него, скорее всего, пытаясь расслышать, о чем они говорят. Он бросил на нее взгляд, прежде чем выйти из комнаты, совершенно голый, и закрыл за собой дверь. Не то чтобы его это волновало — Атланты были голыми от рождения и до самой смерти, есть у них чешуя или 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она сказала? — Великая Атлантида, он мог только вообразить. Сето была ужасна, когда хотела этого. То есть все время. Неудивительно, что человек, которого он чуть не убил, был напуган до смер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рлайо быстро оглядел зал, чтобы убедиться, что никто не подслушивает, затем он наклонился ближе и прошептал это так тихо, что его едва можно было расслыш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бледне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sz w:val="28"/>
          <w:lang w:val="en-US" w:eastAsia="en-US"/>
        </w:rPr>
        <w:drawing>
          <wp:inline distT="0" distB="0" distL="0" distR="0">
            <wp:extent cx="2637790" cy="2484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7" t="-8" r="-7" b="-8"/>
                    <a:stretch>
                      <a:fillRect/>
                    </a:stretch>
                  </pic:blipFill>
                  <pic:spPr bwMode="auto">
                    <a:xfrm>
                      <a:off x="0" y="0"/>
                      <a:ext cx="2637790" cy="248412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13</w:t>
      </w:r>
    </w:p>
    <w:p>
      <w:pPr>
        <w:pStyle w:val="Normal"/>
        <w:suppressAutoHyphens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ярко освещенной пещере с голубыми и розовыми ракушками, выстроившимися вдоль стены в виде кружащихся узоров, Сето перебросила волосы через плечо, склонив голову наб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х, отлично. Макияж не потек, волосы не растрепались. Никто не хотел выглядеть как оборванка, когда они собирались встретиться с «королем» Атлантиды. Особенно Сето. Слишком много возможностей заграбастать в свои объятия еще одного беспомощного смертного, и без ее маленькой маски и приманки к ней не придет ни один смертны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дмигнула себе в зеркале, проводя рукой по волосам. О да, она выглядела просто прекрас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тлый парик был немного колючим, но это ее не беспокоило. Не тогда, когда награда будет так велика. Ее дорогой маленький питомец заплатит за это, и самым худшим образ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лениво поднялась с обитого ракушками кресла, все еще глядя на себя в зеркало. Ее бедра были полными, и когда она шла, они покачивались, как течение, идущее взад и вперед. Длинное струящееся платье, облегающее каждый изгиб ее тела, как вторая кожа, было именно тем, что ей нужно, чтобы привлечь к себе внимание.</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Светло-голубые складки волнами спускались по ее спине, корсет обхватывал грудь, подчеркивая размер. Сето обхватила их руками, проверяя их вес. </w:t>
      </w:r>
      <w:r>
        <w:rPr>
          <w:rFonts w:eastAsia="Calibri" w:cs="Times New Roman" w:ascii="Times New Roman" w:hAnsi="Times New Roman"/>
          <w:i/>
          <w:sz w:val="24"/>
          <w:szCs w:val="24"/>
          <w:lang w:eastAsia="en-US"/>
        </w:rPr>
        <w:t>«Такая красивая»</w:t>
      </w:r>
      <w:r>
        <w:rPr>
          <w:rFonts w:eastAsia="Calibri" w:cs="Times New Roman" w:ascii="Times New Roman" w:hAnsi="Times New Roman"/>
          <w:sz w:val="24"/>
          <w:szCs w:val="24"/>
          <w:lang w:eastAsia="en-US"/>
        </w:rPr>
        <w:t>, — подумала она, улыбнувшись одними губа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 определенно пришло время начать уничто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ватив ножницы с комода, Сето бросила последний, любящий взгляд на платье, прежде чем разрезать корсет длинной раной на животе. Тонкий материал раскололся с сожалением, часть лоскута отки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ее н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дняла ногу на табурет, протягивая шелковистую одежду, обдумывая свой следующий план действий. Ножницы для этого не годились — ей, конечно, нравилось менять свои привычки. Рана выглядело бы намного лучше нанеси она ее... нож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убы растянулись в алой улыбке, и она потянулась за ножом из ящика. Сето нравилось держать все необходимое в одном месте. Рядом с ножницами, которые она положила, были разбросаны золотые монеты, алмазные лезвия, которые она сделала своими руками, и гвозди. Она любила ног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фальшивые, которые ты приклеиваешь к пальцам — о, она их тоже любила — но такие, которые она могла вонзить в чье-то тело и слизывать кровь. Она следила за тем, чтобы они были в отличной форме — ржавые ногти были неприятны для ее вкусовых рецептор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крепко сжала рукоять ножа, перекинув волосы через плечо, чтобы они не мешали ей. Нож сделал точный надрез, разрезая шелк. Она не слышала ничего, кроме медленного шелкового шороха в комнате, и это принесло ей пок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любила планировать и входить в роль. Это то, что дало ей все богатство, которое она имела сейчас. Ее маленькая пещера была полна сокровищ, все они были взяты у беспомощных смертных, у которых не хватило ума распознать хищника, когда они его увиде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ето определенно была хищником. Она гордилась этим. Ей нравилось контролировать игру, нравилось иметь такой контроль. Ее глаза сузились, когда она прорезала еще одну слезу в своем платье. Эмброуз украл у нее контроль, вырвал его прямо из ее идеально ухоженных р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прочем, винить она могла только себя. Глупый совет созвал собрание как раз в тот момент, когда она была в настроении, и Сето предположила, что Эмброуз будет слишком слаб, чтобы пройти через пещеру в одиночку.</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Не прошло и получаса, как она ушла, а ему удалось сбежать. </w:t>
      </w:r>
      <w:r>
        <w:rPr>
          <w:rFonts w:eastAsia="Calibri" w:cs="Times New Roman" w:ascii="Times New Roman" w:hAnsi="Times New Roman"/>
          <w:i/>
          <w:sz w:val="24"/>
          <w:szCs w:val="24"/>
          <w:lang w:eastAsia="en-US"/>
        </w:rPr>
        <w:t>«Как?»</w:t>
      </w:r>
      <w:r>
        <w:rPr>
          <w:rFonts w:eastAsia="Calibri" w:cs="Times New Roman" w:ascii="Times New Roman" w:hAnsi="Times New Roman"/>
          <w:sz w:val="24"/>
          <w:szCs w:val="24"/>
          <w:lang w:eastAsia="en-US"/>
        </w:rPr>
        <w:t xml:space="preserve"> — спросила она себя, и ее рычание разорвало воздух, когда шелк последовал за ней. Тонкий материал упал на землю, почти полностью разорванны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этому ублюдку удалось освободиться? После того, как у него не было ног и не было воды, он не должен был быть в состоянии пройти и метра, прежде чем рухнуть. И у этой проклятой Акрины была только одна сила в этой пещере. Она заблокировала все ее способности в ту же секунду, как поместила в пещеру, так что она не могла стать сильнее с течением времени, в пещере, где все, что было в силах Акрины, это свет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Это было невозмо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 факт того, что Эмброуз вырвался из ее когтей, тоже казался невозможным. Его глаза вспыхнули в ее сознании, и дрожь пробежала по ее спине. Они были так опасны, наполнены такой сил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ласть, которая принадлежала ей. Он принадлежал ей. А теперь, когда он ушел? Чем она восполнит все это? Его боль и оскорбления были ее единственным источником энергии, чтобы продолжать идти. Эмброуз сбежал, а у Сето не было ничего... кроме ме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нее было много планов н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встала во весь рост, закружилась по кругу, а затем наклонилась к талии, разглядывая макияж. Светло-коричневая подводка была идеально нанесена на ее нижнее веко, а густая тушь делала ее глаза широко раскрытыми и почти безумными. Ее брови были выгнуты дугой с оттенком, который был близок к ее естественному цвету волос, и она выглядела постоянно обеспокоенной, невинной и красивой. Светлый парик, обрамлявший ее лицо, также усиливал маскиров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оль был настолько глуп, что это было почти удивительно. В течение многих лет его процветание приходило к нему по счастливой случайности, постепенно сокращаясь с каждым столетием. Впрочем, это было ожидаем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ловек в большом кресле был слишком новым, слишком глупым, чтобы знать это, но Сето знала. Без законного наследника трона Атлантида была обречена. Его сила, его энергия — вот что удерживало большой подводный город от полного вымирания. Все реже и реже рождались дети. Все чаще случались «несчастные случаи» и гибли гражда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не брала на себя ответственность за это, хотя ей нравилось думать, что она принимала в этом участие, потому что она так долго держала Эмброуза в стороне. Он все еще был достаточно близко, чтобы просочиться сквозь то, что осталось от его силы, когда она забирала у него, но то, что он давал им, было настолько меньше того, в чем они нуждались, что это скорее вредило им, чем помог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здохнула, затем нахмурилась и пристально посмотрела в зеркало во весь рос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го-то не хват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совсем не походила на Атланта, которого только что разорили, изнасиловали и избили. Она могла создать чары для синяков, но с уходом Эмброуза, она почти не обладала своей прежней силой. Сето почувствовала, как в ее руках нарастает жар, гораздо меньший, чем ран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жав ладони к подбородку, шее, ноге и декольте, она еще раз осмотрела себя в зеркал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еще недостаточно хорош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лаза пробежались по комоду в поисках чего-нибудь, что могло бы помочь. Что-то просто не было... т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лмазный клинок. Единственное, что достаточно сильно, чтобы разрезать ее кожу и вызвать настоящую кров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дная, похотливая улыбка приподняла ее губы, когда она подняла его, вертя сверкающий клинок в руках. О да, это было прекрас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дняла руку и посмотрела на себя в зеркало. Сето никогда не заходила так далеко, чтобы отомстить, но это было необходим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дя лезвием по внутренней стороне запястья, она стиснула зубы от боли. Он выстрелил вверх по ее руке, атакуя ее прямо в сердц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почти потеряла сознание от первого раунда боли. Но она, как и многие другие, знала, что это был первый удар — самый худший. Она не дала коленям подогнуться, зафиксировав их, наблюдая в зеркале, как хлещет кровь. Когда она свободно потекла, богиня провела открытой раной по платью, размазывая ее вокруг.</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все же этого было недостаточ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яв кинжал обеими руками, она попыталась остановить дрожь, которая начиналась в ее руках. Если это было то, что нужно, чтобы донести ее историю, то она собиралась сделать это — Эмброуз заплатит, несмотря ни на ч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 мысль была единственной причиной, по которой она вообще думала о том, что будет делать дал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делав глубокий, судорожный вдох, Сето откинула голову назад, светлые волосы рассыпались по плечам и спине. Черт, она не могла поверить, что на самом деле собира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закричал от боли, когда она заставила свои трясущиеся руки резать открытую кожу ее живота. Сразу же кровь потекла по ее платью, омывая ноги, как будто она вступила в кровавую баню. Когда она больше не могла кричать, ее челюсть сжалась так сильно, что зубы начали трещ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зы жгли ее глаза, когда боль начала отступать. Если это не поможет Эмброузу полностью, то она задушит его голыми руками. Может быть, убить ее самому было бы лучше, чем смотреть, как он умирает от боли своей семьи.</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Это звучало гораздо привлекательнее»</w:t>
      </w:r>
      <w:r>
        <w:rPr>
          <w:rFonts w:eastAsia="Calibri" w:cs="Times New Roman" w:ascii="Times New Roman" w:hAnsi="Times New Roman"/>
          <w:sz w:val="24"/>
          <w:szCs w:val="24"/>
          <w:lang w:eastAsia="en-US"/>
        </w:rPr>
        <w:t>, — призналась она, тяжело вздохнув. Еще один прилив крови хлынул из ее живота, забрызгав платье полностью от талии вни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смотря на то, что Сето задыхалась, стараясь не заплакать, и от боли богиня не могла не улыбнуться. Эмброуз пожалеет, что оставил ее. И как только он войдет во дворец, она будет стоять в боковых рядах, наблюдая, наслаждаясь каждым рыком, который будет исходить из его горла, когда он станет наблюдать, как последние члены его семьи исчезают прямо на его глаз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конечно, понятия не имел. Ее дорогой, милый Эмброуз не узнает, что происходит. Он хотел думать, что у него будет теплое и гостеприимное воссоединение семьи после изгнания? </w:t>
      </w:r>
      <w:r>
        <w:rPr>
          <w:rFonts w:eastAsia="Calibri" w:cs="Times New Roman" w:ascii="Times New Roman" w:hAnsi="Times New Roman"/>
          <w:i/>
          <w:sz w:val="24"/>
          <w:szCs w:val="24"/>
          <w:lang w:eastAsia="en-US"/>
        </w:rPr>
        <w:t>«Ну что ж</w:t>
      </w:r>
      <w:r>
        <w:rPr>
          <w:rFonts w:eastAsia="Calibri" w:cs="Times New Roman" w:ascii="Times New Roman" w:hAnsi="Times New Roman"/>
          <w:sz w:val="24"/>
          <w:szCs w:val="24"/>
          <w:lang w:eastAsia="en-US"/>
        </w:rPr>
        <w:t xml:space="preserve">, — подумала она, скривив губы. — </w:t>
      </w:r>
      <w:r>
        <w:rPr>
          <w:rFonts w:eastAsia="Calibri" w:cs="Times New Roman" w:ascii="Times New Roman" w:hAnsi="Times New Roman"/>
          <w:i/>
          <w:sz w:val="24"/>
          <w:szCs w:val="24"/>
          <w:lang w:eastAsia="en-US"/>
        </w:rPr>
        <w:t>Он ошиба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 была такой сильной, что казалась тупой, что ее вполне устраив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опустила лезвие, вытерла руки о шею и подбородок, затем потерла их. Теперь, когда она была покрыта кровью, пришло время начать шоу…</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Треск.</w:t>
      </w:r>
      <w:r>
        <w:rPr>
          <w:rFonts w:eastAsia="Calibri" w:cs="Times New Roman" w:ascii="Times New Roman" w:hAnsi="Times New Roman"/>
          <w:sz w:val="24"/>
          <w:szCs w:val="24"/>
          <w:lang w:eastAsia="en-US"/>
        </w:rPr>
        <w:t xml:space="preserve"> Громкий взрыв молнии прямо рядом с ней заставил ее подпрыгнуть с коротким криком. Потом она поняла, что это значит.</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 вы, должно быть, шутите!»</w:t>
      </w:r>
      <w:r>
        <w:rPr>
          <w:rFonts w:eastAsia="Calibri" w:cs="Times New Roman" w:ascii="Times New Roman" w:hAnsi="Times New Roman"/>
          <w:sz w:val="24"/>
          <w:szCs w:val="24"/>
          <w:lang w:eastAsia="en-US"/>
        </w:rPr>
        <w:t xml:space="preserve"> — воскликнула она, вскинув руки. Конечно. Он просто считает, что именно тогда, когда она собиралась позаботиться о бизнесе, проклятые боги будут…</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реск.</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 ради краба, я иду!»</w:t>
      </w:r>
      <w:r>
        <w:rPr>
          <w:rFonts w:eastAsia="Calibri" w:cs="Times New Roman" w:ascii="Times New Roman" w:hAnsi="Times New Roman"/>
          <w:sz w:val="24"/>
          <w:szCs w:val="24"/>
          <w:lang w:eastAsia="en-US"/>
        </w:rPr>
        <w:t xml:space="preserve"> — закричала Сето, глядя на себя сверху вниз. Если они спросят, как она объяснит? Она от досады пнула ближайшую к ней вещь, жалея, что не может взять стул и засунуть его в каждую из их задниц одновременно.</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Трес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ПОШЕЛ ТЫ, — пробормотала она, прежде чем снять чары с синяков и последовать за вызов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рога туда заняла две секунды. Воздух дул вокруг нее, как будто она стояла перед вентилятором, ее глаза видели только черноту. Дрожь пробежала по ее телу от прохладного воздуха, который окутал ее прежде, чем она была брошена в абсолютно черную комнат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ый мрамор. Черные шторы. Черные свечи и черный огонь. Все было черным, кроме людей, стоящих в комнате, и гигантского кроваво-красного символа, который был выгравирован в центре круглой комнаты, и соответствующих пьедесталов, которые были только на внешнем краю древних знак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сейчас делаешь, Сето? — спросил один из древних богов. Она посмотрела на К’Ксариона, пожав плеч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ичего. А теперь, чего ты хочешь? У меня есть дела, которое требуют моего внимани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такой одежде? Пожалуйста, скажи мне, что ты не пойдешь за одним из актеров «Ходячих мертвецов» снова. Мы все помним, чем это закончилось в прошлый раз, — сказал брат К’Ксариона, К’Зари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пожала плечами. Голоса братьев были бесстрастны, и так будет всегда. Если бы это было от любого другого человека в комнате, она бы приняла это на свой счет. Но, видя, что они не могут чувствовать ничего, кроме рациональности, не имело значения, что они говорили ей, пока они не тащили ее задницу в открытый космо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слушай... что это за новый термин придумали смертные? Агрить? Хэйти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арси, одна из двух женщин, вопросительно посмотрела на сестру. Их безупречные лица были чисты от смущения и эмоций, как и их голос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читаю, это значит злиться или ненавиде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то остановилось серд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шло много лет с тех пор, как она в последний раз слышала или даже видела лицо, соответствующее голосу. Она закрыла глаза и принялась считать про себя. Медленно обернувшись, она встретила глазами с Махро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ло кто мог повлиять на нее. Было очень мало людей, которые могли заставить ее сожалеть о случившемся. И прямо сейчас, стоя перед ней, вероятно, Махроу был единственным человеком, который мог заставить ее чувствовать себя по-настоящ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темные, пьянящие глаза были нежны, когда они встретились с ее глаз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выглядишь так, будто идешь на вечеринку, на которую я бы не прочь посмотре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росил предостерегающий взгляд на двух богинь, сидевших там с идеально изогнутыми бровя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роу, должно быть, вошел следом за ней, потому что она не заметила его появления. Она уже открыла рот, когда из-за его спины появилась еще одна фигур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же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нее перехватило гор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асибо, — сказала она, с трудом выдавив из себя эти слова. Маленькая, миниатюрная женщина, стоявшая рядом с ним, нежно улыбнулась и взяла мужа под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рада снова видеть тебя, Сето. Хотя… — сказала она тем мягким, певучим голосом, которым она была известна, поджав губы, — я думаю, что ты должна разбрызгать немного крови на лоб. Это прекрасно завершит обра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хотела ненавидеть эту женщину. Ей очень хотелось разорвать ее на куски, бросить в самую темную яму моря и смотреть, как она медленно умир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даже она знала, что лжет самой себе. Аихия была одной из самых милых, самых добросердечных женщин, которых Сето когда-либо встречала за всю свою жизнь. Ненавидеть ее — все равно что ненавидеть щенка. И хотя Сето ненавидела многие вещи, она не ненавидела щенк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осы Аихии вились вокруг ее лица мягкими красными локонами, подчеркивая ее большие яркие глаза и доброту, которая постоянно сияла в них. По сравнению с высоким темноволосым мужчиной, который был ее мужем, их внешность была полной противоположностью, в то время как их личности были полностью похож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 одного взгляда на них ее чуть не стошнил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о глядя на Махроу ей хотелось плак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судорожно сглотнула и кивнула им обои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ятно снова видеть тебя, Аихия. И спасибо за совет, я буду иметь это в вид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никаких проблем. Это должно быть какая-то важная встреча, да? Я имею в виду, что не каждый день мы все собираемся вместе, — пробормотала женщина, оглядывая комнат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дленно, все больше и больше людей появлялось по всей комнате. Они разошлись по своим группам, переговариваясь тихими голосами, ожидая, пока прибудут все приглашенны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лжно быть, — ровным голосом произнесла Сето, заставляя себя отвести взгляд от пары. Махроу обнял жену за плечи с такой легкостью, что у нее заколотилось сердце. Они прекрасно смотрелись вместе. Так было всегда, даже когда Сето впервые встретила Махроя. Он был такой счастливый и просто... идеальны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видел тебя целую вечность, — прокомментировал Махроу, его голос омыл ее. Сето пришлось закрыть глаза, чтобы не чувствовать боли, которая подкрадывалась к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что она смогла сделать, это кивну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так, — сказал он, — зачем ты так оде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то замерзла. Он должен был задать этот вопрос, не так л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так, — она хотела, чтобы ее голос не был таким резким, таким неровным. Его жена бросила на нее любопытный взгляд, прежде чем пожать плечами, опираясь на его мускулистую ру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почему они так прекрасны вмес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комнату ворвался последний человек, и в комнате воцарилась тишина. Сето с благодарностью отвернулся от пары. Грохота ее сердца было достаточно, чтобы разбудить медведя в спячк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 нашего сведения дошли кое-какие новости, — сказал К'Зари голосом таким же бесстрастным, как вода, в которой они стоя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может быть настолько важным, чтобы позвать на эту встречу всех второстепенных богов и богинь? — крикнул кто-то сзади. Сето даже не потрудилась оглянуться назад; выбирать точный голос из сотен людей, собравшихся в комнате, было бы бессмыслен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ихо, — произнесла Д'Раи, сестра Д'Марси. Несмотря на то, что она была бесчувственной и оставалась таковой с незапамятных времен, боги все еще пытались изучить выражения лиц и впечатления от эмоций людей. Прямо сейчас ее брови были опущены на глаза, а плечи расправлены. У ее сестры было то же само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Ксарион склонил голову перед сестрой, прежде чем повернуться лицом к комнате, полностью молча. Его мертвые глаза осмотрели комнату, и Сето вздрогнула от беспокойства. Она догадывалась, в чем дело, и ей это не нравилось. Боги позвали всех второстепенных божков на собрание, которое было раньше было лишь единожд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нем решалось должен ли Эмброуз быть изгнан или 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теперь… — сказал Д'Марси после нескольких минут напряженного молчания. — До нашего сведения дошла новость, что изгнанный коро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мнате мгновенно воцарился хаос. Бог-сестра даже не успела заговорить, как мужчины уже ревели от ярости, женщины визжали, а у любого другого присутствующего существа начинала останавливаться сердце при одном упоминании об Эмброуз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ственными, кто хранил молчание, были Сето, Махроу и его же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ос длился несколько секунд, потому что в следующее мгновение К'Зари взреве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иши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шути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згнанник больше не наследни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жи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ой брат велел молчать, и мы надеемся, что все исполнят его желание после всего, что он для вас сделал, — прошептала Д'Марси, ловя взгляды всех говоривших. В комнате снова воцарилась тишина, но Сето чувствовала неловкость. Черт, она обвивалась вокруг ее груди, как тиски, как она могла не чувствовать е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аи посмотрела прямо на Сето, когда она заговорила в следующий раз, заставив ее отступить на пару сантиметров. Кровь, стекавшая с неё, образовала лужицу, на которой Сето и поскольз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ки автоматически выставились вперед, и ей удалось восстановить равновесие. Сето оглянулась, чтобы найти Махроу. Его лицо, в отличие от прежнего, уже не было добрым и нежным. Жесткие морщины горя были теперь выгравированы на его лице, как будто он был сделан из грани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то сглотну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и говорили с ней, и Сето снова сосредоточилась на них, нервничая, чтобы услышать то, что они собирались сказ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был заперт сверх положенного срока. Атлантида чувствует последствия его отсутствия, и он созрел в сильного, сострадательного человека. Пора ему вернуться на тро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за чер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же не серьез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разрушил жизни ваших подданных тем, что сделал, и вы хотите вернуть ему вла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Раи царственно подняла руку, снова заставив всех замолчать. Сето не могла встретиться взглядом с не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не должны винить его за то, что произошло тысячи лет назад. Наши люди адаптировались, стали сильнее, продвинулись вперед — и они, по сути, защищены его действия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щищены? То, что он сделал, убило всю мою семь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просите себя, — вмешался К'Ксарион. — У вас есть конкретные доказательства того, что разрушение произошло по его вине? Кто-то другой мог испортить Книгу моря. Было много раз, когда мы думали, что наш дом был мирным и безопасным. Неужели никто из вас не подумал, что мог быть другой человек, использующий его в качестве козла отпущения? Это никогда не было доказано. Вы все были движимы своими эмоциями, чтобы возложить вину на молодого наследника, чтобы вы могли лучше справиться со своими потеря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юди беспокойно переминались и шептались. Сето точно знала, что никто не думал, что потопить Атлантиду может кто-то другой, кроме Эмброуза. Иначе они бы поняли, кто на самом деле это сделал. Неужели боги догадались? Они были так поглощены попытками сохранить мир, что ей пришлось задуматься, не подозревают ли они что-нибудь о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о было глуп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ечно, они подозрева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аи все это время не сводила глаз с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бледн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ужели они теперь позаботятся о ней? Или наказание Эмброуза было достаточно? Она сомневалась, что Д'Раи знает, что сотворила с ним Сето и что она все еще собирается сделать. Боги были всезнающими, но они не были настолько всезнающими. Вер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животе у нее все перевернулось, и она чуть не вскрикнула, когда мягкая рука легонько коснулась ее плеч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поверить, что это происходит, — прошептала Аихия. Надежда, сиявшая в ее глазах, заставила Сето почувствовать себя так, словно... она и не догадывается. Это не понравилось Сето. Боль в груди только усилилась, когда она увидела лицо Махро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наконец-то возвращается. — Это благоговение... оно почти поставило ее на колени. Было время, когда она испытывала бы такое же благоговение, если бы он вернулся. Она знала, о чем думают Махроу и Аих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ернется, и все вернется на круги своя. Он будет править, он даст Атлантиде и ее людям то, что им нужно. Они наконец-то вернут своего друга к себ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никогда не планировала, что это произойдет. Он не должен был вернуться и занять трон. Он не должен был находиться нигде, кроме как в ее пещере, и все же это произош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действительно произош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будет как в старые добрые времена, — прошептала Аихия ей на ухо. Сето хотела было возразить, но через секунду тонкие руки крепко обхватили ее, сжимая. Ее охватило смятение, а затем и муч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ледний раз она видела Махроу на суде Эмброуза. Выражение его лица... убивало ее. Он вырвал ее часть изнутри, разорвал ее душу, и даже сейчас, просто думая об этом, от этого образа ей захотелось разрыд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это заставило Сето захотеть убить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Maхроу всегда был лучше Эмброуза. Все четверо — Аихия, Эмброуз, Махроу и Сето — были друзьями с самого начала. Сначала Аихия и Эмброуз флиртовали и пробовали свои силы в «свиданиях», оставив Махроу наедине с Сет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трескалась в него по уши. Она полюбила все в нем, все, что он делал, все, чем он был. Двое детей из совершенно разных семей, и судьба заставила ее влюбиться в него — человека, который не отвечал ей взаимностью, человека, который хотел Аихию больше всего на све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онечно, Махроу хотел, чтобы его друг, король, был счастлив. Он наблюдал со стороны, как Эмброуз медленно ухаживал за невинной Аихией, а Сето наблюдала из пресловутой канавы, как все любили друг друга... кроме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желанная ее отцом, нежеланная ее матерью и нежеланная ее тетей, Сето проходила через боль, наблюдая, как Эмброуз получает все внимание. Пришлось смотреть, как избалованный король берет ее подруг и склоняет их на свою сторо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а была моложе и гораздо менее... злой, Сето знала, что он сделал это не нарочно. Эмброуз заботился обо всех и обо всем. Он был очарователен, как Луна, и харизматичен, как ничто друг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стала старше, ненавидя их. Эмброуз понял, что Махроу любит Аихию, и отпустил ее. В слезах, конечно, но в объятия своего лучшего друга. В этот момент Сето была предоставлена самой себе. Эмброуз был слишком занят, пытаясь скрыть свой город от смертных, а Махроу и Аихия любили друг друга так, что Сето завидовала 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любовь, которую он испытывала к Аихии... Сето видела это в его глазах. И видела до сих пор. Сето все еще чувствовала, как разрывается ее душа с того дня, когда он дал ей понять, как можно мягче, что не хочет ее. Как и все остальны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ихия была слишком невинной и слишком нежной, чтобы беспокоиться о боли Сето. Они были лучшими подругами, даже когда Аихия начала встречаться с Махроу. Девушка была слишком добра, слишком нежна, и все этого не доставало Сето, может быть, именно поэтому Сето не могла заставить себя ненавидеть ее даже по сей ден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ихия хотела только лучшего для всех. Все должны быть счастливы, в безопасности и здоровы. Одна маленькая трещина в ее жизни, и она рухнет и сгорит — и даже такая злая особа, как Сето, поняла, что Аихия была редкостью в мир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что Сето ждала. Ненависть, боль — все это росло в ней, пока не стало гноиться, как болезнь. Эмброуз уехал в путешествие, один. Никто не знал, куда именно, но никто и хотел знать в любом случае. Ему нравилось проводить время в одиночестве, если только он не заходил слишком далеко. Атлантида была хорошо защищена, и ничто не могло повредить их королю, потому что они не только были невидимы, но и он был одним из лучших воинов, которых когда-либо виде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менно тогда Сето поняла, что может погубить его. Разорвать на части. Лишить Эмброуза его счастливой жизни и заставить понять, что ничто не дается даром. Свободное время стоило ему города, который он обожал и защищал своей жизнью.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все еще помнила, как прокралась в комнату, где лежала Книга моря. По какой-то причине охранников поблизости не было. Она посчитала это знаком свыш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нига... она казалась тяжелой. Как будто весь мир покоился внутри — что и произошл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то сделала единственное, что пришло ей в голову, — оторвала книгу от Души моря и бросила ее на пол.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у же секунду, как книга коснулась земли... Сето никогда не забудет, как земля кричала от боли, как люди вокруг нее начинали паниковать. Где же король? Почему он их не спасает? Что же теперь будет? Почему это происход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только она уронила Книгу, она также достала клинок, который Эмброуз дал каждому из своих самых близких друзей. Все они были идентичны ему — символ того, как сильно король им доверял. Для воина было величайшей честью одарить друга таким же клинком, как его собственны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езультате крушения его собственный корабль был потерян... и так и не найден. Сето забрала его из своей каюты до того, как окончательное разрушение океанского дна унесло их под во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 конец. Его нож был найден в комнате Книги моря, а Сето нигде не было видно. Никто не усомнился в ней, когда Сето сказала, что видела, как он шел в древнюю комнату. Никто не видел, как взгляд полного разрушения и предательства сломал его пополам, когда он стоял на том же самом месте, где она стояла сейчас — в центре кроваво-красного символа в королевской комнате бог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ам же, где они были в тот же день, стояли Махроу и Аихия. Они все еще обнимали друг друга, и оба плакали так же, как в последний раз, когда она их видела. Только на этот раз они плакали не от горя. Maхроу плакал, потому что его лучший друг верн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Maхроу никогда не был один, чтобы рыдать от понимания того, что ты больше не одинок. Но когда его друга детства притащили сюда, связанного, окровавленного и растерянного... он сломался. И именно тогда сердце Сето наконец-то решилось на последний рыв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чувствовала, как холод снова просачивается сквозь нее при одном воспоминании. Аихия и Махроу обнимали друг друга, а Сето была од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и все, что нужно было сделать. Они все еще заботились о своем друге больше, чем о ней; они все еще хотели, чтобы он правил, и они все еще хотели его. После стольких лет разлуки они могли бы сказать ей хоть что-то, что угодно. По какой-то причине они больше никогда не пытались с ней разговари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она поставила своей личной целью сделать жизнь Эмброуза хуже, чем она уже была. Она использовала его, издевалась над ним, трахалась с ним, воровала у него. Между ними не было никаких связей, не связанных болью, сексом или кровь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у же секунду, как он был изгнан, никто не хотел его провож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что же сделала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яла его для себя. Если никто не хочет ее и никто не хочет его, они должны быть вмес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тот момент в ее мысли ворвался голос Д'Ра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Любой, кто попытается помешать ему занять трон, будет сурово наказан, прямо или косвенно. Любой, кто попытается помочь ему вернуть трон, также будет наказан. Это право истинного наследника вернуть себе трон, и именно это он и сдел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уставилась на совершенную маленькую сучку-богиню, ее ярость возобновилась. Тот, кто поможет будет наказа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 она просто собиралась посмотреть, насколько она может поиграть с богами, потому что Эмброуз не собирался возвращаться в Атланти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лишь медленно и уверенно улыбнулась, глядя Д'раи прямо в глаза, когда поняла, что натворила. Послание Эмброузу, тому, кто его видел, сообщающее, что он срочно нужен в Атлантид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ственная причина, по которой она послала за ним, заключалась в том, что стражники устроили ему засаду. Ее замысловатая история об изнасиловании и избиении Эмброуза, а затем о том, как он преследовал ее до самого трона, теперь была напрасной, поскольку он уже должен был отправиться в путь и ожидал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усмех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ынешний король не слишком обрадуется тому, что у него украли трон, не так 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 нет. Определенно нет. </w:t>
      </w:r>
    </w:p>
    <w:p>
      <w:pPr>
        <w:pStyle w:val="Normal"/>
        <w:suppressAutoHyphens w:val="false"/>
        <w:spacing w:lineRule="auto" w:line="256"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lang w:val="en-US" w:eastAsia="en-US"/>
        </w:rPr>
        <w:drawing>
          <wp:inline distT="0" distB="0" distL="0" distR="0">
            <wp:extent cx="2569845" cy="24193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7" t="-8" r="-7" b="-8"/>
                    <a:stretch>
                      <a:fillRect/>
                    </a:stretch>
                  </pic:blipFill>
                  <pic:spPr bwMode="auto">
                    <a:xfrm>
                      <a:off x="0" y="0"/>
                      <a:ext cx="2569845" cy="2419350"/>
                    </a:xfrm>
                    <a:prstGeom prst="rect">
                      <a:avLst/>
                    </a:prstGeom>
                  </pic:spPr>
                </pic:pic>
              </a:graphicData>
            </a:graphic>
          </wp:inline>
        </w:drawing>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14</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бы ни сказал ему этот парень, это было нехорошо. Мари поняла это по напряженному выражению лица Эмброуза и по тому, как он держался, когда вернулся в комнат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стро отошла от двери, стараясь не чувствовать себя виноватой, слушая их разговор. Ее ноги все еще были на месте, поэтому она не могла двигаться назад с той скоростью, к которой привык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мотрел на нее — или скорее сквозь нее. Его лицо было таким бледным, словно у призрака, а хвост откинут назад. Не прошло и минуты, как настроение было испорчено, и Мари почувствовала себя более смущенной, чем когда-либо в своей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лание все еще билось в ее теле. Там, где касались его руки, горел огонь. Ее грудь отяжелела, и она едва могла справиться с колотящимся сердцем. Эмброуз был... удивительным. Идеальным. И он больше не хотел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истально посмотрела на него, скрестив руки на груди, скрывая, насколько твердыми были ее соск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он сказал? — спросила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чего. Слушай... приведи себя в порядок, чтобы быть в состоянии выйти на публику... — она покраснела от того, как его глаза смотрели на нее, как будто он ничего не мог с собой поделать, прежде чем отвернулся от нее с красным лицом. Мари заметила слабое мерцание его ног под хвостом цвета морской волны и улыбнулась, прежде чем смогла останов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спустись вниз, когда будешь готова, — Атлант едва взглянул на нее, прежде чем выскочить за дверь и тихо прикрыть ее за соб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ыл богом в постели, но не мог смотреть ей в лицо после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ела на край кровати, уставившись на две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 когда раздался сильный стук в дверь, она подумала, что их сейчас выгонят или нападут. Эмброуз был слишком увлечен ею, чтобы даже заметить, что происходит. Но через несколько секунд, когда она, наконец, достучалась до него, хотя и хотела заставить его продолжать, он начал действ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черт возьми, если это не было жарк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ровела рукой по лицу. Она действительно не должна думать об этом сейчас, не тогда, когда Эмброуз сказал ей, чтобы она успокоилась. Как она могла? Все, о чем она могла думать, были поцелуи Эмброуз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нки. Подумай о щенках. Они вообще не имели никакого отношения к Эмброузу и его персоне Бога секса. Кроме того, что щенки играли в воде, вода была тем, в чем был Эмброуз, и у Эмброуза были чертовски большие руки... Мари громко застонала, обхватив себя руками за талию и брыкаясь ногами от разочарования. Коровы? Коровы не любят воду. Однако они пили ее, как Эмброуз пытался выпить 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боже, — прошипела она, хлопнув себя ладонью по лицу. — Успокойся, Мари. Просто успокойся и подумай о вещах, которые не могут быть связаны с Эмброузом… — например то, что случилось, когда она потеряла сознание, и то, что случилось до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что-то сделал с этими людьми. Она только сейчас поняла, что ему казалось невозможным одолеть сразу столько мужчин, каждый из которых был в три раза больше его. Что он сделал, чтобы вытащить их, и почему побежденный парень помогает им? Мари вспомнила, как выглядел Эмброуз сразу после боя, и поняла, что его раны полностью исчезли. Она ощупала его спину, но открытых ран не было. Она поцеловала его в губы, и они не были разбиты. Девушка провела пальцем по его лицу, и на нем не было синяк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живет ли она так же быстро? По какой-то причине эта мысль заставила ее вздрогнуть. Мари не хотела быть каким-то рыбьим уродом, который может регенерировать части тела по своему желанию. Хотя, если бы она была врачом, то легко могла бы представить себе, как режет себе руку, просто чтобы посмотреть, что произойдет. Мари посмотрела на руку, о которой шла речь, подняла ее и поджала губ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целится ли она, как Эмброуз? Девушка поднесла руку ближе к лицу, изучая. Потом она прищурилась. Если она не сможет, то будет помехой Эмброузу. Виды исцелялись с определенной скоростью исключительно для выживания. Если она не сможет угнаться за Эмброузом, он будет обращаться с ней так, как будто она недостаточно хороша, и держать ее в безопасном месте. И прожив всю свою жизнь в одной клетке с Рэем, она не собиралась туда возвращ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жав плечами, и делая это только потому, что верила, что это для их же блага, Мари укусила себя за руку. Боль медленно приближалась, но в ту же секунду, когда она почувствовала вкус крови. Девушка отстранилась, ругаясь и изучая свою ру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ч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вь хлынула в маленькие ямки, образованные зубами. Ее плечи поникли. Эмброуз должен был бы знать, что она была слабой маленькой рыбкой и не могла исцелить себя, как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едва заметила это, но краем глаза уловила какое-то движение. Мари вытянулась по стойке «смирно», уставившись на свою ру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ть двигалась по ее руке, словно обладая собственным разумом. Словно накладной пластырь, ее собственная плоть начала отделяться от тела, превращаясь в живой организм, только покрытый тонким слоем кожиц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том оно зашевелилось в вод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о... зашевелилось. Как червя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мотрела на него целую секунду, прежде чем вскинуть рукой и закричать во всю глотку. Червь вторгся в ее тел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берите это, уберите это, уберитеэтонахрен!</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 боже мой.</w:t>
      </w:r>
      <w:r>
        <w:rPr>
          <w:rFonts w:eastAsia="Calibri" w:cs="Times New Roman" w:ascii="Times New Roman" w:hAnsi="Times New Roman"/>
          <w:sz w:val="24"/>
          <w:szCs w:val="24"/>
          <w:lang w:eastAsia="en-US"/>
        </w:rPr>
        <w:t xml:space="preserve"> Она была заражена, в ее теле были живые черви, которые пытались украсть ее кожу, или еще какая-то хрень, которая извивалось и пыталось войти в ее следы зуб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визжала еще громче, спрыгнув с кровати. Она была так напугана, что даже не заметила, как начал формироваться ее хвост. Золотые чешуйки обвивали ее ступни, икры, бедра, талию, затем грудь. Вскоре она снова стала русалкой, и еще один червяк выскочил из ее руки, заставляя кусок ее плоти торчать и шевели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ерь с грохотом врезалась в сте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было все равно, кто это. Она была слишком близка к тому, чтобы потерять рассудок, чтобы испугаться еще чего-т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берите от меня этого проклятого червяка! — крикнула она вошедшим, бросаясь к ним и тыча им в лицо рукой. — Вытащи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верях стояли трое мужчин, и ни один из них не был Эмброузом. Когда ее глаза начали щипать, а губы дрожать, они уставились на нее, выглядя совершенно потерянны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ерт побери! — воскликнула она, снова протягивая к ним руку. — Черви! Уберите их отсюда! Я слишком молода, чтобы на меня нападали паразиты — выньте их из мен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тому времени, когда она закончила кричать на них, Мари стояла там, прижав руки к их лицам, слезы текли из ее глаз, и грудь вздымалась от всех усилий, которые потребовались, чтобы быть настолько напуган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ы должны найти Эмбр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закричала она им в лицо, тыча пальцем в извивающегося червяка, который был покрыт ее кожей. — Эта тварь пытается украсть мою кожу. А вы, ублюдки, сосущие треску, должны это исправить! Сейчас ж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ведь не серьезно... — прошептал один из мужчи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умаю, что 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ямо зде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буд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вытащи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ова хлынули слезы, и лицо мужчины совершенно побледнело. Тот, что стоял подальше в дверях, бросил на нее один взгляд, а затем пулей вылетел в коридор, оставив двух других наедине с ее опустошенным гнев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же открыла рот, чтобы снова закричать, когда почувствовала, как извивающаяся тварь разделилась на четыре маленькие линии, образуя похожее на паутину покрытие. Прежде чем она успела потерять сознание от этого зрелища, он вонзился в кровавые вмятины, оставленные ее зубами, и прямо на глазах полностью привязался к ее ру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 бо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 кров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каких извивающихся червей, торчащих из ее рук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за чер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Эмброуз ворвался в комнату, протиснулся мимо всех мужчин и схватил ее за плечи. — Ты кри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ткнула острым, разъяренным пальцем ему в грудь, и он тут же отпустил ее. Ярость вспыхнула в ее прищуренных глазах, когда она подняла руку, чтобы он мог виде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заразил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ч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 она ткнула пальцем ему в грудь. — Заразил, — снова. —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чем ты говоришь? — тихо спросил он, отмахиваясь от мужчин, которые благодарно и со скоростью света вылетели из комна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рудь Мари бешено заколотилась, когда ужас перешел в некую форму истери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кусила себя за руку, а потом э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ты прокусила себя за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вь сначала полз по моей коже, а эти ребята! Они просто стояли там, и теперь червь путешествует по моему телу, и он собирается съесть мои кишки, и тогда я умр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мрешь? Почему? Мари, зачем ты себя укусила? — он схватил ее за плечи, когда девушка начала плыть, хвост стал таким же безвольным, как и ее плеч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о было знать, — сказала она, наклоняясь к его рукам. Вся борьба покинула ее, и все, что Мари могла сделать, это закрыть глаза. — Но теперь во мне живет червь, и я не знаю, есть ли у тебя лекарство, чтобы убить 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У тебя шла кровь? Когда ты укусила себя? — уточнил он, взяв ее за подбородок и заставив посмотреть на себ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ечально кивнула, вздохнув.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потом червячная паутина покрыла мою кож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молчал так долго, что она взглянула на него, начиная хмуриться. То есть до тех пор, пока она не увидела выражение едва скрываемого юмора в его глаза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едная смертная, — сказал он и расхохотался. Мари в замешательстве уставилась на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смейся надо мной! — потребовала она, тыча ему рукой в лицо. — Мне нужно вытащить эту штуку из себя, пока она не причинила мне серьезного вред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великая Атлантида. Не кусай себя снова и этого не случится, хорош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знаешь, почему червь напал на меня? — спросила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у, это отчасти значит быть рыбой под водой — эти существа почти всегда чем-то заражены... — он замолчал, услышав ее вздох, и понимающе кивнул. — А еще в океане бродит паразит. Он существует уже тысячи лет. Во-первых, ты должна что-нибудь съесть — например, те манго, которые принесла тебе Акрина. Так он выйдет из твоего организма. Иначе он просто начинает расти. Стресс, кстати, тоже может вызвать это, — сказал он.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лаза Мари расширились до такой степени, что почти не помещались на ее лице. Вся кровь прилила к ее плавник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хоже, мы действительно плохо разобрались в этом дел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живот скрутило. Она была практически уверена, что зарази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ли, ну знаешь, именно так Атланты исцеляют с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амер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олжно быть, шути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расхохотался, опустив плечи и держась за живо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не шучу. Червяк, Мари? В твоей коже, под водой? Из всего, что можно было придумать, это твое предполо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топнула плавником по земле, свирепо глядя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шевелился, как будто у него был свой собственный разу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смеялся еще сильнее, прежде чем увидел свирепое выражение ее гла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Жаль, что у меня нет костра и шампура, чтобы я могла приготовить одну такую большую и противную рыб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мброз перестал смеяться и выпрям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 что расстроил тебя, Мари. Прости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крестила руки на груди, приподняв бров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вздохну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ржу пари, я знаю, как загладить свою вину... — медленная, очаровательная улыбка расплылась по его лицу, и ее глаза сузили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чень сомневаюсь, что ты сможешь загладить свою вину. Я выставила себя дурой перед этими парнями! И я плакала! Я рыдала, Эмброуз! — прошипела она, снова топнув плавник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что, если я скажу, что мы можем поехать в Ат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едем в Атлантиду? — закричала она, мгновенно схватив его. — Наконец-то! Хоть что-то потрясн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кивнул, нерешительно обнимая ее за талию, чтобы пойма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но мне нужно, чтобы ты следовала некоторым правилам, пока мы т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увак, к черту правила! Это будет потрясающе!</w:t>
      </w:r>
    </w:p>
    <w:p>
      <w:pPr>
        <w:pStyle w:val="Normal"/>
        <w:suppressAutoHyphens w:val="false"/>
        <w:spacing w:lineRule="auto" w:line="240" w:before="0" w:after="0"/>
        <w:ind w:firstLine="567"/>
        <w:jc w:val="both"/>
        <w:rPr>
          <w:rFonts w:eastAsia="Calibri"/>
        </w:rPr>
      </w:pPr>
      <w:r>
        <w:rPr>
          <w:rFonts w:eastAsia="Times New Roman" w:cs="Times New Roman" w:ascii="Times New Roman" w:hAnsi="Times New Roman"/>
          <w:sz w:val="24"/>
          <w:szCs w:val="24"/>
          <w:lang w:eastAsia="en-US"/>
        </w:rPr>
        <w:t xml:space="preserve"> </w:t>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lang w:val="en-US" w:eastAsia="en-US"/>
        </w:rPr>
        <w:drawing>
          <wp:inline distT="0" distB="0" distL="0" distR="0">
            <wp:extent cx="2506345" cy="235966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9"/>
                    <a:srcRect l="-7" t="-8" r="-7" b="-8"/>
                    <a:stretch>
                      <a:fillRect/>
                    </a:stretch>
                  </pic:blipFill>
                  <pic:spPr bwMode="auto">
                    <a:xfrm>
                      <a:off x="0" y="0"/>
                      <a:ext cx="2506345" cy="2359660"/>
                    </a:xfrm>
                    <a:prstGeom prst="rect">
                      <a:avLst/>
                    </a:prstGeom>
                  </pic:spPr>
                </pic:pic>
              </a:graphicData>
            </a:graphic>
          </wp:inline>
        </w:drawing>
      </w:r>
    </w:p>
    <w:p>
      <w:pPr>
        <w:pStyle w:val="Normal"/>
        <w:suppressAutoHyphens w:val="false"/>
        <w:spacing w:lineRule="auto" w:line="256" w:before="0" w:after="0"/>
        <w:ind w:firstLine="567"/>
        <w:jc w:val="center"/>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t>Глава 15</w:t>
      </w:r>
    </w:p>
    <w:p>
      <w:pPr>
        <w:pStyle w:val="Normal"/>
        <w:suppressAutoHyphens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время, пока они готовились к отъезду, с помощью своих собратьев-Атлантов, Мари не переставала болтать. Сначала это было забавно, даже смеш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можешь разговаривать с рыбами? А что на счет стен? Есть ли у вас морские раковины, которыми обливают стены? Как выглядят хвосты других рыб? Что-нибудь светится? У вас есть кристаллы в потолке? Где мне можно сходить в туалет?</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Эмброуз терпеливо отвечал на каждый вопрос, расплачиваясь со стременными (</w:t>
      </w:r>
      <w:r>
        <w:rPr>
          <w:rFonts w:eastAsia="Calibri" w:cs="Times New Roman" w:ascii="Times New Roman" w:hAnsi="Times New Roman"/>
          <w:i/>
          <w:sz w:val="24"/>
          <w:szCs w:val="24"/>
          <w:lang w:eastAsia="en-US"/>
        </w:rPr>
        <w:t>прим. синоним «конюх»</w:t>
      </w:r>
      <w:r>
        <w:rPr>
          <w:rFonts w:eastAsia="Calibri" w:cs="Times New Roman" w:ascii="Times New Roman" w:hAnsi="Times New Roman"/>
          <w:sz w:val="24"/>
          <w:szCs w:val="24"/>
          <w:lang w:eastAsia="en-US"/>
        </w:rPr>
        <w:t>)</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а дельфинов. Он взял поводья одного из них и передал его Мар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и не убегут и не причинят тебе вреда, но будь с ними помягче. Эти дельфины обучены верховой езде, но они не любят, когда их избиваю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риняла царствование выражение лица с широко раскрытыми, выразительными глазами. У нее отвисла челюс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и дельфины на самом деле ездят? То есть, мы просто дернем за плавники, и они поплывут? Как лоша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жал плечами и повел их за угол отеля. Из окна выглядывали те самые мужчины, которые были свидетелями того, как она упала духом днем раньше. Они были слишком напуганы, чтобы действительно поговорить с «богиней», но всякий раз, когда они поворачивали за угол, кто-то наблюдал за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возражал, пока они держались от нее на расстояни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амое смешное, что Мари этого даже не замечала. Она ходила назад и вперед по коридору отеля, погруженная в свои мысли, и каждый раз, когда девушка проходила мимо окна или открытой двери, кто-то наблюдал за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ла совершенно растеря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невероятно очарователь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осмелился сказать ей об этом — у него едва ли была возможность вставить хоть слово. Когда она не плавала назад и вперед, ее мысли были заняты, а рот выговаривал больше слов, чем Эмброуз успевал услышать и осознать. Как работало их правительство, были ли у них учителя, какова была структура семьи? Рождались ли дети с хвостом, с ногами или вылуплялись из рыбьего яй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вопросы, хотя и достаточно нелепые, чтобы рассмешить даже Эмброуза, звучали безостановочно. Но Эмброуз не возражал. По крайней мере, она не била хвостом и не плак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 мысль заставила его поморщ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чит, дельфины у вас эквивалент лошадям? — спросила она, ткнув Эмброуза в плечо, привлекая его внима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кими бы ни были лошади, — сказал он, пожимая плечами, обматывая поводья вокруг запястья и ладони, хватаясь за спинной плавник дельфин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возбужденно забила хвостом рядом с ним, а румянец залил щек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буду плыть на дельфине! — она повизгивала, улыбка расползается по ее лиц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хватил ее за руку, прежде чем она успела уплы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ервый урок: сохраняй спокойствие. Чем больше ты возбуждена, тем меньше вероятность, что дельфин не сможет понять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кивнула головой, все еще возбужденно повиливая хвостом. По крайней мере, у нее хватило ума схватить его за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ой рукой нужно вести дельфина. Если хочешь остановиться, то схватись за его спину. Не тяни слишком сильно, чтобы начать двигаться достаточно легонько толкнуть, а затем он будет плыть сам. Мы будем останавливаться каждые пару часов, чтобы дать им передышку, но мы должны прибыть в Атлантиду до завтр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нова кивнула — потом нахмури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что, будем спать под открытым небом? Потому что, если поблизости есть отель, я бы предпочла пропустить драку, если до этого дой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кача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мне не изменяет память, на многие километры вокруг не будет отелей. Это был последний на пути к Атлантид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еня это вполне устраивает. Я отморожу свой хвост? Что мы будем есть? Где же Акри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манго и отдыхает, — ответил Эмброуз. — Оберни веревку вокруг запястья, плотно, всего на десять сантиметров. Дельфин будет чувствовать себя более комфортно, если ты касаешься ее. Они очень отзывчивы. Также ты будешь достаточно близко, чтобы поддержать ее и чувствовать себя в большей безопасности на его спи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делала, как он сказал, и Эмброуз кивнул, одобряя. Девушка бросила скептический взгляд на дельфина, который завизжал на нее и захлопал хвостом, прежде чем она обмотала веревку вокруг запястья, прижимаясь к возбужденному существ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забудь похвалить его, — сказал он, — даже если ты просто погладишь его по носу. Он будет в восторг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кей. Ты уверен, что он не откусит мне ру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усмехну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бе нужно перекусить, прежде чем мы уйд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еред отъездом она съела несколько персиков. Достаточно скоро ее желудок перестанет чувствовать такой голод, и ей вообще не нужно будет е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уже начал сравнивать ее с новорожденной. Прошли тысячи лет с тех пор, как смертные превращались в Атлантов, но он помнил некоторые основы. Как младенцу, ей нужна была мимолетная еда, чтобы набраться сил, ей нужен был отдых, чтобы привыкнуть к своему хвосту, и у нее был характер взбешенного осьминог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отерла живот, качая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сыта. Мы едем в Атлантиду или как? Мы уже можем плы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ять же, совсем как новорожденный Атлан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ыбаясь и кивая, он легким движением руки подтолкнул дельфина вперед. Они никогда не нуждались в большом поощрении, чтобы начать двигаться — это была остановка, трудная часть. Он почувствовал на себе взгляд Мари, делающей то же, что и он, и решил, что должен держать ее ближе к себе. Дельфин был опытен, но Мари — 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ачал тянуться к ее вожжам, когда ее смех остановил его. Сквозь крики, плач, стоны и ярость, он еще не слышал ее смеха, и то, как он звенел в воде, прямо в центре его груди... остановило его.</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Его глаза закрылись, когда она снова рассмеялась. Звук захлестнул его, поглощая. </w:t>
      </w:r>
      <w:r>
        <w:rPr>
          <w:rFonts w:eastAsia="Calibri" w:cs="Times New Roman" w:ascii="Times New Roman" w:hAnsi="Times New Roman"/>
          <w:i/>
          <w:sz w:val="24"/>
          <w:szCs w:val="24"/>
          <w:lang w:eastAsia="en-US"/>
        </w:rPr>
        <w:t>«Это было чистое счастье»</w:t>
      </w:r>
      <w:r>
        <w:rPr>
          <w:rFonts w:eastAsia="Calibri" w:cs="Times New Roman" w:ascii="Times New Roman" w:hAnsi="Times New Roman"/>
          <w:sz w:val="24"/>
          <w:szCs w:val="24"/>
          <w:lang w:eastAsia="en-US"/>
        </w:rPr>
        <w:t>, — подумал он. Что-то, что он когда-то чувствовал. Он не мог представить себя таким же, каким был раньше — соблазняющим женщину, делающим свое дело, а затем уходящим навсегда и заводящим друзей каждые две секун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е тысячи лет — не такой уж большой срок для его народа, но этого было достаточно, чтобы изменить его. Будет ли Мари такой же, как он? Эмброуз задумался, глядя на нее, пока она пыталась заставить дельфина следовать за ним. Будет ли он знать ее достаточно долго, чтобы увидеть, как время изменит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придется узнать об их культуре, их обычаях. У нее не было никакой возможности вернуться на поверхность — Эмброуз не допустил бы этого. Если девушка пригрозит, что бросит его и отправится туда, он заставит ее остаться. Мари не понимала, какие опасности может таить в себе жизнь на земле, как и его м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же спустя два часа без контакта с океаном Мари умрет. Он своими глазами видел, как это случилось, когда его мать оставила их, чтобы подняться на поверхн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этом воспоминании его пронзила боль. Сильная, физическая боль, от которой его глаза закрывались, когда она охватывала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и, его родители. Один из худших случаев в истории Атлантиды, и он был там, чтобы увидеть все это, пережить необходимость забрать тела обратно, пережить посвящение в качестве короля, прежде чем он был го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был готов к трону. Ему было всего двести пять, и он все еще переживал подростковую жизнь. Девушки, учеба, тренировки и выпивка. Его родители не давили на него, скорее всего, думая, что будет лучше, если он сам поймёт, что такая разгульная жизнь не для него. Они думали, это было мудр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и умерли, Эмброуз ни в малейшей степени не был готов занять трон. И, возможно, именно это сделало его настолько правдоподобным для людей Атлантиды, что после пятисот лет правления ими и превращения своего горя над своими родителями в податливые тела женщин, которые окружали его, он самоуничтожится... и заберет их с соб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гроза. Чудовище. Презренный кусок угря, который не должен был находиться в обществе старейшин. Было так много имен, которые он услышал на заседании Совета, так много вещей, которые он никогда не забудет, услышав от людей, которых он стремился спасти, хотя у него не было ни малейшей возможнос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сказали, что именно из-за него погибли его родители. И поскольку он убил их, он должен был позаботиться об остальных людя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кто не потрудился выслушать его версию событий, когда Сето обвинила его. Это никому не было нужно. Единственными, кто оплакивал его изгнание, были Махроу и Аихия, два его лучших друга с самого рожд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не поверили Сето, перепробовали все, чтобы вытащить его из суда и выпустить на свободу, проведя расследование, которое, как знал Эмброуз, никогда не состоится. Мари, когда она спросила его о его правительстве, объяснила систему правосудия смертны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это открыло ему глаза. Было так много вещей, которые Атланты не знали, так много ценных уроков, которые были упущены. Но исполнять их, не понимая, как они работаю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нал, что Атлантида будет процветать — Сето довольно часто возвращалась, хвастаясь упадком своего некогда великого города, говоря ему, что стены вокруг них рушатся и он, или они, ничего не могут с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 Мари на его стороне? От этой мысли его сердце забилось быстрее. С ней рядом они могли бы сделать так много. Она рассказала ему, как женщины, получающие власть в политических кругах, помогают своей стране, давая ей больше понимания и сострадания, в то время как мужчины поддерживают правительство настолько сильным, насколько могу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енно женщины, хвасталась она, выделили их нацию среди остальных. Диктатуры приводили страны к разорению, голоду и смерти, пожиная земли с одной из самых быстрых темпов, когда-либо виденны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нимал, на базовом уровне, что она пыталась ему сказать. Она была так прямолинейна, когда учила его, даже когда она размахивала руками перед ним. Он почти улыбнулся при этой мыс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мать была такой же, разговаривала руками, всегда тыкала в людей, чтобы привлечь их внимание. Смех Мари очень напоминал ему смех его матери: то, как загорались ее глаза, мерцание в хвосте, когда она была возбуждена, ее нежное поведение и в то же время ее гне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топианы украли все это у его семь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мать, Браикс, была одной из первых, кто попыталась жить на суше. После ссоры с отцом она уплыла — и не возвращалась несколько дней. Наконец, пришло известие о том, куда она уш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отправился за ней вместе с отцом, думая, что, возможно, голос сына убедит женщину вернуться. Он до сих пор помнил, как радовался, что приехал навестить ее, вернуть к их наро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рая боль пронзила его насквозь, когда он вспомнил, как отец кричал ему, чтобы он уходил и забирал мать, пока не стало слишком позд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ишком позд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икогда не приходил воврем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ишком поздно, чтобы спасти свою мать. Слишком поздно, чтобы спасти отца. Слишком поздно, чтобы увидеть ненависть Сето. Слишком поздно, чтобы спасти свой горо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ишком поздно для вс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теперь его «пригласили» обратно в замок, по просьбе нового короля, брата. Был ли это шанс для него вернуть свой трон? Ему это вообще надо? Эмброуз судорожно сглотнул, стиснув зуб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Ее правительство. Ее идеи и ее смех. Ради нее он так и сделает. Но только ради нее. У него не было никаких обязательств перед людьми, которые обрекли его на тысячи лет пыток. Но у него были обязательства перед женщиной, ехавшей рядом с ним, за всю помощь, которую она ему оказ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бы он мог заменить ее горячо любимую землю Атлантидой, он это сделает. Это может показаться иррациональным, это может привести к еще одному изгнанию, если он проиграет битву, но... если у него будет шанс дать Мари более легкое приспособление к остальной части ее жизни в океа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удет сраж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нее.</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lang w:eastAsia="ru-RU"/>
        </w:rPr>
        <w:drawing>
          <wp:inline distT="0" distB="0" distL="0" distR="0">
            <wp:extent cx="2515870" cy="23736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7" t="-8" r="-7" b="-8"/>
                    <a:stretch>
                      <a:fillRect/>
                    </a:stretch>
                  </pic:blipFill>
                  <pic:spPr bwMode="auto">
                    <a:xfrm>
                      <a:off x="0" y="0"/>
                      <a:ext cx="2515870" cy="237363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6</w:t>
      </w:r>
    </w:p>
    <w:p>
      <w:pPr>
        <w:pStyle w:val="Normal"/>
        <w:suppressAutoHyphens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аи скользнула прочь от помоста, проводя рукой по древним надписям, бесстрастно наблюдая, как они светятся ярко-красны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ре ждало его, — произнесла она нараспев, глядя на сестр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Марси кивнула, прямые как палки волосы скользнули по ее плеч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и есть. Наши братья глупы, что так долго ждали его возвращени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так и есть. Но они должны были знать, иначе не потопили бы корабль, на котором находились смертны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арси последовала за сестрой, также проводя пальцами по черному мрамору. Камень был горяч от руки сестры, но это был знак того, что она разговаривает с землей. Атлантида была сердцем мира, сердцем каждого живого существа. Без нее ничего бы не существова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 лю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 животны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 субстанци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самое главное, не было бы бог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е это не слишком? Все люди на этом корабле погибли, кроме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и было задумано, сестра. Мы не спрашиваем наших братьев, и они не спрашивают нас. Это путь нашего Пантеона, и ты не делаешь лучше, вспоминая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арси сосредоточилась на сестре, коснувшись ее плеча. Д'Раи остановилась и повернулась, чтобы посмотреть на светловолосую боги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были близнецами, обе из одного камня и с одной душой на двоих. Они были связаны судьбой, ведомы простотой и хитрым инстинктом. В истории не было времени, когда они не были вместе, что было тоже самое для их братье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Д'Марси были такие же длинные, прямые, светлые волосы, как и у Д'Раи. У нее были те же кроваво-красные глаза, та же изящная фигура и тот же бесстрастный голос. Д'Раи был сурова, ее сестра — милосерд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 время как они были, по вероисповеданию и по своей природе, бесчувственны, это не мешало им стремиться испытать вещи на человеческом уров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ет быть, пришло время перемен, — пробормотала Д'Марс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ачем нам меняться, если наши обычаи вели к жизни целое общество на протяжении тысячелетий? Это было бы опасно, и наши братья никогда бы этого не одобрил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и никогда не смогли бы изменить образ жизни общества; это было бы окончательным разрушением, хуже, чем то, что сотворила Се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мертная женщина. Ты выбрала ее из всех людей на этом корабле, чтобы она выжила. Можешь ли ты солгать мне, сказав, что не ожидала, что Эмброуз отреагирует на нее? Мы знаем, о чем он думает, что планирует. Захват Атлантиды для нее и принятие новых законов ради нее — это не изменение? Новое правительство, которое он основывает на ее собственном народе, — это не та перемена, в которой ты чувствовала необходимость, когда выбирала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ый мрамор под их руками превратился в темно-серый. Храм следовал своим маршрутом, большие колонны, окружающие их, были заполнены серым, что отражало их смятение. Храм сестер был велик и просторен. В каждом углу комнаты стояли четыре колонны, поддерживающие потолок. В центре потолка были четыре полосы шелка, которые пересекали комнату. Две были черными, символизируя их статус, а две других — красными, символизируя их власть. Они были вершителями судеб Атлантиды, в то время как их братья, такие же бледные по окраске, как и они, были строением Атланти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Раи проигнорировала вопрос сестры, позволив ей закрыть глаза. Она подумала про себя, блокируя вторжение сестры в свой разум, и прошепт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может быть привлечен к ответственности за превращение смертного в Атлант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это случилось, мы бы вмешались. Не отрицай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что сказала ее сестра, было правдой. Эмброуз был наследником океана. Он прошел через пытку, которой не было у многих людей, и боги позволили этому случиться. До недавнего времени они и не подозревали, что это была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ладшая богиня пряталась в тени и не обращала на себя внимания. Она обладала способностью выходить из сети, и в редких случаях даже боги не могли ее найти. Ее тайное логово, маленькая пещерка, спрятанная глубоко в Тихом океане, была найдена случайно — и хвала морю за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исчез после суда. Боги не смогли выследить его, и им было все равно. Для них он причинил зло их народу, и это было все, что нужно. Рациональность для богов была простой. Так они правили. Проще всего было избавиться от угрозы, и рассудок велел отпустить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по которым они жили, были извращены, но это сработало. Никто в Атлантиде не хотел столкнуться с гневом богов, поэтому они следовали правилам и выполняли свой долг, который состоял в том, чтобы сохранить выживание рас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вы имели в виду, говоря, что смертная напала на Эмброуза? — спросила Д'Марси. По правде говоря, весь план со смертной был на совести Д'Раи. К'Ксарион был тем, кто потопил корабль, но Д'Раи выбрала женщину. Такие дела он, как всегда, оставил сестр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на этот раз Д'Раи не впутывала в это дело ее сестру. И впервые за тысячелетия между ними возникла трещина. Д'Марси только несколько мгновений назад узнала, что они сделали, увидев ее сестру, когда она стояла над порталом, открывающим богам вид на смертную и Атлантическую планет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кажется, что да... — она остановилась. Снова уставилась на портал. — После того, что мы сделали с Эмброузом, у него может появиться шанс стать счастливым и вернуть себе трон. Без него Атлантида погибнет. Прошло слишком много времени, чтобы наш город остался без своей главной власти, но мы не можем допустить, чтобы нас представляло испорченное существ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Эмброуз вернулся сейчас один, он был бы озлоблен и разбит. Он может и изменился, но у него все еще сердце воина. А воин всегда будет держать своих врагов близко и относиться с презрением. Невозможно сказать, захочет ли он уничтожить людей, которые причинили ему зло. Но со смертной, этой Мари, я слышала его смех. Он смея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арси никак не отреагировала, хотя сердце сжало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похож на ребенка, которого у меня никогда не было, — прошептала Д'Раи, становясь совершенно неподвижной. — Когда умерла его мать, он посмотрел на нас, на меня. Он искал ласки и наставления. И мы, сестра... мы дали это ему. Мы слушали его молитвы, его мучительные крики. Впервые с самого начала я что-то почувствовала. Это было самое близкое к материнству чувство, что я когда-либо могла почувств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арси стояла молча, когда слова Д'Рая разнеслись по всему черному храму. В тот единственный раз, когда Эмброуз пришел в их храм, она видела его своими глазами, но после этого — никог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ленькая искорка радости, нежность, мягкий смех, который она слышала от своей сестры. Это было так же реально, как опустошение Эмброуза. Д'Марси было так же больно смотреть на это, как видеть его гибе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и были бесчувственные... но вопль своего народа… Это было их скрытое проклятие, единственное, что удерживало их на плаву. Они не спали, не ели и не чувствовали счасть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бродили по храмам, как призраки, зная, что их время с Атлантами было коротким. Новое поколение теряло интерес, технологии развивались с угрожающей скоростью. Это дало новым Атлантам повод заменить богов, которые их созда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же нам делать? — выдохнула она, чувствуя тяжесть Атлантиды на своих плечах. Д'Марси знала, что ее сестра может прочесть маршрут, по которому прошли ее мысл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ждем. Борьба еще впереди... Но, может быть, мы сможем послать ему помощ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Марси спокойно посмотрела на сестр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не можем послать его. Он еще не готов выйти в мир.</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стра, его слишком долго скрывали. Раскрыть его сейчас, да и будущему королю, не меньше было бы опасно. Деймос еще не готов к это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 имеет значения. Где он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за Д'Марси вспыхнули. Она не выиграет эту битву. Когда Д'Раи чего-то хотела, она это получ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в безопасности, — сказала она. Ее сестра ведь не собиралась выпускать на волю одно из самых опасных существ в море, не так ли? У Деймоса не было ни друзей, ни врагов. Он был безмозглым животным, у которого на уме было только одно — разрушение.</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кажи мне, сестра, где сейчас наш питомец? — ее голос и настрой не терпели никаких возражений. </w:t>
      </w:r>
      <w:r>
        <w:rPr>
          <w:rFonts w:eastAsia="Calibri" w:cs="Times New Roman" w:ascii="Times New Roman" w:hAnsi="Times New Roman"/>
          <w:i/>
          <w:sz w:val="24"/>
          <w:szCs w:val="24"/>
          <w:lang w:eastAsia="en-US"/>
        </w:rPr>
        <w:t>«Отчаянные времена требуют отчаянных мер»</w:t>
      </w:r>
      <w:r>
        <w:rPr>
          <w:rFonts w:eastAsia="Calibri" w:cs="Times New Roman" w:ascii="Times New Roman" w:hAnsi="Times New Roman"/>
          <w:sz w:val="24"/>
          <w:szCs w:val="24"/>
          <w:lang w:eastAsia="en-US"/>
        </w:rPr>
        <w:t>, — подумала Д'Раи, прежде чем тихо вздохнуть и отправиться на поиски Деймо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присутствие было едва заметным, но он не мог быть далеко от них. Он бесцельно бродил по храмам, верный только богам. Великая Атлантида, существо едва могло гово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Марси была тем, кто нашел его почти двенадцать тысяч лет назад. И как существо, исполненное глубокой преданности, он был связан с юной богиней. Только она могла чувствовать его, могла приручить. Мысль о том, чтобы отправить Деймоса в открытый мир, где он мог — и будет — сеять разрушение, вызвала боль в ее груд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с К'Ксарионом, — сказала она, почувствовав его присутствие. Богиня открыла глаза и увидела, что красные глаза Д'Раи стали ярко-красными. Д'Марси отступила назад, понимая, что это ужасная иде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правь его к Эмброуз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е мы не предупредим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голки губ Д'Раи изогнулись в форме улыбк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ими бы мы были богами, если бы не наслаждались просмотром шо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suppressAutoHyphens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sz w:val="24"/>
          <w:szCs w:val="24"/>
          <w:lang w:eastAsia="en-US"/>
        </w:rPr>
      </w:pPr>
      <w:r>
        <w:rPr>
          <w:rFonts w:cs="Times New Roman" w:ascii="Times New Roman" w:hAnsi="Times New Roman"/>
          <w:sz w:val="32"/>
          <w:szCs w:val="32"/>
          <w:lang w:eastAsia="ru-RU"/>
        </w:rPr>
        <w:drawing>
          <wp:inline distT="0" distB="0" distL="0" distR="0">
            <wp:extent cx="2247900" cy="211582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7" t="-8" r="-7" b="-8"/>
                    <a:stretch>
                      <a:fillRect/>
                    </a:stretch>
                  </pic:blipFill>
                  <pic:spPr bwMode="auto">
                    <a:xfrm>
                      <a:off x="0" y="0"/>
                      <a:ext cx="2247900" cy="2115820"/>
                    </a:xfrm>
                    <a:prstGeom prst="rect">
                      <a:avLst/>
                    </a:prstGeom>
                  </pic:spPr>
                </pic:pic>
              </a:graphicData>
            </a:graphic>
          </wp:inline>
        </w:drawing>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17</w:t>
      </w:r>
    </w:p>
    <w:p>
      <w:pPr>
        <w:pStyle w:val="Normal"/>
        <w:suppressAutoHyphens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что, уст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ответила Мари, зев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путешествовали в течение нескольких часов. К тому времени, как они отъехали от Ф-ИНН всего на пару метров, Мари уже успела успокоиться, несмотря на уговоры Эмброуза. Она вернулась в то безмолвное состояние, когда все, что она делала, это думала с виноватым лиц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тон обнаружил, что ему не нравится, когда она так делает. Мари была слишком ярким, счастливым человеком, чтобы так молчать.</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 чем она думает?»</w:t>
      </w:r>
      <w:r>
        <w:rPr>
          <w:rFonts w:eastAsia="Calibri" w:cs="Times New Roman" w:ascii="Times New Roman" w:hAnsi="Times New Roman"/>
          <w:sz w:val="24"/>
          <w:szCs w:val="24"/>
          <w:lang w:eastAsia="en-US"/>
        </w:rPr>
        <w:t xml:space="preserve"> — спросил он себя, поглаживая рукой бок дельфина и почти улыбаясь, когда тот запищал ему в ответ. Как сильно она сожалеет об этом? Насколько он скучный? Как сильно она хочет выйти на поверхнос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ли она молчала, потому что задумалась над тем, что произошло прошлой ночью. Когда он обнимал ее, целовал, пробовал на вкус. Его тело напряглось при воспоминании о том, что произошло между ни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кая Атлантида, чего бы он только не отдал, чтобы снова получить этот шанс. Чтобы она была в его объятиях, слышать ее тихие стоны, чувствовать, как ее ноги обвивают его талию — или шею, когда он погружал бы свой язык в нее. Эта мысль была как эликсир, одурманивающий его так же, как и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зглянул на нее, заметив задумчивое выражение лица, нахмуренные брови и прикушенную губу. Он хотел бы изменить это, он хотел бы, что бы на ее лице был написан восторг, какой он наблюдал ранее, заставляя ее выкрикивать его имя, взывать о большем, она сосредоточилась только на н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стретилась с ним взглядом и быстро отвела глаза. Его плечи опустились. Смертная явно не чувствовала того же, что и он. Эмброуз мог только догадываться, что сейчас творилось в ее голове, но решил не думать об этом слишком си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льфины постепенно остановились, визжа от разочаровани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те, друзья. Леди нуждается в отдых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Эмброуз взял поводья из рук Мари, дельфины понимающе заговорили с ним. Та, на которой ехала Мари, повернулась и потерлась носом о ее руку, прежде чем оттолкнуться от них с подругой, скорее всего, отправившись на поиски ед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же сказала, что не устала, — пробормотала она, даже когда ее веки начали опуска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верен, что это не так, — мягко сказал он, беря ее за ру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выбрал идеальное место для отдыха, даже не подумав — и хотел ударить себя. Даже если бы он нашел лучшее место, он все равно должен был проверить заранее и убедиться, что оно подходит для не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большая роща была просто углублением в земле, с мягкими водорослями в качестве идеальной постели для Мари. Она была достаточно мала только для одного человека, но там был выступ, где он мог сидеть и наблюдать за 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это место выглядит очень маленьк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кивнул, подталкивая ее в рощу. Но Мари схватила его за руку и не отпускала. Ее глаза были широко раскрыты от беспокойства, вероятно, единственная эмоция, которую он видел в ней за последние часы, кроме разочарования или чего-то еще, что было на ее лице, когда она дум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не тревожься. Просто ложись и спи, — приказал он, убирая ее руку со своей. Ее губы надулись, заставляя его сердце делать странные вещи. Милая Атлантида, неужели ее глаза могут стать еще больш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где же будешь спать ты? — спросила она, закусив губу. Он старался не замечать, какая она пухлая и полная, и как белы ее зубы на фоне нежной розовой плоти. Эмброуз собирался наказать себя, когда у него будет время — кто он такой, чтобы так думать о Мари, когда сам постоянно отталкивает 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м, наверху, — безразлично ответил он, стараясь, чтобы на него это не подействовал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если станет холодно? — вновь спросила Мари. Эти чертовы серебристые глаза расширились еще больше, густые ресницы взметнулись, заставляя его останов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будет, — ответил он, отводя от нее взгляд. — Твоя кожа сейчас особенно чувствительна, так что это не проблема. Если ты станешь замерзать, нервная система скажет твоей... Мари, что ты дела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крепко схватила его за руку и теперь пыталась потащить за соб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ляжешь здесь, — приказала она, заставляя его встать перед ней. Ее хвост мягко коснулся его, и он дерну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это место для тебя, Мари, не трогай меня своим хвостом! — ахнул он, ужаснувшись, когда девушка только продолжила. — Прекрати это делать — просто ложись и перестан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Эмброуз. Ложись! — она провела своим плавником по всей длине его собственного, заставив его подавить стон. Почему она делает это с ним? Она, очевидно, знала, что он чувствует, и он знал, как это влияет на нее. Так почему же она их так муча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 жестко сказал он, сдерживая очередной стон. — Правда, Мари. Останов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а секунду перестала толкать его в спину, и Эмброуз подумал, что легко отделался. Мужчина уже собирался повернуться, когда что-то ударило его в спину, загнав в крошечное поле морских водорослей. Сначала последовал шок, а потом хрюкань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бвила руками его шею, и теперь он лежал лицом вниз в водорослях. Ее грудь прижималась к его спине, бедро к бедру — и Эмброуз слишком хорошо это осознавал. Даже стоя у него за спиной, она была сама мягкость, тепло и совершенство, что было слишком много для Эмброуза, чтобы справить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чем ты это сделала? — прорычал он, закрывая глаза от волны желания, такой сильной, что его тело напрягло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 сказала она резко, снимая руки с его шеи и хватая за плечи, переворачивая его на спину, как только могла. Он помог ей, выполнив ее просьбу, и обнаружил, что лежит на спине, а Мари удобно устроилась на н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лично. Просто... идеаль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сли бы он мог держать свой хвост в состоянии покоя, пока она не заснет, было бы здорово. Девушка смотрела на него широко раскрытыми невинными глаз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о согре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нахмур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уже говорил теб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 сказала Мари, сурово глядя на него, — мне нужно, чтобы ты убедился, что никакие черви не вторгаются в мое те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вау, — он провел рукой по лицу, вздохнул и начал подталкивать ее вверх. — Я уже говорил тебе, что именно так мы исцеляем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вушка покачала головой и плюхнулась ему на грудь с чувством выполненного долга — опять же, это было просто здоров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бе будет гораздо удобнее, если ты позволишь мне подняться ту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оборвала его, закрывая ему рот рук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избавь меня от оправданий. Я хочу быть здесь, ты хочешь быть здесь, мы оба хотим быть здесь, — она нахмурилась, глядя на него. — Так зачем все усложнять? — Мари опустила голову ему на грудь, и ее длинные шелковистые волосы развевались вокруг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о было слишком красиво, чтобы не беспокоить его. </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Черт побери, Эмброуз,</w:t>
      </w:r>
      <w:r>
        <w:rPr>
          <w:rFonts w:eastAsia="Calibri" w:cs="Times New Roman" w:ascii="Times New Roman" w:hAnsi="Times New Roman"/>
          <w:sz w:val="24"/>
          <w:szCs w:val="24"/>
          <w:lang w:eastAsia="en-US"/>
        </w:rPr>
        <w:t xml:space="preserve"> — ругал он себя. — </w:t>
      </w:r>
      <w:r>
        <w:rPr>
          <w:rFonts w:eastAsia="Calibri" w:cs="Times New Roman" w:ascii="Times New Roman" w:hAnsi="Times New Roman"/>
          <w:i/>
          <w:sz w:val="24"/>
          <w:szCs w:val="24"/>
          <w:lang w:eastAsia="en-US"/>
        </w:rPr>
        <w:t>Возьми себя в руки и перестань так думать о Мари. Она слишком хороша для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ак он мог остановиться, когда ее тело прижималось прямо к его, когда он чувствовал ее восхитительный запах, когда он мог просто положить руку ей на шею и поцел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мысленно застон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имен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е мог перестать думать о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ли о желании обладать е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нный, нежный голосок Мари вырвал его из раздумий. И, взглянув на нее сверху вниз, он вынужден был признать, что это была, пожалуй, самая восхитительная вещь, когда-либо слетавшая с ее губ просто потому, что она уст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русалки пускают газ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 спросил он, совершенно ошеломленны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усалки пукают, правда? — ее глаза полностью закрылись, голова более свободно склонилась к его груди. Он обнял ее за талию и со вздохом закрыл глаз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ложись спать, Мари, — пробормотал он, приглаживая ее волосы. Она уткнулась носом в его грудь, прежде чем вздохнуть и провалиться в ровный, глубокий сон.</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А русалки пускают газ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это был за вопро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огда его Мари была для него просто невыноси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Мари не принадлежала ему. Она никогда не будет принадлежать ему. О чем он только думал? Эмброуз снова ударился головой о мягкие водоросли, ругая себя. Действительно, что с ним было не так, что он называл Мари сво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ё. Вот ч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икогда не захочет быть с кем-то вроде него — и когда придет время, когда она найдет себе мужчину-Атланта, он отпустит ее. Они были слишком разными, он был слишком испорчен, и он был изгнан. Быть с кем-то вроде него означало бы для нее быть отверженной еще больше, чем она уже бы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огда мягкий выдох воды обдал его грудь, его руки собственнически сжались. Какой-то другой мужчина? С ней? Слышать ее крики, ее смех, ее сто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Что-то внутри него взревело. Никто не смог бы заполучить Мари — она была слишком хороша для любого мужчины под водой, в том числе и для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мотрел на нее сверху вниз, изучая черты ее ли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икогда ни для кого не будет достаточно хорош. Он не был достаточно хорошим мужчиной для Аихии, не был достаточно хорошим другом для Сето. Что заставило его думать, что он может поставить какой-либо притязания, на любую женщи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мысли о Мари улетучи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их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вая женщина, которая привлекла его внимание, и жена его лучшего друга. Эта женщина была совершенством. Невинная, воспитанная, чистокровная, второстепенная богиня... такая добросердечная и благородная, — подумал он, возвращаясь мыслями на много лет наза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ла... удивительной. Волосы у нее были такие же длинные, как у Мари, только рыжие, как огонь. Ее глаза были одного из самых нежных оттенков синего, которые он когда-либо видел, а изгиб ее губ…</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ахмурился. Она не совсем соответствовала Мари. Аихия была выше Мари, это точно. А еще она была слишком нежной, слишком понимающей. Она отказывалась видеть плохое в ком-либо, но всегда видела. В ее глазах не было такого понятия, как «плохой Атлан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з понимал, что, если бы он сражался в одной схватке в Ф-ИНН с Аихией, а не с Мари, она бы окончательно сломалась. В какой-то момент он думал о ней как о прекрасном материале, как о королеве для своего короля. Но как у короля, у него были обязанности... вроде обучения. Войны. Долгие ночи вдали от дома, где он не всегда будет в ее распоряжении — и он знал от Махроу, что должен быть там с ней. Но было не похоже на то, что его лучший друг думал... как А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могла сама о себе позаботиться. Она доказала ему это, когда не только помогла ему добраться до воды, несмотря на то, что была почти в истерике и бредила, но и когда пережила превращение, хотя и была немного не в себ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идеальным человеком для того, чтобы стать королевой. Она знала правительство, она была учительницей, у нее было понимающее сердце, ей удалось справиться с одной из самых нелепых вещей для своего народа — превратиться в «русалку». А факт, что удалось сохранить рассуд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рясаю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вращение людей в Атлантов в какой-то момент было запрещено. Слишком многие смертные сходили с ума и становились настолько безумными, что в конце концов убивали себя и тех, кто их окружал. Было либо море, либо суша — и те, кто там родился, там и оста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ронично, верно? Эмброуз был тем, кто создал этот закон, и, вероятно, был единственным, кто нарушил его с тех пор. После разрушения Атланты потеряли большую часть, если не все, контакты со смертными. Те несколько недель, что у него были до суда, дали ему достаточно проницательности, чтобы предсказать, что произойдет — и судя по отчетам, которые Сето хвастливо преподносила ему на протяжении многих лет, он был пра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дернулась в его руках, возвращая его в настоящее. Ее лицо было сморщенным и красным, как будто она собиралась заплакать. Паника пронзила его груд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енщины плакали? Во с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мотрел на нее, а ее лицо становилось все краснее и краснее, рот искривился в болезненной гримас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боги, — прошептал он, приглаживая ее волосы и нежно поглаживая спину. — Не плачь, все в порядке. Пожалуйста, не плачь, Мари, — последнее было обращено не к ней, а к нему самому. Он не выдержит, если она начнет плакать во сне. Придется ли ему будить ее? Или она будет плакать еще сильне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уже собирался разбудить ее, когда она что-то пробормот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ахмурился. Это прозвучало как им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аклонил голову ближе к ее губам, когда ее лицо стало менее болезненным и более разъяренным. Даже во сне Мари говорила быстро. Эта мысль успокоила его, даже когда он напряг слух, чтобы расслышать, что она говор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нова прошептала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чуть не вскрикнул, когда ее пальцы впились в его грудь, волшебным образом превратившись в когти. Он схватил ее за запястье и попытался вырвать руку, но она только сильнее впилась в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блюдок... Рэ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эй? — повторил он, замерев.</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Кто такой Рэ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почему Мари чуть не плакала из-з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него не было времени подумать об этом, прежде чем она зарычала и схватила его другой рук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великая Атлантида, — Эмброуз схватил ее за запястья, вытаскивая когти из своей груди. Он держал их подальше от себя и вздохнул с облегчением, когда она вместо этого принялись рвать водоросли рядом с соб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том, когда Мари снова зарычала во сне, он услышал какой-то зву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ыл маленьким, едва различимым, но тем не менее он услышал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спине пробежал холодок, и ему показалось, что даже Мари поняла: что-то не так. Она стала не только неподвижной, но и молчалив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благодарил богов за мимолетную секунду, прежде чем мягко схватил ее за плечо и за голову, повернув их так, что теперь ее спина покоилась на ложе из морских водорослей. Звук повторился, на этот раз пульсируя в волнах, словно маня его к себ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ыстро поправил самые длинные куски водорослей вокруг Мари так, чтобы она была частично прикрыта, прежде чем бросить на нее последний взгля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в тридцати сантиметрах от рощи Эмброуз понял, что это не вернувшиеся дельфины издали звук. Это был ритмичный стук, как будто кто-то или что-то плыло к ним, шлепая хвостом по земле. Сердцебиение Эмброуза участилось, когда он быстро пробирался сквозь воду, его чувства обострились. Существо было большим и находилось всего в паре метров от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явно невидимый, потому что в паре метров перед ним было совершенно пустое пространство, где не было видно ни одного живого существа, кроме групп кораллов и косяков рыб.</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мгновенно насторожился и начал двигаться медленным, крадущимся движением, сосредоточившись вокруг небольшого пятна перед ним. Если за ними охотились, он не собирался стоять и ждать напад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ужно было защитить. Если с ней что-нибудь случится, он никогда себе этого не прост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 сформировал маленький шар энергии, то пожелал, чтобы Акрина пришла к нему. Через несколько секунд он присоединился к шару энергии и образовал растущий шар тепла. Шар силы пульсировал в его руках, нагревая их до почти болезненной степе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ж, который начал торчать из стороны шара, был металлическим, обжигая кончик его пальца, когда острие задело его. Небольшая боль утихла, когда остальная часть лезвия начала проталкиваться сквозь ша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з две секунды он уже держал замысловатую рукоять своего древнего клинка и готовился к бо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ут что-то большое, быстрое и невидимое врезалось в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r>
        <w:br w:type="page"/>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sz w:val="24"/>
          <w:szCs w:val="24"/>
          <w:lang w:eastAsia="en-US"/>
        </w:rPr>
      </w:pPr>
      <w:r>
        <w:rPr>
          <w:rFonts w:cs="Times New Roman" w:ascii="Times New Roman" w:hAnsi="Times New Roman"/>
          <w:sz w:val="32"/>
          <w:szCs w:val="32"/>
          <w:lang w:eastAsia="ru-RU"/>
        </w:rPr>
        <w:drawing>
          <wp:inline distT="0" distB="0" distL="0" distR="0">
            <wp:extent cx="2647950" cy="249301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7" t="-8" r="-7" b="-8"/>
                    <a:stretch>
                      <a:fillRect/>
                    </a:stretch>
                  </pic:blipFill>
                  <pic:spPr bwMode="auto">
                    <a:xfrm>
                      <a:off x="0" y="0"/>
                      <a:ext cx="2647950" cy="2493010"/>
                    </a:xfrm>
                    <a:prstGeom prst="rect">
                      <a:avLst/>
                    </a:prstGeom>
                  </pic:spPr>
                </pic:pic>
              </a:graphicData>
            </a:graphic>
          </wp:inline>
        </w:drawing>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18</w:t>
      </w:r>
    </w:p>
    <w:p>
      <w:pPr>
        <w:pStyle w:val="Normal"/>
        <w:suppressAutoHyphens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ыхание вырвалось в груди в ту же секунду, как удар поразил его, нож почти выскользнул из его руки. Все тренировки, все методы и движения пронеслись у него в голов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шел с силой, которая толкала его, а затем опустил свой хвост вниз, чтобы быстро выпрямиться. Атлант жадно глотал воду, откидывая волосы с лица и вглядываясь в горизон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ук и сила, которая ударила его, полностью исчезли. Даже частички воды не двигались по его следу. Единственное, что было в маленьком пространстве, — это Эмброуз... с Мари в нескольких шагах от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 чер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ставил ее совершенно беззащит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варь снова врезалась в него, отбросив в сторону. Слишком поглощенный страхом за Мари, Эмброуз не успел приспособиться. Его плечо врезалось в землю как раз в тот момент, когда он почувствовал стальной клинок у своего гор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ыругался, переводя взгляд в сторону ножа — и все равно там ничего не было. Он протянул руку и прищури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жа. Он чувствовал кож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о начало раскрываться, и Эмброуз поклялся, что скорее бы умер, чем оказался на том месте, где сейчас находи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ва раза больше самого Эмброуза, существо было полукровкой — наполовину Атлантом и наполовину богом. Его желудок взбунтовался от этой мысли, даже когда доказательство этого смотрело ему в глаза с холодной красной глубиной, которая могла сказать человеку его будущее в одну секунду и украсть его душу в следующу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ые татуировки покрывали его плечи и спину, точно такого же темного цвета, как и его хвост. Тонкий плавник был зазубрен по краям и имел ярко-красную окраску. По обеим сторонам его хвоста, заканчиваясь на бедре, тянулись вверх полоски древних надписей ярко-красного цвета, которые в данный момент свети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 встал над Эмброузом, держа клинок у изгиба его шеи, тревога за Мари начала превращаться в неприкрытую яро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ерь перед ним стоял Деймос. Одно из старейших существ со времен сотворения богов, которое были живы на сегодняшний день, одно из самых опасных существ во Вселенной, за исключением самих богов, собиралось вонзить свой клинок в горло Эмброуза и оставить Мари совершенно беззащит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 мысль разожгла что-то внутри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нятия не имел, как, или что, или почему, но то, что он сделал дальше, было только потому, что Мари боялась проснуться и умереть из-за такого существа, как Деймос. Он был бессердечным убийцей, лишенным всякой рациональности, и выходил из пещеры только тогда, когда ему приказывали б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ит, боги либо хотели его смерти, либо смерти Мари. И в любом случае они оба умрут, потому что Эмброуз не собирался уходить, пока Мари не будет защище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 — прорычало существо, и в его голосе не было ничего, кроме звука падающих камней. От этого звука у него по спине пробежала дрожь, когда Эмброуз начал приводить рукоять своего клинка в боевое поло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тант крепко сжал рукоять, целясь в бок. Он должен был избавиться от этого ублюдка и добраться до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м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останови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мочь? — эхом отозвался он. Эмброуз держал руку с кинжалом наготове для атак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 послали... помочь, — в этих бесстрастных глазах мелькнуло что-то вроде замешательства, прежде чем инстинкт взял верх. Существо резко развернулось, вырвало кинжал из его руки и совершенным, стремительным движением отправило незваного гостя в полет прямо на Акри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осприняла это как кармёш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нападать, — проскрежетал Деймос. Он медленно отодвинулся от Эмброуза, позволяя ему подняться на ног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черт возьми, происходи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звуке голоса Мари он чуть не зарычал, медленно поворачиваясь, стараясь держаться между ней и Деймос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ари? — осторожно спросил он, загораживая ей вид совершенно разрушительного существа, стоявшего позади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это? — в ее голосе послышались нотки беспокойства, соответствующие её взгляду. — Он ведь не собирается нас убивать, правда? Я вид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крыл глаза, вздохнул и покачал головой. Эмброуз бросил мрачный взгляд на Деймоса, прежде чем мягко схватить ее за руку и отвести на пару сантиметров от существа. Деймос двинулся было за ними, но Эмброуз снова впился в него взглядом. Тогда Деймос останови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не так жаль, что тебе пришлось это увидеть, — начал он, проводя рукой по подбородку. Стыд накатывал на него волной, заставляя подниматься чувство вины. Мари не должна была видеть ничего подобног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икусила губу, потянувшись вверх. Шок пригвоздил Эмброуза к земле, когда ее пальцы слегка коснулись того места, где ранее был клинок Деймоса. Дрожь сотрясала его те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уверен, что с тобой все в порядке? Я собиралась вмешаться. Видел размер этого парня? Решила, что у тебя все под контролем, потому что я видела тебя с ножом... я не хотела сделать тебе хуже или напуг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ла готова подвергнуть себя опасности из-з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рдце его замерло в груди. Эмброуз не смог удержаться и обхватил ее руками, прижимая к себ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увидишь что-то подобное, — прорычал он, — никогда не вмешивайся. Тебя могут уб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это мог быть его клинок, если бы тритон промахну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ильнула к его плечу. Тепло разлилось по его телу, а затем облегчение, подобного которому он никогда раньше не испытывал, заставило его почувствовать легкое головокруже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сэр, — легко ответила она, вскинув голову и сверкнув улыбкой. — Тебе надоело быть занозой в задни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нахмурился, притягивая ее ближе к себ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икогда не слышал о «занозе в задни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место того чтобы объясниться, Мари вздохнула и покачала головой, потом посмотрела через его плеч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так... Мистер страшный убийца твой друг? Я имею в виду, что он не убьёт нас и все тако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смотрела через его плечо с надеждой в глазах. Эмброуз тут же закрыл ей обзор. Она нашла существо, которое было создано для смерти и разрушения привлекательным? Эмброуз зарычал, не в силах сдержаться. Он не мог ей понрави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не Деймо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кая Атланти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ка что, Мари, он мне не друг и не враг, и мне бы очень хотелось, чтобы ты держалась от него подальше, пока мы не выясним, кто он на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пронеслась мимо него, взмахнув хвостом, оставив позади себя крошечную волну, которая ударила Эмброуза по лицу. Не успел он опомниться, как Мари схватила Деймоса за руку, несмотря на его рвущееся рычание и яростные рыв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ако она продолжала держаться, говоря со скоростью свет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означают эти татуировки? Почему ты светишься? Как тебя зовут? А русалки пускают газы? Ты пукаешь? Ты русал? Почему ты пытался убить Эмброуза? Спасибо, что не сделал этого. Я бы не хотела ехать в Атлантиду одна. Я слышала, что русалки больше не едят — ты ешь? Ты когда-нибудь пробовал стейк? Для Атланта ты очень здоровенный, — говоря об этом ее лицо исказилось, видимо это слово означало нечто-то неприятное. Она набрала воды в легкие, едва дав Деймосу возможность ответить. — Откуда ты взялся? Ты говоришь по-английски? Почему ты так на меня смотри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ерестала тащить его за собой, шлепая хвостом по земле и скрестила руки на груди. Эмброуз наблюдал за ней, слишком ошеломленный, чтобы думать о ее безопаснос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что? — нетерпеливо спросила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 его ответ был лишь имитацией её собственного. Глаза Мари медленно расширили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говоришь по-английс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ровел рукой по лицу.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Calibri" w:cs="Times New Roman" w:ascii="Times New Roman" w:hAnsi="Times New Roman"/>
          <w:i/>
          <w:iCs/>
          <w:sz w:val="24"/>
          <w:szCs w:val="24"/>
          <w:lang w:eastAsia="en-US"/>
        </w:rPr>
        <w:t>Ты, должно быть, шутишь</w:t>
      </w:r>
      <w:r>
        <w:rPr>
          <w:rFonts w:eastAsia="Calibri" w:cs="Times New Roman" w:ascii="Times New Roman" w:hAnsi="Times New Roman"/>
          <w:sz w:val="24"/>
          <w:szCs w:val="24"/>
          <w:lang w:eastAsia="en-US"/>
        </w:rPr>
        <w:t>», — раздраженно подумал о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ответил Деймос, как будто он задыхался и рычал одновременно. Прежде чем Эмброуз был коронован, он должен был провести особую встречу с богами. Не то чтобы их встреча была особенной, но в ночь своей коронации он встретил Деймоса. Даже тогда Атлантийский бог был молчалив и опасен, как никто из тех, кого Эмброуз когда-либо встреч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мос был единственным существом, несмотря на богов, отпугнувшим целую стаю октопианов. Он ел их на завтрак, обед и ужин, и каждый, кто пытался помешать ему убить, просто становился строчкой в ме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редко выпускали. Только один раз Деймоса выпустили — только для того, чтобы он немедленно вернулся. В считанные секунды небольшие города Атлантиды были разрушены, сотни мужчин-Атлантов мертвы, а четыре очень обезумевших Бога — уничтоже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знав об этом, Эмброуз пришел в ярость. Он пригрозил Д'Раи, что никогда больше не заговорит с ней, если Деймоса выпустят. Но вот он здесь, подарок богов, смотрит на Мари так, словно она двухголовая змея, которую он не прочь съе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хватил Мари за руку и притянул к себе. Деймос бросил на них отрешенный взгляд, прежде чем молча последовать за ними, поскольку Эмброуз продолжал тащить ошеломленную женщину за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можешь так с ним разговаривать, — прорычал он, ненавидя себя за то, что беспокоился и… защищал ее таким образом. Не до конца разобравшись защита это или собственничество? И то, и другое было ужас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разумеется. Он не понимает ни слова из того, что я говор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не понимает ни слова из того, что кто-либо говорит, — сказал Эмброуз, не обращая внимания на трепет, пробежавший по его телу, когда Мари прижалась к н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 это... невозможно. Он должен знать какой-то язык. Он ведь не убил тебя, правда? Нет. Поэтому он должен знать язык.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лаза вспыхнули от нотки беспокойства в ее голосе, но тут же смягчились, когда лицо Мари начало краснеть. Боже. Женщина плакала над самыми обыденными вещ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не надо, — взмолился он, нежно поглаживая ее по спине. Она шмыгнула носом, глядя на Деймоса, который зарычал. — Он эквивалент животного, и ты должна относиться к нему как к таковому.</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А-а-а-а-а-а, видимо, это было неправильное слово».</w:t>
      </w:r>
      <w:r>
        <w:rPr>
          <w:rFonts w:eastAsia="Calibri" w:cs="Times New Roman" w:ascii="Times New Roman" w:hAnsi="Times New Roman"/>
          <w:sz w:val="24"/>
          <w:szCs w:val="24"/>
          <w:lang w:eastAsia="en-US"/>
        </w:rPr>
        <w:t xml:space="preserve"> В тот же миг из ее горла вырвалось рыдани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него нет никакой семьи! — воскликнула она, плечи ее тряслись от волнения. Он знал, что превращение повышает гормоны и чувства, но он никогда не думал, что они обострятся до такой степени. Эмброуз подозревал, что обычно Мари не была такой эмоциональной... и тут же почувствовал себя виноватым за то, что он с ней сделал, за то, через что заставил ее прой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резко выдохнул, уставившись на Мари. Он не знал, что делать, чтобы остановить плач, но это быстро заставило его почувствовать себя так, словно он пнул тюлененка — и это было не очень приятное чувств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есть, — сказал он с беспокойством, сильнее поглаживая ее спи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еще он мог сделать? У Эмброуза был почти нулевой опыт утешения женщины несексуальными способ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лжешь! — прошипела она, отталкиваясь от него. Ее лицо все еще было красным, но огонь в глазах дал ему понять, что она больше не плачет. Слава бог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слегка улыбнулся. Он предпочел бы, чтобы девушка плевалась как сумасшедшая, а не рыдала взахлеб.</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а мысль тут же вылетела у него из головы, когда Мари поплыла обратно к Деймосу, обхватив своими крошечными ручками его мощное тело и крепко сжима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будет хорошо! — воскликнула она, прижимаясь к нему и похлопывая по спине и плечу. — Возможно, ты чуть не убил Эмброуза, но мы прощаем тебя — все будет хорошо, милый Деймос. Я позабочусь о тебе, я научу тебя всему что знают люди! — яростно прошептала она, даже не заметив, как его рука начала сжиматься вокруг клинка, который он все еще держал, или как его низкое рокочущее рычание прокатилось по морю с силой землетрясения. — Обещаю, раз уж я застряла здесь, а ты один, я сделаю все, что смогу, чтобы помочь тебе выучиться, и Эмброуз тоже, — она шмыгнула носом, глядя на упомянутого помощника огромными, полными надежды глазами. — Не так ли, 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рванулся вперед, отрывая Мари от Деймоса как раз в тот момент, когда большая медвежья лапа потянулась, чтобы схватить Мар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можешь так поступить, Мари. То, что он не прикончил нас сейчас не значит, что он не попытается во второй раз. Просто держись от него подальш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Эмброуз! — воскликнула Мари, крепко схватив его за плечи. Ее голос был хриплым от горя. — Ему нужно научиться сострадать, любить, радоваться, улыбаться и смеяться. Деймос похож на человека, который умеет делать что-то подобное? Ты видишь печаль в его кроваво-красных глаза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на задала вопрос с полной серьезностью. Эмброуз посмотрел на Деймоса — который тут же зарычал на них. Он почесал затылок, глядя на Мар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конечно, если ты это види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дняга. Крошечная заблудшая душа в море, и мы должны вывести его, — быстро сказала она, самоуверенно кивая головой. Мари повернулась, чтобы идти обратно к Деймосу, но Эмброуз схватил ее за плеч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маю, ты должна дать ему время привыкнуть ко всем этим... эмоциям. Хорошо, Мари? — спросил он и потащил ее обратно в рощу, не дав ей возможности сказать что-нибудь е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фыркнула, но последовала за ним, помахав Деймос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со вздохом положила пилочку для ногтей на комо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ходи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ук в маленькую лачугу прекратился, когда дверь открылась, и на пороге показался маленький человечек, от которого она была бы не прочь откусить кусоче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вет, Остин, — промурлыкала она, поднимаясь на ноги. Улыбка в ее голосе и на лице была чистым сексом. Она скользнула вверх по его телу, как кошка, обвила руками его шею и выгнула спину так, что прижалась к его груд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м-м, — пробормотал он, обнимая ее и страстно целуя. Она застонала, скользнув языком в его рот. Она обхватила его шею прохладными, нежными руками, наслаждаясь тем, каким теплым и властным он бы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то как раз входила во вкус, когда он отстранился, грубо кашля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меня есть новости. Я подумал, что ты захочешь это услыш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адулась, но отступила от его объятий, выставив вперед рук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жалуйста, садитесь за стол. Я принесу нам выпить, и ты расскажешь мне свои «ново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ходя мимо нее, он с благодарностью оглядел хижину. </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почему на новом месте? Не то чтобы я жалуюсь. Это что-то новенькое по сравнению с той пещерой, в которую ты меня однажды затащ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спрятала хмурый взгляд. Чашки стояли в шкафу над крошечным холодильником, который она установила. Подойдя к нему и убедившись, что ее бедра достаточно покачиваются, чтобы поймать взгляд гостя — что она и сделала, и осталась довольна — Сето выбрала два бокала вина и бутылку Кин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озовая фруктовая жидкость была ее любимой. С тех пор, как ей дали немного в ночном клубе, то куда смертные любили ходить, она стала зависим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пожала плечами и села, накинув на ноги синюю накидку. Она скрестила ноги на коленях, обнажив бедр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десь так спокойно. Все еще рядом с океаном, но под небом. Расскажи мне, что ты узнал, — пробормотала она, делая медленный глоток. Фруктовый алкогольный напиток скользнул ей в горло, и она едва не вздохну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а, странное было дерьм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ин сглотнул, прежде чем встретиться с ней взглядом, принимая напиток, который она протянула 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ец был совершенен во всех отношениях. У него были красивые светлые локоны, красивые голубые глаза и потрясающее тело, которое знало, как дать ей то, что она хотела, когда она этого хотела. То, как он нервничал рядом с ней, тоже было довольно привлекательным, — подумала она с ухмылк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конце встречи я взял на себя смелость проверить, действительно ли Эмброуз все еще жив. Я не мог в это поверить, — сказал он с отвращением в голосе и на лиц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мгновенно напряг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должай, — пробормотала она, ставя на стол бутыл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ин нервно поставил стакан. Из открытого окна ее маленькой пляжной хижины доносился звук плещущихся волн. Вдалеке пронзительно кричали чайки, их предупреждающие крики начинались из-за опасности, которую сейчас излучала Сето. Она пыталась использовать успокаивающий запах соленой воды, чтобы скрыть свои эмоции, но это было безнаде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вестие об Эмброузе заставило ее присесть на краешек стула, и Остин это замет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был настороже, так что я не мог найти его в таком виде... но я что-то почувствовал. Я никогда в жизни не испытывал ничего подобного. В нем было столько власти, силы, невинности. Последнее самое странное, — пробормотал он, тупо уставившись в стол и вспомина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о, — нетерпеливо сказала она, махнув рукой. — Переходи к сути. Он действительно мерт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кто не знал, что именно Сето забрала Эмброуза себе. Ее прелестная маленькая пещерка была закрыта от остальной Атлантиды. Единственная причина, по которой Остин знал об этом, заключалась в том, что несколько тысяч лет назад она пригласила его на пьяную ночь секса. Конечно, это было до Эмброуза, так что у Остина не было ни малейшего шанса увидеть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осто позаботилась о том, чтобы охранять свою пещеру так сильно, чтобы даже ее любовник не знал, где она находи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А он жив, — его губы скривились от полного и абсолютного отвращения. Сето знала, что с разрушением Остин потерял своих младших брата и сестру и никогда не простил этого королю. Что он подумает о ней, если узнает правд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рее всего, она потеряет своего друга для утех. Эта мысль опечалила ее. Нет, она не могла этого допустить; Остин был слишком ценен для нее — особенно с этой новой информаци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ужели? — ахнула она, поднеся руку ко рту. — Как тебе удалось его найт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вушка, которая была с ним, — сказал он, сузив глаза. — Очевидно, девушка — богиня. Ее хвост был таким же, как у предыдущих королев. Это было так жутко, но все же так... красиво, — прошептал он.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днако благоговение тут же угасло. В одно мгновение его взгляд стал жестки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прижималась к Эмброузу, как сука во время течки — то есть после того, как эта тварь нанесла им визит. Я наблюдал со стороны, но черт побери. Все время, пока я смотрел, я хотел, чтобы огромный хрен просто убил Эмброуза. Но этого не произош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хочешь знать, что эта сука сделала? — прошипел он. — Схватила клинок наследника, прицелилась прямо в меня, а потом метнула! — прорычал он, стукнув кулаком по столу. Бокалы с Кинки подпрыгну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этой твари там не было, я бы сам убил наследника! А вот девушка… — он оценивающе посмотрел на Сето. — Думаю, мы могли бы немного повеселиться с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слишком напряженно думала, чтобы расслышать хоть слово. Эмброуз, с Богом, который не был одним из главных четырех? И еще одно существо путешествует с ними? Дерьмо. Просто... дерьмо. Если Остин не справится с этой сучкой, то и она не справи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де они были в последний раз? — настойчиво спросила она, поднимаясь на ноги и собирая стаканы. Она быстро вылила розовую жидкость в раковину и набросилась на Остина, когда тот слишком долго не отвечал. — Скажи м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смотрел на нее широко раскрытыми глазами, потом нахмурился и задума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следний раз я видел их в Тихом океане, всего в паре километров от портала в Атлантиду. А что? Сето, ты же не собираешься идти за ни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схватила его за руку и потащила наверх.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йди. Давай, уходи. Я скоро найду тебя, но мне нужно кое о чем позаботиться. Было приятно увидеть тебя, не могу дождаться, чтобы снова наверстать упущенное, приятно вернуться дом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крайней мере, позволь мне пойти с тобой! Тебе слишком опасно идти одной… — она решительно вытолкнула его за дверь, захлопнув ее перед его нос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прижалась спиной к твердому дереву, мысли ее метались. Нужно придумать что-то, чтобы помешать им. Что-то, что заставит их всех погибнуть. Что-то, что снова разрушит жизнь Эмброуза. К черту богов и их жела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ибо Эмброуз принадлежал ей, либо никому. И поскольку сейчас его с ней не было, она предполагала, что он выбрал последнее. Но для нее это не проблем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начала... Сето хотела увидеть девушку, которая была рядом с н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рычание разорвало воздух, когда она рванулась прочь от две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шло время плана «Б».</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b/>
          <w:b/>
          <w:sz w:val="28"/>
          <w:szCs w:val="24"/>
          <w:lang w:eastAsia="en-US"/>
        </w:rPr>
      </w:pPr>
      <w:r>
        <w:rPr>
          <w:rFonts w:cs="Times New Roman" w:ascii="Times New Roman" w:hAnsi="Times New Roman"/>
          <w:sz w:val="32"/>
          <w:szCs w:val="32"/>
          <w:lang w:eastAsia="ru-RU"/>
        </w:rPr>
        <w:drawing>
          <wp:inline distT="0" distB="0" distL="0" distR="0">
            <wp:extent cx="2535555" cy="2387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7" t="-8" r="-7" b="-8"/>
                    <a:stretch>
                      <a:fillRect/>
                    </a:stretch>
                  </pic:blipFill>
                  <pic:spPr bwMode="auto">
                    <a:xfrm>
                      <a:off x="0" y="0"/>
                      <a:ext cx="2535555" cy="2387600"/>
                    </a:xfrm>
                    <a:prstGeom prst="rect">
                      <a:avLst/>
                    </a:prstGeom>
                  </pic:spPr>
                </pic:pic>
              </a:graphicData>
            </a:graphic>
          </wp:inline>
        </w:drawing>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19</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а ча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ый раз, когда Мари спрашивала, Эмброуз повторял одно и то же снова и снов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а. Ча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олько времени потребовалось, чтобы найти древний горо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а ча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коре после того, как он прочитал ей очередную лекцию о том, чтобы не относиться с восхищением к опасному Деймосу, как к потерявшемуся щенку — хотя он вполне мог бы им быть! — Эмброуз пытался заставить её оседлать одного из дельфин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как же Деймос? — спросила она, отодвигаясь от дельфина. Он возбужденно стрекотал вокруг нее, но чувство вины, которое она испытывала из-за бедного создания, сменилось беспокойством за Деймос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н не отстанет, — сказал Эмброуз, снова натягивая поводья. Она отказалась понимать 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он вздохнул. — Просто возьми поводья. Он поспеет за нами лучше, чем если бы был на дельфи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кептически нахмури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не думаю. Давай просто пойдем на пешком. В смысле, поплывем. У нас же хвосты. Нам не нужны дельфины. Кроме того, Деймос может чувствовать себя обделенн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этот момент она поплыла обратно к Деймосу, который выглядел совершенно незаинтересованным и совершенно не осознавал, что они говорили о нем. Когда он рычал на нее, она ворков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смотри на него, Эмброуз! Он просто такой грустный и совсем один. Мы не можем позволить ему вот так тащиться за нами. Нет, — строго сказала она, указывая пальцем на Эмброуза. — Мы не возьмем дельфинов, если у него не будет сво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он бы съел своего дельфи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ахнула, закрывая Деймосу уш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говори так! Чем больше ты что-то говоришь, тем больше вероятность, что это произойдет. Поверь мне, я всегда имела дело с такими детьми в Уэствью. Их родители не верили в них, поэтому они не верили в себя. Это наша работа восстановить эту вер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ровел рукой по лиц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еликая Атлантида, ты меня убива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впилась в него взглядом, все еще держа руки на ушах Деймоса. Она услышала низкий рокот прямо перед тем, как Эмброуз схватил ее за плечи и дернул проч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делай этого! Ты заставишь его чувствовать себя еще более одиноким! Как будто ты ему не доверяешь, — сердито прошептала она, стараясь, чтобы Деймос ее не услыш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Он не домашнее животное. Он не Атлант, которому мы можем доверять. Он не человек. У него нет собственного мозга. Он не может говорить. Он не в безопасности. Так что прекрати это наваждение и позволь мне защитить тебя, черт возьми! Ты отвернёшься, и он разорвет тебя в клочья. Почему ты этого не понима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ставилась на Эмброуз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только что наорал на ме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нев мгновенно покинул его глаза, а лицо вытянуло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только что наорал на меня, — прошептала она, вырываясь из его ру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хочу, чтобы тебе было больно. Последний час ты порхала между мной и Деймосом, и каждый раз, когда ты подходишь к нему, он превращается в бешеного угря. Он не знает, убить тебя или ударить, а так как ему сказали не делать этого, он может покалечить тебя, — его голос был грубым, вина в нем заставляла ее сердце немного би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ыл настроен серьез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 какой-то причине он отказывался видеть хорошее в этом существ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онимаю, — легко согласилась Мари, похлопав его по плечу. — Но и ты пойми... Если бы я не была такая как я есть сейчас, то ты бы сейчас не был свободен и даже не разговаривал. Сето до сих пор бы над тобой измывалась. Все, что нужно Деймосу, — это немного забо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качал головой, глядя н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ействительно не понимаешь, и я не думаю, что поймешь. Атланты и боги отличаются от ваших смертных. Если у нас нет души, значит, у нас нет души. Между ними ничего нет. Что боги с ним сделали? Они забрали всю рациональность, которая у него осталась, и вырвали ее у него. Деймос — бездушный убийца. Он не может отличить добро от зла. И никогда не сможет. Посмотри на него, Мари. Просто повернись и смотри на него, — он не оставил ей выбора, мягко схватив ее за плечи и развернув к себе, Эмброуз крепко прижал ее к себе и не отпускал. — Ты видишь его глаза? Видишь, какие они холодные и пустые? Он мертв внутри, Мари. Пути назад 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действительно видела. Впервые ей потребовалась минута, чтобы заглянуть внутр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стоял совершенно неподвижно. Он даже не пошевелился. Его плечи были расправлены, глаза бесстрастно блуждали по земле, и шрамы, которые усеивали его бедра и торс, шею и руки были ярко замет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олова откинулась назад как раз как у животных, и Мари вздрогнула. Он чувствовал, что они осматривают его как звереныша, но не на лице Деймоса не отразилось ни любопытства, ни смущения. Только осознание и пылающий взгляд чистого красного цвета, от которого по спине пробежал холод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был совсем не таким, каким Мари его себе представляла. Он был не просто ребенком, который потерялся и нуждался в руководстве. То, что сказал Эмброуз, было правд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человеческое было отнято у него. Он был похож на огромного пушистого медведя гризли с чешуей вместо мех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идишь это? Ты понимаешь, почему я беспокоюсь о теб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обернулась, кивнула, и на ее лице появилась улыбк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 земле у нас есть такие животные, называются медвед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едведи? — спросил он, начиная хмуриться. По выражению его лица она поняла, что ему не нравится ход этого разговор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едведи. Теперь эти медведи... Ну, они большие, у них есть когти, и они любят есть рыбу. Много-много рыбы. Они от природы дикие, но, — она подняла палец, — их можно приручить. Достаточно того, что вы можете играть с ними, учить их разным вещам и стать друзьями. Знаешь, кто мне напоминает медведя гризли? — Эмброуз охнул. — Деймос. Он большой, пушистый медведь, который перешел из плохого цирка в хороший цир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повер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что ему нужно, — это любовь и ласка, — заявила Мари, прикрывая рот Эмброузу рукой. — Если ты не хочешь быть рядом с ним, это сделаю 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побери! — прорычал он, не сводя с нее гла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 извинись за то, что накричал на меня, — потребовала она, закрывая ему рот рук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его лице промелькнуло выражение стыда, прежде чем Атлант мягко взял ее за запястье, отводя его от своего лиц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 что я кричу. Но, Мари, ты не можешь относиться к нему как к тюленен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онечно могу! — она просияла, глядя на него. — Он похож на побитую собаку, которую ты нашел на улице. Как только он начнет доверять нам, то превращается в вашего лучшего друга. Смотри, когда мы доберемся до Атлантиды, Деймос будет вести себя как самое цивилизованное существо, с которым ты когда-либо сталкива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меньше чем в полутора часах езды дотуда! — сказал он раздраженно. — Ты не можешь изменить убийцу за такое ничтожное количество времен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я могу попробовать, — пробормотала Мари, бросив взгляд на Деймоса. Он отвел от них свое внимание. И снова его взгляд блуждал по окрестностям. Он послушно последовал за ними, держа меч наготове и не сводя с них гла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ймала его взгляд, и он зарычал. Мари радостно помахала рук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нажды ты сделаешь это, и он откусит тебе руку, — проворчал он, бросая мрачный взгляд между ней и Деймосо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тише. Эй, Эмброуз, у меня есть вопрос, — она посмотрела вперед, немного ускорив шаг.</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перестать думать о том, что ребята сказали там. О моем хвосте. Почему они решили, что я богин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секунду он замолчал. Его глаза скользнули по ее хвосту, прежде чем он посмотрел вперед, пожимая плеч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ие мужчины не часто видят великолепных женщин, — сказал он легко, прежде чем его лицо потемне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ожди, что? — спросила она, широко раскрыв глаза. Конечно, на самом деле он этого не говори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ичего, — быстро ответил он, набирая скорость и становясь перед ней. Мари нахмурилась, преследуя 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что ты сказал? — потребовала она, хватая его за руку, чтобы Эмброуз не двигался. Его кожа была горячей от ее прикосновений, и девушка заметила, что румянец распространился по всему его те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е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ит, он-таки сказал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лыбнулась, совершенно забыв о Деймосе, когда Эмброуз неловко остановился перед ней. Выражение его лица было абсолютно очаровательным. Она никогда в жизни не видела такого яркого румянца, и он старался не смотреть на нее. Он даже дошел до того, что отверну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пробормотала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ты сказ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ты... другая. Отличаешься от других Атлантов. Мужчины никогда не видели никого похожего на... — он замолчал, кашля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мо перед ними стая тропических разноцветных рыб плавала вокруг одного из многочисленных валунов, разделяя широкий пояс вокруг Мари и Эмброуза. Мари почти ничего не заметила, кроме яркой вспышки цвета. Эмброуз медленно повернул голову, глядя на н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должай, — настаивала она, скользя ладонью вниз по его руке и медленно переплетая свои пальцы с ег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не самое подходящее время. И место не было идеальным, да и компания тоже. Но он чувствовал себя замечательно, хоть и волновался, и девушка чувствовала себя нуж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 закончил он. Его голос был глубоким и грубым. От этого по ее телу пробежала дрожь желания, и она перевела взгляд на его губы. — Не думаю, что кто-нибудь на дне моря видел кого-то похожего на тебя, — он замолчал, сглотну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легка наклонил голову, и ее сердце забилось быстре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прекрасна, — прошептал он, прежде чем его губы коснулись ее губ в одном из самых нежных, самых драгоценных поцелуев, которые она когда-либо получала. Он слегка отстранился, прижавшись лбом к ее лбу. — Ты само совершенство, — еще одно легкое прикосновение его губ. — Ты самое доброе существо, которое я когда-либо встреч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когда мы вернемся в Атлантид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взял ее за подбородо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возвращаюсь обратно из-за теб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тут же растаяла. Просто растаяла. С бьющимся сердцем она обвила руками его шею и поцеловала в губы. Губы Эмброуза скользнули по ее губам, разжигая огонь, какого она никогда раньше не испытыв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танцевал по ее коже, вторгался в ее душу, заставляя ее хотеть плакать от того, насколько сильным он был. Эмброуз медленно овладевал каждой ее мыслью, вытесняя каждую частичку реальности, которую она когда-либо зн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их поцелуй стал жарче, жестче и требовательнее, она поклялась, что ничто не оторвет их друг от друга. Девушка прижалась и обняла крепче, пытаясь притянуть его ближе к себе. Атлант застонал в поцелуе, поглаживая ее те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чуть не пропустила это. Порыв, который раздался у нее за спиной. Звук щелчка, звук чего-то скрипящего. Она была слишком погружена в Эмброуза, чтобы заметить, что Деймос подошел к ней сзади, заняв оборонительную позици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лько когда Эмброуз отстранился с резким проклятием, она медленно осознала, что происходит вокруг.</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и Эмброуз прикрывали ее спереди и сзади, и у обоих было оружие, и оба они были в оборонительной стойке, готовые к нападению.</w:t>
      </w:r>
    </w:p>
    <w:p>
      <w:pPr>
        <w:pStyle w:val="Normal"/>
        <w:suppressAutoHyphens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b/>
          <w:b/>
          <w:sz w:val="28"/>
          <w:szCs w:val="24"/>
          <w:lang w:eastAsia="en-US"/>
        </w:rPr>
      </w:pPr>
      <w:r>
        <w:rPr>
          <w:rFonts w:cs="Times New Roman" w:ascii="Times New Roman" w:hAnsi="Times New Roman"/>
          <w:sz w:val="32"/>
          <w:szCs w:val="32"/>
          <w:lang w:eastAsia="ru-RU"/>
        </w:rPr>
        <w:drawing>
          <wp:inline distT="0" distB="0" distL="0" distR="0">
            <wp:extent cx="2706370" cy="25527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7" t="-8" r="-7" b="-8"/>
                    <a:stretch>
                      <a:fillRect/>
                    </a:stretch>
                  </pic:blipFill>
                  <pic:spPr bwMode="auto">
                    <a:xfrm>
                      <a:off x="0" y="0"/>
                      <a:ext cx="2706370" cy="2552700"/>
                    </a:xfrm>
                    <a:prstGeom prst="rect">
                      <a:avLst/>
                    </a:prstGeom>
                  </pic:spPr>
                </pic:pic>
              </a:graphicData>
            </a:graphic>
          </wp:inline>
        </w:drawing>
      </w:r>
    </w:p>
    <w:p>
      <w:pPr>
        <w:pStyle w:val="Normal"/>
        <w:keepNext w:val="true"/>
        <w:keepLines/>
        <w:numPr>
          <w:ilvl w:val="0"/>
          <w:numId w:val="1"/>
        </w:numPr>
        <w:tabs>
          <w:tab w:val="clear" w:pos="708"/>
        </w:tabs>
        <w:suppressAutoHyphens w:val="false"/>
        <w:spacing w:lineRule="auto" w:line="240" w:before="0" w:after="0"/>
        <w:ind w:left="0" w:firstLine="567"/>
        <w:jc w:val="center"/>
        <w:outlineLvl w:val="0"/>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20</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х атаковал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м-то образом им удалось подойти прямо к гнезду октопианов, и это тем явно не понрави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зажата между Эмброузом и Деймосом, и Атлант был благодарен ей за это. Он чувствовал ее страх, ее смятение, и это только подстегивало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тон не совершит той же ошибки, что и его отец. Адреналин пульсировал в нем, приводя в движение. То же самое он чувствовал и с Деймосом. Существо бросило на него мимолетный взгляд и кивну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игнал к начал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ри ее, — прорычал он Деймосу, игнорируя сбивчивые вопросы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Что происходит? Нет! Убери от меня свои руки! — крикнула она, когда Деймос обхватил ее за талию своими мощными руками. Он повернулся и уставился на Эмброуза своими бездушными, кроваво-красными глазами, и сейчас он мог только молиться, чтобы Мари осталась в безопаснос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зти ее с поля боя значило бы заставить половину стаи октопианов последовать за ними, а именно этого он и добивался — даже если это подвергало Мари опасности, которую он стремился снизить к нул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рванулся прочь с кричащей Мари на руках, двигаясь быстрее, чем любое другое существо в океане. Когда октопианы показались, чернильный дым начал забивать его зрение. Он знал их план нападения, они хотели ослепить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ым не был ядовитым и не повредил бы его глаза — все, что он мог, это оставить его уязвимым для нападения. Длинные черные щупальца скользнули в поле его зрения, и сквозь чернила он насчитал пятерых нападающ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з бросил взгляд через плечо в ту сторону, куда уплыл Деймос. Пятеро последовали за ними — как раз то, что ему было нужно. Деймос мог без проблем вытащить их и доставить Мари в безопасное место, и Эмброузу не пришлось бы беспокоиться о ней вообщ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иказал своей Акрине подойти к нему, которая уже начала формировать метательные клинки, копье и тонкий меч. Он взял кинжалы, связанные вместе кожаным ремнем, и быстро перекинул их через плеч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 всех сторон он слышал жуткий скрип. Это мог быть затонувший корабль, плавающий назад и вперед по воде, но это был не зов смерти октопианов. Они адаптировали свои звуки еще со времен их первых атак на утопающих пассажир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его не обмануло. Холодная решимость и смертоносное намерение пробежали по его крови, усиливая предвкушение убийства. Эмброуз был более чем готов к этому. С тех пор как умерли его родители, он поставил своей целью выслеживать, калечить и убивать каждого октопиана, которого только мог. Они были единственным врагом Атлантов, и чем больше он сможет убить, тем луч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ила медленно растаяли, и к этому времени он уже успел пристегнуть все свое оружие. Акрина обвилась вокруг его тела, покрывая его тонкой броней. Лопатки были покрыты красным, в то время как все остальное было из чистого оникса. Он не взял шлем, чтобы его зрение не затуманилось еще больш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прищурился в темноте, и через несколько секунд туман полностью рассеялся. На него смотрели, как на долгожданную еду, семь самых смертоносных существ в море после Деймо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л очень слабый шанс, что он выберется отсюда невредимым. Хотя у него была Акрина и многолетний опыт охоты и убийства, но их было семер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каждого из них было по восемь щупалец разного цвета — от черного до темно-фиолетового. Они скользили вокруг тел друг друга, создавая барьер против него. Атлант только усмехну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они выглядели одинаково. Жесткие черные волосы, тонкая грудь, похожие на палки руки и клыки, торчащие из уголков рта. Их желудки были опустошены от голода, что делало ситуацию еще более опас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оспринял это как добрый зн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упальца начинались от бедер. Октопианы были воплощением власти и отвращения, их предки были Атланты и осьминоги. Он знал историю о том, как они появились, чего не знали большинство Атлантов. Отчасти осьминоги были почти его семь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ин из осьминогов рванулся вперед, оскалив клыки и хихикая. Эмброуз остался на месте, ожидая, что они станут более агрессивными. Как только это произойдет, он напа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т, кто сделал первый ход, скорее всего, побед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енно это говорил ему его отец. Ударить первым, сильно ударить и искалечить — именно это он и собирался сделать. Эмброуз сжал рукоять клинка в кула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аследник? — прошипел один из них. Голос обвился вокруг головы Атланта, как тиски, скрипучий и пронзительный. Несмотря на щупальца, их крики были еще хуж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ствительно, угощ-щение для всех нас-с-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ша с-с-тая будет доволь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ухмыльнулся, пожимая плеч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если ты сможешь добраться до меня. Как поживает твоя соседская стая? Последний раз, когда я проверял, они были на дне океа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амодовольство мгновенно исчезло с их пепельных лиц.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ты, ублюдок! За это ты заплатиш-ш-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ет быть, — сказал он, — тебе стоит научиться отбрасывать обид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ты убил так много наших соседских стай! Бас-с-стард! Ты умрешь сегодня, — прорычал друг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з расправил плечи, наслаждаясь прохладным металлом на спине, и поднял меч:</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перед.</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За то, что вы угрожали Мари, вы все умрете»</w:t>
      </w:r>
      <w:r>
        <w:rPr>
          <w:rFonts w:eastAsia="Calibri" w:cs="Times New Roman" w:ascii="Times New Roman" w:hAnsi="Times New Roman"/>
          <w:sz w:val="24"/>
          <w:szCs w:val="24"/>
          <w:lang w:eastAsia="en-US"/>
        </w:rPr>
        <w:t>.</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рьер их черных щупалец ослабел, длинные отростки скользнули в воду. В дальнем правом углу октопиан начал двигаться в его сторону. Прежде чем он успел напасть, Атлант ударил хвостом по земле и рванул вперед, поворачивая лезвие своего меча под точным углом. Воспользовавшись инерцией, которую ему придал хвост, он выпустил клинок и увидел, как тот пронзил грудь ближайшего октопиа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т же миг черная кровь начала собираться в уголке его рта, поднимаясь ввер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азился хаос. Внезапно октопианы ринулись вперед. Их визг слился в один такой громкий, что у Эмброуза чуть не пошла кровь из ушей. Однако Акрина защищала его, протягивая свои тонкие лапки над его ушами и образуя звуконепроницаемую пену. К тому времени, как первый октопиан оказался на расстоянии удара, визг превратился в глухое жужжание, а его кинжал рассекал во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жде чем существо успело убраться с дороги, Эмброуз вонзил свой клинок в грудь твари. Потрясенные, маслянистые черные глаза смотрели прямо на него. Двое других осьминогов окружили его, остальные трое отступили назад. Он посмотрел на их щупаль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а настоящая угроза. Чернила, вытекающие из щупалец, снова затуманили его зрение. Октопианы явно чувствовали, что Эмброуз представляет собой большую угрозу, чем они ожидали. Акрина шипела вокруг него, нагревая его бро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хотел, чтобы она успокоилось, и в этот момент почувствовал, как Акрина вздохнула. Это было мягкое, едва заметное ощущение, которое пронеслось мимо его волос. Она унесла чернила и сдула их обратно октопианам в лиц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 трое, что остались позади, сузили глаза, глядя н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ухмыльнулся и рванулся вперед. Щупальце обвилось вокруг его руки, дернув назад, и он врезался в него спиной. В то же время Акрина взяла под контроль один из его метательных клинков, выстрелив острым кинжалом прямо в основание щупальца, которое схватило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топиан был так близко, что издаваемый им визг стал более пронзительным, чем слышанное им жужжани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арычал, протягивая руку, сжатую в кулак. Он ударил окровавленного, кричащего октопиана в лицо, и голова противника откинулась в сторону. Атлант обернул руку вокруг его шеи, вынимая еще один кинжал. Затем, прежде чем тварь успела обернуть вокруг него свои щупальца, пронзил его клинк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чувствовал всплеск воды позади себя, прямо перед тем, как другое щупальце обвилось вокруг его груди, отрывая его от уже мертвого существа. Эмброуз резко откинул голову назад, попав обидчику в нос. Еще один приглушенный крик пронзил его ухо, прежде чем Эмброуз оттолкнулся от ослабевших щупалец, развернув тело горизонтально и ударив хвостом в бок октопиа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бя прислала Сето? — прорычал он, хватая последнего активного октопиана за шею, когда тот налетел на него. Его рука сжалась на шее противника, когда трое подельников начали двигаться. На виске существа вздулись фиолетовые ве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традальческие черные глаза расширились, и он с бульканьем вырывался из его рук.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Эта с-с-сука под запретом. Мы с ней не разговарива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чувствовал, как что-то скользнуло по его ноге, и прищурился, глядя на жеманное создание. Щупальце тут же убралось, и окружающая стая прекратила всякое дви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твые октопианы неподвижно лежали на дне океана, их тела быстро разлагались на глазах у всех. Щупальца отделились от их тел, уплывая в мягкое течение океана, оставляя им только торсы. При виде этого зрелища его охватило отвращение. Их тонкая кожа была вытянута из каркаса скелета, тонкие куски чешуи висели на нитя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существа атлантического происхождения в океане умирали именно так. Быстро и без особых усилий. Это происходило так быстро, что для смертных было практически невозможно увидеть мертвое те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за собеседника проследили за его взглядом, и ярость, отразившаяся на их лицах, была бы ужасна и в меньшей степени. Но, увы, Эмброуз не был меньшим — если уж на то пошло, это его заводи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ата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услышал крик и улыбнулся с удовольствием. Первые четыре убийства были сделаны легко, но теперь… Все три октопиана шли на него одновременно? Он почти усмехнулся, крепче сжимая тонкую шею ближайшего нападавшего, прежде чем схватить существо за жесткие волос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знание того, что он умрет, мелькнуло во взгляде октопиана прямо перед тем, как Эмброуз резко повернул руку, ломая шейные позвонки и отделяя голов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ва отлетела с глухим щелчк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третившись со взглядом каждого октопиана, он откинул голову в сторо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улыбнулся. Медленно, опас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устя минуту Атлант врезался в плывущего перед ним октопиа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все начали визжать, и он рассмея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ась драка.</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0"/>
        <w:ind w:firstLine="567"/>
        <w:jc w:val="center"/>
        <w:rPr/>
      </w:pPr>
      <w:r>
        <w:rPr/>
        <w:drawing>
          <wp:inline distT="0" distB="0" distL="0" distR="0">
            <wp:extent cx="2608580" cy="245618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7" t="-8" r="-7" b="-8"/>
                    <a:stretch>
                      <a:fillRect/>
                    </a:stretch>
                  </pic:blipFill>
                  <pic:spPr bwMode="auto">
                    <a:xfrm>
                      <a:off x="0" y="0"/>
                      <a:ext cx="2608580" cy="2456180"/>
                    </a:xfrm>
                    <a:prstGeom prst="rect">
                      <a:avLst/>
                    </a:prstGeom>
                  </pic:spPr>
                </pic:pic>
              </a:graphicData>
            </a:graphic>
          </wp:inline>
        </w:drawing>
      </w:r>
    </w:p>
    <w:p>
      <w:pPr>
        <w:pStyle w:val="Normal"/>
        <w:spacing w:lineRule="auto" w:line="256" w:before="0" w:after="0"/>
        <w:ind w:firstLine="567"/>
        <w:jc w:val="center"/>
        <w:rPr>
          <w:rFonts w:ascii="Times New Roman" w:hAnsi="Times New Roman" w:cs="Times New Roman"/>
          <w:b/>
          <w:b/>
          <w:sz w:val="28"/>
        </w:rPr>
      </w:pPr>
      <w:r>
        <w:rPr>
          <w:rFonts w:cs="Times New Roman" w:ascii="Times New Roman" w:hAnsi="Times New Roman"/>
          <w:b/>
          <w:sz w:val="28"/>
        </w:rPr>
        <w:t>Глава 21</w:t>
      </w:r>
    </w:p>
    <w:p>
      <w:pPr>
        <w:pStyle w:val="Normal"/>
        <w:spacing w:lineRule="auto" w:line="256"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пусти меня! — бушевала Мари, хлопая Деймоса по татуированному плеч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оворчал что-то в ответ, но продолжал рассекать воду быстрее скорости света — по крайней мере, так ей казалось. Желудок скрутило, а глаза с трудом справлялись с окружающей обстановкой. Казалось, что всякий раз, когда ей наконец удавалось поймать что-то взглядом, оно исчезало в следующее мгновени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хочешь, чтобы меня на тебя стошнило? — спросила она высоким голосом. — Потому что я это сделаю, правда сделаю!</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пристально посмотрел на нее и снова хмыкнул.</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ечно. Только она могла застрять с человеком, который не понимал речь и убил бы ее без раздумий, в то время как ее вот-вот вырв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погладил бы ее за это по головке, но отчаянные времена требовали отчаянных мер. Океан начал кружиться вокруг нее, и ее желудок поднялся на новый уровень желания отделиться от тел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нув руку, она запустила пальцы ему в волосы. Деймос отпрянул от ее прикосновения и зарычал, но его скорость не уменьшилась. Тяжесть в животе усилилась, и как только желчь начала подниматься по пищеводу, Мари резко дернула Деймоса за волос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ут же все прекратило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вокружение. Движение. Ворчани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да рвота вылетела из ее рта, Мари едва услышала Деймоса позади себя. Нет, она была слишком сосредоточена на своем желудке, который выдавливал все, что она съела за последние два дня.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т что происходит, — пробормотала она, указывая на плавающий комок рвоты, — когда ты меня не слушаеш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обернулась и пристально посмотрела на Деймоса. Он смотрел на нее молча. Она снова ткнула в него пальцем. Его пылающие глаза на секунду замерцали, и она кивнула, увидев вспышку отвращения в его глазах.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идишь? — сказала она. — Мерзост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ерзость, — глухо повторил он. </w:t>
      </w:r>
    </w:p>
    <w:p>
      <w:pPr>
        <w:pStyle w:val="Normal"/>
        <w:spacing w:lineRule="auto" w:line="240" w:before="0" w:after="0"/>
        <w:ind w:firstLine="567"/>
        <w:jc w:val="both"/>
        <w:rPr/>
      </w:pPr>
      <w:r>
        <w:rPr>
          <w:rFonts w:eastAsia="Calibri" w:cs="Times New Roman" w:ascii="Times New Roman" w:hAnsi="Times New Roman"/>
          <w:sz w:val="24"/>
          <w:szCs w:val="24"/>
          <w:lang w:eastAsia="en-US"/>
        </w:rPr>
        <w:t>Затем он кивнул.</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теперь отведи меня обратно к Эмброузу, — сказала она, вытирая рот. </w:t>
      </w:r>
    </w:p>
    <w:p>
      <w:pPr>
        <w:pStyle w:val="Normal"/>
        <w:spacing w:lineRule="auto" w:line="240" w:before="0" w:after="0"/>
        <w:ind w:firstLine="567"/>
        <w:jc w:val="both"/>
        <w:rPr/>
      </w:pPr>
      <w:r>
        <w:rPr>
          <w:rFonts w:eastAsia="Calibri" w:cs="Times New Roman" w:ascii="Times New Roman" w:hAnsi="Times New Roman"/>
          <w:sz w:val="24"/>
          <w:szCs w:val="24"/>
          <w:lang w:eastAsia="en-US"/>
        </w:rPr>
        <w:t>Если девушка не увидит его в ближайшее время, не прикоснется к нему, чтобы убедиться, что с ним все в порядке, то взорвется. Деймос забрал ее у Эмброуза всего несколько минут назад, но казалось, что прошла целая вечность. Вещи, которые они оставили позади, были ужасающими, как что-то из кошмара Русалочки.</w:t>
      </w:r>
    </w:p>
    <w:p>
      <w:pPr>
        <w:pStyle w:val="Normal"/>
        <w:spacing w:lineRule="auto" w:line="240" w:before="0" w:after="0"/>
        <w:ind w:firstLine="567"/>
        <w:jc w:val="both"/>
        <w:rPr/>
      </w:pPr>
      <w:r>
        <w:rPr>
          <w:rFonts w:eastAsia="Calibri" w:cs="Times New Roman" w:ascii="Times New Roman" w:hAnsi="Times New Roman"/>
          <w:sz w:val="24"/>
          <w:szCs w:val="24"/>
          <w:lang w:eastAsia="en-US"/>
        </w:rPr>
        <w:t>Возьмите гоблина и смешайте его с Урсулой, а затем умножьте на двадцать. Только так она могла думать о тех, кто напал на Эмброуз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бесстрастно посмотрел на не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 рявкнула она, начиная плыть в том направлении, откуда они только что плыли. — Пошли отсюд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ждала, что Деймос последует за ней, но он только смотрел, скрестив руки на груди, красными глазами, безразличными ко всему, что происходило вокруг. Если бы его лицо не выглядело таким суровым, таким напряженным и сдержанным, он бы выглядел скучающим.</w:t>
      </w:r>
    </w:p>
    <w:p>
      <w:pPr>
        <w:pStyle w:val="Normal"/>
        <w:spacing w:lineRule="auto" w:line="240" w:before="0" w:after="0"/>
        <w:ind w:firstLine="567"/>
        <w:jc w:val="both"/>
        <w:rPr/>
      </w:pPr>
      <w:r>
        <w:rPr>
          <w:rFonts w:eastAsia="Calibri" w:cs="Times New Roman" w:ascii="Times New Roman" w:hAnsi="Times New Roman"/>
          <w:sz w:val="24"/>
          <w:szCs w:val="24"/>
          <w:lang w:eastAsia="en-US"/>
        </w:rPr>
        <w:t>Но он не скучал, хотя его глаза были бесстрастны, его лицо было напряжено и готово к битве, его руки, хотя и были зажаты под мышками, были сжаты в кулаки. Девушка поняла это по тому, как напряглись мускулы на его мощных руках. Меч, пристегнутый к его спине, был стальным и готовым к использованию, спина прямая, как доска, а челюсти сжат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щем, он выглядел как человек, который так много сражался, что не знал, что еще делать.</w:t>
      </w:r>
    </w:p>
    <w:p>
      <w:pPr>
        <w:pStyle w:val="Normal"/>
        <w:spacing w:lineRule="auto" w:line="240" w:before="0" w:after="0"/>
        <w:ind w:firstLine="567"/>
        <w:jc w:val="both"/>
        <w:rPr/>
      </w:pPr>
      <w:r>
        <w:rPr>
          <w:rFonts w:eastAsia="Calibri" w:cs="Times New Roman" w:ascii="Times New Roman" w:hAnsi="Times New Roman"/>
          <w:sz w:val="24"/>
          <w:szCs w:val="24"/>
          <w:lang w:eastAsia="en-US"/>
        </w:rPr>
        <w:t>Она фыркнула, повернулась на хвосте и отмахнулась от него. Ладно, если он не хочет идти с ней и позволит ее убить, это все на его совести. Мари, однако, не собиралась позволять Эмброузу сражаться с этими мерзкими октопианами в одиночку. Деймос мог сидеть там и притворяться, что он делает то, что хочет, но не она.</w:t>
      </w:r>
    </w:p>
    <w:p>
      <w:pPr>
        <w:pStyle w:val="Normal"/>
        <w:spacing w:lineRule="auto" w:line="240" w:before="0" w:after="0"/>
        <w:ind w:firstLine="567"/>
        <w:jc w:val="both"/>
        <w:rPr/>
      </w:pPr>
      <w:r>
        <w:rPr>
          <w:rFonts w:eastAsia="Calibri" w:cs="Times New Roman" w:ascii="Times New Roman" w:hAnsi="Times New Roman"/>
          <w:sz w:val="24"/>
          <w:szCs w:val="24"/>
          <w:lang w:eastAsia="en-US"/>
        </w:rPr>
        <w:t>Огромные сильные руки обхватили ее за плечи и потащили назад.</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 воскликнула она, пытаясь вырваться из его хватки. Деймос резко дернул ее, и Мари с рычанием обернулась. — Может, ты и не знаешь хороших манер, но хотя бы научись обращаться с лед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снова потянул ее, на этот раз более мягко. Вот что привлекло ее внимание. Он пытался заставить ее двигаться из-за... чего? Октопианы все остались, чтобы убить Эмброуза, так почему же Деймос…</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Скуи-и-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мерла. Это звучало так…</w:t>
      </w:r>
    </w:p>
    <w:p>
      <w:pPr>
        <w:pStyle w:val="Normal"/>
        <w:spacing w:lineRule="auto" w:line="240" w:before="0" w:after="0"/>
        <w:ind w:firstLine="567"/>
        <w:jc w:val="both"/>
        <w:rPr/>
      </w:pPr>
      <w:r>
        <w:rPr>
          <w:rFonts w:eastAsia="Calibri" w:cs="Times New Roman" w:ascii="Times New Roman" w:hAnsi="Times New Roman"/>
          <w:i/>
          <w:sz w:val="24"/>
          <w:szCs w:val="24"/>
          <w:lang w:eastAsia="en-US"/>
        </w:rPr>
        <w:t>Крииииак.</w:t>
      </w:r>
      <w:r>
        <w:rPr>
          <w:rFonts w:eastAsia="Calibri" w:cs="Times New Roman" w:ascii="Times New Roman" w:hAnsi="Times New Roman"/>
          <w:sz w:val="24"/>
          <w:szCs w:val="24"/>
          <w:lang w:eastAsia="en-US"/>
        </w:rPr>
        <w:t xml:space="preserve"> Деймос потянул ее за собой, одновременно вытаскивая длинный, широкий меч. Тот беззвучно покинул ножны.</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риииииииак.</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ижалась к его спине, ее кровь похолодела. Он походил на шаткое дерево, раскачивающееся взад-вперед, как старый дом.</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ихо, — тихо произнес Деймос, и его надломленный, скрипучий голос стал еще более ужасающи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говорил, что Деймос может убить кого угодно, что он один из лучших. И поскольку Эмброуз вернулся, рискуя ее жизнью, а возможно, и смертью, она собиралась поверить ему на слово. Когда Мари увидела, как они кивнули друг другу, стало ясно, что Деймос — это последнее средство, и она хотела знать, почем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он мог сделать такого, чего не мог сделать Эмброуз?</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нота взорвалась вокруг них, и Мари сдержала крик. Деймос велел ей вести себя тихо, и она слушалась. Но это не означало, что она будет сидеть и трястись так, словно наступил конец свет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октопианы добрались до них, значит ли это, что Эмброуз ранен?</w:t>
      </w:r>
    </w:p>
    <w:p>
      <w:pPr>
        <w:pStyle w:val="Normal"/>
        <w:spacing w:lineRule="auto" w:line="240" w:before="0" w:after="0"/>
        <w:ind w:firstLine="567"/>
        <w:jc w:val="both"/>
        <w:rPr/>
      </w:pPr>
      <w:r>
        <w:rPr>
          <w:rFonts w:eastAsia="Calibri" w:cs="Times New Roman" w:ascii="Times New Roman" w:hAnsi="Times New Roman"/>
          <w:sz w:val="24"/>
          <w:szCs w:val="24"/>
          <w:lang w:eastAsia="en-US"/>
        </w:rPr>
        <w:t>От этой мысли ее, словно пуля, пронзил страх, сильный и горячий, болезненный и всепоглощающий. Однако за болью последовала ярость. Холодная, смертельная ярость, которая заставляла все мысли о чем-либо другом, кроме Эмброуза, прочищать ее разум.</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мос, — тихо сказала она. Он повернул голову в ее сторону, но едва заметно. — Эмброуз мертв?</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довала пауза, и она увидела, как у него сжалось горло, когда он пытался подобрать слова. Ярость просачивалась в ее вены, занимая место в ее сердце, в душе. Если что-то случится с Эмброузом из-за нее, она убьет остальных октопианов голыми руками. И если Деймос захочет сказать свое слово, что ж, он может засунуть его себе в задницу.</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 жет... Нет смысл.</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го ломаного английского было достаточно для Мари.</w:t>
      </w:r>
    </w:p>
    <w:p>
      <w:pPr>
        <w:pStyle w:val="Normal"/>
        <w:spacing w:lineRule="auto" w:line="240" w:before="0" w:after="0"/>
        <w:ind w:firstLine="567"/>
        <w:jc w:val="both"/>
        <w:rPr/>
      </w:pPr>
      <w:r>
        <w:rPr>
          <w:rFonts w:eastAsia="Calibri" w:cs="Times New Roman" w:ascii="Times New Roman" w:hAnsi="Times New Roman"/>
          <w:sz w:val="24"/>
          <w:szCs w:val="24"/>
          <w:lang w:eastAsia="en-US"/>
        </w:rPr>
        <w:t>Медленное нарастание эмоций полностью овладело ею. Прежде чем она поняла, что происходит, из горла вырвался крик, когда боль пронзила девушку, а затем яркий, ослепительный свет заполонил все, что она видела. Ни темноты, ни скользящих щупалец в уголке ее глаза. Вокруг нее не было ничего, кроме света — как будто что-то овладело ею.</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отступил в дальний угол ее зрения, его рев отрицания того, что она делала, был глух. Все, что Мари чувствовала, было ее собственные движения, все, что она видела, было белым, все, о чем она могла думать, был Эмброуз.</w:t>
      </w:r>
    </w:p>
    <w:p>
      <w:pPr>
        <w:pStyle w:val="Normal"/>
        <w:spacing w:lineRule="auto" w:line="240" w:before="0" w:after="0"/>
        <w:ind w:firstLine="567"/>
        <w:jc w:val="both"/>
        <w:rPr/>
      </w:pPr>
      <w:r>
        <w:rPr>
          <w:rFonts w:eastAsia="Calibri" w:cs="Times New Roman" w:ascii="Times New Roman" w:hAnsi="Times New Roman"/>
          <w:sz w:val="24"/>
          <w:szCs w:val="24"/>
          <w:lang w:eastAsia="en-US"/>
        </w:rPr>
        <w:t>Словно спусковой крючок, он открыл что-то внутри нее, что она чувствовала, как оно расцветает, растет, увеличивается, требуя полного контроля над не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на позволила ему это сделать. Что бы ни было внутри нее, девушка позволила этому овладеть собой. После этого Мари потеряла контроль над своими мыслями. Его глаза, его рот, его тихий смех — все это всплыло на передний план сознания. Это было все, на чем она могла сосредоточиться, когда свет начал угаса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о дрожало, жар начал пульсировать из центра ее тела.</w:t>
      </w:r>
    </w:p>
    <w:p>
      <w:pPr>
        <w:pStyle w:val="Normal"/>
        <w:spacing w:lineRule="auto" w:line="240" w:before="0" w:after="0"/>
        <w:ind w:firstLine="567"/>
        <w:jc w:val="both"/>
        <w:rPr/>
      </w:pPr>
      <w:r>
        <w:rPr>
          <w:rFonts w:eastAsia="Calibri" w:cs="Times New Roman" w:ascii="Times New Roman" w:hAnsi="Times New Roman"/>
          <w:sz w:val="24"/>
          <w:szCs w:val="24"/>
          <w:lang w:eastAsia="en-US"/>
        </w:rPr>
        <w:t>Белизна внезапно исчезла, сменившись красным. Светящийся, кровавый красный. Это должно было напугать ее, заставить попытаться остановить происходящ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этого не произошл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слаждалась трепетом, когда ее зрение вернулось. Красная пелена заставляла ее видеть сквозь чернила, которые окружали и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о-то попыталось схватить ее за руку, возможно Деймос, но она вырвалась из его хватки, рыч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й! — грубый, одержимый голос, вырвавшийся из ее горла, принадлежал не Мари, а кому-то совершенно другом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больше не пытался схватить 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топиан перед ней мерцал, как мишень, и все её внимание сосредоточилось на нем. Что-то заставило Мари поднять руки, сделать круговые движения. Между ее руками начала формироваться энергия, принимая форму большого золотого шара света. Он нагревал ее ладони, становясь все больше и ярче, пока даже Мари не смогла смотрет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йчас же, — прорычал Деймос. Она прислушалась.</w:t>
      </w:r>
    </w:p>
    <w:p>
      <w:pPr>
        <w:pStyle w:val="Normal"/>
        <w:spacing w:lineRule="auto" w:line="240" w:before="0" w:after="0"/>
        <w:ind w:firstLine="567"/>
        <w:jc w:val="both"/>
        <w:rPr/>
      </w:pPr>
      <w:r>
        <w:rPr>
          <w:rFonts w:eastAsia="Calibri" w:cs="Times New Roman" w:ascii="Times New Roman" w:hAnsi="Times New Roman"/>
          <w:sz w:val="24"/>
          <w:szCs w:val="24"/>
          <w:lang w:eastAsia="en-US"/>
        </w:rPr>
        <w:t>Ослепляющий шар вылетел из ее рук прямо в группу осьминогов. Их визг звенел вокруг них, как гвозди на меловой доске, и Мари вырастила еще один шар, одновременно устремляясь вперед. Не было ни страха, ни колебаний.</w:t>
      </w:r>
    </w:p>
    <w:p>
      <w:pPr>
        <w:pStyle w:val="Normal"/>
        <w:spacing w:lineRule="auto" w:line="240" w:before="0" w:after="0"/>
        <w:ind w:firstLine="567"/>
        <w:jc w:val="both"/>
        <w:rPr/>
      </w:pPr>
      <w:r>
        <w:rPr>
          <w:rFonts w:eastAsia="Calibri" w:cs="Times New Roman" w:ascii="Times New Roman" w:hAnsi="Times New Roman"/>
          <w:sz w:val="24"/>
          <w:szCs w:val="24"/>
          <w:lang w:eastAsia="en-US"/>
        </w:rPr>
        <w:t>Через несколько секунд свет взорвался снова, ее зрение было захвачено белым. Шар энергии ударил их снова. Один из мерзких существ опустился на землю, раскачиваясь взад и вперед по воде, когда встретил свою коралловую могилу на дне океан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тальные четверо остались, и разве это не здорово?</w:t>
      </w:r>
    </w:p>
    <w:p>
      <w:pPr>
        <w:pStyle w:val="Normal"/>
        <w:spacing w:lineRule="auto" w:line="240" w:before="0" w:after="0"/>
        <w:ind w:firstLine="567"/>
        <w:jc w:val="both"/>
        <w:rPr/>
      </w:pPr>
      <w:r>
        <w:rPr>
          <w:rFonts w:eastAsia="Calibri" w:cs="Times New Roman" w:ascii="Times New Roman" w:hAnsi="Times New Roman"/>
          <w:sz w:val="24"/>
          <w:szCs w:val="24"/>
          <w:lang w:eastAsia="en-US"/>
        </w:rPr>
        <w:t>С кривой усмешкой Мари бросилась вперед и схватила ближайшего к ней октопиана за шею. Существо смотрело на нее с настоящим непередаваемым ужасом. Она рассмеялась, впиваясь ногтями — теперь уже когтями — в его шею.</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пугался? — голос, вырвавшийся из ее горла, заскрежетал. Он царапал ее собственные уши, но эмоции, исходящие от существа, которого она держала в руках, были достаточно приятными, чтобы снять дискомфор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т сукин сын забрал у нее Эмброуза, и она собиралась сделать так, чтобы это окупило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икоснись к ним, и ты умрешь. </w:t>
      </w:r>
    </w:p>
    <w:p>
      <w:pPr>
        <w:pStyle w:val="Normal"/>
        <w:spacing w:lineRule="auto" w:line="240" w:before="0" w:after="0"/>
        <w:ind w:firstLine="567"/>
        <w:jc w:val="both"/>
        <w:rPr/>
      </w:pPr>
      <w:r>
        <w:rPr>
          <w:rFonts w:eastAsia="Calibri" w:cs="Times New Roman" w:ascii="Times New Roman" w:hAnsi="Times New Roman"/>
          <w:sz w:val="24"/>
          <w:szCs w:val="24"/>
          <w:lang w:eastAsia="en-US"/>
        </w:rPr>
        <w:t>Существо внутри нее зарычало на Деймоса, который, по-видимому, хотел ей помочь, и он неохотно отодвинулся, странный блеск появился в его глазах. Страх? Беспокойств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нова повернулась к осьминогу, проводя ногтями по его шее, наблюдая, как кожа отслаивается, словно кожура банан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пугался? — снова спросила она, на этот раз шепотом, наклонившись ближе. Осьминог попытался отпрянуть от нее, но она вцепилась ногтями ему в ключицу. Кожа снова содралась, из его горла вырвался всхлип.</w:t>
      </w:r>
    </w:p>
    <w:p>
      <w:pPr>
        <w:pStyle w:val="Normal"/>
        <w:spacing w:lineRule="auto" w:line="240" w:before="0" w:after="0"/>
        <w:ind w:firstLine="567"/>
        <w:jc w:val="both"/>
        <w:rPr/>
      </w:pPr>
      <w:r>
        <w:rPr>
          <w:rFonts w:eastAsia="Calibri" w:cs="Times New Roman" w:ascii="Times New Roman" w:hAnsi="Times New Roman"/>
          <w:sz w:val="24"/>
          <w:szCs w:val="24"/>
          <w:lang w:eastAsia="en-US"/>
        </w:rPr>
        <w:t>Остальные октопианы стояли в стороне, потрясенно наблюдая за происходящим. Запах их эмоций прокатился в носу, подстегивая ее. Хорошо, что они устали нападать на нее — Мари не хотела, чтобы кто-то сопротивлялся, когда она разрывала их желудки, хватала их сердца, а потом рвала их на глазах, как они сделали это с Эмброузом, которого больше н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тритон, ее защитник. Он должен был вернуть Атлантиду — сам так сказал. Но теперь этому не бывать. Из-за ни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зашипела, боль пронзила ее насквозь.</w:t>
      </w:r>
    </w:p>
    <w:p>
      <w:pPr>
        <w:pStyle w:val="Normal"/>
        <w:spacing w:lineRule="auto" w:line="240" w:before="0" w:after="0"/>
        <w:ind w:firstLine="567"/>
        <w:jc w:val="both"/>
        <w:rPr/>
      </w:pPr>
      <w:r>
        <w:rPr>
          <w:rFonts w:eastAsia="Calibri" w:cs="Times New Roman" w:ascii="Times New Roman" w:hAnsi="Times New Roman"/>
          <w:sz w:val="24"/>
          <w:szCs w:val="24"/>
          <w:lang w:eastAsia="en-US"/>
        </w:rPr>
        <w:t>Эмброуз…</w:t>
      </w:r>
    </w:p>
    <w:p>
      <w:pPr>
        <w:pStyle w:val="Normal"/>
        <w:spacing w:lineRule="auto" w:line="240" w:before="0" w:after="0"/>
        <w:ind w:firstLine="567"/>
        <w:jc w:val="both"/>
        <w:rPr/>
      </w:pPr>
      <w:r>
        <w:rPr>
          <w:rFonts w:eastAsia="Calibri" w:cs="Times New Roman" w:ascii="Times New Roman" w:hAnsi="Times New Roman"/>
          <w:sz w:val="24"/>
          <w:szCs w:val="24"/>
          <w:lang w:eastAsia="en-US"/>
        </w:rPr>
        <w:t>Держа его образ в голове, душа Мари оплакивала его, и сердце медленно замирало в груди, сознание покидало ее разум, и девушка резким движением выбросила вперед другую руку.</w:t>
      </w:r>
    </w:p>
    <w:p>
      <w:pPr>
        <w:pStyle w:val="Normal"/>
        <w:spacing w:lineRule="auto" w:line="240" w:before="0" w:after="0"/>
        <w:ind w:firstLine="567"/>
        <w:jc w:val="both"/>
        <w:rPr/>
      </w:pPr>
      <w:r>
        <w:rPr>
          <w:rFonts w:eastAsia="Calibri" w:cs="Times New Roman" w:ascii="Times New Roman" w:hAnsi="Times New Roman"/>
          <w:sz w:val="24"/>
          <w:szCs w:val="24"/>
          <w:lang w:eastAsia="en-US"/>
        </w:rPr>
        <w:t>Ее коготь зацепился за тонкую плоть октопиана, и она разорвала существо пополам, до щупалец.</w:t>
      </w:r>
    </w:p>
    <w:p>
      <w:pPr>
        <w:pStyle w:val="Normal"/>
        <w:spacing w:lineRule="auto" w:line="240" w:before="0" w:after="0"/>
        <w:ind w:firstLine="567"/>
        <w:jc w:val="both"/>
        <w:rPr/>
      </w:pPr>
      <w:r>
        <w:rPr>
          <w:rFonts w:eastAsia="Calibri" w:cs="Times New Roman" w:ascii="Times New Roman" w:hAnsi="Times New Roman"/>
          <w:sz w:val="24"/>
          <w:szCs w:val="24"/>
          <w:lang w:eastAsia="en-US"/>
        </w:rPr>
        <w:t>Сразу же три оставшихся октопиана попытались сбежать. Деймос пронесся мимо нее прежде, чем она успела возразить. Мари с удовольствием наблюдала, как убийца схватил одного из них и ударил другого хвостом. Октопиан зашатался, дико хлопая щупальцами, а затем запутался. Он рухнул на землю, и девушка ринулась за тем, кто успел убежать.</w:t>
      </w:r>
    </w:p>
    <w:p>
      <w:pPr>
        <w:pStyle w:val="Normal"/>
        <w:spacing w:lineRule="auto" w:line="240" w:before="0" w:after="0"/>
        <w:ind w:firstLine="567"/>
        <w:jc w:val="both"/>
        <w:rPr/>
      </w:pPr>
      <w:r>
        <w:rPr>
          <w:rFonts w:eastAsia="Calibri" w:cs="Times New Roman" w:ascii="Times New Roman" w:hAnsi="Times New Roman"/>
          <w:sz w:val="24"/>
          <w:szCs w:val="24"/>
          <w:lang w:eastAsia="en-US"/>
        </w:rPr>
        <w:t>Раньше она плавала, но не так. Ее тело слилось с водой — она двигалась так быстро, что, казалось, ничто не могло ее удержать. Она засмеялась, пробираясь через воду.</w:t>
      </w:r>
    </w:p>
    <w:p>
      <w:pPr>
        <w:pStyle w:val="Normal"/>
        <w:spacing w:lineRule="auto" w:line="240" w:before="0" w:after="0"/>
        <w:ind w:firstLine="567"/>
        <w:jc w:val="both"/>
        <w:rPr/>
      </w:pPr>
      <w:r>
        <w:rPr>
          <w:rFonts w:eastAsia="Calibri" w:cs="Times New Roman" w:ascii="Times New Roman" w:hAnsi="Times New Roman"/>
          <w:sz w:val="24"/>
          <w:szCs w:val="24"/>
          <w:lang w:eastAsia="en-US"/>
        </w:rPr>
        <w:t>Не слишком приятный звук для существа, которого она собиралась уби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резалась в худое, изможденное тело и уронила его на дно океана, ударив кулаком в лиц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w:t>
      </w:r>
    </w:p>
    <w:p>
      <w:pPr>
        <w:pStyle w:val="Normal"/>
        <w:spacing w:lineRule="auto" w:line="240" w:before="0" w:after="0"/>
        <w:ind w:firstLine="567"/>
        <w:jc w:val="both"/>
        <w:rPr/>
      </w:pPr>
      <w:r>
        <w:rPr>
          <w:rFonts w:eastAsia="Calibri" w:cs="Times New Roman" w:ascii="Times New Roman" w:hAnsi="Times New Roman"/>
          <w:sz w:val="24"/>
          <w:szCs w:val="24"/>
          <w:lang w:eastAsia="en-US"/>
        </w:rPr>
        <w:t>Октопианы были убийцами, теми, кто отнял у нее одно из самых драгоценных сокровищ океана. Эти ублюдочные рыбы забрали у нее Эмброуза.</w:t>
      </w:r>
    </w:p>
    <w:p>
      <w:pPr>
        <w:pStyle w:val="Normal"/>
        <w:spacing w:lineRule="auto" w:line="240" w:before="0" w:after="0"/>
        <w:ind w:firstLine="567"/>
        <w:jc w:val="both"/>
        <w:rPr/>
      </w:pPr>
      <w:r>
        <w:rPr>
          <w:rFonts w:eastAsia="Calibri" w:cs="Times New Roman" w:ascii="Times New Roman" w:hAnsi="Times New Roman"/>
          <w:sz w:val="24"/>
          <w:szCs w:val="24"/>
          <w:lang w:eastAsia="en-US"/>
        </w:rPr>
        <w:t>Он закричал, и Мари толкнула его вниз. Глухой удар головы октопиана о землю не должен был доставить ей удовольствия, но было очень приятн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0"/>
        <w:ind w:firstLine="567"/>
        <w:jc w:val="center"/>
        <w:rPr/>
      </w:pPr>
      <w:r>
        <w:rPr/>
        <w:drawing>
          <wp:inline distT="0" distB="0" distL="0" distR="0">
            <wp:extent cx="2369820" cy="223583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7" t="-8" r="-7" b="-8"/>
                    <a:stretch>
                      <a:fillRect/>
                    </a:stretch>
                  </pic:blipFill>
                  <pic:spPr bwMode="auto">
                    <a:xfrm>
                      <a:off x="0" y="0"/>
                      <a:ext cx="2369820" cy="2235835"/>
                    </a:xfrm>
                    <a:prstGeom prst="rect">
                      <a:avLst/>
                    </a:prstGeom>
                  </pic:spPr>
                </pic:pic>
              </a:graphicData>
            </a:graphic>
          </wp:inline>
        </w:drawing>
      </w:r>
    </w:p>
    <w:p>
      <w:pPr>
        <w:pStyle w:val="Normal"/>
        <w:spacing w:lineRule="auto" w:line="256" w:before="0" w:after="0"/>
        <w:ind w:firstLine="567"/>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22</w:t>
      </w:r>
    </w:p>
    <w:p>
      <w:pPr>
        <w:pStyle w:val="Normal"/>
        <w:spacing w:lineRule="auto" w:line="256"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Эмброуз наблюдал, как последний октопиан падал на дно, раскачиваясь назад и вперед, как падающий лист. </w:t>
      </w:r>
      <w:r>
        <w:rPr>
          <w:rFonts w:eastAsia="Calibri" w:cs="Times New Roman" w:ascii="Times New Roman" w:hAnsi="Times New Roman"/>
          <w:i/>
          <w:sz w:val="24"/>
          <w:szCs w:val="24"/>
          <w:lang w:eastAsia="en-US"/>
        </w:rPr>
        <w:t>«Наверное, это одна из самых умиротворяющих вещей в океане»,</w:t>
      </w:r>
      <w:r>
        <w:rPr>
          <w:rFonts w:eastAsia="Calibri" w:cs="Times New Roman" w:ascii="Times New Roman" w:hAnsi="Times New Roman"/>
          <w:sz w:val="24"/>
          <w:szCs w:val="24"/>
          <w:lang w:eastAsia="en-US"/>
        </w:rPr>
        <w:t xml:space="preserve"> — подумал он, пододвигая Акрину к себе. Шар забрал у него клинки и возбужденно завертелся вокруг него.</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 тепло сказал он, когда Акрина убрала его доспехи. — Это было так давно... Акрина, скажи мне. Мари хорошо себя чувству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о на секунду померкло, и его пронзил стра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с ней что-нибудь случится, он лично уничтожит Деймоса за то, что тот не смог защитить ее. Мысль о том, что с ней может что-то случиться, вызвала такую сильную боль, что Эмброуз едва не упал на колени.</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с ней? — грубо спросил он, с трудом выдавив из себя вопрос. Акрина не торопилась отвечать, и Эмброузу это совсем не понравилось.</w:t>
      </w:r>
    </w:p>
    <w:p>
      <w:pPr>
        <w:pStyle w:val="Normal"/>
        <w:spacing w:lineRule="auto" w:line="240" w:before="0" w:after="0"/>
        <w:ind w:firstLine="567"/>
        <w:jc w:val="both"/>
        <w:rPr/>
      </w:pPr>
      <w:r>
        <w:rPr>
          <w:rFonts w:eastAsia="Calibri" w:cs="Times New Roman" w:ascii="Times New Roman" w:hAnsi="Times New Roman"/>
          <w:sz w:val="24"/>
          <w:szCs w:val="24"/>
          <w:lang w:eastAsia="en-US"/>
        </w:rPr>
        <w:t>Как раз в тот момент, когда он был готов поверить в самое худшее, Атлант почувствовал, как поток воды расступился перед ним, прежде чем что-то маленькое, сильное и смеющееся ударило его прямо в грудь.</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испугалась! — ахнула Мари ему на ухо, душа его рукам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лна облегчения захлестнула его с такой силой, что у него закружилась голов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лава богам, с тобой все в порядке! — прошептал он ей в висок, прижимая ее тело к своему. Мягкое тепло было лучшим утешением, которое он мог получить от н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огда ее губы нашли его в горячем, отчаянном поцелуе, он подумал, что это еще лучш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оно и было. Ее губы были горячими и мягкими под его губами, а в груди возникла боль. Мари была слишком хороша для него. Он позволил ей подвергнуться опасности из-за того, что девушка отвлекала его, а она этого не заслуживал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отстранился от ее поцелуя, хотя его тело и душа кричали ему, чтобы он продолжал целовать е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я не мог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схватило его за плечо и оттащило от нее. Он увидел тревогу в ее глазах, прежде чем в них загорелось озорств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еще не успел оглянуться, как понял, кто схватил его за плечо.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этого не сделала, — сказал он, вздыхая.</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Мари хихикнула, прикрывая рот рукой. Ее глаза смеялись над ним, а плечи беззвучно вздрагивали: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это сделала. Я действительно это сделал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чу ли я вообще знать, как? — спросил он, когда Деймос продолжал сжимать его плечо мертвой хваткой. Он уже чувствовал, как начинает формироваться синяк.</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мос, — мягко сказала Мари. — Не делай этого. Это нехорошо. Когда вы сердитесь на кого-то, вы спокойно говорите ему, что вам это не нравится. Никакого физического вреда, понятно?</w:t>
      </w:r>
    </w:p>
    <w:p>
      <w:pPr>
        <w:pStyle w:val="Normal"/>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прищурился, прежде чем повернуться и посмотреть на Деймоса, который все еще не отпустил его плеч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мос, — сказала она, на этот раз тверже. — Мне не нравится, когда Эмброуз испытывает боль.</w:t>
      </w:r>
    </w:p>
    <w:p>
      <w:pPr>
        <w:pStyle w:val="Normal"/>
        <w:spacing w:lineRule="auto" w:line="240" w:before="0" w:after="0"/>
        <w:ind w:firstLine="567"/>
        <w:jc w:val="both"/>
        <w:rPr/>
      </w:pPr>
      <w:r>
        <w:rPr>
          <w:rFonts w:eastAsia="Calibri" w:cs="Times New Roman" w:ascii="Times New Roman" w:hAnsi="Times New Roman"/>
          <w:sz w:val="24"/>
          <w:szCs w:val="24"/>
          <w:lang w:eastAsia="en-US"/>
        </w:rPr>
        <w:t>Замешательство промелькнуло на его лице, прежде чем он оскалил зубы на Эмброуза, однако отпустил его плечо.</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ий мальчик! — сказала она взволнованно, хлопая в ладоши. — Вот как ты должен это делать — я буду работать над тем, чтобы научить тебя говорить, чтобы тебе не пришлось обнажать зубы перед всеми. Кто это? — спросила она убийцу, схватив Эмброуза за руку и крепко прижимая к себ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тело прижалось к его руке, и его тело мгновенно затвердело. Она так тесно прижалась к нему, что ее хвост коснулся его хвост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раздраженно сказал он, хватая ее за плечо. — Сколько раз я тебе говорил, чтобы ты не... Твою мат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чем дело? — спросила она и тут же замерл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уставился на ее хвост.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w:t>
      </w:r>
      <w:r>
        <w:rPr>
          <w:rFonts w:eastAsia="Calibri" w:cs="Times New Roman" w:ascii="Times New Roman" w:hAnsi="Times New Roman"/>
          <w:sz w:val="24"/>
          <w:szCs w:val="24"/>
          <w:lang w:val="be-BY" w:eastAsia="en-US"/>
        </w:rPr>
        <w:t xml:space="preserve"> </w:t>
      </w:r>
      <w:r>
        <w:rPr>
          <w:rFonts w:eastAsia="Calibri" w:cs="Times New Roman" w:ascii="Times New Roman" w:hAnsi="Times New Roman"/>
          <w:sz w:val="24"/>
          <w:szCs w:val="24"/>
          <w:lang w:eastAsia="en-US"/>
        </w:rPr>
        <w:t>случилось? — прошипел он, крепче сжимая ее плечи. Ужас затопил его. —</w:t>
      </w:r>
      <w:r>
        <w:rPr>
          <w:rFonts w:eastAsia="Calibri" w:cs="Times New Roman" w:ascii="Times New Roman" w:hAnsi="Times New Roman"/>
          <w:sz w:val="24"/>
          <w:szCs w:val="24"/>
          <w:lang w:val="be-BY" w:eastAsia="en-US"/>
        </w:rPr>
        <w:t xml:space="preserve"> </w:t>
      </w:r>
      <w:r>
        <w:rPr>
          <w:rFonts w:eastAsia="Calibri" w:cs="Times New Roman" w:ascii="Times New Roman" w:hAnsi="Times New Roman"/>
          <w:sz w:val="24"/>
          <w:szCs w:val="24"/>
          <w:lang w:eastAsia="en-US"/>
        </w:rPr>
        <w:t xml:space="preserve">Это невозможно. </w:t>
      </w:r>
      <w:r>
        <w:rPr>
          <w:rFonts w:eastAsia="Calibri" w:cs="Times New Roman" w:ascii="Times New Roman" w:hAnsi="Times New Roman"/>
          <w:sz w:val="24"/>
          <w:szCs w:val="24"/>
          <w:lang w:val="be-BY" w:eastAsia="en-US"/>
        </w:rPr>
        <w:t>Ч</w:t>
      </w:r>
      <w:r>
        <w:rPr>
          <w:rFonts w:eastAsia="Calibri" w:cs="Times New Roman" w:ascii="Times New Roman" w:hAnsi="Times New Roman"/>
          <w:sz w:val="24"/>
          <w:szCs w:val="24"/>
          <w:lang w:eastAsia="en-US"/>
        </w:rPr>
        <w:t>то ты сделал</w:t>
      </w:r>
      <w:r>
        <w:rPr>
          <w:rFonts w:eastAsia="Calibri" w:cs="Times New Roman" w:ascii="Times New Roman" w:hAnsi="Times New Roman"/>
          <w:sz w:val="24"/>
          <w:szCs w:val="24"/>
          <w:lang w:val="be-BY" w:eastAsia="en-US"/>
        </w:rPr>
        <w:t>а</w:t>
      </w:r>
      <w:r>
        <w:rPr>
          <w:rFonts w:eastAsia="Calibri" w:cs="Times New Roman" w:ascii="Times New Roman" w:hAnsi="Times New Roman"/>
          <w:sz w:val="24"/>
          <w:szCs w:val="24"/>
          <w:lang w:eastAsia="en-US"/>
        </w:rPr>
        <w:t>? Как это случилось? Мари, что ты сделала?</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Она вырвалась из его объятий, скрестив руки на груди, словно защищаясь. Она отодвинула хвост за спину и старалась не встречаться с ним взглядом.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чего, — тихо ответила он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лги мне, — прорычал он. — Что. </w:t>
      </w:r>
      <w:r>
        <w:rPr>
          <w:rFonts w:eastAsia="Calibri" w:cs="Times New Roman" w:ascii="Times New Roman" w:hAnsi="Times New Roman"/>
          <w:sz w:val="24"/>
          <w:szCs w:val="24"/>
          <w:lang w:val="be-BY" w:eastAsia="en-US"/>
        </w:rPr>
        <w:t>Случило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ймос выстрелил перед ним, загородив его от Мари.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 — проскрежетал он, отталкивая Эмброуза назад. — Уважа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мог убить его.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сделал это с тобой? — потребовал он, обойдя Деймоса и снова схватив ее за плечи, наклоняя назад.</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кая Атлантида, он не мог в это поверить. Если бы ее волосы были белыми, а глаза красными, она выглядела бы как первобытные боги Атлантиды. Сходство ее хвоста с их было ошеломляюще тревожным. А последствия... он даже не знал, какими они могут быть. Что сделают Атланты, когда увидят 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должен пойти туда. Брат нуждается в нем. Но Эмброуз не мог выдать Мари, если только... это именно то, чего хотят боги. Может быть, они знали о его плане вернуть Атлантиду и знали, что он захочет Мари больше всего на свете.</w:t>
      </w:r>
    </w:p>
    <w:p>
      <w:pPr>
        <w:pStyle w:val="Normal"/>
        <w:spacing w:lineRule="auto" w:line="240" w:before="0" w:after="0"/>
        <w:ind w:firstLine="567"/>
        <w:jc w:val="both"/>
        <w:rPr/>
      </w:pPr>
      <w:r>
        <w:rPr>
          <w:rFonts w:eastAsia="Calibri" w:cs="Times New Roman" w:ascii="Times New Roman" w:hAnsi="Times New Roman"/>
          <w:sz w:val="24"/>
          <w:szCs w:val="24"/>
          <w:lang w:eastAsia="en-US"/>
        </w:rPr>
        <w:t>Нет... они больше не заботились о нем. В ту же секунду, как боги приговорили его к изгнанию, они разорвали все связи с ним. С чего они захотят дать ему то, чего он отчаянно хотел? Глупости. Абсолютно и совершенно нелеп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почему они так поступили с не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охватила агония.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Мари, — прошептал он, глядя на ее ониксовый хвост. — Мне нужно знать, как это произошл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е смотрела на него, не отвечала на его прикосновения.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хочу об этом говорить, ясно? — сказала она, вырываясь из его рук.</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крепче сжал ее плечи.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расскажи мне, что случилось на этот раз. Мне нужно знать.</w:t>
      </w:r>
    </w:p>
    <w:p>
      <w:pPr>
        <w:pStyle w:val="Normal"/>
        <w:spacing w:lineRule="auto" w:line="240" w:before="0" w:after="0"/>
        <w:ind w:firstLine="567"/>
        <w:jc w:val="both"/>
        <w:rPr/>
      </w:pPr>
      <w:r>
        <w:rPr>
          <w:rFonts w:eastAsia="Calibri" w:cs="Times New Roman" w:ascii="Times New Roman" w:hAnsi="Times New Roman"/>
          <w:sz w:val="24"/>
          <w:szCs w:val="24"/>
          <w:lang w:eastAsia="en-US"/>
        </w:rPr>
        <w:t>Должен был быть какой-то спусковой крючок, иначе этого бы не случилось. Даже когда он был ребенком, его силы дремали, пока он не прошел через какое-то эмоциональное потрясение. Это был способ для богов сделать вывод, что вы были готовы к ответственности за то, чтобы иметь их вообщ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время пришло тогда, когда умерли его родители. Когда Эмброуз увидел своего отца, умирающего в руках октопиана, он потерял сознание всего лишь на несколько мгновений. Он вспомнил белый свет, агонию, а потом красный. Так много красног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жалуйста, — прошептал он, глядя в ее прекрасные серебристые глаза. — Я должен знать, чтобы защитить теб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олчала. Так невероятно тихо. Мучения терзали его душу. Он не был там, чтобы защитить ее, чтобы предотвратить то, что случилось с ней. Он обещал позаботиться о ней, пусть даже самому себе. Мари была его подопечной, причиной, по которой он заставлял себя снова вернуться в Атланти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мог бы просто вернуться и спасти своего брата, но он хотел сделать гораздо больше — и все ради Мари. Чтобы дать ей все необходимое, чтобы приспособиться к жизни в океан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он подвел ее. В худшем из возможных вариантов. Сейчас она переживала одну из самых болезненных и разрушительных перемен в своей жизни. То, что ей придется делать, обязанности, которые ей будут даны, то, как на нее будут смотреть други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вушка судорожно вздохнула и покачала головой.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знаю, смогу ли 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тихо сказал он, притягивая ее к себе, и сердце его разрывалось. — Когда пришли октопианы... кто о них позаботилс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ймос, стоящий прямо позади нее, и встретился с ним взглядом. Знание в них едва подготовило его к расплывчатому ответу Мари.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Мне пришлось. Я думала, они убили тебя, когда Деймос сказал, что не может почувствовать тебя... и я потеряла контроль. Я не знала, что убиваю их, — поспешила она, с каждым словом ее голос становился все выше.</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великая Атлантида, — он прижал ее к груди, закрыв глаза и физически ощущая ее боль. — Я не могу... я не знаю, что сказать, чтобы все исправи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глотнула, пряча лицо у него на груди.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хочу быть для тебя чудовищем, Эмброуз, — ее голос был так тих, что он едва расслышал ее.</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икогда не станешь для меня чудовищем, Мари. Никогда. У тебя все те же красивые глаза, те же красивые волосы, улыбка, смех. Не думаю, что хвост изменил твою личность. Разве ты не согласна? — слегка поддразнил он, приподнимая пальцем ее подбородок.</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 что он увидел, разбило ему сердце. Слезы текли из ее глаз, лицо было ярко-розовым, а во взгляде не было ни капли надежды.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хочу вернуть свой прелестный хвостик, — прошептала она с разбитым сердце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ровел рукой по лиц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что могло б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видимому, это было не то, что нужно было сказать. Она взглянула на его лицо, потом на свой хвост и разрыдалась. Громко и ужасно, рыдая так сильно, что несчастная едва могла дышат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хочу его вернуть. Я как уродливая сводная сестра океана, Эмброуз. Посмотри на меня — он черный! Знаешь, что говорят о черном? — она икнула, схватив его за плечи и встряхнув. — Как только ты становишься черным, ты никогда не возвращаешься. Что, если я никогда не вернусь?? А что, если я не смогу вернуть свой золотой хвост? Или что, если этот хвост черный, потому что он злокачественный? Я превращаюсь в зло? Что, если я начну гни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замерла, а потом встряхнула его сильнее. Эмброуз готов был поклясться, что в голове у него все перемешалос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лишком молода, чтобы болеть раком! — взорвалась она, оттолкнув его. — Я превратилась в русалку всего три дня назад! У меня есть ублюдочный бывший жених, которого нужно убить, и семья, с которой нужно попрощаться, и эта... эта сука, которая мучила тебя? Я тоже должна убить ее! И на этот раз, когда я убью кого-нибудь мне будет все равно. Я перережу ей глотку вилкой и буду смотреть, как она истекает кровью. Теперь-то ты видишь, Эмброуз? У меня не может быть рака! — закончила она раздраженно, отбросив волосы с лица. Повернувшись к нему обезумевшими глазами, Мари уставилась на Атланта так, словно он понимал каждое ее слово.</w:t>
      </w:r>
    </w:p>
    <w:p>
      <w:pPr>
        <w:pStyle w:val="Normal"/>
        <w:spacing w:lineRule="auto" w:line="240" w:before="0" w:after="0"/>
        <w:ind w:firstLine="567"/>
        <w:jc w:val="both"/>
        <w:rPr/>
      </w:pPr>
      <w:r>
        <w:rPr>
          <w:rFonts w:eastAsia="Calibri" w:cs="Times New Roman" w:ascii="Times New Roman" w:hAnsi="Times New Roman"/>
          <w:sz w:val="24"/>
          <w:szCs w:val="24"/>
          <w:lang w:eastAsia="en-US"/>
        </w:rPr>
        <w:t>Тот посмотрел на Деймоса в поисках поддержки, который отошел от нее на несколько шагов с настороженным взглядом. Он смотрел на Эмброуза все тем же растерянным взглядом. Ну, тут помощи ждать не придется.</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у, — твердо сказала она. — Если это сделаю я, то сделает и он! — она ткнула пальцем в Деймоса, который смотрел на нее широко раскрытыми глазами, качая головой.</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медленно произнес он, поднимая руки, как бы отгоняя ее. — Не думаю, что это так работает.</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воскликнула она, хлопая себя ладонями по ушам. — Я отказываюсь верить, что у меня рак! У меня так много дел, как например... — она замолчала, задыхаясь. Затем ее глаза сузились от острой ярости.</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ты, ублюдок, — прошипела она, ударив его в грудь. Эмброуз отпрянул, почувствовав боль.</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я такого сделал? — он тут же поклялся, что никогда больше не станет смертным. Их эмоции были вне всякого понимания, и он не знал, сколько еще сможет выдержать. Эмброуз понимал, что это не ее вина, но все же... Пытаться уловить нить разговора с ней было все равно, что пытаться оторвать себе руку — мучительно и невозможно.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прогнал меня! — взвизгнула она, толкая его прямо в грудь. — Ты думаешь, я не могу позаботиться о себе, Эмброуз? Хочешь посмотреть, как хорошо моя нога может позаботиться о твоей рыбьей заднице? Потому что я знаю! Я не могу поверить, что ты отослал меня, как какую-то девицу, попавшую в беду! За кого ты меня принимаеш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из-за этого разозлилась?</w:t>
      </w:r>
    </w:p>
    <w:p>
      <w:pPr>
        <w:pStyle w:val="Normal"/>
        <w:spacing w:lineRule="auto" w:line="240" w:before="0" w:after="0"/>
        <w:ind w:firstLine="567"/>
        <w:jc w:val="both"/>
        <w:rPr/>
      </w:pPr>
      <w:r>
        <w:rPr>
          <w:rFonts w:eastAsia="Calibri" w:cs="Times New Roman" w:ascii="Times New Roman" w:hAnsi="Times New Roman"/>
          <w:sz w:val="24"/>
          <w:szCs w:val="24"/>
          <w:lang w:eastAsia="en-US"/>
        </w:rPr>
        <w:t>Ее глаза вспыхнули черным, а затем она опять толкнула его в грудь. Было ли неправильно, что он боялся ее, когда ее глаза застилала чернота? Он снова посмотрел на Деймоса, но тот лишь пожал плечами и попятился еще дальш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красно.</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Я из тех женщин, которые не любят оставаться в неведении! Рэй держал меня в неведении, а теперь ты? Это больше не прокатит, Эмброуз, — ее глаза вспыхнули огнем, а голос прозвучал как удар хлыста. Он поморщился.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не ужасно жаль, — сказал он подавленно.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мотрела на него, тяжело дыша, с красным от ярости лицом, бурно размахивая хвостом. Затем, точно так же, она сдулась и бросилась ему на груд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следующий раз, когда случится что-то подобное, ты не отошлешь меня. Ладно? Что, если я снова сойду с ума и у меня вырастут две головы вместо двух хвостов? — испуганно прошептала она, глядя на него большими глазами.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Он медленно обвил руками ее спину, чувствуя себя так, словно октопиан только что ударил его по голове. Что, черт возьми, было не так с этой женщиной, что она могла быть разъяренной в одну секунду, а затем сладкой и приятной в следующую? Эмброуз вздохнул. </w:t>
      </w:r>
      <w:r>
        <w:rPr>
          <w:rFonts w:eastAsia="Calibri" w:cs="Times New Roman" w:ascii="Times New Roman" w:hAnsi="Times New Roman"/>
          <w:i/>
          <w:sz w:val="24"/>
          <w:szCs w:val="24"/>
          <w:lang w:eastAsia="en-US"/>
        </w:rPr>
        <w:t>«Еще одна вещь, которую я люблю в ней»,</w:t>
      </w:r>
      <w:r>
        <w:rPr>
          <w:rFonts w:eastAsia="Calibri" w:cs="Times New Roman" w:ascii="Times New Roman" w:hAnsi="Times New Roman"/>
          <w:sz w:val="24"/>
          <w:szCs w:val="24"/>
          <w:lang w:eastAsia="en-US"/>
        </w:rPr>
        <w:t xml:space="preserve"> — подумал он, крепче прижимая ее к себ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далеко мы находимся от Атлантиды? — резко спросила она, отрывая голову от его груд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стретился взглядом с Деймосом, затем оглядел окрестности. Они были в нескольких милях от первоначального нападения октопианов. Раньше валуны и обломки были редкостью, теперь они были повсюду. Части кораблей, которые не прошли через защитный щит над Атлантидой, были разбросаны по всему району. Части барж, корпусов и мачт были повсюду, создавая почти жуткое кладбище. Он покровительственно притянул ее ближе к себе, и она охотно согласила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шло так много лет с тех пор, как ему приходилось вспоминать, как попасть в Атлантиду, но знание пришло легко. Деймос начал двигаться впереди них, занимая оборонительную позицию.</w:t>
      </w:r>
    </w:p>
    <w:p>
      <w:pPr>
        <w:pStyle w:val="Normal"/>
        <w:spacing w:lineRule="auto" w:line="240" w:before="0" w:after="0"/>
        <w:ind w:firstLine="567"/>
        <w:jc w:val="both"/>
        <w:rPr/>
      </w:pPr>
      <w:r>
        <w:rPr>
          <w:rFonts w:eastAsia="Calibri" w:cs="Times New Roman" w:ascii="Times New Roman" w:hAnsi="Times New Roman"/>
          <w:sz w:val="24"/>
          <w:szCs w:val="24"/>
          <w:lang w:eastAsia="en-US"/>
        </w:rPr>
        <w:t>Что бы ни сделала Мари, она каким-то образом завоевала преданность этого существа. Деймос никогда прежде не делал исключений ни для кого, даже для Д'Марси. Она приказывала ему, и он слушал ее, но не защищал от того, что говорили ее братья или сестр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ерил, что Мари способна найти общий язык с любым. Она определенно покорила ег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сердце остановилось от осознания этого. Мари сделала гораздо больше, чем просто покорила его. За последние сорок восемь часов он начал понемногу поддаваться ее магическим чарам, даже не осознавая этог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слишком ли рано? Слишком быстро? Слишком сильно? Слишком много? Мысли постоянно крутились у него в голове, сбивая с толку. Мари была гораздо больше, чем просто женщина, которая помогла ему сбежать, но как он мог оправдать свои чувства к ней, когда знал ее всего два дн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каждого Атланта была пара, спутница жизни. Его родители нашли друг друга незадолго до того, как его отец был коронован, и трудности управления целым городом не разрушили их любви. Если уж на то пошло, мама стала сильнее. Через две недели знакомства они поженились. Через два месяца после знакомства они ожидали Эмброуза. Их любовь была быстрой и прекрасной, сказка, которую рассказывали детям перед сном, чтобы дать им надежду, как взрослы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были одними из самых известных правителей Атлантиды. И одними из самых романтичных. Эмброуз вспомнил эмоции, которые светились в глазах отца, когда он смотрел на свою жену. Это могло бы поставить любого Атланта на колени от ревности, в хорошем смысле этого слов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была ли любовь тем, что он чувствовал к Мар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Не так скор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ак только тритон подумал об этом, его сердце заколотилось в груди. Ее сладкий смех, ее серебристые глаза, ее пылающая индивидуальность... чего в ней не было, чтобы это не любить? Он закрыл глаза и зарычал. Женщины были слишком непостижимы для него — любить их было выше его сил. Эмброуз не любил Мари — он даже не был достоин ее, и никогда не будет.</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О боже, Эмброуз, Деймос что-то нашел! Тащи сюда свою чешуйчатую задницу! — взволнованный голос Мари вернул его к реальности, и он вздохнул.</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ду, — пробормотал он, проводя рукой по лицу. Мысли о любви утомляли его. Думая о Мари, он чувствовал себя измотанным. Думая о чем-нибудь в этот момент, он просто хотел засунуть голову в землю.</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торопи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голос звучал в нескольких сантиметрах от его голоса. Она визжала, как взволнованный ребенок, и он видел, как она отчетливо помахала хвостом из-за одного из больших валунов, окружавших и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ак раз подходил к валуну, когда громкий, резонирующий стон сотряс океан.</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center"/>
        <w:rPr/>
      </w:pPr>
      <w:r>
        <w:rPr/>
        <w:drawing>
          <wp:inline distT="0" distB="0" distL="0" distR="0">
            <wp:extent cx="2715895" cy="25482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7" t="-8" r="-7" b="-8"/>
                    <a:stretch>
                      <a:fillRect/>
                    </a:stretch>
                  </pic:blipFill>
                  <pic:spPr bwMode="auto">
                    <a:xfrm>
                      <a:off x="0" y="0"/>
                      <a:ext cx="2715895" cy="2548255"/>
                    </a:xfrm>
                    <a:prstGeom prst="rect">
                      <a:avLst/>
                    </a:prstGeom>
                  </pic:spPr>
                </pic:pic>
              </a:graphicData>
            </a:graphic>
          </wp:inline>
        </w:drawing>
      </w:r>
    </w:p>
    <w:p>
      <w:pPr>
        <w:pStyle w:val="Normal"/>
        <w:spacing w:lineRule="auto" w:line="256" w:before="0" w:after="0"/>
        <w:ind w:firstLine="567"/>
        <w:jc w:val="center"/>
        <w:rPr>
          <w:rFonts w:ascii="Times New Roman" w:hAnsi="Times New Roman" w:eastAsia="Calibri" w:cs="Times New Roman"/>
          <w:b/>
          <w:b/>
          <w:sz w:val="28"/>
          <w:szCs w:val="24"/>
          <w:lang w:eastAsia="en-US"/>
        </w:rPr>
      </w:pPr>
      <w:r>
        <w:rPr>
          <w:rFonts w:cs="Times New Roman" w:ascii="Times New Roman" w:hAnsi="Times New Roman"/>
          <w:b/>
          <w:sz w:val="28"/>
          <w:szCs w:val="24"/>
          <w:lang w:eastAsia="en-US"/>
        </w:rPr>
        <w:t>Глава 23</w:t>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вытянул руки, не давая Мари приблизиться к входу в Атлантиду. Ее рот был широко раскрыт, а тело дрожало от возбуждени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божечки, — прошептала она. — Боже мой, боже мой, божечки ты м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хватил ее, притягивая к себе.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олжна молчать, Мари. Не говори, даже не улыбайся. Просто помолчи. — Чтобы убедиться, что она так и поступит, Эмброуз прикрыл ей рот рукой. Девушка заворчала, уткнувшись ему в ладонь, но не сопротивляла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рошо. Стражники Атлантиды были обучены уничтожать любую угрозу с первого взгляда. Ее хвост мог быть сигналом божественного статуса, но это почти ничего не значило для стражей, когда дело касалось защиты их города. Посетители многих рас прибывали в Атлантиду, будучи генетически измененными, чтобы выглядеть как божество, просто чтобы их можно было легко впусти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чно они оказывались убийцами.</w:t>
      </w:r>
    </w:p>
    <w:p>
      <w:pPr>
        <w:pStyle w:val="Normal"/>
        <w:spacing w:lineRule="auto" w:line="240" w:before="0" w:after="0"/>
        <w:ind w:firstLine="567"/>
        <w:jc w:val="both"/>
        <w:rPr/>
      </w:pPr>
      <w:r>
        <w:rPr>
          <w:rFonts w:eastAsia="Calibri" w:cs="Times New Roman" w:ascii="Times New Roman" w:hAnsi="Times New Roman"/>
          <w:sz w:val="24"/>
          <w:szCs w:val="24"/>
          <w:lang w:eastAsia="en-US"/>
        </w:rPr>
        <w:t>Эмброуз крепко прижал дрожащую Мари к своему телу, когда ворота начали открываться. Невидимый щит, защищавший Атлантиду в течение многих лет, начал появляться перед глазами, крошащаяся скала падала с валуна, который был поставлен перед ней. Когда камень начал крошится, стеклянные ворота медленно открыли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чувствовал, как Мари открыла рот, прижавшись к его руке, и крепче сжал е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с-с-с, — прошептал он.</w:t>
      </w:r>
    </w:p>
    <w:p>
      <w:pPr>
        <w:pStyle w:val="Normal"/>
        <w:spacing w:lineRule="auto" w:line="240" w:before="0" w:after="0"/>
        <w:ind w:firstLine="567"/>
        <w:jc w:val="both"/>
        <w:rPr/>
      </w:pPr>
      <w:r>
        <w:rPr>
          <w:rFonts w:eastAsia="Calibri" w:cs="Times New Roman" w:ascii="Times New Roman" w:hAnsi="Times New Roman"/>
          <w:sz w:val="24"/>
          <w:szCs w:val="24"/>
          <w:lang w:eastAsia="en-US"/>
        </w:rPr>
        <w:t>Скала полностью отвалилась, и щит начал полностью опадать. Подобно убывающей воде, он раскачивался назад и вперед, пульсируя, не привыкший к вторжению. Судя по скорости, с которой он двигался, прошло уже несколько сотен лет с тех пор, как кто-то побывал в Атлантид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было не очень хорошим знаком для них…</w:t>
      </w:r>
    </w:p>
    <w:p>
      <w:pPr>
        <w:pStyle w:val="Normal"/>
        <w:spacing w:lineRule="auto" w:line="240" w:before="0" w:after="0"/>
        <w:ind w:firstLine="567"/>
        <w:jc w:val="both"/>
        <w:rPr/>
      </w:pPr>
      <w:r>
        <w:rPr>
          <w:rFonts w:eastAsia="Calibri" w:cs="Times New Roman" w:ascii="Times New Roman" w:hAnsi="Times New Roman"/>
          <w:sz w:val="24"/>
          <w:szCs w:val="24"/>
          <w:lang w:eastAsia="en-US"/>
        </w:rPr>
        <w:t>Деймос обнажил меч, и Акрина начала дрожать, сияя до ослепительного блеска. Эмброуз приказал Акрине сформировать его клинки. Если кто-то попытается причинить вред Мари, его не волновало, что стражники были обучены защищать Атлантиду в течение тысяч лет, он уничтожит их, и Деймос помож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закону они должны были атаковать даже при малейшем намеке на то, что посетители представляют угрозу. Если они почувствуют, что Мари — это угроза, они без колебаний уберут 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что насчет нег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ыл изгнан. Ему не разрешили вернуться в Атлантиду, и все же он был здесь. С женщиной. И слугой богов. Эмброуз не сомневался, что им придется вступить в бой, чтобы попасть в город.</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овой треск прорезал океанскую воду, как раз перед тем, как врата Атлантиды оказались в поле зрения.</w:t>
      </w:r>
    </w:p>
    <w:p>
      <w:pPr>
        <w:pStyle w:val="Normal"/>
        <w:spacing w:lineRule="auto" w:line="240" w:before="0" w:after="0"/>
        <w:ind w:firstLine="567"/>
        <w:jc w:val="both"/>
        <w:rPr/>
      </w:pPr>
      <w:r>
        <w:rPr>
          <w:rFonts w:eastAsia="Calibri" w:cs="Times New Roman" w:ascii="Times New Roman" w:hAnsi="Times New Roman"/>
          <w:sz w:val="24"/>
          <w:szCs w:val="24"/>
          <w:lang w:eastAsia="en-US"/>
        </w:rPr>
        <w:t>Огромные, широкие ворота были заперты на засов. Металл был прозрачным и водянистым, светящимся внутренней энергией, которая защищала их от разрушения. Он помнил все годы, все планы, которые потребовались ему и его отцу, чтобы построить их. Это был их совместный проект, его идея, и то, что его отец продолжал совершенствовать и не считал, что ворота когда-либо будут завершен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акончил проект в память о своем отце, и это было одно из самых гордых сооружений Атлантиды. Она была непроницаема и нерушима. Энергия, которую Атлантида дала океану, была спрятана внутри врат. Если кто-то пытался это сделать, они мгновенно умирали от удара такой силы, что их сердца не выдерживали.</w:t>
      </w:r>
    </w:p>
    <w:p>
      <w:pPr>
        <w:pStyle w:val="Normal"/>
        <w:spacing w:lineRule="auto" w:line="240" w:before="0" w:after="0"/>
        <w:ind w:firstLine="567"/>
        <w:jc w:val="both"/>
        <w:rPr/>
      </w:pPr>
      <w:r>
        <w:rPr>
          <w:rFonts w:eastAsia="Calibri" w:cs="Times New Roman" w:ascii="Times New Roman" w:hAnsi="Times New Roman"/>
          <w:sz w:val="24"/>
          <w:szCs w:val="24"/>
          <w:lang w:eastAsia="en-US"/>
        </w:rPr>
        <w:t>Они готовились к встрече с людьми, когда его построили. Он и его отец считали, что люди и Атланты не могут жить вместе, и они были правы. Первый смертный, который нашел их, попытался захватить их город, и это не закончилось хорошо.</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Это был первый признак того, что смертные не примут Атлантов — и что смертные были намного менее развиты, чем были они. Низшие умы чувствовали необходимость взять на себя то, чего у них самих не было, поэтому Атлантида в целом решила, что будет лучше разорвать все связи с ним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 они и сделали.</w:t>
      </w:r>
    </w:p>
    <w:p>
      <w:pPr>
        <w:pStyle w:val="Normal"/>
        <w:spacing w:lineRule="auto" w:line="240" w:before="0" w:after="0"/>
        <w:ind w:firstLine="567"/>
        <w:jc w:val="both"/>
        <w:rPr/>
      </w:pPr>
      <w:r>
        <w:rPr>
          <w:rFonts w:eastAsia="Calibri" w:cs="Times New Roman" w:ascii="Times New Roman" w:hAnsi="Times New Roman"/>
          <w:sz w:val="24"/>
          <w:szCs w:val="24"/>
          <w:lang w:eastAsia="en-US"/>
        </w:rPr>
        <w:t>Потребовались годы, бесчисленные попытки смертных захватить Атлантиду и тяжелая работа, но врата были их гордостью и радостью. Они не только защищали их, но и были самым прекрасным сооружением в океане рядом с королевским дворцом.</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 дрожала, прижимаясь к нему и крепко сжимая его руки. Эмброуз чувствовал волнение, исходящее от нее рябью, и ненавидел, что это не превратится в приятный прием. Она была «на седьмом небе», как и говорила, потому что увидит Атлантиду, но они были встречены нападение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жаление пронзило его, как раз, когда ворота начали светитьс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ймос провел мечом по воде, готовясь к атаке. Акрина отделилась, Акринус облачил Мари в более легкую версию брони, в то время как Акрина облачила Эмброуза. Он не беспокоился о Деймосе — после долгой жизни с богами и убийства всевозможных существ подземного мира, он знал, что тот сможет позаботиться о себ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 Мари впивалась губами в его ладонь, — каждый раз, когда мы встречаем кого-то нового, наша жизнь оказывается под угрозой?</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с-с-с, — прошептал он. Акрина сформировала его ножи. Он взял один из них в ладонь, а другой рукой зажал ей ро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рота начали открываться.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замерли. Даже биение его сердца остановило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ожидал увидеть копья, стрелы и клинки. Он ожидал, что из каждого угла выскочат стражники. Он ожидал, что повсюду будут раздаваться гневные крики и прокляти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песок на дне океана ударил в воду, искажая его зрение, он был более чем готов к нападению. Адреналин прорвался через его организм, кровь прилила к сердцу, когда оно с силой ударилось о груд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мер.</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сок начал опускаться на дно океана, открывая молодого мужчину, который был зеркальным отражением человека, которым когда-то был Эмброуз. Густые черные волосы были коротко подстрижены на затылке, более длинные спереди, так что они лихо падали на лоб. Его синие, как океан, глаза были широко раскрыты, в них читалось недоверие. Он был всего на пару сантиметров ниже самого Эмброуза, стройнее и без шрамов.</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слышал... о тебе. Никогда не думал, что ты вернешься…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брат, Эрикос, двинулся вперед. Позади него стояла армия охранников с обнаженным оружием. Он подозревал, что единственная причина, по которой они не нападали на них, заключалась в том, что его брат стоял перед ним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знал, что сказать. Мари извивалась в его объятиях, требуя, чтобы он отпустил ее. Ее движение заставило взгляд Эрикоса остановиться на ней, и Эмброуз мог поклясться, что почувствовал шок, исходящий от брат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так близко держишь бога? — спросил он, понизив голос на октаву. Шок сменился усталостью.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качал головой, пытаясь найти нужные слов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 огрызнулась Мари, наконец-то отодвинув его большую ладонь. — Кто это? И перестань пытаться заставить меня замолчать, Эмброуз! Очевидно, что они не причинят нам вред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руки медленно разжались вокруг нее.</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рат, ты прогневил бога! — прошипел Эрикос, отпрянув от них, как будто их присутствие было оскорбительны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мотрела между ними, полностью игнорируя Эрикос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мог отвести глаз от брат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то был мужчина, который прошел с Эмброузом через все — кроме самого решающего момента в его жизни. Всю охоту и тренировки они проводили вместе. Они вместе попали в беду, столкнулись с гневом матери и выросли вместе.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о чем он мог думать, несмотря на все хорошие времена их детства, был его брат на суде. Когда Эмброуз увидел, как последний из его семьи повернулся к нему спиной. Когда Эрикос ушел, даже не взглянув в сторону Эмброуза. Когда, после стольких лет, проведенных им за то, чтобы уберечь Эрикоса от неприятностей, брат бросил его в изгнани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предательство того дня нахлынуло на Эмброуза. В ушах у него зазвучал глухой рев, и в глазах потемнело. Брат, которого он любил, о котором заботился и воспитывал, повернулся к нему спин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тбросил клинок в сторон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не мог остановить то, что он сделал дальше. Мари вскрикнула и попыталась дотянуться до него, но Деймос, к счастью, удержал ее. Все, что он увидел, — это потрясенный взгляд брата, прежде чем кулак Эмброуза впечатался в нос Эрикоса. </w:t>
      </w:r>
    </w:p>
    <w:p>
      <w:pPr>
        <w:pStyle w:val="Normal"/>
        <w:spacing w:lineRule="auto" w:line="240" w:before="0" w:after="0"/>
        <w:ind w:firstLine="567"/>
        <w:jc w:val="both"/>
        <w:rPr/>
      </w:pPr>
      <w:r>
        <w:rPr>
          <w:rFonts w:eastAsia="Calibri" w:cs="Times New Roman" w:ascii="Times New Roman" w:hAnsi="Times New Roman"/>
          <w:sz w:val="24"/>
          <w:szCs w:val="24"/>
          <w:lang w:eastAsia="en-US"/>
        </w:rPr>
        <w:t>Мгновенно хлынула кровь, и он почувствовал, как сдвинулся океан, когда все пятьсот с лишним солдат ринулись вперед.</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гребаный ублюдок, — прорычал он брату, ударив кулаком в плечо Эрикоса и сбив его с ног в ближайших охранников. Они начали вытаскивать оружие, но Эрикос поднял руку и прикрыл нос другой.</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 прорычал он. Тут же все охранники прекратили свое движени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ваше высочеств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казал, — прорычал он, — не напада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том началась драк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ики Мари эхом отдавались в его ушах прямо перед тем, как Эрикос бросился на него. Тускнеющий адреналин вернулся с силой, в десять раз большей, чем раньше. Его зрение потемнело и сфокусировалось на Эрикосе. Его брат уклонился от удара, но был повержен Эмброузом, когда тот с нечеловеческой скоростью развернулся, хлестнув его хвосто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хватил брата за плечо и толкнул его на землю прямо перед Мари. Тот с растущей яростью наблюдал, как глаза его брата вцепились в Мари — а потом и в ее хвост. Он схватил ее двумя руками, подтягиваясь.</w:t>
      </w:r>
    </w:p>
    <w:p>
      <w:pPr>
        <w:pStyle w:val="Normal"/>
        <w:spacing w:lineRule="auto" w:line="240" w:before="0" w:after="0"/>
        <w:ind w:firstLine="567"/>
        <w:jc w:val="both"/>
        <w:rPr/>
      </w:pPr>
      <w:r>
        <w:rPr>
          <w:rFonts w:eastAsia="Calibri" w:cs="Times New Roman" w:ascii="Times New Roman" w:hAnsi="Times New Roman"/>
          <w:sz w:val="24"/>
          <w:szCs w:val="24"/>
          <w:lang w:eastAsia="en-US"/>
        </w:rPr>
        <w:t>Низкий рык Деймоса прорезал воздух, прежде чем он дернул Мари за спину, бросаясь на Эрикоса.</w:t>
      </w:r>
    </w:p>
    <w:p>
      <w:pPr>
        <w:pStyle w:val="Normal"/>
        <w:spacing w:lineRule="auto" w:line="240" w:before="0" w:after="0"/>
        <w:ind w:firstLine="567"/>
        <w:jc w:val="both"/>
        <w:rPr/>
      </w:pPr>
      <w:r>
        <w:rPr>
          <w:rFonts w:eastAsia="Calibri" w:cs="Times New Roman" w:ascii="Times New Roman" w:hAnsi="Times New Roman"/>
          <w:sz w:val="24"/>
          <w:szCs w:val="24"/>
          <w:lang w:eastAsia="en-US"/>
        </w:rPr>
        <w:t>Но было уже слишком поздно — Эмброуз уже обхватил руками тонкую кожу хвоста брата и тянул его вниз, волоча за собой. Тот хмыкнул, оттолкнувшись и попав Эмброузу в челюсть. Его хватка ослабла на секунду, но этого было достаточно, чтобы Эрикос смог освободитьс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трус, — закричал Эмброуз, в ярости преодолевая любые эмоции, которые он мог бы почувствовать. Печаль из-за того, что с ними случилось, предательство из-за того, что сделал его брат, раскаяние из-за происходящей битвы. Ему было все равно. Его брат предал его и пытался использовать Мари против нег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росился вперед, схватил брата за плечи и толкнул его на землю. Темная голова врезалась в коралл, кровь сочилась из носа, и голова Эрикоса кровоточил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ты за брат такой, — прорычал он прямо в лицо Эрикосу, — чтобы предать меня? Когда все, что я делал, это присматривал за тобой! Заботился о тебе!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боролся под ним, не говоря ни слова в ответ. Ярость, не похожая ни на что, что он чувствовал раньше, захлестнула его.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 использовать мою Мари против меня? — прогремел он, отдергивая кулак. — Ты посмел даже подумать о том, чтобы прикоснуться к ней?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ударил кулаком в лицо Эрикосу, адреналин, который хлынул через него, достиг нового пик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схватило его за плечо, оттаскивая от брат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арычал, готовясь напасть на то, что заставило его отступить. Эрикос начал выбираться из-под него. Он обернулся, готовый снова врезаться в брата. Небольшая сила ударила его в грудь, отталкивая назад. Он зарычал, хватаясь руками за то, что осмелилось прикоснуться к нем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прекрати! — воскликнула Мари, обвивая руками его шею. — Это я — просто перестань. Не…</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спросил он сквозь дымку. Эмброуз замер — а затем резко убрал руки с ее плеч, выругавшись. — Какого черта... Ты хоть думаешь, что ты делаешь? — его голос был всего лишь рычанием. Даже для его собственных ушей он звучал груб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резко рассмеялся рядом с ним.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ты не перестаешь меня удивлят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льчики, — прорычал резкий голос, заставив Эмброуза и Эрикоса обратить свое внимание на говорившего. — Я пришел сюда в надежде, что это будет приятное семейное воссоединение, а вместо этого вижу, как вы выбиваете друг из друга душу? Я разочарован. В вас обоих.</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тоже, — яростно прошептала Мари, ткнув его в плечо. Тем не менее, ее голова снова уткнулась ему в шею.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й, — неуверенно произнес Эмброуз, устраиваясь поудобнее. Мари даже не отодвинулась от него — наоборот, еще крепче прижалась к нему. Он чувствовал слабый запах ее слез, как после урагана, и чувствовал, как колотится ее сердце.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удь болела. Он напугал 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ранитель душ выдал им обоим недовольное ворчание, прежде чем хлопнуть Эмброуза по спин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давно тебя не видел — с окровавленным лицом и синяками по всему телу — совсем не так я представлял себе это воссоединени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удивлен, что ты вообще со мной разговариваешь, — пробормотал Эмброуз, склонив голову. Человек, стоявший перед ним, был одним из самых старых, сильных и мудрых людей, которых Эмброуз когда-либо встречал. Он был рядом так же долго, как и боги, и был свидетелем столетий горя, перемен и власт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щем, он был как второй отец Эмброуз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й впился в него взглядом.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льчик мой, мы оба знаем, что ты причина самого долгого царствования мира и процветания, которое у нас было, пока этот тупоголовый не занял тр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дно мнение ничтожно с мнением большинства, — напомнил ему Эмброуз, крепче сжимая Мари, когда она шмыгнула носом. По крайней мере, она не разговаривала — он не хотел привлекать к ней внимани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тя, судя по тому, как охранники не могли оторвать глаз от ее хвоста, было уже слишком поздно. Даже Кай заметил это и теперь пристально смотрел. Эмброуз вздохнул. Мари никогда не пройдет незамеченной, не так ли?</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чувствую, как они смотрят на меня, — прошептала она, ткнув его в плеч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и есть, — прошептал он в ответ, пожимая плечами в ответ на растерянный взгляд Ка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й переводил взгляд с Мари на Эмброуза, многозначительно приподняв бров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так и будем торчать здесь или можем войт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хмыкнул, скрестив руки на груди и смерив каждого солдата убийственным взглядом. Они все быстро отвернулись, возвращаясь к воротам. Эмброуз был единственным, кто заметил, как Эрикос вернулся к городским воротам так быстро и так тихо, как только мог.</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Давай зайдем внутрь, пока Х'Сай не заметил. Если мы сможем скрыть ваше прибытие, до того времени пока он будет в хорошем настроении, это будет лучше для всех. Я сомневаюсь, что вы хотите, чтобы граждане знали, что вы здесь?</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Эмброуз покачал головой. Мари отскочила от него прежде, чем он успел сказать хоть слово, подпрыгивая вверх и вниз всю дорог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чувствую, что это будет трудно, хотя, учитывая, что Мари хочет подружиться с каждым человеком, которого встречает.</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это, конечно, будет интересно, — сказал Кай, провожая их в ворота древнего город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только вздохнул.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езусловно.</w:t>
      </w:r>
    </w:p>
    <w:p>
      <w:pPr>
        <w:pStyle w:val="Normal"/>
        <w:spacing w:lineRule="auto" w:line="256" w:before="0" w:after="0"/>
        <w:ind w:firstLine="567"/>
        <w:jc w:val="center"/>
        <w:rPr/>
      </w:pPr>
      <w:r>
        <w:rPr>
          <w:rFonts w:cs="Times New Roman" w:ascii="Times New Roman" w:hAnsi="Times New Roman"/>
          <w:sz w:val="24"/>
          <w:szCs w:val="24"/>
          <w:lang w:eastAsia="en-US"/>
        </w:rPr>
        <w:br/>
      </w:r>
      <w:r>
        <w:rPr/>
        <w:drawing>
          <wp:inline distT="0" distB="0" distL="0" distR="0">
            <wp:extent cx="2408555" cy="22726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7" t="-8" r="-7" b="-8"/>
                    <a:stretch>
                      <a:fillRect/>
                    </a:stretch>
                  </pic:blipFill>
                  <pic:spPr bwMode="auto">
                    <a:xfrm>
                      <a:off x="0" y="0"/>
                      <a:ext cx="2408555" cy="2272665"/>
                    </a:xfrm>
                    <a:prstGeom prst="rect">
                      <a:avLst/>
                    </a:prstGeom>
                  </pic:spPr>
                </pic:pic>
              </a:graphicData>
            </a:graphic>
          </wp:inline>
        </w:drawing>
      </w:r>
    </w:p>
    <w:p>
      <w:pPr>
        <w:pStyle w:val="Normal"/>
        <w:spacing w:lineRule="auto" w:line="256" w:before="0" w:after="0"/>
        <w:ind w:firstLine="567"/>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24</w:t>
      </w:r>
    </w:p>
    <w:p>
      <w:pPr>
        <w:pStyle w:val="Normal"/>
        <w:spacing w:lineRule="auto" w:line="256"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было нереально. Коридоры, потолок, существа. Мари с большим трудом верила, что жива, а не мертва, посланная в рыбий рай. Город был омыт синим, водяным сиянием, как будто их скрытое солнце отбрасывало самый уникальный набор цветов.</w:t>
      </w:r>
    </w:p>
    <w:p>
      <w:pPr>
        <w:pStyle w:val="Normal"/>
        <w:spacing w:lineRule="auto" w:line="240" w:before="0" w:after="0"/>
        <w:ind w:firstLine="567"/>
        <w:jc w:val="both"/>
        <w:rPr/>
      </w:pPr>
      <w:r>
        <w:rPr>
          <w:rFonts w:eastAsia="Calibri" w:cs="Times New Roman" w:ascii="Times New Roman" w:hAnsi="Times New Roman"/>
          <w:sz w:val="24"/>
          <w:szCs w:val="24"/>
          <w:lang w:eastAsia="en-US"/>
        </w:rPr>
        <w:t>Эмброуз пытался удержать ее привязанной к своему боку, но сдался всего через пару минут — что ее вполне устраивало. Она не могла видеть достаточно быстро. Было так много вещей, от которых у нее отвисла челюсть, так много вещей, которые заставляли ее извиваться, и так много вещей, которые заставляли ее хотеть убежать и подплыть поближ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лье было, вероятно, одной из самых крутых вещей, которые она когда-либо видела. Каждый дом, мимо которого они проезжали, выглядел совершенно одинаково. Черные мраморные колонны поддерживали большие поместья. Один дом равнялся целому кварталу. Вы могли видеть все, что происходило внутри, снаруж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шинство домов, хотя и были отделаны черным мрамором, имели красное внутреннее свечение. Свет падал на песчаную землю в паре футов от края дома. Мари никогда в жизни не видела ничего подобного. Первые несколько километров до города были заполнены домами, которые на самом деле можно было назвать храмами.</w:t>
      </w:r>
    </w:p>
    <w:p>
      <w:pPr>
        <w:pStyle w:val="Normal"/>
        <w:spacing w:lineRule="auto" w:line="240" w:before="0" w:after="0"/>
        <w:ind w:firstLine="567"/>
        <w:jc w:val="both"/>
        <w:rPr/>
      </w:pPr>
      <w:r>
        <w:rPr>
          <w:rFonts w:eastAsia="Calibri" w:cs="Times New Roman" w:ascii="Times New Roman" w:hAnsi="Times New Roman"/>
          <w:sz w:val="24"/>
          <w:szCs w:val="24"/>
          <w:lang w:eastAsia="en-US"/>
        </w:rPr>
        <w:t>Чем дальше они углублялись в город, тем оживленнее он становился. Храмы сменились широкими строениями, которые царапали небо, башнями, более высокими, чем все, что она когда-либо видела в своей жизни. Русалки — или Атланты, как объяснял ей Эмброуз, — были повсюду. И все они выглядели по-разному, что шокировало ее до глубины души.</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Одни были блондинами, другие брюнетами, некоторые из них были рыжеволосые, а также с белым, фиолетовым и синем цветом волос. К тому времени, когда они добрались до места назначения, которое представляло собой огромный замок, расположенный в центре города, она могла с полным правом сказать, что повидала все на свете. </w:t>
      </w:r>
    </w:p>
    <w:p>
      <w:pPr>
        <w:pStyle w:val="Normal"/>
        <w:spacing w:lineRule="auto" w:line="240" w:before="0" w:after="0"/>
        <w:ind w:firstLine="567"/>
        <w:jc w:val="both"/>
        <w:rPr/>
      </w:pPr>
      <w:r>
        <w:rPr>
          <w:rFonts w:eastAsia="Calibri" w:cs="Times New Roman" w:ascii="Times New Roman" w:hAnsi="Times New Roman"/>
          <w:sz w:val="24"/>
          <w:szCs w:val="24"/>
          <w:lang w:eastAsia="en-US"/>
        </w:rPr>
        <w:t>Хвосты тоже были разные. Ни у одного Атланта не было такого же цвета хвоста как у другого. Они были похожи на ходячие радуги, подумала она, глядя на Атланта с розовым хвостом и фиолетовыми волосами. Его глаза были так же уникальны — но, когда они встретились взглядом, в них появилась обида, а затем шок, когда он увидел ее фигуру.</w:t>
      </w:r>
    </w:p>
    <w:p>
      <w:pPr>
        <w:pStyle w:val="Normal"/>
        <w:spacing w:lineRule="auto" w:line="240" w:before="0" w:after="0"/>
        <w:ind w:firstLine="567"/>
        <w:jc w:val="both"/>
        <w:rPr/>
      </w:pPr>
      <w:r>
        <w:rPr>
          <w:rFonts w:eastAsia="Calibri" w:cs="Times New Roman" w:ascii="Times New Roman" w:hAnsi="Times New Roman"/>
          <w:sz w:val="24"/>
          <w:szCs w:val="24"/>
          <w:lang w:eastAsia="en-US"/>
        </w:rPr>
        <w:t>Она крепче прижалась к Эмброузу, быстро отворачиваясь от нег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абсолютно, совершенно, полностью потеряна. Девушка не знала их обычаев, их языка. Конечно, некоторые говорили по-английски, но она слышала, что некоторые из них говорили на совершенно другом языке. Это было так прекрасно, что у нее на глазах выступили слез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еще больше их отдалило. Они не были образованными, подумала она, разглядывая все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все время плавания до дворца девушка видела на улицах только трех или четырех женщин. Все остальные были либо мужчинами, либо детьми. Они держат своих женщин взаперти? Она бросила быстрый взгляд на Эмброуза и нахмурила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даже ничего не знала об Эмброузе.</w:t>
      </w:r>
    </w:p>
    <w:p>
      <w:pPr>
        <w:pStyle w:val="Normal"/>
        <w:spacing w:lineRule="auto" w:line="240" w:before="0" w:after="0"/>
        <w:ind w:firstLine="567"/>
        <w:jc w:val="both"/>
        <w:rPr/>
      </w:pPr>
      <w:r>
        <w:rPr>
          <w:rFonts w:eastAsia="Calibri" w:cs="Times New Roman" w:ascii="Times New Roman" w:hAnsi="Times New Roman"/>
          <w:i/>
          <w:sz w:val="24"/>
          <w:szCs w:val="24"/>
          <w:lang w:eastAsia="en-US"/>
        </w:rPr>
        <w:t>«Что я узнала от него во время нашего путешествия?</w:t>
      </w:r>
      <w:r>
        <w:rPr>
          <w:rFonts w:eastAsia="Calibri" w:cs="Times New Roman" w:ascii="Times New Roman" w:hAnsi="Times New Roman"/>
          <w:sz w:val="24"/>
          <w:szCs w:val="24"/>
          <w:lang w:eastAsia="en-US"/>
        </w:rPr>
        <w:t xml:space="preserve"> — спросила она себя. — </w:t>
      </w:r>
      <w:r>
        <w:rPr>
          <w:rFonts w:eastAsia="Calibri" w:cs="Times New Roman" w:ascii="Times New Roman" w:hAnsi="Times New Roman"/>
          <w:i/>
          <w:sz w:val="24"/>
          <w:szCs w:val="24"/>
          <w:lang w:eastAsia="en-US"/>
        </w:rPr>
        <w:t>Ничего. Абсолютно ничего».</w:t>
      </w:r>
      <w:r>
        <w:rPr>
          <w:rFonts w:eastAsia="Calibri" w:cs="Times New Roman" w:ascii="Times New Roman" w:hAnsi="Times New Roman"/>
          <w:sz w:val="24"/>
          <w:szCs w:val="24"/>
          <w:lang w:eastAsia="en-US"/>
        </w:rPr>
        <w:t xml:space="preserve"> Она была слишком взволнована, чтобы увидеть Атлантиду, и не удосужилась узнать о ней, пока у них было врем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мутно помнила, что их правительство было патриархатом, и это все. Черт, она даже не знала, почему Эмброуз был изгна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й, — прошептала она, крепко прижимая его к себе. — Меня же не скормят акулам, не так ли?</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прошептал он в ответ, и в его глазах появился блеск. — Тебя скормят угрям. Они любят дополнительную пряность в женском мясе. Это делает убийство приятны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ахнула и шлепнула его по руке.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я говорю серьезно! Я даже не знаю, почему тебя изгнали — откуда мне знать, что ты не собираешься просто сдаться? Что будет со мной? — спросила она, спохватившись. Ее сердце замерло в груди. На секунду она чуть не сказала «мы».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серьезно посмотрел на не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тобой ничего не случится. Я заставлю Кая поклясться, что, если со мной что-нибудь случится, о тебе позаботятся. Не волнуйся, Мари. Все будет хорош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лицо порозовело, и она тревожно прикусила губ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с тобой может случитс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жчина по имени Кай бросил мрачный взгляд через плечо, глядя ей прямо в глаза, как бы говоря, чтобы она заткнулась. Она могла понять почему, но тем не менее ответила ему тем же злобным взглядом. Стражники окружали их, как русалочий щит, и, скорее всего, прислушивались к их разговор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молча посмотрел на нее, прежде чем переплести свои пальцы с ее. Дрожь пробежала по ее руке, пронзив ее прямо в сердце. Страх, не похожий ни на что, что она чувствовала, пронзил ее насквоз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товился ли он к чему-то? Может, он чего-то недоговаривает? Что он вообще сделал, чтобы его изгнали? Мари никогда по-настоящему не думала об этом — она была сосредоточена на всех приключениях, на самом Эмброуз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если он убил кого-то? Был ли он убийцей, насильником? Воро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 одно из предположений не вязалось с образом Эмброуза. Он был слишком добр, слишком спокоен. Эмброуз был одним из самых приятных людей, которых она когда-либо встречала — помимо того, что он выбивал все дерьмо из своего брата, Эмброуз всегда старался быть тактичным. Черт, она знала, что он чувствовал — как будто он был недостаточно хорош, как будто он никогда не буд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с ним случило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отчаянно хотелось спросить его об этом, но Мари знала, что придется подождать. Было небезопасно спрашивать об этом в присутствии тех самых людей, которые изгнали его. В ту секунду, когда они остались наедине, она получит ответы... и закончит то, что они начали в гостинице. Если времени у них было не так много, то Мари хотела сделать остаток его дней лучши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л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в голову пришла идея, возможно, самая глупая из всех, что у нее когда-либо был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убила этих октопианов одним движением пальца, напугав их до чертиков. Что, если она снова станет одержимой? Может, это напугает его палачей, и они отпустят их? Эта мысль совсем не привлекала ее.</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 не могла контролировать свое тело и разум в течение этих нескольких минут обладания. Опять кого-то убить? Это не было похоже на самую привлекательную вещь в мире, но она не могла допустить, чтобы Эмброуза, человека, о котором она отчаянно заботилась, убили, потому что он хотел для нее самого лучшего — и потому что он вернулся за братом-мудаком.</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 не знала, из-за чего произошла драка, но она чувствовала ярость, исходящую от Эмброуза. Что бы ни случилось между ними, Эрикос сделал что-то, что так сильно разозлило ее нежного тритона, что он готов был избить до крови — а ведь Эмброуз был невероятно преда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ы на месте.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с Кая вывел ее из задумчивости, и она была почти благодарна ему за то, что он отвлек ее.</w:t>
      </w:r>
    </w:p>
    <w:p>
      <w:pPr>
        <w:pStyle w:val="Normal"/>
        <w:spacing w:lineRule="auto" w:line="240" w:before="0" w:after="0"/>
        <w:ind w:firstLine="567"/>
        <w:jc w:val="both"/>
        <w:rPr/>
      </w:pPr>
      <w:r>
        <w:rPr>
          <w:rFonts w:eastAsia="Calibri" w:cs="Times New Roman" w:ascii="Times New Roman" w:hAnsi="Times New Roman"/>
          <w:sz w:val="24"/>
          <w:szCs w:val="24"/>
          <w:lang w:eastAsia="en-US"/>
        </w:rPr>
        <w:t>Тот повернулся к ней лицом. Боже, этот Атлант был огромен. Не такой высокий, как Деймос или Эмброуз, но почти такой же. Его волосы были длинными и волнистыми, такими светлыми, что почти соответствовали ее волосам. Его глаза были суровыми, жесткими — совершенно черными. Это было тревожно, когда большие черные глаза смотрели на тебя так, словно ты был всего лишь муравьем на земле, но ей удалось выдержать его взгляд.</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репче сжал ее пальцы, и она почувствовала облегчение.</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 говори. Не смотри им в глаза. Смотри безразлично. Я не знаю, кто ты, но ты не богиня, — он окинул ее хвост долгим скептическим взглядом, и она заставила себя не шевелиться. — Может, ты и похожа на одного из них, но это не так.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кивнула и облегченно вздохнула, когда он снова повернулся к ней.</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будет хорошо, — заверил ее Эмброуз, улыбая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аль, что она не могла улыбнуться в ответ. Ее нервы были на пределе, что заставляло ее нервничать до дрожи. Даже Эмброуз, который изо всех сил старался успокоить ее, делал это не очень хорошо.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пременно споткнусь о свой хвост. Или, знаешь, взорву что-нибудь с помощью моих божественных сил, — пробормотала она, когда широкая дверь во дворец распахнулась. Пузырьки воздуха брызнули со всех сторон, на мгновение закрыв ей обзор.</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да они ушли, она забыла о своих тревога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т возьми.</w:t>
      </w:r>
    </w:p>
    <w:p>
      <w:pPr>
        <w:pStyle w:val="Normal"/>
        <w:spacing w:lineRule="auto" w:line="240" w:before="0" w:after="0"/>
        <w:ind w:firstLine="567"/>
        <w:jc w:val="both"/>
        <w:rPr/>
      </w:pPr>
      <w:r>
        <w:rPr>
          <w:rFonts w:eastAsia="Calibri" w:cs="Times New Roman" w:ascii="Times New Roman" w:hAnsi="Times New Roman"/>
          <w:sz w:val="24"/>
          <w:szCs w:val="24"/>
          <w:lang w:eastAsia="en-US"/>
        </w:rPr>
        <w:t>Это место было готической версией «Русалочки». Комната перед ней расширилась примерно на сто метров вперед. Мрамор был блестящим, отполированным и черным. Как и весь остальной город. За исключением того, что сквозь этот черный мрамор были пронизаны золотые струйки, которые бежали по полу, все они были сосредоточены вокруг малинового символа, который был структурирован в середине комнат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моугольную комнату окружали мраморные колонны в том же стиле, что и пол, над которым она парила. На каждой колонне был изображен тот же символ, что и на Земле, на верхней части мрамора-золотой, а не красны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нце просторной комнаты стоял трон, такой большой, что у нее перехватило дыхание. Верх кресла, украшенный золотой и малиновой расцветкой, был украшен двумя каменными змеями. Их рты были открыты, длинные языки вырывались наружу, а бриллиантовые клыки сверкали в комнате. Их глаза были сделаны из самого красного камня, который она когда-либо видела, и они смотрели на нее со своего возвышения. Длинные, детализированные тела переплетались, начиная с противоположных сторон стула, а затем встречаясь посередине. Их шеи, кроме ног, были единственными частями тела, которые не были связаны вмест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чит, рыбы поклонялись змеям? Разве эти твари не едят рыб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тут же пришла к выводу, что Атланты — садистские сукины дети. Она могла поспорить, что они приносили жертвы Лохнесскому чудовищу и каждый вечер приходили на берег, чтобы танцевать голыми вокруг курицы с отрубленной голов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стро взглянула на Эмброуза и подавила смешок, представив, как это делает Эмброуз.</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н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с королевой удаляемся на ночь, — раздался низкий голос с трон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встал перед ней, закрывая ей обзор. Эмброуз стоял по одну сторону от нее, а охранник — по другую. В общем, она была заперта в клетк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ей это действительно не нравилось.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толкнула Деймоса в спину, и тот предостерегающе зарычал на нее.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ойди, — прошипела она, когда он не сделал этого. — Я ничего не виж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прорычал Эмброуз, больно сжимая ее руку. Она уже собиралась наброситься на него, когда заметила выражение его лица. — Скоро ты получишь свой шанс. Перестань привлекать к себе внимани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енебрежительно отвел от нее взгляд, заставив замолчать.</w:t>
      </w:r>
    </w:p>
    <w:p>
      <w:pPr>
        <w:pStyle w:val="Normal"/>
        <w:spacing w:lineRule="auto" w:line="240" w:before="0" w:after="0"/>
        <w:ind w:firstLine="567"/>
        <w:jc w:val="both"/>
        <w:rPr/>
      </w:pPr>
      <w:r>
        <w:rPr>
          <w:rFonts w:eastAsia="Calibri" w:cs="Times New Roman" w:ascii="Times New Roman" w:hAnsi="Times New Roman"/>
          <w:i/>
          <w:sz w:val="24"/>
          <w:szCs w:val="24"/>
          <w:lang w:eastAsia="en-US"/>
        </w:rPr>
        <w:t>«Окей. Что ж. Значит так, д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олос Кая эхом разнесся по тронному зал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нас неотложный вопрос, милорд.</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услышала слабый вздох, а затем король заговорил.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омневаюсь, что это может быть намного более неотложным, чем мой сон.</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держанно фыркнула. Каким королем он был. По крайней мере, с Эмброузом она знала, что он позаботится обо всех проблемах, пока в городе не воцарится мир, даже если это будет означать отсутствие сна и «драгоценной постели». Ее грудь раздувалась от гордости. Глупые старики, глупые фальшивые короли, глупые Деймосы, которые не хотят двигатьс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ообще-то, это касается тебя больше, чем город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но по их плану, Деймос, Кай и окружающие стражники отступили от Мари и Эмброуз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конец-то она увидела корол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какое печальное разочарование ее настигло.</w:t>
      </w:r>
    </w:p>
    <w:p>
      <w:pPr>
        <w:pStyle w:val="Normal"/>
        <w:spacing w:lineRule="auto" w:line="240" w:before="0" w:after="0"/>
        <w:ind w:firstLine="567"/>
        <w:jc w:val="both"/>
        <w:rPr/>
      </w:pPr>
      <w:r>
        <w:rPr>
          <w:rFonts w:eastAsia="Calibri" w:cs="Times New Roman" w:ascii="Times New Roman" w:hAnsi="Times New Roman"/>
          <w:sz w:val="24"/>
          <w:szCs w:val="24"/>
          <w:lang w:eastAsia="en-US"/>
        </w:rPr>
        <w:t>Она ожидала увидеть какого-нибудь крупного, неуклюжего парня с седой бородой, остроконечной короной и трезубцем, как у отца Ариэль из мультика или что-то в этом роде. Вместо него на этом элегантном троне сидел худой старый старец, у которого даже короны не был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тличие от остальных горожан, они были одеты в черные мантии, которые складывались до самого пола. Только кончики их хвостов выглядывали из-под мантий. Женщина рядом с ним была хрупкой, меньше его ростом. Ее одеяние было угольно-черным, едва различимым по черному цвету, который соответствовал мужчине, стоящему рядом с ней. Кончики ее фиолетового плавника выглядывали из-под шелковистой мантии, более темного оттенка фиолетового, чем у мужчины рядом с ней.</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т побери, — пробормотала она, прежде чем прикрыть рот рук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й бросил на нее самый опасный, угрожающий взгляд, который она когда-либо получала в своей жизни.</w:t>
      </w:r>
    </w:p>
    <w:p>
      <w:pPr>
        <w:pStyle w:val="Normal"/>
        <w:spacing w:lineRule="auto" w:line="240" w:before="0" w:after="0"/>
        <w:ind w:firstLine="567"/>
        <w:jc w:val="both"/>
        <w:rPr/>
      </w:pPr>
      <w:r>
        <w:rPr>
          <w:rFonts w:eastAsia="Calibri" w:cs="Times New Roman" w:ascii="Times New Roman" w:hAnsi="Times New Roman"/>
          <w:sz w:val="24"/>
          <w:szCs w:val="24"/>
          <w:lang w:eastAsia="en-US"/>
        </w:rPr>
        <w:t>Но прежде чем она успела извиниться, ее внимание привлекли вздохи с трон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 потребовал он, и его крик разнесся по всей комнате.</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С удивительной для старика скоростью, король вскочил на ноги, и маленькая старушка последовала его примеру.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тража! — закричал король, тыча пальцем в Эмброуза. — Взять его! Изгнаннику здесь не рад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кто из них не пошевелилс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блюдки, убейте его! — Мари с тревогой наблюдала, как лицо мужчины вздулось багровыми венами. Дама, сидевшая рядом с ним, тоже бросила на него встревоженный взгляд, под стать беспокойству Мар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снова никто из них не пошевелился. Она украдкой огляделась, заметив скрещенные руки и суровые лиц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Если один из вас не возьмет этого человека под стражу, вы все будете заклеймены как предатели! — взревел он, срываясь с помоста. Его палец дрожал от ярости, и чем ближе он подходил, тем сильнее становился пурпу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много отступила назад. Она мало что знала о рыбах, но ей казалось, что они получают удары точно так же, как и люди — и ей действительно не хотелось, чтобы бездомный мужчина упал на неё мертвым. На сегодня с нее было достаточно смертей, большое спасиб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 не менее, мужчина подошел еще ближе, пока не оказался прямо перед Эмброузом, и у нее возникло ощущение, что Эмброузу на самом деле наплевать, что этот выживший из ума человек говорил.</w:t>
      </w:r>
    </w:p>
    <w:p>
      <w:pPr>
        <w:pStyle w:val="Normal"/>
        <w:spacing w:lineRule="auto" w:line="240" w:before="0" w:after="0"/>
        <w:ind w:firstLine="567"/>
        <w:jc w:val="both"/>
        <w:rPr/>
      </w:pPr>
      <w:r>
        <w:rPr>
          <w:rFonts w:eastAsia="Calibri" w:cs="Times New Roman" w:ascii="Times New Roman" w:hAnsi="Times New Roman"/>
          <w:sz w:val="24"/>
          <w:szCs w:val="24"/>
          <w:lang w:eastAsia="en-US"/>
        </w:rPr>
        <w:t>Он подтвердил ее мысли, когда его мощная рука обхватила хрупкое запястье, которое было прямо перед его лицом. Когда он заговорил, по спине Мари пробежали мурашки.</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ебе нравится быть королем, Х'Сай? И вообще, что-то пошло не так?</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заговорщик и ублюдок! — яростно воскликнул король, несмотря на то, что был заключен в то, что, по ее мнению, выглядело как железная хватк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ты ленивый кусок дерьма, — усмехнулся Эмброуз. — Ты скорее будешь спать, чем заботиться о своем народе.</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скорее убьешь народ, чем позволишь ему процветать! — отшатнулся Х'Сай, отдергивая руку. Мари подозревала, что Эмброуз позволил ему это — мужчина был таким старым и увядшим, что в большой комнате казался беспомощным. </w:t>
      </w:r>
      <w:r>
        <w:rPr>
          <w:rFonts w:eastAsia="Calibri" w:cs="Times New Roman" w:ascii="Times New Roman" w:hAnsi="Times New Roman"/>
          <w:i/>
          <w:sz w:val="24"/>
          <w:szCs w:val="24"/>
          <w:lang w:eastAsia="en-US"/>
        </w:rPr>
        <w:t xml:space="preserve">«Вряд ли он такой могущественный король, каким должен быть», </w:t>
      </w:r>
      <w:r>
        <w:rPr>
          <w:rFonts w:eastAsia="Calibri" w:cs="Times New Roman" w:ascii="Times New Roman" w:hAnsi="Times New Roman"/>
          <w:sz w:val="24"/>
          <w:szCs w:val="24"/>
          <w:lang w:eastAsia="en-US"/>
        </w:rPr>
        <w:t>— подумала Мари, наблюдая за их отношениями.</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 растерялась. Эмброуз совсем не походил на заговорщика — он был самым преданным и надежным человеком, которого она когда-либо имела удовольствие знать. Может, она и не знала о нем все, но все же успела разобраться каким человеком, точнее Атлантом, он был. Одного того, как он заботился о ней и защищал ее, было достаточно, чтобы убедить ее, что он никогда никого не предаст.</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ужчины, — отрезал Кай, вставая между ними. — В нашем присутствии находится женщина — точнее, две, — поправил он, почтительно склонив голову перед «королевой», которая осталась позади. Она мягко улыбнулась в знак согласия.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король и бывший король, вы должны знать, как вести дела. Бороться, как дети, не входит в этот список. Д'Мари, — сказал Кай, указывая на девушку. — Стражники проводят вас в ваши покои, которые я уже приготовил для вас.</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ахмурилась, едва заметив, как он изменил ее имя.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вы не возражаете, я хотела бы остаться... — он прервал ее, махнув рукой охраннику, который взял ее за рук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Calibri" w:cs="Times New Roman" w:ascii="Times New Roman" w:hAnsi="Times New Roman"/>
          <w:i/>
          <w:iCs/>
          <w:sz w:val="24"/>
          <w:szCs w:val="24"/>
          <w:lang w:eastAsia="en-US"/>
        </w:rPr>
        <w:t>У этих людей действительно серьезные проблемы с прикосновениями</w:t>
      </w:r>
      <w:r>
        <w:rPr>
          <w:rFonts w:eastAsia="Calibri" w:cs="Times New Roman" w:ascii="Times New Roman" w:hAnsi="Times New Roman"/>
          <w:sz w:val="24"/>
          <w:szCs w:val="24"/>
          <w:lang w:eastAsia="en-US"/>
        </w:rPr>
        <w:t xml:space="preserve">», — подумала она, пытаясь отнять рук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бе… не обязательно… это делать… — прорычал Деймос, оскалив зубы на охранника. Тот сглотнул, медленно ослабляя хватку. Мари гордо похлопала Деймоса по руке, самодовольно улыбаясь охраннику. Она повернулась, решив остаться и посмотреть, что произойдет между Эмброузом и Х'Саем. Она почти ничего не знала об Эмброузе, и сейчас было самое подходящее время для этог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пожалуйста, — тихо сказал Эмброуз. — Я приду к тебе, когда все закончитс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чти отказала ему, но выражение его глаз заставило ее остановиться. Они были торжественны, как будто он принял на свои плечи какой-то страшный груз.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медленно кивнула.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екрасно, — сказала она, делая вид, что смирила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велела Деймосу следовать за ней, и стражники вывели ее из комнаты.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ыл глуп, если на самом деле думал, что она его послушает.</w:t>
      </w:r>
    </w:p>
    <w:p>
      <w:pPr>
        <w:pStyle w:val="Normal"/>
        <w:spacing w:lineRule="auto" w:line="240" w:before="0" w:after="0"/>
        <w:ind w:firstLine="567"/>
        <w:jc w:val="both"/>
        <w:rPr/>
      </w:pPr>
      <w:r>
        <w:rPr>
          <w:rFonts w:eastAsia="Calibri" w:cs="Times New Roman" w:ascii="Times New Roman" w:hAnsi="Times New Roman"/>
          <w:sz w:val="24"/>
          <w:szCs w:val="24"/>
          <w:lang w:eastAsia="en-US"/>
        </w:rPr>
        <w:t>Когда двери начали закрываться, она оглянулась через плечо и увидела, что трое оставшихся мужчин, Кай, Эмброуз и Х'Сай, вышли из-под одной из колонн, находившихся в двух шагах от трона с правой стороны. Она быстро запомнила расположение, как раз, когда двери полностью закрылись за ним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56" w:before="0" w:after="0"/>
        <w:ind w:firstLine="567"/>
        <w:jc w:val="center"/>
        <w:rPr/>
      </w:pPr>
      <w:r>
        <w:rPr/>
        <w:drawing>
          <wp:inline distT="0" distB="0" distL="0" distR="0">
            <wp:extent cx="2418715" cy="22860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7" t="-8" r="-7" b="-8"/>
                    <a:stretch>
                      <a:fillRect/>
                    </a:stretch>
                  </pic:blipFill>
                  <pic:spPr bwMode="auto">
                    <a:xfrm>
                      <a:off x="0" y="0"/>
                      <a:ext cx="2418715" cy="2286000"/>
                    </a:xfrm>
                    <a:prstGeom prst="rect">
                      <a:avLst/>
                    </a:prstGeom>
                  </pic:spPr>
                </pic:pic>
              </a:graphicData>
            </a:graphic>
          </wp:inline>
        </w:drawing>
      </w:r>
    </w:p>
    <w:p>
      <w:pPr>
        <w:pStyle w:val="Normal"/>
        <w:spacing w:lineRule="auto" w:line="256" w:before="0" w:after="0"/>
        <w:ind w:firstLine="567"/>
        <w:jc w:val="center"/>
        <w:rPr>
          <w:rFonts w:ascii="Times New Roman" w:hAnsi="Times New Roman" w:eastAsia="Calibri" w:cs="Times New Roman"/>
          <w:b/>
          <w:b/>
          <w:sz w:val="28"/>
          <w:szCs w:val="24"/>
          <w:lang w:eastAsia="en-US"/>
        </w:rPr>
      </w:pPr>
      <w:r>
        <w:rPr>
          <w:rFonts w:cs="Times New Roman" w:ascii="Times New Roman" w:hAnsi="Times New Roman"/>
          <w:b/>
          <w:sz w:val="28"/>
          <w:szCs w:val="24"/>
          <w:lang w:eastAsia="en-US"/>
        </w:rPr>
        <w:t>Глава 25</w:t>
      </w:r>
    </w:p>
    <w:p>
      <w:pPr>
        <w:pStyle w:val="Normal"/>
        <w:spacing w:lineRule="auto" w:line="256"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жники провели ее через огромный дворец. Как и комната, которую они только что покинули, дворец был украшен черным, красным и золотым. Похоже, здесь не было ни одного закрытого коридора, ни одной двери. Дворец был скреплен колоннами, но на этом вс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дуя за стражей, Мари запоминала путь, но эта задача была сложнее, чем рассчитывала девушка. Через каждые полметра стояли стражники, все с копьями и в доспехах.</w:t>
      </w:r>
    </w:p>
    <w:p>
      <w:pPr>
        <w:pStyle w:val="Normal"/>
        <w:spacing w:lineRule="auto" w:line="240" w:before="0" w:after="0"/>
        <w:ind w:firstLine="567"/>
        <w:jc w:val="both"/>
        <w:rPr/>
      </w:pPr>
      <w:r>
        <w:rPr>
          <w:rFonts w:eastAsia="Calibri" w:cs="Times New Roman" w:ascii="Times New Roman" w:hAnsi="Times New Roman"/>
          <w:sz w:val="24"/>
          <w:szCs w:val="24"/>
          <w:lang w:eastAsia="en-US"/>
        </w:rPr>
        <w:t>Деймос шел позади, и это мало утешало. Ускользнуть от него тоже было почти невозможно. Мари знала, что если дело дойдет до этого, он примет сторону Эмброуза, даже если это будет значить, что она в безопасности и заперт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мысленно фыркнула. Да. Запереть её было такой удачной идее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 потребовалось в общей сложности пять минут, чтобы добраться до ее комнаты. Когда они проводили ее внутрь, один из охранников подошел к стене и потянул за красную шелковую веревку. Малиновые занавески немедленно упали с открытого пространства и закрыли комнату, давая ей уединени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ождите здесь, — коротко сказал один из них. Он почтительно склонил голову и вышел из комнаты, оставив ее и Деймоса наедин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прикусила губу, оглядывая комнату. В правом углу лежал сине-зеленый тюфяк — похоже, это была кровать. Рядом с ней стояла тумбочка, а напротив кровати и тумбочки, у стены, возле которой она стояла, располагался комод. Он выглядел так, будто был сделан из того же материала, что и ворота, похожий на стекло с красным внутренним свечением.</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тланты просто наводят тоску, — пробормотала она, проплывая вперед и садясь на кровать. Деймос стоял у двери, скрестив руки на груд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коротко кивнул.</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рный, — пробормотал он, окидывая комнату бесстрастным взглядом.</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ого, — согласилась она. Как, черт возьми, она собирается отвлечь его настолько, чтобы выбраться отсюда? К тому времени, как она сбежит, Эмброуз и король уже будут сражаться — или Эмброуз может быть уже мертв.</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сердце бешено колотилось.</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 определенно нужно было уйти, и как можно скор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приятное ощущение в животе навело ее на мысль.</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маю, мне нужно отлучиться, — сказала она беспокойно, держась за живот. Мари подумала, что ей не очень-то хорошо удается притворяться, что у нее болит живот, но этого было достаточно. Деймос машинально отвел от нее взгляд.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вота, — проскрежетал он, скривив лицо. — Отвратительн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издала рвотный звук и увидела, как он вздрогнул.</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 он смотрел в сторону, девушка быстро прошла к площадке, а затем выскользнула из-за занавески, которая была за ней, скользя вдоль колонны.</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ивительный вид предстал перед ее глазами. Город был хорошо виден отсюда. Со своего маленького укрытия она могла видеть каждый храм, растение и существо. И боже, это было прекрасн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легко могла представить, как влюбляется в Атланти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ейчас она должна была спасти человека, которого любил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становила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Не любила. Она заставила себя пошевелиться, хотя ее сердце бешено колотилось в груди от того, что она почти закончила мысль. Было слишком рано любить Эмброуза — черт, она встретила его пару дней назад. Рэй все еще занимал ее мысли. Предательство, гнев. Ей было слишком больно думать о любви к другому мужчин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рно?</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 проплыла несколько метров вниз по зданию, все еще оставаясь снаружи. Она призвала на помощь свою супер-рыбью скорость и постаралась плыть достаточно быстро, чтобы охранники, стоящие на страже, не заметили ее.</w:t>
      </w:r>
    </w:p>
    <w:p>
      <w:pPr>
        <w:pStyle w:val="Normal"/>
        <w:spacing w:lineRule="auto" w:line="240" w:before="0" w:after="0"/>
        <w:ind w:firstLine="567"/>
        <w:jc w:val="both"/>
        <w:rPr/>
      </w:pPr>
      <w:r>
        <w:rPr>
          <w:rFonts w:eastAsia="Calibri" w:cs="Times New Roman" w:ascii="Times New Roman" w:hAnsi="Times New Roman"/>
          <w:sz w:val="24"/>
          <w:szCs w:val="24"/>
          <w:lang w:eastAsia="en-US"/>
        </w:rPr>
        <w:t>На самом деле, Мари вообще не думала о Рэе. Она была захвачена приключением, опасностью и... Эмброузом. Теперь он поглощал каждую ее мысль. Предательство Рэя было лишь незначительным уколом в ее сердце — Эмброуз был причиной того, что оно билось.</w:t>
      </w:r>
    </w:p>
    <w:p>
      <w:pPr>
        <w:pStyle w:val="Normal"/>
        <w:spacing w:lineRule="auto" w:line="240" w:before="0" w:after="0"/>
        <w:ind w:firstLine="567"/>
        <w:jc w:val="both"/>
        <w:rPr/>
      </w:pPr>
      <w:r>
        <w:rPr>
          <w:rFonts w:eastAsia="Calibri" w:cs="Times New Roman" w:ascii="Times New Roman" w:hAnsi="Times New Roman"/>
          <w:sz w:val="24"/>
          <w:szCs w:val="24"/>
          <w:lang w:eastAsia="en-US"/>
        </w:rPr>
        <w:t>Может быть, это слишком рано. Может быть, это иррационально. Может быть, это неправильно. Но разве Мари должна была заботиться об этом? У нее был мужчина, который заботился о ней, новый старт в жизни и чистый лист. Взять ситуацию под контроль и, наконец, обрести счастье в своей жизни было бы для нее самым лучши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енно этого хотела бы от нее ее мать и отец. Они никогда не любили Рэя. Они терпели его ради нее, но не приветствовали. Он был слишком скрытным, слишком зажатым. Однажды мать предупредила ее, чтобы Мари не связывалась с кем-то, кто ей не понравится, и это обернулось тем, что Мари неделями не разговаривала с матерью.</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не потому, что ей этого не хотелось. Именно Рэй держал ее вдали от семьи. Говорил ей, чтобы она дала им время, убеждал ее просто положить трубку и перестать думать о ни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вызвало болезненный раскол в ее семье. Братья перестали с ней разговаривать, отец не писал ей сообщений, а мать даже не пыталась заговорить с не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нала, что ее родители одобрили бы Эмброуза. Красивый, сильный, верный, идеальный, отлично целуется и с волшебными руками... Она вздрогнула, поймав последнюю мысль. Мари знала, что ее мать более чем одобрит Эмброуза. А если они с родителями поссорятся, он не позволит ей молча страдать. Он заставит ее разобраться с ними.</w:t>
      </w:r>
    </w:p>
    <w:p>
      <w:pPr>
        <w:pStyle w:val="Normal"/>
        <w:spacing w:lineRule="auto" w:line="240" w:before="0" w:after="0"/>
        <w:ind w:firstLine="567"/>
        <w:jc w:val="both"/>
        <w:rPr/>
      </w:pPr>
      <w:r>
        <w:rPr>
          <w:rFonts w:eastAsia="Calibri" w:cs="Times New Roman" w:ascii="Times New Roman" w:hAnsi="Times New Roman"/>
          <w:sz w:val="24"/>
          <w:szCs w:val="24"/>
          <w:lang w:eastAsia="en-US"/>
        </w:rPr>
        <w:t>Так же, как Атлант разбирался со всем остальным. Если у Эмброуза и были проблемы, он их исправлял. Он не бросал других и уж точно не лгал. Он легко мог оставить ее в пещере. Ему не нужно было превращать ее в русалку, мириться с ней или позволять ей ходить с ним повсюду. Он не должен был защищать ее и рисковать своей жизнью ради н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он сделал это.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девушка впервые увидела его в пещере, его лицо было жестким, как будто он никогда в жизни не улыбался. За то время, что они провели вместе, произошли разительные перемены. Он не только вздыхал, улыбался или смеялся над ней. Он позволил ей прикоснуться к себе.</w:t>
      </w:r>
    </w:p>
    <w:p>
      <w:pPr>
        <w:pStyle w:val="Normal"/>
        <w:spacing w:lineRule="auto" w:line="240" w:before="0" w:after="0"/>
        <w:ind w:firstLine="567"/>
        <w:jc w:val="both"/>
        <w:rPr/>
      </w:pPr>
      <w:r>
        <w:rPr>
          <w:rFonts w:eastAsia="Calibri" w:cs="Times New Roman" w:ascii="Times New Roman" w:hAnsi="Times New Roman"/>
          <w:sz w:val="24"/>
          <w:szCs w:val="24"/>
          <w:lang w:eastAsia="en-US"/>
        </w:rPr>
        <w:t>После всего, что с ним сделали в той пещере, он дал ей права, которые, как она подозревала, никогда бы не дал снова другом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вук приглушенных голосов вывел ее из задумчивост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ескольких метрах от нее стояли два охранника. Их плечи были покрыты доспехами, и у обоих в руках было длинное острое копь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да не думал, что этот ублюдок вернется сюда снова, — сказал тот, что слева. Его голос был полон отвращени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понимаю, зачем Каю понадобилось защищать его, — пробормотал правый.</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 имеет значения. Х'Сай посадит его в тюрьму в мгновение ок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втра мне придется уехать, чтобы присутствовать при казни. Этот ублюдок убил мою сестру — я буду наслаждаться каждой каплей крови, которая хлынет из его мертвого тел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икрыла рот рукой, заглушая вздо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ие ублюдки. Гнев вспыхнул в ней, и вода загудела вокруг нее, нагреваясь от ее эмоций.</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ще один голос донесся из коридора, чуть дальше, оборвав е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Мар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замерл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медленно повернулась с невероятно милой улыбкой на лиц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ве вам не было приказано оставаться в этих покоя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стретилась взглядом с охранником, который поймал ее. Те двое, что стояли перед ней, обернулись с бледными лицами и широко раскрытыми глазами.</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о было побыть одной, — неопределенно ответила она. Почему они ее еще не увели? Казалось, весь дворец слышал об их прибытии — и никто из них не был рад этому. Девушка заставила себя не реагировать на слова, сказанные двумя охранниками, которые говорили об Эмброуз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гляд нового охранника скользнул по ее хвосту, потом по лицу, но прошел мимо. Как будто он не хотел смотреть прямо на нее.</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Ее медленно осенило, и она почти улыбнулась. Значит, они действительно считали ее какой-то богиней. </w:t>
      </w:r>
    </w:p>
    <w:p>
      <w:pPr>
        <w:pStyle w:val="Normal"/>
        <w:spacing w:lineRule="auto" w:line="240" w:before="0" w:after="0"/>
        <w:ind w:firstLine="567"/>
        <w:jc w:val="both"/>
        <w:rPr/>
      </w:pPr>
      <w:r>
        <w:rPr>
          <w:rFonts w:eastAsia="Calibri" w:cs="Times New Roman" w:ascii="Times New Roman" w:hAnsi="Times New Roman"/>
          <w:sz w:val="24"/>
          <w:szCs w:val="24"/>
          <w:lang w:eastAsia="en-US"/>
        </w:rPr>
        <w:t>Эмброуз велел ей вести себя равнодушно и безразлично. Так ли обычно поступают боги? Она никогда не встречала ни одного из них и не слышала о них — это очевидно — поэтому последовала совету Эмброуз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крестила руки на груди, выгнув бровь.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уже ухож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вернулась на хвосте, ожидая, что они просто отпустят 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онечно, все было не так прост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Мари, король выразил желание, чтобы вы остались в своих покоях. Церемония скоро начнется, и тогда вы сможете выйти. Мы... не хотели оскорбить вас во время разговор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Церемония? — спросила она, оглядываясь на них через плечо. Она замедлила шаг. — Какая церемони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ля изгнанника, — ответил он.</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что будет на этой «церемонии»? — потребовала она, быстро оборачиваясь. Двое других охранников, те, что сплетничали, попятились от нее, испуганно округлив глаз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полнение. Он оскорбил нашего короля, явившись сюда, и вас тоже. Пора ему заплатить за свои преступления, — резко сказал он. Мари могла только смотреть на него.</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ие преступления? — спросила она, совершенно ошеломленная. — Вообще-то, забудь об этом. Мне нужно идти. Следуй за мной, или я... я превращу тебя в кит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резко отвернулась от них, ее охватило нетерпение. Она должна была найти Эмброуза. Надо было вытащить его оттуда. Он не мог просто оставить ее там одну, а потом смотреть, как он умирает. Знал ли он, что это произойде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удь Мари сжалась от страха, проникшего в самую глубину душ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е потрудилась прислушаться к охранникам. Быстрый взгляд, который она бросила на их лица, сказал ей, что они не потрудятся последовать за ней. Она могла бы рассмеяться, что они поверили ей, но страх за Эмброуза заставил ее промолча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лы были бесконечны. Она поплыла вниз по ним, возвращаясь по своим прежним следам. К счастью, к ее божественной скорости, она нашла тронный зал менее чем за минуту. Стражники, расставленные по всему дворцу, отсутствовали — вероятно, готовились убить Эмброуза.</w:t>
      </w:r>
    </w:p>
    <w:p>
      <w:pPr>
        <w:pStyle w:val="Normal"/>
        <w:spacing w:lineRule="auto" w:line="240" w:before="0" w:after="0"/>
        <w:ind w:firstLine="567"/>
        <w:jc w:val="both"/>
        <w:rPr/>
      </w:pPr>
      <w:r>
        <w:rPr>
          <w:rFonts w:eastAsia="Calibri" w:cs="Times New Roman" w:ascii="Times New Roman" w:hAnsi="Times New Roman"/>
          <w:sz w:val="24"/>
          <w:szCs w:val="24"/>
          <w:lang w:eastAsia="en-US"/>
        </w:rPr>
        <w:t>Ее охватил ужас. Черт побери, она не могла поверить, что он это сделает. Не проще ли убить короля и вернуть себе трон? Во-первых, этот старик не казался таким уж преданным своему дел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мысли прервались, когда она распахнула дверь тронного зал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ршенно пуст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ванулась к большому трону, затем нашла колонну, через которую они прошли. Не было видно ни двери, ни щеколды, ничего. Сглотнув, думая, что запомнила не то, она махнула рук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ошел сквозь колонну, мрамор колебался, как будто это была рябь в бассейне.</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чувствую себя так, словно еду в Хогвартс, — пробормотала она себе под нос, прежде чем зажмуриться и войти в мрамор.</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е встретила сопротивления, но странное чувство охватило 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медленно открыла глаза и огляделась.</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вятое... Дерьм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ошла в большую, захватывающую дух комнату. Потолок светился, образуя купол над ее головой. У нее отвисла челюсть, когда она огляделась вокруг. Сверкая, сотни маленьких бриллиантов были вделаны в стены, это была одна из самых великолепных комнат, которые она когда-либо видела в своей жизн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Эмброуз был где-то здес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сль об Эмброузе вывела ее из оцепенени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угой двери не было видно, и Мари прикоснулась к стене. Это было единственное, мимо чего ей пришлось пройти, так что Мари провела пальцами по сверкающей стене, чувствуя, как дрожь пробегает по ее рук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вно магия комнаты перетекала от стены к ней, вторгаясь в ее чувства. Мари была настолько поглощена этим ощущением, что едва не пропустила колыхание изображения, когда ее рука прошла сквозь пустое пространств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должна была оставаться сосредоточенной. На кону стояла жизнь Эмброуз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ошла сквозь стену. Вместо ослепительно белых бриллиантов коридор, в который она вошла, был усыпан красными и черными камням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ошла через него, чувствуя, как ее охватывает беспокойств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ридор тянулся целую вечность. Мари не знала, как долго она пробыла в нем, плывя так быстро, как только могла. Через пару минут она почти решила обернуться, думая, что там был еще один вход, и она выбрала не тот.</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полностью перестала двигаться, прижимая руку к груди от тяжелого дыхания и беспокойства, которое медленно нарастало с каждым вдохо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пришлось повернуть назад — она никак не могла добраться до конца туннеля. После трюка с колонной и стеной она начала думать, что этот туннель тоже был трюком.</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ипение. Там что-то шипел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езко обернулась, страх перехватил крик в горле и сдержал его. Она осмотрела тусклый туннель, сердце бешено колотилось, ладони начали нагреваться.</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хожу с ума, — пробормотала она себе под нос, проглатывая предвкушение. — Чертовы тупые рыбы-готы совсем уже сошли с ума. — Атланты, как раса, оказались совершенно плохими декораторами. С цветами и радугами в хвостах, синими и розовыми волосами, но вокруг было так темно, что она задыхалась.</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Девушка замерла, услышав шипение снова. </w:t>
      </w:r>
    </w:p>
    <w:p>
      <w:pPr>
        <w:pStyle w:val="Normal"/>
        <w:spacing w:lineRule="auto" w:line="240" w:before="0" w:after="0"/>
        <w:ind w:firstLine="567"/>
        <w:jc w:val="both"/>
        <w:rPr/>
      </w:pPr>
      <w:r>
        <w:rPr>
          <w:rFonts w:eastAsia="Calibri" w:cs="Times New Roman" w:ascii="Times New Roman" w:hAnsi="Times New Roman"/>
          <w:sz w:val="24"/>
          <w:szCs w:val="24"/>
          <w:lang w:eastAsia="en-US"/>
        </w:rPr>
        <w:t>Оно стало ближе. Маленький шар света начал формироваться в паре шагов от нее.</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жа вю поразило ее на секунду, заставив нахмуриться.</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крина? — спросила она, слегка подавшись вперед.</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ленький шарик отлетел от нее, и она сердито посмотрела вслед за ней.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крина, — прошептала она, протягивая руку. — Что ты делаешь? Вернись сюд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же собиралась прикоснуться к шару, когда тот полностью исчез, оставив ее в тусклом свете туннеля. Драгоценные камни на стене насмешливо поблескивали. Разочарование заставило ее вздохнуть.</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а маленькая вредина... — начала он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слишком поздн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вострила уши. Кай?</w:t>
      </w:r>
    </w:p>
    <w:p>
      <w:pPr>
        <w:pStyle w:val="Normal"/>
        <w:spacing w:lineRule="auto" w:line="240" w:before="0" w:after="0"/>
        <w:ind w:firstLine="567"/>
        <w:jc w:val="both"/>
        <w:rPr/>
      </w:pPr>
      <w:r>
        <w:rPr>
          <w:rFonts w:eastAsia="Calibri" w:cs="Times New Roman" w:ascii="Times New Roman" w:hAnsi="Times New Roman"/>
          <w:sz w:val="24"/>
          <w:szCs w:val="24"/>
          <w:lang w:eastAsia="en-US"/>
        </w:rPr>
        <w:t>Она тихо двинулась вперед, стараясь быть как можно тише. Еще пара метров, и туннель резко оборвался. Мари спряталась за краем выхода и выглянула из-за двери, прищурившись и оглядывая окрестност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мната, из которой доносились голоса, была овальной. На краю почти придворной комнаты стояли четыре больших стула, которые были заняты четырьмя пугающе красивыми существам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всех четверых были белые, как снег, волосы, горящие красные глаза и... тот же цвет хвоста, что и у нее. Точно такой же хвост. Красный по бокам, двойной плавник... единственное, чего у нее не было, что было у них, — это волосы и татуировки. С правой стороны возвышения сидели две женщины, а с другой — двое мужчин.</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ок удерживал ее неподвижно, как зачарованную. Вода вокруг них шипела от их силы, втягивая в себя Мари. Аура опасности и возраста, окружавшая их, взывала к ней, пронизывала ее, как физическая потребность. Она заставила себя не шевелиться, отвернуться от них.</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действительно думаешь, что народ снова примет тебя в качестве короля? — прошипел Х'Сай, делая агрессивный шаг в сторону Эмброуз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й стоял между ними, выглядя скорее уставшим, чем обеспокоенным. У Эмброуза было более стойкое выражение лица, и она не могла быть более гордой за него сейчас.</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 она поняла, что он сказал.</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я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когда-то был королем?</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предал нас, убил наши семьи и разрушил наш город, — продолжал он, и усмешка, появившаяся на его лице, исказила обвисшие щеки. — С чего ты взял, что тебе здесь будут рады?</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того, что боги послали ко мне Мари, — сказал Эмброуз так легко, словно объяснял, чем он дышит. Сердце Мари затрепетало, желудок последовал за ней.</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откуда ты знаешь это наверняка? Что это за «знак», Эмброуз? Гнилой, если хотите знать мое мнение. Как только вы потопили Атлантиду, мы потеряли к вам лояльность. Не надейтесь получить ее обратн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топил Атлантиду? У Мари закружилась голова. Он не мог... Эмброуз не стал бы делать ничего подобного, это был просто не 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произнесла одна из женщин. От низкого бесстрастного голоса по спине Мари пробежала дрожь. — Почему бы тебе не рассказать ему, что случилось? Ты молчишь и позволяешь этому человеку клеветать на твое имя. Почем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 как она это спросила, заставило Мари подумать, что она уже знает почему. Эмброуз сжал челюсти в ответ, но промолчал.</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чем ты говоришь? Вся Атлантида знает, что случилось! — крикнул Х'Сай, яростно топая хвостом по земле. Шелковые одежды на его теле дрожали от ярости.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Расскажи нам, Эмброуз, — потребовала другая женщина, ерзая на сиденье. Движение было таким изящным и плавным, что казалось, она движется вместе с водой, а не против не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уже знаешь, — сказал он твердым голосом.</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но Х'Сай этого не знает, — сказал один из мужчин, с безразличием оглядывая сцену. Неужели никто из них не умеет проявлять эмоции? Все это время их лица были каменно-твердыми и неподвижным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его я не знаю? — спросил надоедливый мужчина. Мари не взлюбила его с самого начала, но теперь ей хотелось придушить его. Как ей хотелось просто протянуть руку, обхватить его за шею и трясти, пока его старое рыбье сердце не перестанет работать.</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ишком привлекательно.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 Эмброуз потопил Атлантиду, — пробормотал Кай, проводя рукой по лицу и вздыхая. Его плечи устало выпрямились, и он посмотрел на Х'Сай так, словно тот был самым скучным существом в океане. — Ты действительно чертовски глуп, если думаешь, что Эмброуз, после всего, что он сделал, чтобы защитить Атлантиду, повернется и уничтожит ее. Какой ты король после этого?</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Сай фыркнул, затем с негодованием посмотрел на Эмброуза и Кая.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оддерживал Атлантиду в течение двух тысяч лет — гораздо дольше, чем 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это все, о чем ты можешь думать? Это маленькое петушиное шоу, которое ты устраиваешь с Эмброузом? Атлантида умирает. Я чувствую это, ты смотришь на это, и боги знают. Чем вы занимались, пока Эмброуз был пленен? Ты можешь быть моим другом, но я верен наследник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Сай уставилась на Кая широко раскрытыми глазами, в которых светилось предательство.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могу спросить о том же его, — сказал он, когда Кай покачал головой, проводя рукой по своим длинным золотистым волосам.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 Но нет. Даже если бы у тебя был шанс, ты бы не беспокоился. Я пытался заставить тебя взять власть в свои руки в течение многих лет, но ты не слушал. Теперь, когда Эмброуз вернулся, все наконец-то наладиться. Мы с тобой совсем не продвинулись вперед.</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Сай открыл рот, чтобы заговорить, но один из Атлантов, сидевших в креслах, заговорил, и их голос эхом разнесся по комнате.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вернет себе трон добровольно или силой. Что ты предпочитаешь, Х'Са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видела тот же шок, что и на лице Эмброуза.</w:t>
      </w:r>
    </w:p>
    <w:p>
      <w:pPr>
        <w:pStyle w:val="Normal"/>
        <w:spacing w:lineRule="auto" w:line="240" w:before="0" w:after="0"/>
        <w:ind w:firstLine="567"/>
        <w:jc w:val="both"/>
        <w:rPr/>
      </w:pPr>
      <w:r>
        <w:rPr>
          <w:rFonts w:eastAsia="Calibri" w:cs="Times New Roman" w:ascii="Times New Roman" w:hAnsi="Times New Roman"/>
          <w:sz w:val="24"/>
          <w:szCs w:val="24"/>
          <w:lang w:eastAsia="en-US"/>
        </w:rPr>
        <w:t>Х'Сай молчал, глядя на Эмброуза с нарастающей ненавистью, которую она чувствовала со своего места.</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илой. Он может захватить трон сило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и кивнули, как будто знали, что он выберет.</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будет так. Через неделю начнется борьба за то, кто достоин трона, — затем, закончив разговор с королем, они повернулись к Эмброузу. — Мы предлагаем вам провести время, знакомясь с вашим народом. Вскоре история падения Атлантиды разнесется по всему горо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уставился на них.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зьми с собой Мари... и присматривай за Сето. Она ждет своего шанса напасть. Но мы решили, что ты сам захочешь позаботиться о ней.</w:t>
      </w:r>
    </w:p>
    <w:p>
      <w:pPr>
        <w:pStyle w:val="Normal"/>
        <w:spacing w:lineRule="auto" w:line="240" w:before="0" w:after="0"/>
        <w:ind w:firstLine="567"/>
        <w:jc w:val="both"/>
        <w:rPr/>
      </w:pPr>
      <w:r>
        <w:rPr>
          <w:rFonts w:eastAsia="Calibri" w:cs="Times New Roman" w:ascii="Times New Roman" w:hAnsi="Times New Roman"/>
          <w:sz w:val="24"/>
          <w:szCs w:val="24"/>
          <w:lang w:eastAsia="en-US"/>
        </w:rPr>
        <w:t>Девушка увидела, как напрягся Эмброуз, и ее желудок сжался. Эта сука все ещё мучила Эмброуза, несмотря на то, как далеко они ушли.</w:t>
      </w:r>
    </w:p>
    <w:p>
      <w:pPr>
        <w:pStyle w:val="Normal"/>
        <w:spacing w:lineRule="auto" w:line="240" w:before="0" w:after="0"/>
        <w:ind w:firstLine="567"/>
        <w:jc w:val="both"/>
        <w:rPr/>
      </w:pPr>
      <w:r>
        <w:rPr>
          <w:rFonts w:eastAsia="Calibri" w:cs="Times New Roman" w:ascii="Times New Roman" w:hAnsi="Times New Roman"/>
          <w:sz w:val="24"/>
          <w:szCs w:val="24"/>
          <w:lang w:eastAsia="en-US"/>
        </w:rPr>
        <w:t>Мария поклялась, что когда увидит Сето, то убьет ее. Никаких «но» и «если» — эта богиня получит божественный удар по своей чешуйчатой заднице.</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567"/>
        <w:jc w:val="center"/>
        <w:rPr>
          <w:rFonts w:ascii="Times New Roman" w:hAnsi="Times New Roman" w:cs="Times New Roman"/>
          <w:b/>
          <w:b/>
          <w:sz w:val="28"/>
          <w:szCs w:val="28"/>
        </w:rPr>
      </w:pPr>
      <w:r>
        <w:rPr>
          <w:lang w:val="en-US" w:eastAsia="en-US"/>
        </w:rPr>
        <w:drawing>
          <wp:inline distT="0" distB="0" distL="0" distR="0">
            <wp:extent cx="2335530" cy="21990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0"/>
                    <a:srcRect l="-7" t="-8" r="-7" b="-8"/>
                    <a:stretch>
                      <a:fillRect/>
                    </a:stretch>
                  </pic:blipFill>
                  <pic:spPr bwMode="auto">
                    <a:xfrm>
                      <a:off x="0" y="0"/>
                      <a:ext cx="2335530" cy="2199005"/>
                    </a:xfrm>
                    <a:prstGeom prst="rect">
                      <a:avLst/>
                    </a:prstGeom>
                  </pic:spPr>
                </pic:pic>
              </a:graphicData>
            </a:graphic>
          </wp:inline>
        </w:drawing>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6</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sz w:val="24"/>
          <w:szCs w:val="24"/>
        </w:rPr>
      </w:pPr>
      <w:r>
        <w:rPr>
          <w:sz w:val="24"/>
          <w:szCs w:val="24"/>
        </w:rPr>
        <w:t>Эмброуз отошел от помоста, разочарование кипело внутри него. Боги что-то замышляли — он это чувствовал. Иначе они бы ничего не сказали о настоящей причине гибели Атлантиды. Что-то твердило ему, чтобы он ничего не говорил о Сето, молчал и ждал.</w:t>
      </w:r>
    </w:p>
    <w:p>
      <w:pPr>
        <w:pStyle w:val="Style18"/>
        <w:ind w:firstLine="567"/>
        <w:rPr>
          <w:sz w:val="24"/>
          <w:szCs w:val="24"/>
        </w:rPr>
      </w:pPr>
      <w:r>
        <w:rPr>
          <w:sz w:val="24"/>
          <w:szCs w:val="24"/>
        </w:rPr>
        <w:t>Х'Сай не поверил ни единому слову Кая, но Эмброуз признал, что, похоже, временного короля заботило только то, кто выглядит значимее — или, кто чувствует себя так. Х'Сай когда-то был невероятно сильным и грозным воином, настолько грозным, что Эмброуз сделал его своим главнокомандующим.</w:t>
      </w:r>
    </w:p>
    <w:p>
      <w:pPr>
        <w:pStyle w:val="Style18"/>
        <w:ind w:firstLine="567"/>
        <w:rPr/>
      </w:pPr>
      <w:r>
        <w:rPr>
          <w:sz w:val="24"/>
          <w:szCs w:val="24"/>
        </w:rPr>
        <w:t xml:space="preserve">Они были друзьями много лет, всегда поддерживали друг друга и первыми шли в бой. Он думал, что их связь была неразрывной, настоящей, но теперь Эмброуз знал, чем именно это было на самом деле. У Х'Саи всегда были проблемы — Атлант знал это с самого начала. Однако он надеялся, что со временем этот человек изменится. И ошибся. </w:t>
      </w:r>
    </w:p>
    <w:p>
      <w:pPr>
        <w:pStyle w:val="Style18"/>
        <w:ind w:firstLine="567"/>
        <w:rPr>
          <w:sz w:val="24"/>
          <w:szCs w:val="24"/>
        </w:rPr>
      </w:pPr>
      <w:r>
        <w:rPr>
          <w:sz w:val="24"/>
          <w:szCs w:val="24"/>
        </w:rPr>
        <w:t>Это стало более чем очевидно на суде. Он стоял там, наблюдая, как рушится мир Эмброуза, и не сделал ничего, кроме того, что встал, снял мантию с плеч осужденного и ушел.</w:t>
      </w:r>
    </w:p>
    <w:p>
      <w:pPr>
        <w:pStyle w:val="Style18"/>
        <w:ind w:firstLine="567"/>
        <w:rPr>
          <w:sz w:val="24"/>
          <w:szCs w:val="24"/>
        </w:rPr>
      </w:pPr>
      <w:r>
        <w:rPr>
          <w:sz w:val="24"/>
          <w:szCs w:val="24"/>
        </w:rPr>
        <w:t>Последняя соломинка была вытянута, и его жизнь была приговорена к мучениям. Единственными людьми, которые были рядом с ним, были Махроу и Аихия, но это не остановило боль от предательства тех, которые, как он думал, были его друзьями и семьей.</w:t>
      </w:r>
    </w:p>
    <w:p>
      <w:pPr>
        <w:pStyle w:val="Style18"/>
        <w:ind w:firstLine="567"/>
        <w:rPr>
          <w:sz w:val="24"/>
          <w:szCs w:val="24"/>
        </w:rPr>
      </w:pPr>
      <w:r>
        <w:rPr>
          <w:sz w:val="24"/>
          <w:szCs w:val="24"/>
        </w:rPr>
        <w:t>Он оставил Кая и остальных там, шагая к выходу…</w:t>
      </w:r>
    </w:p>
    <w:p>
      <w:pPr>
        <w:pStyle w:val="Style18"/>
        <w:ind w:firstLine="567"/>
        <w:rPr>
          <w:sz w:val="24"/>
          <w:szCs w:val="24"/>
        </w:rPr>
      </w:pPr>
      <w:r>
        <w:rPr>
          <w:sz w:val="24"/>
          <w:szCs w:val="24"/>
        </w:rPr>
        <w:t>И наткнулся на что-то.</w:t>
      </w:r>
    </w:p>
    <w:p>
      <w:pPr>
        <w:pStyle w:val="Style18"/>
        <w:ind w:firstLine="567"/>
        <w:rPr>
          <w:sz w:val="24"/>
          <w:szCs w:val="24"/>
        </w:rPr>
      </w:pPr>
      <w:r>
        <w:rPr>
          <w:sz w:val="24"/>
          <w:szCs w:val="24"/>
        </w:rPr>
        <w:t>Она пискнула, и Эмброузм поймал красную вспышку хвоста, когда она пронеслась по туннелю.</w:t>
      </w:r>
    </w:p>
    <w:p>
      <w:pPr>
        <w:pStyle w:val="Style18"/>
        <w:ind w:firstLine="567"/>
        <w:rPr/>
      </w:pPr>
      <w:r>
        <w:rPr>
          <w:sz w:val="24"/>
          <w:szCs w:val="24"/>
        </w:rPr>
        <w:t>Его зрение мгновенно заволокло.</w:t>
      </w:r>
    </w:p>
    <w:p>
      <w:pPr>
        <w:pStyle w:val="Style18"/>
        <w:ind w:firstLine="567"/>
        <w:rPr/>
      </w:pPr>
      <w:r>
        <w:rPr>
          <w:sz w:val="24"/>
          <w:szCs w:val="24"/>
        </w:rPr>
        <w:t>—</w:t>
      </w:r>
      <w:r>
        <w:rPr>
          <w:rFonts w:eastAsia="Times New Roman"/>
          <w:sz w:val="24"/>
          <w:szCs w:val="24"/>
        </w:rPr>
        <w:t xml:space="preserve"> </w:t>
      </w:r>
      <w:r>
        <w:rPr>
          <w:sz w:val="24"/>
          <w:szCs w:val="24"/>
        </w:rPr>
        <w:t xml:space="preserve">Ты это несерьезно! — прорычал он, плывя вслед Мари. Он поплыл по оставленному ею следу, прищурившись. Великая Атлантида, она стала быстрее — и тише. </w:t>
      </w:r>
    </w:p>
    <w:p>
      <w:pPr>
        <w:pStyle w:val="Style18"/>
        <w:ind w:firstLine="567"/>
        <w:rPr>
          <w:sz w:val="24"/>
          <w:szCs w:val="24"/>
        </w:rPr>
      </w:pPr>
      <w:r>
        <w:rPr>
          <w:sz w:val="24"/>
          <w:szCs w:val="24"/>
        </w:rPr>
        <w:t xml:space="preserve">Совершенно забыв о встрече, Эмброуз усилил давление... и схватил ее за основание плавника, дернув назад. </w:t>
      </w:r>
    </w:p>
    <w:p>
      <w:pPr>
        <w:pStyle w:val="Style18"/>
        <w:ind w:firstLine="567"/>
        <w:rPr>
          <w:sz w:val="24"/>
          <w:szCs w:val="24"/>
        </w:rPr>
      </w:pPr>
      <w:r>
        <w:rPr>
          <w:sz w:val="24"/>
          <w:szCs w:val="24"/>
        </w:rPr>
        <w:t>—</w:t>
      </w:r>
      <w:r>
        <w:rPr>
          <w:rFonts w:eastAsia="Times New Roman"/>
          <w:sz w:val="24"/>
          <w:szCs w:val="24"/>
        </w:rPr>
        <w:t xml:space="preserve"> </w:t>
      </w:r>
      <w:r>
        <w:rPr>
          <w:sz w:val="24"/>
          <w:szCs w:val="24"/>
        </w:rPr>
        <w:t>Я вроде бы, — прорычал он, — велел тебе ждать с Деймосом. Я собирался прийти за тобой. Разве ты не умеешь ждать?</w:t>
      </w:r>
    </w:p>
    <w:p>
      <w:pPr>
        <w:pStyle w:val="Style18"/>
        <w:ind w:firstLine="567"/>
        <w:rPr>
          <w:sz w:val="24"/>
          <w:szCs w:val="24"/>
        </w:rPr>
      </w:pPr>
      <w:r>
        <w:rPr>
          <w:sz w:val="24"/>
          <w:szCs w:val="24"/>
        </w:rPr>
        <w:t xml:space="preserve">Его крик отбросил волосы с ее лица, подчеркивая, какими большими и испуганными были ее глаза. </w:t>
      </w:r>
    </w:p>
    <w:p>
      <w:pPr>
        <w:pStyle w:val="Style18"/>
        <w:ind w:firstLine="567"/>
        <w:rPr>
          <w:sz w:val="24"/>
          <w:szCs w:val="24"/>
        </w:rPr>
      </w:pPr>
      <w:r>
        <w:rPr>
          <w:sz w:val="24"/>
          <w:szCs w:val="24"/>
        </w:rPr>
        <w:t>—</w:t>
      </w:r>
      <w:r>
        <w:rPr>
          <w:rFonts w:eastAsia="Times New Roman"/>
          <w:sz w:val="24"/>
          <w:szCs w:val="24"/>
        </w:rPr>
        <w:t xml:space="preserve"> </w:t>
      </w:r>
      <w:r>
        <w:rPr>
          <w:sz w:val="24"/>
          <w:szCs w:val="24"/>
        </w:rPr>
        <w:t>Мне просто было любопытно...</w:t>
      </w:r>
    </w:p>
    <w:p>
      <w:pPr>
        <w:pStyle w:val="Style18"/>
        <w:ind w:firstLine="567"/>
        <w:rPr/>
      </w:pPr>
      <w:r>
        <w:rPr>
          <w:sz w:val="24"/>
          <w:szCs w:val="24"/>
        </w:rPr>
        <w:t>—</w:t>
      </w:r>
      <w:r>
        <w:rPr>
          <w:rFonts w:eastAsia="Times New Roman"/>
          <w:sz w:val="24"/>
          <w:szCs w:val="24"/>
        </w:rPr>
        <w:t xml:space="preserve"> </w:t>
      </w:r>
      <w:r>
        <w:rPr>
          <w:sz w:val="24"/>
          <w:szCs w:val="24"/>
        </w:rPr>
        <w:t>Мари, — рявкнул он, крепко сжимая ее плечи. — Некоторые вещи должны оставаться в секрете — если бы я хотел, чтобы ты знала все это дерьмо, я бы взял тебя с собой! Черт побери, Мари! Если я должен вернуть себе трон, как ты можешь быть рядом со мной, если не можешь мне доверять?</w:t>
      </w:r>
    </w:p>
    <w:p>
      <w:pPr>
        <w:pStyle w:val="Style18"/>
        <w:ind w:firstLine="567"/>
        <w:rPr>
          <w:sz w:val="24"/>
          <w:szCs w:val="24"/>
        </w:rPr>
      </w:pPr>
      <w:r>
        <w:rPr>
          <w:sz w:val="24"/>
          <w:szCs w:val="24"/>
        </w:rPr>
        <w:t xml:space="preserve">Последний рев его крика эхом разнесся по пещере. Мари вздрогнула и отвернулась от него. </w:t>
      </w:r>
    </w:p>
    <w:p>
      <w:pPr>
        <w:pStyle w:val="Style18"/>
        <w:ind w:firstLine="567"/>
        <w:rPr>
          <w:sz w:val="24"/>
          <w:szCs w:val="24"/>
        </w:rPr>
      </w:pPr>
      <w:r>
        <w:rPr>
          <w:sz w:val="24"/>
          <w:szCs w:val="24"/>
        </w:rPr>
        <w:t>—</w:t>
      </w:r>
      <w:r>
        <w:rPr>
          <w:rFonts w:eastAsia="Times New Roman"/>
          <w:sz w:val="24"/>
          <w:szCs w:val="24"/>
        </w:rPr>
        <w:t xml:space="preserve"> </w:t>
      </w:r>
      <w:r>
        <w:rPr>
          <w:sz w:val="24"/>
          <w:szCs w:val="24"/>
        </w:rPr>
        <w:t>А я и не знала...</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Потому что ты не должна этого знать, — отрезал он, сжимая пальцами ее плечо. — Знаешь, что бы сделали боги, если бы увидели тебя? Убили бы на месте. Ты можешь выглядеть как одна из них и обладать силой одного из них, но ты не одна из них. Подслушивать разговор в этой комнате считается изменой, знаешь ты наши законы или нет. Даже я не смог бы остановить то, что они сделают с тобой, — прорычал он, ослабляя хватку на ее плече, когда увидел, что она вздрогну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Эмброуз, мне очень жаль. </w:t>
      </w:r>
    </w:p>
    <w:p>
      <w:pPr>
        <w:pStyle w:val="Style18"/>
        <w:ind w:firstLine="567"/>
        <w:rPr>
          <w:sz w:val="24"/>
          <w:szCs w:val="24"/>
        </w:rPr>
      </w:pPr>
      <w:r>
        <w:rPr>
          <w:sz w:val="24"/>
          <w:szCs w:val="24"/>
        </w:rPr>
        <w:t>И ей действительно было жаль, он видел печаль в её глазах, и вину.</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Это больше не повторится, — твердо сказал он, отстраняясь от нее. — Если тебя убьют за дерзость, я никогда тебе этого не прощу. Научись хоть немного здравому смыслу, Мари. Это не сон, не фантазия, и уж точно не игра. Если ты хочешь сохранить жизнь, то придется играть по правилам океана. Ты поняла это? </w:t>
      </w:r>
    </w:p>
    <w:p>
      <w:pPr>
        <w:pStyle w:val="Style18"/>
        <w:ind w:firstLine="567"/>
        <w:rPr>
          <w:sz w:val="24"/>
          <w:szCs w:val="24"/>
        </w:rPr>
      </w:pPr>
      <w:r>
        <w:rPr>
          <w:sz w:val="24"/>
          <w:szCs w:val="24"/>
        </w:rPr>
        <w:t>Эмброуз наблюдал за тем, как работает ее мозг, прежде чем она кивнула. В ее глазах не было ни огонька, ни борьбы. Гнев улетучился так же быстро, как и появился, и стыд взял верх, выкапывая глубокие болезненные корни.</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Я просто не хочу, чтобы тебе было больно, — пробормотал он. </w:t>
      </w:r>
    </w:p>
    <w:p>
      <w:pPr>
        <w:pStyle w:val="Style18"/>
        <w:ind w:firstLine="567"/>
        <w:rPr>
          <w:sz w:val="24"/>
          <w:szCs w:val="24"/>
        </w:rPr>
      </w:pPr>
      <w:r>
        <w:rPr>
          <w:sz w:val="24"/>
          <w:szCs w:val="24"/>
        </w:rPr>
        <w:t>Эмброузу хотелось заключить ее в объятия, прижать к груди. Он хотел почувствовать биение ее сердца рядом со своим. Ему не следовало так кричать на нее — вспышка гнева была вызвана страхом и смущением.</w:t>
      </w:r>
    </w:p>
    <w:p>
      <w:pPr>
        <w:pStyle w:val="Style18"/>
        <w:ind w:firstLine="567"/>
        <w:rPr>
          <w:sz w:val="24"/>
          <w:szCs w:val="24"/>
        </w:rPr>
      </w:pPr>
      <w:r>
        <w:rPr>
          <w:sz w:val="24"/>
          <w:szCs w:val="24"/>
        </w:rPr>
        <w:t>Он хотел быть тем, кто расскажет ей, наедине, о причине своего изгнания. Нет большего позора, чем не суметь рассказать историю самому и причинить боль тому, кто тебе дорог больше всего. И это было именно то, что Эмброуз чувствовал прямо сейчас — стыд.</w:t>
      </w:r>
    </w:p>
    <w:p>
      <w:pPr>
        <w:pStyle w:val="Style18"/>
        <w:ind w:firstLine="567"/>
        <w:rPr>
          <w:sz w:val="24"/>
          <w:szCs w:val="24"/>
        </w:rPr>
      </w:pPr>
      <w:r>
        <w:rPr>
          <w:sz w:val="24"/>
          <w:szCs w:val="24"/>
        </w:rPr>
        <w:t xml:space="preserve">Боль в ее глазах убивала его. </w:t>
      </w:r>
    </w:p>
    <w:p>
      <w:pPr>
        <w:pStyle w:val="Style18"/>
        <w:ind w:firstLine="567"/>
        <w:rPr>
          <w:sz w:val="24"/>
          <w:szCs w:val="24"/>
        </w:rPr>
      </w:pPr>
      <w:r>
        <w:rPr>
          <w:sz w:val="24"/>
          <w:szCs w:val="24"/>
        </w:rPr>
        <w:t>—</w:t>
      </w:r>
      <w:r>
        <w:rPr>
          <w:rFonts w:eastAsia="Times New Roman"/>
          <w:sz w:val="24"/>
          <w:szCs w:val="24"/>
        </w:rPr>
        <w:t xml:space="preserve"> </w:t>
      </w:r>
      <w:r>
        <w:rPr>
          <w:sz w:val="24"/>
          <w:szCs w:val="24"/>
        </w:rPr>
        <w:t>Мне очень жаль, — повторила она, опустив плечи от поражения.</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Прости меня, — прошептал он, прежде чем заключить ее в объятия. </w:t>
      </w:r>
    </w:p>
    <w:p>
      <w:pPr>
        <w:pStyle w:val="Style18"/>
        <w:ind w:firstLine="567"/>
        <w:rPr>
          <w:sz w:val="24"/>
          <w:szCs w:val="24"/>
        </w:rPr>
      </w:pPr>
      <w:r>
        <w:rPr>
          <w:sz w:val="24"/>
          <w:szCs w:val="24"/>
        </w:rPr>
        <w:t>Эмброуз ожидал, что она будет сопротивляться, но она не сопротивлялась, она легко бросилась в его объятия, как будто знала, что он должен прикоснуться к ней. Эмброуз не заслужил этого — она была такой красивой, такой любящей.</w:t>
      </w:r>
    </w:p>
    <w:p>
      <w:pPr>
        <w:pStyle w:val="Style18"/>
        <w:ind w:firstLine="567"/>
        <w:rPr>
          <w:sz w:val="24"/>
          <w:szCs w:val="24"/>
        </w:rPr>
      </w:pPr>
      <w:r>
        <w:rPr>
          <w:sz w:val="24"/>
          <w:szCs w:val="24"/>
        </w:rPr>
        <w:t>Даже после того, как она обманула его, он не мог оставаться сердитым. Эмброуз знал, почему она это сделала, и понимал. Он ничего не рассказывал ей о себе, когда она рассказывала ему о своей семье, о своем учении. Мари не заслуживала того, чтобы ее держали в неведении.</w:t>
      </w:r>
    </w:p>
    <w:p>
      <w:pPr>
        <w:pStyle w:val="Style18"/>
        <w:ind w:firstLine="567"/>
        <w:rPr>
          <w:sz w:val="24"/>
          <w:szCs w:val="24"/>
        </w:rPr>
      </w:pPr>
      <w:r>
        <w:rPr>
          <w:sz w:val="24"/>
          <w:szCs w:val="24"/>
        </w:rPr>
        <w:t>—</w:t>
      </w:r>
      <w:r>
        <w:rPr>
          <w:rFonts w:eastAsia="Times New Roman"/>
          <w:sz w:val="24"/>
          <w:szCs w:val="24"/>
        </w:rPr>
        <w:t xml:space="preserve"> </w:t>
      </w:r>
      <w:r>
        <w:rPr>
          <w:sz w:val="24"/>
          <w:szCs w:val="24"/>
        </w:rPr>
        <w:t>Я не хотел так сердиться, — сказал он ей в волосы, крепче прижимая к себе. Мужчина почувствовал мягкое дыхание воды на своем плече и вздрогнул. Такая невинная и милая, не готовая к жизни под океаном. — Я больше не буду просить у тебя прощения, Мари. Я буду делать все для тебя — всю неделю, я покажу мой мир. Я отвечу на все вопросы обо мне. Ни лжи, ни секретов. Клянусь, я сделаю все, что в моих силах, чтобы загладить свою вину.</w:t>
      </w:r>
    </w:p>
    <w:p>
      <w:pPr>
        <w:pStyle w:val="Style18"/>
        <w:ind w:firstLine="567"/>
        <w:rPr>
          <w:sz w:val="24"/>
          <w:szCs w:val="24"/>
        </w:rPr>
      </w:pPr>
      <w:r>
        <w:rPr>
          <w:sz w:val="24"/>
          <w:szCs w:val="24"/>
        </w:rPr>
        <w:t xml:space="preserve">Она отстранилась от его груди, настороженно глядя на него снизу-вверх. Затем девушка медленно улыбнулась. </w:t>
      </w:r>
    </w:p>
    <w:p>
      <w:pPr>
        <w:pStyle w:val="Style18"/>
        <w:ind w:firstLine="567"/>
        <w:rPr>
          <w:sz w:val="24"/>
          <w:szCs w:val="24"/>
        </w:rPr>
      </w:pPr>
      <w:r>
        <w:rPr>
          <w:sz w:val="24"/>
          <w:szCs w:val="24"/>
        </w:rPr>
        <w:t>—</w:t>
      </w:r>
      <w:r>
        <w:rPr>
          <w:rFonts w:eastAsia="Times New Roman"/>
          <w:sz w:val="24"/>
          <w:szCs w:val="24"/>
        </w:rPr>
        <w:t xml:space="preserve"> </w:t>
      </w:r>
      <w:r>
        <w:rPr>
          <w:sz w:val="24"/>
          <w:szCs w:val="24"/>
        </w:rPr>
        <w:t>Я обвела тебя вокруг пальца, не так ли?</w:t>
      </w:r>
    </w:p>
    <w:p>
      <w:pPr>
        <w:pStyle w:val="Style18"/>
        <w:ind w:firstLine="567"/>
        <w:rPr>
          <w:sz w:val="24"/>
          <w:szCs w:val="24"/>
        </w:rPr>
      </w:pPr>
      <w:r>
        <w:rPr>
          <w:sz w:val="24"/>
          <w:szCs w:val="24"/>
        </w:rPr>
        <w:t xml:space="preserve">Эмброуз вздохнул и кивнул.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Действительно. По крайней мере, ты больше не плачешь, — сказал он, прижимая ее к себе еще раз, когда облегчение накрыло его. Сейчас Мари была единственным человеком, который у него был. Если он потеряет ее из-за своего собственного характера, Эмброуз не знал, что он будет делать тогда. </w:t>
      </w:r>
    </w:p>
    <w:p>
      <w:pPr>
        <w:pStyle w:val="Style18"/>
        <w:ind w:firstLine="567"/>
        <w:rPr/>
      </w:pPr>
      <w:r>
        <w:rPr>
          <w:sz w:val="24"/>
          <w:szCs w:val="24"/>
        </w:rPr>
        <w:t>—</w:t>
      </w:r>
      <w:r>
        <w:rPr>
          <w:rFonts w:eastAsia="Times New Roman"/>
          <w:sz w:val="24"/>
          <w:szCs w:val="24"/>
        </w:rPr>
        <w:t xml:space="preserve"> </w:t>
      </w:r>
      <w:r>
        <w:rPr>
          <w:sz w:val="24"/>
          <w:szCs w:val="24"/>
        </w:rPr>
        <w:t>Не надо, — сказала она, ткнув его в грудь своим чертовым острым ногтем, — не кричи на меня. Это будет очень плохой пример для Деймоса, если он когда-нибудь увидит.</w:t>
      </w:r>
    </w:p>
    <w:p>
      <w:pPr>
        <w:pStyle w:val="Style18"/>
        <w:ind w:firstLine="567"/>
        <w:rPr>
          <w:sz w:val="24"/>
          <w:szCs w:val="24"/>
        </w:rPr>
      </w:pPr>
      <w:r>
        <w:rPr>
          <w:sz w:val="24"/>
          <w:szCs w:val="24"/>
        </w:rPr>
        <w:t xml:space="preserve">Его глаза сузились.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Деймос? Вот о ком ты беспокоишься? </w:t>
      </w:r>
    </w:p>
    <w:p>
      <w:pPr>
        <w:pStyle w:val="Style18"/>
        <w:ind w:firstLine="567"/>
        <w:rPr/>
      </w:pPr>
      <w:r>
        <w:rPr>
          <w:sz w:val="24"/>
          <w:szCs w:val="24"/>
        </w:rPr>
        <w:t xml:space="preserve">Она кивнула, одарив его согласным взглядом. </w:t>
      </w:r>
    </w:p>
    <w:p>
      <w:pPr>
        <w:pStyle w:val="Style18"/>
        <w:ind w:firstLine="567"/>
        <w:rPr>
          <w:sz w:val="24"/>
          <w:szCs w:val="24"/>
        </w:rPr>
      </w:pPr>
      <w:r>
        <w:rPr>
          <w:sz w:val="24"/>
          <w:szCs w:val="24"/>
        </w:rPr>
        <w:t>—</w:t>
      </w:r>
      <w:r>
        <w:rPr>
          <w:rFonts w:eastAsia="Times New Roman"/>
          <w:sz w:val="24"/>
          <w:szCs w:val="24"/>
        </w:rPr>
        <w:t xml:space="preserve"> </w:t>
      </w:r>
      <w:r>
        <w:rPr>
          <w:sz w:val="24"/>
          <w:szCs w:val="24"/>
        </w:rPr>
        <w:t>Ну, конечно. Я планирую, что он будет вашим главнокомандующим, так что мы должны начать тренировать его.</w:t>
      </w:r>
    </w:p>
    <w:p>
      <w:pPr>
        <w:pStyle w:val="Style18"/>
        <w:ind w:firstLine="567"/>
        <w:rPr/>
      </w:pPr>
      <w:r>
        <w:rPr>
          <w:sz w:val="24"/>
          <w:szCs w:val="24"/>
        </w:rPr>
        <w:t>—</w:t>
      </w:r>
      <w:r>
        <w:rPr>
          <w:rFonts w:eastAsia="Times New Roman"/>
          <w:sz w:val="24"/>
          <w:szCs w:val="24"/>
        </w:rPr>
        <w:t xml:space="preserve"> </w:t>
      </w:r>
      <w:r>
        <w:rPr>
          <w:sz w:val="24"/>
          <w:szCs w:val="24"/>
        </w:rPr>
        <w:t xml:space="preserve">У него достаточно «подготовки», — сказал Эмброуз в ужасе. Она хотела, чтобы этот бездушный убийца был его главнокомандующим? О чем она только дума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Не убивай-все-что-дышит, тренируется, — сказала она бойко. — Но соблюдай приличия. И, по-видимому, мне тоже нужно научить тебя.</w:t>
      </w:r>
    </w:p>
    <w:p>
      <w:pPr>
        <w:pStyle w:val="Style18"/>
        <w:ind w:firstLine="567"/>
        <w:rPr>
          <w:sz w:val="24"/>
          <w:szCs w:val="24"/>
        </w:rPr>
      </w:pPr>
      <w:r>
        <w:rPr>
          <w:sz w:val="24"/>
          <w:szCs w:val="24"/>
        </w:rPr>
        <w:t xml:space="preserve">Он оскорблено посмотрел на нее сверху вниз. </w:t>
      </w:r>
    </w:p>
    <w:p>
      <w:pPr>
        <w:pStyle w:val="Style18"/>
        <w:ind w:firstLine="567"/>
        <w:rPr>
          <w:sz w:val="24"/>
          <w:szCs w:val="24"/>
        </w:rPr>
      </w:pPr>
      <w:r>
        <w:rPr>
          <w:sz w:val="24"/>
          <w:szCs w:val="24"/>
        </w:rPr>
        <w:t>—</w:t>
      </w:r>
      <w:r>
        <w:rPr>
          <w:rFonts w:eastAsia="Times New Roman"/>
          <w:sz w:val="24"/>
          <w:szCs w:val="24"/>
        </w:rPr>
        <w:t xml:space="preserve"> </w:t>
      </w:r>
      <w:r>
        <w:rPr>
          <w:sz w:val="24"/>
          <w:szCs w:val="24"/>
        </w:rPr>
        <w:t>Прошу прощения? У меня прекрасные манеры.</w:t>
      </w:r>
    </w:p>
    <w:p>
      <w:pPr>
        <w:pStyle w:val="Style18"/>
        <w:ind w:firstLine="567"/>
        <w:rPr>
          <w:sz w:val="24"/>
          <w:szCs w:val="24"/>
        </w:rPr>
      </w:pPr>
      <w:r>
        <w:rPr>
          <w:sz w:val="24"/>
          <w:szCs w:val="24"/>
        </w:rPr>
        <w:t xml:space="preserve">Мари похлопала его по плечу своей изящной маленькой ручкой. </w:t>
      </w:r>
    </w:p>
    <w:p>
      <w:pPr>
        <w:pStyle w:val="Style18"/>
        <w:ind w:firstLine="567"/>
        <w:rPr>
          <w:sz w:val="24"/>
          <w:szCs w:val="24"/>
        </w:rPr>
      </w:pPr>
      <w:r>
        <w:rPr>
          <w:sz w:val="24"/>
          <w:szCs w:val="24"/>
        </w:rPr>
        <w:t>—</w:t>
      </w:r>
      <w:r>
        <w:rPr>
          <w:rFonts w:eastAsia="Times New Roman"/>
          <w:sz w:val="24"/>
          <w:szCs w:val="24"/>
        </w:rPr>
        <w:t xml:space="preserve"> </w:t>
      </w:r>
      <w:r>
        <w:rPr>
          <w:sz w:val="24"/>
          <w:szCs w:val="24"/>
        </w:rPr>
        <w:t>Ну конечно же, дорогуша. Конечно, ты знаешь.</w:t>
      </w:r>
    </w:p>
    <w:p>
      <w:pPr>
        <w:pStyle w:val="Style18"/>
        <w:ind w:firstLine="567"/>
        <w:rPr>
          <w:sz w:val="24"/>
          <w:szCs w:val="24"/>
        </w:rPr>
      </w:pPr>
      <w:r>
        <w:rPr>
          <w:sz w:val="24"/>
          <w:szCs w:val="24"/>
        </w:rPr>
        <w:t>—</w:t>
      </w:r>
      <w:r>
        <w:rPr>
          <w:rFonts w:eastAsia="Times New Roman"/>
          <w:sz w:val="24"/>
          <w:szCs w:val="24"/>
        </w:rPr>
        <w:t xml:space="preserve"> </w:t>
      </w:r>
      <w:r>
        <w:rPr>
          <w:sz w:val="24"/>
          <w:szCs w:val="24"/>
        </w:rPr>
        <w:t>Дорогуша? Женщина, ты только что оскорбила меня?</w:t>
      </w:r>
    </w:p>
    <w:p>
      <w:pPr>
        <w:pStyle w:val="Style18"/>
        <w:ind w:firstLine="567"/>
        <w:rPr>
          <w:sz w:val="24"/>
          <w:szCs w:val="24"/>
        </w:rPr>
      </w:pPr>
      <w:r>
        <w:rPr>
          <w:sz w:val="24"/>
          <w:szCs w:val="24"/>
        </w:rPr>
        <w:t xml:space="preserve">Мари посмотрела на него, потом прищурила глаза. </w:t>
      </w:r>
    </w:p>
    <w:p>
      <w:pPr>
        <w:pStyle w:val="Style18"/>
        <w:ind w:firstLine="567"/>
        <w:rPr/>
      </w:pPr>
      <w:r>
        <w:rPr>
          <w:sz w:val="24"/>
          <w:szCs w:val="24"/>
        </w:rPr>
        <w:t>—</w:t>
      </w:r>
      <w:r>
        <w:rPr>
          <w:rFonts w:eastAsia="Times New Roman"/>
          <w:sz w:val="24"/>
          <w:szCs w:val="24"/>
        </w:rPr>
        <w:t xml:space="preserve"> </w:t>
      </w:r>
      <w:r>
        <w:rPr>
          <w:sz w:val="24"/>
          <w:szCs w:val="24"/>
        </w:rPr>
        <w:t>На первый взгляд, «дорогуша» означает милый и нежный. Если ты хочешь считать это оскорбительным... тогда пожалуйста. — Она пожала плечами, дразнящий огонек в ее глазах завораживал, успокаивал его.</w:t>
      </w:r>
    </w:p>
    <w:p>
      <w:pPr>
        <w:pStyle w:val="Style18"/>
        <w:ind w:firstLine="567"/>
        <w:rPr>
          <w:sz w:val="24"/>
          <w:szCs w:val="24"/>
        </w:rPr>
      </w:pPr>
      <w:r>
        <w:rPr>
          <w:sz w:val="24"/>
          <w:szCs w:val="24"/>
        </w:rPr>
        <w:t xml:space="preserve">Он захохотал, приподняв бровь. </w:t>
      </w:r>
    </w:p>
    <w:p>
      <w:pPr>
        <w:pStyle w:val="Style18"/>
        <w:ind w:firstLine="567"/>
        <w:rPr/>
      </w:pPr>
      <w:r>
        <w:rPr>
          <w:sz w:val="24"/>
          <w:szCs w:val="24"/>
        </w:rPr>
        <w:t>—</w:t>
      </w:r>
      <w:r>
        <w:rPr>
          <w:rFonts w:eastAsia="Times New Roman"/>
          <w:sz w:val="24"/>
          <w:szCs w:val="24"/>
        </w:rPr>
        <w:t xml:space="preserve"> </w:t>
      </w:r>
      <w:r>
        <w:rPr>
          <w:sz w:val="24"/>
          <w:szCs w:val="24"/>
        </w:rPr>
        <w:t>Ладно. Это не очень хорошо, Мари. Но не волнуйся. Я верну тебя... с восьмищуполном размере.</w:t>
      </w:r>
    </w:p>
    <w:p>
      <w:pPr>
        <w:pStyle w:val="Style18"/>
        <w:ind w:firstLine="567"/>
        <w:rPr>
          <w:sz w:val="24"/>
          <w:szCs w:val="24"/>
        </w:rPr>
      </w:pPr>
      <w:r>
        <w:rPr>
          <w:sz w:val="24"/>
          <w:szCs w:val="24"/>
        </w:rPr>
        <w:t xml:space="preserve">Мари подняла руку. </w:t>
      </w:r>
    </w:p>
    <w:p>
      <w:pPr>
        <w:pStyle w:val="Style18"/>
        <w:ind w:firstLine="567"/>
        <w:rPr>
          <w:sz w:val="24"/>
          <w:szCs w:val="24"/>
        </w:rPr>
      </w:pPr>
      <w:r>
        <w:rPr>
          <w:sz w:val="24"/>
          <w:szCs w:val="24"/>
        </w:rPr>
        <w:t>—</w:t>
      </w:r>
      <w:r>
        <w:rPr>
          <w:rFonts w:eastAsia="Times New Roman"/>
          <w:sz w:val="24"/>
          <w:szCs w:val="24"/>
        </w:rPr>
        <w:t xml:space="preserve"> </w:t>
      </w:r>
      <w:r>
        <w:rPr>
          <w:sz w:val="24"/>
          <w:szCs w:val="24"/>
        </w:rPr>
        <w:t>Ладно! Этого достаточно.</w:t>
      </w:r>
    </w:p>
    <w:p>
      <w:pPr>
        <w:pStyle w:val="Style18"/>
        <w:ind w:firstLine="567"/>
        <w:rPr>
          <w:sz w:val="24"/>
          <w:szCs w:val="24"/>
        </w:rPr>
      </w:pPr>
      <w:r>
        <w:rPr>
          <w:sz w:val="24"/>
          <w:szCs w:val="24"/>
        </w:rPr>
        <w:t>—</w:t>
      </w:r>
      <w:r>
        <w:rPr>
          <w:rFonts w:eastAsia="Times New Roman"/>
          <w:sz w:val="24"/>
          <w:szCs w:val="24"/>
        </w:rPr>
        <w:t xml:space="preserve"> </w:t>
      </w:r>
      <w:r>
        <w:rPr>
          <w:sz w:val="24"/>
          <w:szCs w:val="24"/>
        </w:rPr>
        <w:t>С жирными, как ад, волосами, бездушными черными глазами…</w:t>
      </w:r>
    </w:p>
    <w:p>
      <w:pPr>
        <w:pStyle w:val="Style18"/>
        <w:ind w:firstLine="567"/>
        <w:rPr>
          <w:sz w:val="24"/>
          <w:szCs w:val="24"/>
        </w:rPr>
      </w:pPr>
      <w:r>
        <w:rPr>
          <w:sz w:val="24"/>
          <w:szCs w:val="24"/>
        </w:rPr>
        <w:t>—</w:t>
      </w:r>
      <w:r>
        <w:rPr>
          <w:rFonts w:eastAsia="Times New Roman"/>
          <w:sz w:val="24"/>
          <w:szCs w:val="24"/>
        </w:rPr>
        <w:t xml:space="preserve"> </w:t>
      </w:r>
      <w:r>
        <w:rPr>
          <w:sz w:val="24"/>
          <w:szCs w:val="24"/>
        </w:rPr>
        <w:t>Серьезно, Эмброуз…</w:t>
      </w:r>
    </w:p>
    <w:p>
      <w:pPr>
        <w:pStyle w:val="Style18"/>
        <w:ind w:firstLine="567"/>
        <w:rPr/>
      </w:pPr>
      <w:r>
        <w:rPr>
          <w:sz w:val="24"/>
          <w:szCs w:val="24"/>
        </w:rPr>
        <w:t>—</w:t>
      </w:r>
      <w:r>
        <w:rPr>
          <w:rFonts w:eastAsia="Times New Roman"/>
          <w:sz w:val="24"/>
          <w:szCs w:val="24"/>
        </w:rPr>
        <w:t xml:space="preserve"> </w:t>
      </w:r>
      <w:r>
        <w:rPr>
          <w:sz w:val="24"/>
          <w:szCs w:val="24"/>
        </w:rPr>
        <w:t>И впалый желудок…</w:t>
      </w:r>
    </w:p>
    <w:p>
      <w:pPr>
        <w:pStyle w:val="Style18"/>
        <w:ind w:firstLine="567"/>
        <w:rPr>
          <w:sz w:val="24"/>
          <w:szCs w:val="24"/>
        </w:rPr>
      </w:pPr>
      <w:r>
        <w:rPr>
          <w:sz w:val="24"/>
          <w:szCs w:val="24"/>
        </w:rPr>
        <w:t>Мари рассмеялась, схватила его и зажала ему рот рукой.</w:t>
      </w:r>
    </w:p>
    <w:p>
      <w:pPr>
        <w:pStyle w:val="Style18"/>
        <w:ind w:firstLine="567"/>
        <w:rPr>
          <w:sz w:val="24"/>
          <w:szCs w:val="24"/>
        </w:rPr>
      </w:pPr>
      <w:r>
        <w:rPr>
          <w:sz w:val="24"/>
          <w:szCs w:val="24"/>
        </w:rPr>
        <w:t>—</w:t>
      </w:r>
      <w:r>
        <w:rPr>
          <w:rFonts w:eastAsia="Times New Roman"/>
          <w:sz w:val="24"/>
          <w:szCs w:val="24"/>
        </w:rPr>
        <w:t xml:space="preserve"> </w:t>
      </w:r>
      <w:r>
        <w:rPr>
          <w:sz w:val="24"/>
          <w:szCs w:val="24"/>
        </w:rPr>
        <w:t>Из-за тебя мне будут сниться кошмары, — сказала она, обнимая его за шею.</w:t>
      </w:r>
    </w:p>
    <w:p>
      <w:pPr>
        <w:pStyle w:val="Style18"/>
        <w:ind w:firstLine="567"/>
        <w:rPr>
          <w:sz w:val="24"/>
          <w:szCs w:val="24"/>
        </w:rPr>
      </w:pPr>
      <w:r>
        <w:rPr>
          <w:sz w:val="24"/>
          <w:szCs w:val="24"/>
        </w:rPr>
        <w:t>Эмброуз усмехнулся, затем пощекотал ее бока. Ее визг звенел у него в ушах, заставляя его смеяться вместе с ней.</w:t>
      </w:r>
    </w:p>
    <w:p>
      <w:pPr>
        <w:pStyle w:val="Style18"/>
        <w:ind w:firstLine="567"/>
        <w:rPr/>
      </w:pPr>
      <w:r>
        <w:rPr>
          <w:sz w:val="24"/>
          <w:szCs w:val="24"/>
        </w:rPr>
        <w:t>—</w:t>
      </w:r>
      <w:r>
        <w:rPr>
          <w:rFonts w:eastAsia="Times New Roman"/>
          <w:sz w:val="24"/>
          <w:szCs w:val="24"/>
        </w:rPr>
        <w:t xml:space="preserve"> </w:t>
      </w:r>
      <w:r>
        <w:rPr>
          <w:sz w:val="24"/>
          <w:szCs w:val="24"/>
        </w:rPr>
        <w:t>Я сейчас описаюсь, — предупредила она сквозь смех, отбиваясь от его рук.</w:t>
      </w:r>
    </w:p>
    <w:p>
      <w:pPr>
        <w:pStyle w:val="Style18"/>
        <w:ind w:firstLine="567"/>
        <w:rPr>
          <w:sz w:val="24"/>
          <w:szCs w:val="24"/>
        </w:rPr>
      </w:pPr>
      <w:r>
        <w:rPr>
          <w:sz w:val="24"/>
          <w:szCs w:val="24"/>
        </w:rPr>
        <w:t>—</w:t>
      </w:r>
      <w:r>
        <w:rPr>
          <w:rFonts w:eastAsia="Times New Roman"/>
          <w:sz w:val="24"/>
          <w:szCs w:val="24"/>
        </w:rPr>
        <w:t xml:space="preserve"> </w:t>
      </w:r>
      <w:r>
        <w:rPr>
          <w:sz w:val="24"/>
          <w:szCs w:val="24"/>
        </w:rPr>
        <w:t>Атланты не умеют писать, — нараспев произнес Эмброуз.</w:t>
      </w:r>
    </w:p>
    <w:p>
      <w:pPr>
        <w:pStyle w:val="Style18"/>
        <w:ind w:firstLine="567"/>
        <w:rPr>
          <w:sz w:val="24"/>
          <w:szCs w:val="24"/>
        </w:rPr>
      </w:pPr>
      <w:r>
        <w:rPr>
          <w:sz w:val="24"/>
          <w:szCs w:val="24"/>
        </w:rPr>
        <w:t>—</w:t>
      </w:r>
      <w:r>
        <w:rPr>
          <w:rFonts w:eastAsia="Times New Roman"/>
          <w:sz w:val="24"/>
          <w:szCs w:val="24"/>
        </w:rPr>
        <w:t xml:space="preserve"> </w:t>
      </w:r>
      <w:r>
        <w:rPr>
          <w:sz w:val="24"/>
          <w:szCs w:val="24"/>
        </w:rPr>
        <w:t>Ну, а я буду!</w:t>
      </w:r>
    </w:p>
    <w:p>
      <w:pPr>
        <w:pStyle w:val="Style18"/>
        <w:ind w:firstLine="567"/>
        <w:rPr>
          <w:sz w:val="24"/>
          <w:szCs w:val="24"/>
        </w:rPr>
      </w:pPr>
      <w:r>
        <w:rPr>
          <w:sz w:val="24"/>
          <w:szCs w:val="24"/>
        </w:rPr>
        <w:t>—</w:t>
      </w:r>
      <w:r>
        <w:rPr>
          <w:rFonts w:eastAsia="Times New Roman"/>
          <w:sz w:val="24"/>
          <w:szCs w:val="24"/>
        </w:rPr>
        <w:t xml:space="preserve"> </w:t>
      </w:r>
      <w:r>
        <w:rPr>
          <w:sz w:val="24"/>
          <w:szCs w:val="24"/>
        </w:rPr>
        <w:t>Развлекайся.</w:t>
      </w:r>
    </w:p>
    <w:p>
      <w:pPr>
        <w:pStyle w:val="Style18"/>
        <w:ind w:firstLine="567"/>
        <w:rPr/>
      </w:pPr>
      <w:r>
        <w:rPr>
          <w:sz w:val="24"/>
          <w:szCs w:val="24"/>
        </w:rPr>
        <w:t>—</w:t>
      </w:r>
      <w:r>
        <w:rPr>
          <w:rFonts w:eastAsia="Times New Roman"/>
          <w:sz w:val="24"/>
          <w:szCs w:val="24"/>
        </w:rPr>
        <w:t xml:space="preserve"> </w:t>
      </w:r>
      <w:r>
        <w:rPr>
          <w:sz w:val="24"/>
          <w:szCs w:val="24"/>
        </w:rPr>
        <w:t>Эмброуз, прекрати! Я не очень люблю щекотку!</w:t>
      </w:r>
    </w:p>
    <w:p>
      <w:pPr>
        <w:pStyle w:val="Style18"/>
        <w:ind w:firstLine="567"/>
        <w:rPr>
          <w:sz w:val="24"/>
          <w:szCs w:val="24"/>
        </w:rPr>
      </w:pPr>
      <w:r>
        <w:rPr>
          <w:sz w:val="24"/>
          <w:szCs w:val="24"/>
        </w:rPr>
        <w:t>Он покачал головой, прижимая ее к стене и обнимая за талию. Его бедра прижались к ее бедрам, и ее смех стих.</w:t>
      </w:r>
    </w:p>
    <w:p>
      <w:pPr>
        <w:pStyle w:val="Style18"/>
        <w:ind w:firstLine="567"/>
        <w:rPr/>
      </w:pPr>
      <w:r>
        <w:rPr>
          <w:sz w:val="24"/>
          <w:szCs w:val="24"/>
        </w:rPr>
        <w:t>Боги, она была так прекрасна. Свет в ее глазах бросал розовый отблеск на ее лицо, придавая ей юный и невинный вид, к чему он был непривычен. Атланты были жесткими бойцами. У них никогда не было такой мягкости, как у самой Мари.</w:t>
      </w:r>
    </w:p>
    <w:p>
      <w:pPr>
        <w:pStyle w:val="Style18"/>
        <w:ind w:firstLine="567"/>
        <w:rPr/>
      </w:pPr>
      <w:r>
        <w:rPr>
          <w:sz w:val="24"/>
          <w:szCs w:val="24"/>
        </w:rPr>
        <w:t xml:space="preserve">Ее изгибы были идеальными, мягкими, желанными в его руках. Он положил руки ей на талию и придвинулся ближе. Ее глаза потемнели от серебряного до ониксового, давая ему достаточно стимула, чтобы сделать то, что он делал дальше. </w:t>
      </w:r>
    </w:p>
    <w:p>
      <w:pPr>
        <w:pStyle w:val="Style18"/>
        <w:ind w:firstLine="567"/>
        <w:rPr>
          <w:sz w:val="24"/>
          <w:szCs w:val="24"/>
        </w:rPr>
      </w:pPr>
      <w:r>
        <w:rPr>
          <w:sz w:val="24"/>
          <w:szCs w:val="24"/>
        </w:rPr>
        <w:t>Он поднял руку, касаясь стены и желая, чтобы Акрина убрала чары со стены. Мари ахнула, когда он схватил ее за талию, подхватил на руки, и они двинулись сквозь стену.</w:t>
      </w:r>
    </w:p>
    <w:p>
      <w:pPr>
        <w:pStyle w:val="Style18"/>
        <w:ind w:firstLine="567"/>
        <w:rPr/>
      </w:pPr>
      <w:r>
        <w:rPr>
          <w:sz w:val="24"/>
          <w:szCs w:val="24"/>
        </w:rPr>
        <w:t>Через несколько секунд они уже были в его детской. У него не было времени ностальгировать. Единственное, что он сделал, это задернул шторы, а затем положил ее на бирюзовую большую подушку, стоявшую в центре комнаты. Вокруг подушки были мраморные колоны, маслянистые шары танцевали вокруг края кровати, ловя магическое свечение комнаты, а затем отбрасывая его по всей комнате.</w:t>
      </w:r>
    </w:p>
    <w:p>
      <w:pPr>
        <w:pStyle w:val="Style18"/>
        <w:ind w:firstLine="567"/>
        <w:rPr/>
      </w:pPr>
      <w:r>
        <w:rPr>
          <w:sz w:val="24"/>
          <w:szCs w:val="24"/>
        </w:rPr>
        <w:t>Эмброуз не мог больше ждать. Слабый образ ее смертного тела мерцал под чешуей, подталкивая его вперед. Дыхание Мари было прерывистым, возбужденным. Он бросился на нее, одной рукой удерживая ее руки над головой, а другой прижимая девушку к себе.</w:t>
      </w:r>
    </w:p>
    <w:p>
      <w:pPr>
        <w:pStyle w:val="Style18"/>
        <w:ind w:firstLine="567"/>
        <w:rPr>
          <w:sz w:val="24"/>
          <w:szCs w:val="24"/>
        </w:rPr>
      </w:pPr>
      <w:r>
        <w:rPr>
          <w:sz w:val="24"/>
          <w:szCs w:val="24"/>
        </w:rPr>
        <w:t>—</w:t>
      </w:r>
      <w:r>
        <w:rPr>
          <w:rFonts w:eastAsia="Times New Roman"/>
          <w:sz w:val="24"/>
          <w:szCs w:val="24"/>
        </w:rPr>
        <w:t xml:space="preserve"> </w:t>
      </w:r>
      <w:r>
        <w:rPr>
          <w:sz w:val="24"/>
          <w:szCs w:val="24"/>
        </w:rPr>
        <w:t>Я должен обладать тобой, — прошептал он, прежде чем взять ее подбородок в свою руку и прижаться губами к ее губам.</w:t>
      </w:r>
    </w:p>
    <w:p>
      <w:pPr>
        <w:pStyle w:val="Style18"/>
        <w:ind w:firstLine="567"/>
        <w:rPr>
          <w:sz w:val="24"/>
          <w:szCs w:val="24"/>
        </w:rPr>
      </w:pPr>
      <w:r>
        <w:rPr>
          <w:sz w:val="24"/>
          <w:szCs w:val="24"/>
        </w:rPr>
        <w:t xml:space="preserve">Жалобный стон, вырвавшийся из ее горла, обрек их обоих на огненный жар. </w:t>
      </w:r>
    </w:p>
    <w:p>
      <w:pPr>
        <w:pStyle w:val="Style18"/>
        <w:ind w:firstLine="567"/>
        <w:rPr>
          <w:sz w:val="24"/>
          <w:szCs w:val="24"/>
        </w:rPr>
      </w:pPr>
      <w:r>
        <w:rPr>
          <w:sz w:val="24"/>
          <w:szCs w:val="24"/>
        </w:rPr>
        <w:t>Он снова почувствовал приятное жжение в ногах и понял, что пути назад нет.</w:t>
      </w:r>
    </w:p>
    <w:p>
      <w:pPr>
        <w:pStyle w:val="Style18"/>
        <w:ind w:firstLine="567"/>
        <w:rPr>
          <w:sz w:val="24"/>
          <w:szCs w:val="24"/>
        </w:rPr>
      </w:pPr>
      <w:r>
        <w:rPr>
          <w:sz w:val="24"/>
          <w:szCs w:val="24"/>
        </w:rPr>
      </w:r>
    </w:p>
    <w:p>
      <w:pPr>
        <w:pStyle w:val="Normal"/>
        <w:spacing w:before="0" w:after="0"/>
        <w:ind w:firstLine="567"/>
        <w:jc w:val="center"/>
        <w:rPr>
          <w:rFonts w:ascii="Times New Roman" w:hAnsi="Times New Roman" w:cs="Times New Roman"/>
          <w:b/>
          <w:b/>
          <w:sz w:val="28"/>
          <w:szCs w:val="28"/>
        </w:rPr>
      </w:pPr>
      <w:r>
        <w:rPr>
          <w:lang w:val="en-US" w:eastAsia="en-US"/>
        </w:rPr>
        <w:drawing>
          <wp:inline distT="0" distB="0" distL="0" distR="0">
            <wp:extent cx="2608580" cy="245618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1"/>
                    <a:srcRect l="-7" t="-8" r="-7" b="-8"/>
                    <a:stretch>
                      <a:fillRect/>
                    </a:stretch>
                  </pic:blipFill>
                  <pic:spPr bwMode="auto">
                    <a:xfrm>
                      <a:off x="0" y="0"/>
                      <a:ext cx="2608580" cy="2456180"/>
                    </a:xfrm>
                    <a:prstGeom prst="rect">
                      <a:avLst/>
                    </a:prstGeom>
                  </pic:spPr>
                </pic:pic>
              </a:graphicData>
            </a:graphic>
          </wp:inline>
        </w:drawing>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7</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pPr>
      <w:r>
        <w:rPr>
          <w:sz w:val="24"/>
          <w:szCs w:val="24"/>
        </w:rPr>
        <w:t xml:space="preserve">Ее мягкое, приветливое тело двигалось под ним, создавая трение, которое вытягивало рваный стон из его дыхания. Эмброуз провел руками по ее нежной плоти, нащупывая шелковистую кожу. Когда он нашел, еще один стон вырвался из ее груди. Чешуя исчезла, и Мари была более чем готова к встрече с ним. Боги, но от одного ее прикосновения внутри нарастал неистовый жар. </w:t>
      </w:r>
    </w:p>
    <w:p>
      <w:pPr>
        <w:pStyle w:val="Style18"/>
        <w:ind w:firstLine="567"/>
        <w:rPr/>
      </w:pPr>
      <w:r>
        <w:rPr>
          <w:sz w:val="24"/>
          <w:szCs w:val="24"/>
        </w:rPr>
        <w:t>Эмброуз захватил ее рот своим, облизал нижнюю губу и впился зубами в пухлую плоть. Девушка застонала ему в рот, проводя руками по его спине, чтобы обхватить за шею, прося дать ей еще.</w:t>
      </w:r>
    </w:p>
    <w:p>
      <w:pPr>
        <w:pStyle w:val="Style18"/>
        <w:ind w:firstLine="567"/>
        <w:rPr/>
      </w:pPr>
      <w:r>
        <w:rPr>
          <w:sz w:val="24"/>
          <w:szCs w:val="24"/>
        </w:rPr>
        <w:t>Страсть полилась по телу и поглотила его, полностью овладевая им.</w:t>
      </w:r>
    </w:p>
    <w:p>
      <w:pPr>
        <w:pStyle w:val="Style18"/>
        <w:ind w:firstLine="567"/>
        <w:rPr/>
      </w:pPr>
      <w:r>
        <w:rPr>
          <w:sz w:val="24"/>
          <w:szCs w:val="24"/>
        </w:rPr>
        <w:t>—</w:t>
      </w:r>
      <w:r>
        <w:rPr>
          <w:rFonts w:eastAsia="Times New Roman"/>
          <w:sz w:val="24"/>
          <w:szCs w:val="24"/>
        </w:rPr>
        <w:t xml:space="preserve"> </w:t>
      </w:r>
      <w:r>
        <w:rPr>
          <w:sz w:val="24"/>
          <w:szCs w:val="24"/>
        </w:rPr>
        <w:t>Хочу тебя, — прошептала она, впиваясь ногтями в его шею. Боль-удовольствие пронзила его спину и отдалась прямо в член.</w:t>
      </w:r>
    </w:p>
    <w:p>
      <w:pPr>
        <w:pStyle w:val="Style18"/>
        <w:ind w:firstLine="567"/>
        <w:rPr>
          <w:sz w:val="24"/>
          <w:szCs w:val="24"/>
        </w:rPr>
      </w:pPr>
      <w:r>
        <w:rPr>
          <w:sz w:val="24"/>
          <w:szCs w:val="24"/>
        </w:rPr>
        <w:t>—</w:t>
      </w:r>
      <w:r>
        <w:rPr>
          <w:rFonts w:eastAsia="Times New Roman"/>
          <w:sz w:val="24"/>
          <w:szCs w:val="24"/>
        </w:rPr>
        <w:t xml:space="preserve"> </w:t>
      </w:r>
      <w:r>
        <w:rPr>
          <w:sz w:val="24"/>
          <w:szCs w:val="24"/>
        </w:rPr>
        <w:t>Я твой, Мари. Весь твой.</w:t>
      </w:r>
    </w:p>
    <w:p>
      <w:pPr>
        <w:pStyle w:val="Style18"/>
        <w:ind w:firstLine="567"/>
        <w:rPr>
          <w:sz w:val="24"/>
          <w:szCs w:val="24"/>
        </w:rPr>
      </w:pPr>
      <w:r>
        <w:rPr>
          <w:sz w:val="24"/>
          <w:szCs w:val="24"/>
        </w:rPr>
        <w:t>Она мимолетно улыбнулась и начала бороться с его хваткой на своих запястьях. Эмброуз ослабил хватку, снова взял ее за подбородок и грубо поцеловал, требуя, чтобы она поцеловала его в ответ.</w:t>
      </w:r>
    </w:p>
    <w:p>
      <w:pPr>
        <w:pStyle w:val="Style18"/>
        <w:ind w:firstLine="567"/>
        <w:rPr>
          <w:sz w:val="24"/>
          <w:szCs w:val="24"/>
        </w:rPr>
      </w:pPr>
      <w:r>
        <w:rPr>
          <w:sz w:val="24"/>
          <w:szCs w:val="24"/>
        </w:rPr>
        <w:t>Она так и сделала.</w:t>
      </w:r>
    </w:p>
    <w:p>
      <w:pPr>
        <w:pStyle w:val="Style18"/>
        <w:ind w:firstLine="567"/>
        <w:rPr>
          <w:sz w:val="24"/>
          <w:szCs w:val="24"/>
        </w:rPr>
      </w:pPr>
      <w:r>
        <w:rPr>
          <w:sz w:val="24"/>
          <w:szCs w:val="24"/>
        </w:rPr>
        <w:t>Ее язык скользнул в его рот, коснувшись его губ. Ее вкуса было достаточно, чтобы заставить Эмброуза зарычать. Мысли об их последней встрече пришли ему в голову, и он дернулся, возбужденный до предела.</w:t>
      </w:r>
    </w:p>
    <w:p>
      <w:pPr>
        <w:pStyle w:val="Style18"/>
        <w:ind w:firstLine="567"/>
        <w:rPr/>
      </w:pPr>
      <w:r>
        <w:rPr>
          <w:sz w:val="24"/>
          <w:szCs w:val="24"/>
        </w:rPr>
        <w:t>Он оторвал свои губы от ее губ, проводя ими вниз по ее подбородку и шее. Она откинула голову назад, подставляя ему свою нежную кожу. Доверие, которое она ему оказала, лишило его дара речи, и все, что он мог сделать, — это принять ее, поклониться ей.</w:t>
      </w:r>
    </w:p>
    <w:p>
      <w:pPr>
        <w:pStyle w:val="Style18"/>
        <w:ind w:firstLine="567"/>
        <w:rPr/>
      </w:pPr>
      <w:r>
        <w:rPr>
          <w:sz w:val="24"/>
          <w:szCs w:val="24"/>
        </w:rPr>
        <w:t>Это то, что она заслужила. Чтобы ей поклонялись. Любили. Чтобы о ней заботились и дарили удовольствие. Эмброуз напрягся, когда Мари скользнула руками вниз по нему, потянувшись к той его части, которая хотела ее больше всего.</w:t>
      </w:r>
    </w:p>
    <w:p>
      <w:pPr>
        <w:pStyle w:val="Style18"/>
        <w:ind w:firstLine="567"/>
        <w:rPr>
          <w:sz w:val="24"/>
          <w:szCs w:val="24"/>
        </w:rPr>
      </w:pPr>
      <w:r>
        <w:rPr>
          <w:sz w:val="24"/>
          <w:szCs w:val="24"/>
        </w:rPr>
        <w:t>Дыхание с шипением вырвалось из его груди, когда её мягкая рука обхватила его. Мари погладила тепло, заставив Эмброуза замереть и вздрогнуть над ней. Ему не следовало так бурно реагировать на ее прикосновения, но он ничего не мог с собой поделать. Жар ее ладоней был разрушительным.</w:t>
      </w:r>
    </w:p>
    <w:p>
      <w:pPr>
        <w:pStyle w:val="Style18"/>
        <w:ind w:firstLine="567"/>
        <w:rPr>
          <w:sz w:val="24"/>
          <w:szCs w:val="24"/>
        </w:rPr>
      </w:pPr>
      <w:r>
        <w:rPr>
          <w:sz w:val="24"/>
          <w:szCs w:val="24"/>
        </w:rPr>
        <w:t>—</w:t>
      </w:r>
      <w:r>
        <w:rPr>
          <w:rFonts w:eastAsia="Times New Roman"/>
          <w:sz w:val="24"/>
          <w:szCs w:val="24"/>
        </w:rPr>
        <w:t xml:space="preserve"> </w:t>
      </w:r>
      <w:r>
        <w:rPr>
          <w:sz w:val="24"/>
          <w:szCs w:val="24"/>
        </w:rPr>
        <w:t>Подожди, Мари, — прорычал он, убирая ее руки. — Мы так и не закончили... то, что начали.</w:t>
      </w:r>
    </w:p>
    <w:p>
      <w:pPr>
        <w:pStyle w:val="Style18"/>
        <w:ind w:firstLine="567"/>
        <w:rPr>
          <w:sz w:val="24"/>
          <w:szCs w:val="24"/>
        </w:rPr>
      </w:pPr>
      <w:r>
        <w:rPr>
          <w:sz w:val="24"/>
          <w:szCs w:val="24"/>
        </w:rPr>
        <w:t>—</w:t>
      </w:r>
      <w:r>
        <w:rPr>
          <w:rFonts w:eastAsia="Times New Roman"/>
          <w:sz w:val="24"/>
          <w:szCs w:val="24"/>
        </w:rPr>
        <w:t xml:space="preserve"> </w:t>
      </w:r>
      <w:r>
        <w:rPr>
          <w:sz w:val="24"/>
          <w:szCs w:val="24"/>
        </w:rPr>
        <w:t>Начали? — гортанно повторила она, широко раскрыв глаза. Ее зрачки расширились, когда осознание пришло на ее лицо, щеки вспыхнули.</w:t>
      </w:r>
    </w:p>
    <w:p>
      <w:pPr>
        <w:pStyle w:val="Style18"/>
        <w:ind w:firstLine="567"/>
        <w:rPr>
          <w:sz w:val="24"/>
          <w:szCs w:val="24"/>
        </w:rPr>
      </w:pPr>
      <w:r>
        <w:rPr>
          <w:sz w:val="24"/>
          <w:szCs w:val="24"/>
        </w:rPr>
        <w:t>Он кивнул, в последний раз прикусив ее шею, прежде чем скользнуть вниз по телу. Он провел губами по изгибу ее груди, мимолетно обводя языком сосок. Она застонала, запустив руки в его волосы. Эмброуз почувствовал волнение в воздухе.</w:t>
      </w:r>
    </w:p>
    <w:p>
      <w:pPr>
        <w:pStyle w:val="Style18"/>
        <w:ind w:firstLine="567"/>
        <w:rPr/>
      </w:pPr>
      <w:r>
        <w:rPr>
          <w:sz w:val="24"/>
          <w:szCs w:val="24"/>
        </w:rPr>
        <w:t>Он легонько поцеловал ее в пупок, его рука нашла ее обнаженную плоть. Как Атлант, она была совершенно голой, за исключением золотых локонов на голове — что делало удовольствие от обладания ею намного лучше.</w:t>
      </w:r>
    </w:p>
    <w:p>
      <w:pPr>
        <w:pStyle w:val="Style18"/>
        <w:ind w:firstLine="567"/>
        <w:rPr>
          <w:sz w:val="24"/>
          <w:szCs w:val="24"/>
        </w:rPr>
      </w:pPr>
      <w:r>
        <w:rPr>
          <w:sz w:val="24"/>
          <w:szCs w:val="24"/>
        </w:rPr>
        <w:t>Эмброуз проследил за горячим входом, наслаждаясь тем, как ее тело извивалось на подушечке, умоляя его полностью войти в нее. Наблюдая за ее лицом, он скользнул пальцем в ее сердцевину, застонав, когда почувствовал, какая она горячая и тугая.</w:t>
      </w:r>
    </w:p>
    <w:p>
      <w:pPr>
        <w:pStyle w:val="Style18"/>
        <w:ind w:firstLine="567"/>
        <w:rPr/>
      </w:pPr>
      <w:r>
        <w:rPr>
          <w:sz w:val="24"/>
          <w:szCs w:val="24"/>
        </w:rPr>
        <w:t>—</w:t>
      </w:r>
      <w:r>
        <w:rPr>
          <w:rFonts w:eastAsia="Times New Roman"/>
          <w:sz w:val="24"/>
          <w:szCs w:val="24"/>
        </w:rPr>
        <w:t xml:space="preserve"> </w:t>
      </w:r>
      <w:r>
        <w:rPr>
          <w:sz w:val="24"/>
          <w:szCs w:val="24"/>
        </w:rPr>
        <w:t xml:space="preserve">Так хорошо, — проскрежетал он, наклоняясь и целуя тугой бугорок. Мари рывком поднялась с кровати, крепко сжимая его волосы. Он усмехнулся между стонами, наслаждаясь ее вкусом. Как цитрусовые апельсины, одно из его любимых лакомств с поверхности. Ее сладкий вкус вторгся в его чувства, одурманивая. </w:t>
      </w:r>
    </w:p>
    <w:p>
      <w:pPr>
        <w:pStyle w:val="Style18"/>
        <w:ind w:firstLine="567"/>
        <w:rPr>
          <w:sz w:val="24"/>
          <w:szCs w:val="24"/>
        </w:rPr>
      </w:pPr>
      <w:r>
        <w:rPr>
          <w:sz w:val="24"/>
          <w:szCs w:val="24"/>
        </w:rPr>
        <w:t>Эмброуз запустил в нее еще один палец, наблюдая, как глаза девушки широко распахнулись. Затем вынул пальцы и прижался губами к ее сердцевине. И тут же глубоко внутри него вспыхнул голод. Он жадно потягивал ее, требуя ее криков. Атлант почувствовал, как она начала дрожать над ним, и ее ноги обвились вокруг его шеи, удерживая его там.</w:t>
      </w:r>
    </w:p>
    <w:p>
      <w:pPr>
        <w:pStyle w:val="Style18"/>
        <w:ind w:firstLine="567"/>
        <w:rPr>
          <w:sz w:val="24"/>
          <w:szCs w:val="24"/>
        </w:rPr>
      </w:pPr>
      <w:r>
        <w:rPr>
          <w:sz w:val="24"/>
          <w:szCs w:val="24"/>
        </w:rPr>
        <w:t>—</w:t>
      </w:r>
      <w:r>
        <w:rPr>
          <w:rFonts w:eastAsia="Times New Roman"/>
          <w:sz w:val="24"/>
          <w:szCs w:val="24"/>
        </w:rPr>
        <w:t xml:space="preserve"> </w:t>
      </w:r>
      <w:r>
        <w:rPr>
          <w:sz w:val="24"/>
          <w:szCs w:val="24"/>
        </w:rPr>
        <w:t>Боже. Эмброуз, — воскликнула она. В спешке ее тело начало дергаться и дрожать. Ее оргазм был лучшим, что он когда-либо испытывал в своей жизни. Удовольствие пронзило его, и Эмброуз наклонился над ней, взяв ее лицо в свои руки.</w:t>
      </w:r>
    </w:p>
    <w:p>
      <w:pPr>
        <w:pStyle w:val="Style18"/>
        <w:ind w:firstLine="567"/>
        <w:rPr>
          <w:sz w:val="24"/>
          <w:szCs w:val="24"/>
        </w:rPr>
      </w:pPr>
      <w:r>
        <w:rPr>
          <w:sz w:val="24"/>
          <w:szCs w:val="24"/>
        </w:rPr>
        <w:t xml:space="preserve">Щеки Мари пылали, на ресницах пузырились капельки воды. </w:t>
      </w:r>
    </w:p>
    <w:p>
      <w:pPr>
        <w:pStyle w:val="Style18"/>
        <w:ind w:firstLine="567"/>
        <w:rPr>
          <w:sz w:val="24"/>
          <w:szCs w:val="24"/>
        </w:rPr>
      </w:pPr>
      <w:r>
        <w:rPr>
          <w:sz w:val="24"/>
          <w:szCs w:val="24"/>
        </w:rPr>
        <w:t>—</w:t>
      </w:r>
      <w:r>
        <w:rPr>
          <w:rFonts w:eastAsia="Times New Roman"/>
          <w:sz w:val="24"/>
          <w:szCs w:val="24"/>
        </w:rPr>
        <w:t xml:space="preserve"> </w:t>
      </w:r>
      <w:r>
        <w:rPr>
          <w:sz w:val="24"/>
          <w:szCs w:val="24"/>
        </w:rPr>
        <w:t>Почему ты плачешь? — прошептал он, целуя ее веки.</w:t>
      </w:r>
    </w:p>
    <w:p>
      <w:pPr>
        <w:pStyle w:val="Style18"/>
        <w:ind w:firstLine="567"/>
        <w:rPr/>
      </w:pPr>
      <w:r>
        <w:rPr>
          <w:sz w:val="24"/>
          <w:szCs w:val="24"/>
        </w:rPr>
        <w:t>—</w:t>
      </w:r>
      <w:r>
        <w:rPr>
          <w:rFonts w:eastAsia="Times New Roman"/>
          <w:sz w:val="24"/>
          <w:szCs w:val="24"/>
        </w:rPr>
        <w:t xml:space="preserve"> </w:t>
      </w:r>
      <w:r>
        <w:rPr>
          <w:sz w:val="24"/>
          <w:szCs w:val="24"/>
        </w:rPr>
        <w:t xml:space="preserve">Чувствовать тебя... так удивительно, — она с трудом выдавила из себя эти слова, но он все равно понял. Его сердце дрогнуло, гордость взяла верх. Он заставил свою женщину плакать от силы ее освобождения? </w:t>
      </w:r>
    </w:p>
    <w:p>
      <w:pPr>
        <w:pStyle w:val="Style18"/>
        <w:ind w:firstLine="567"/>
        <w:rPr>
          <w:sz w:val="24"/>
          <w:szCs w:val="24"/>
        </w:rPr>
      </w:pPr>
      <w:r>
        <w:rPr>
          <w:sz w:val="24"/>
          <w:szCs w:val="24"/>
        </w:rPr>
        <w:t xml:space="preserve">Эмброуз улыбнулся, откидывая ее голову назад и целуя ее.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тоже удивительная, — сказал он. Никогда еще Эмброуз не имел в виду так много, выражаясь так кратко. — Ты прекрасна. Удивительна. Идеальна. Я никогда не встречал никого столь же сильного, как ты, столь же великолепного. Твои крики подобны самой сладкой песне. Твои глаза, то, как они смотрят на меня сейчас, заставляют меня чувствовать, что я могу сделать все, что угодно. И я бы хотел, чтобы ты была счастлива.</w:t>
      </w:r>
    </w:p>
    <w:p>
      <w:pPr>
        <w:pStyle w:val="Style18"/>
        <w:ind w:firstLine="567"/>
        <w:rPr/>
      </w:pPr>
      <w:r>
        <w:rPr>
          <w:sz w:val="24"/>
          <w:szCs w:val="24"/>
        </w:rPr>
        <w:t>К тому времени, как он закончил говорить, ему захотелось дать себе пощечину. Ее лицо медленно краснело, пока он не понял, что она готовится к настоящему рыданию. Он притянул ее в свои объятия.</w:t>
      </w:r>
    </w:p>
    <w:p>
      <w:pPr>
        <w:pStyle w:val="Style18"/>
        <w:ind w:firstLine="567"/>
        <w:rPr>
          <w:sz w:val="24"/>
          <w:szCs w:val="24"/>
        </w:rPr>
      </w:pPr>
      <w:r>
        <w:rPr>
          <w:sz w:val="24"/>
          <w:szCs w:val="24"/>
        </w:rPr>
        <w:t>—</w:t>
      </w:r>
      <w:r>
        <w:rPr>
          <w:rFonts w:eastAsia="Times New Roman"/>
          <w:sz w:val="24"/>
          <w:szCs w:val="24"/>
        </w:rPr>
        <w:t xml:space="preserve"> </w:t>
      </w:r>
      <w:r>
        <w:rPr>
          <w:sz w:val="24"/>
          <w:szCs w:val="24"/>
        </w:rPr>
        <w:t>Мари, я…</w:t>
      </w:r>
    </w:p>
    <w:p>
      <w:pPr>
        <w:pStyle w:val="Style18"/>
        <w:ind w:firstLine="567"/>
        <w:rPr>
          <w:sz w:val="24"/>
          <w:szCs w:val="24"/>
        </w:rPr>
      </w:pPr>
      <w:r>
        <w:rPr>
          <w:sz w:val="24"/>
          <w:szCs w:val="24"/>
        </w:rPr>
        <w:t>—</w:t>
      </w:r>
      <w:r>
        <w:rPr>
          <w:rFonts w:eastAsia="Times New Roman"/>
          <w:sz w:val="24"/>
          <w:szCs w:val="24"/>
        </w:rPr>
        <w:t xml:space="preserve"> </w:t>
      </w:r>
      <w:r>
        <w:rPr>
          <w:sz w:val="24"/>
          <w:szCs w:val="24"/>
        </w:rPr>
        <w:t>Я люблю тебя.</w:t>
      </w:r>
    </w:p>
    <w:p>
      <w:pPr>
        <w:pStyle w:val="Style18"/>
        <w:ind w:firstLine="567"/>
        <w:rPr>
          <w:sz w:val="24"/>
          <w:szCs w:val="24"/>
        </w:rPr>
      </w:pPr>
      <w:r>
        <w:rPr>
          <w:sz w:val="24"/>
          <w:szCs w:val="24"/>
        </w:rPr>
        <w:t>Он замер.</w:t>
      </w:r>
    </w:p>
    <w:p>
      <w:pPr>
        <w:pStyle w:val="Style18"/>
        <w:ind w:firstLine="567"/>
        <w:rPr/>
      </w:pPr>
      <w:r>
        <w:rPr>
          <w:sz w:val="24"/>
          <w:szCs w:val="24"/>
        </w:rPr>
        <w:t>—</w:t>
      </w:r>
      <w:r>
        <w:rPr>
          <w:rFonts w:eastAsia="Times New Roman"/>
          <w:sz w:val="24"/>
          <w:szCs w:val="24"/>
        </w:rPr>
        <w:t xml:space="preserve"> </w:t>
      </w:r>
      <w:r>
        <w:rPr>
          <w:sz w:val="24"/>
          <w:szCs w:val="24"/>
        </w:rPr>
        <w:t>Что? — конечно, он не расслышал ее правильно. Никто, кроме родителей, никогда его не любил. Эмброуз был чудовищем и не был достоин даже находиться рядом с ней, но все же…</w:t>
      </w:r>
    </w:p>
    <w:p>
      <w:pPr>
        <w:pStyle w:val="Style18"/>
        <w:ind w:firstLine="567"/>
        <w:rPr>
          <w:sz w:val="24"/>
          <w:szCs w:val="24"/>
        </w:rPr>
      </w:pPr>
      <w:r>
        <w:rPr>
          <w:sz w:val="24"/>
          <w:szCs w:val="24"/>
        </w:rPr>
        <w:t>—</w:t>
      </w:r>
      <w:r>
        <w:rPr>
          <w:rFonts w:eastAsia="Times New Roman"/>
          <w:sz w:val="24"/>
          <w:szCs w:val="24"/>
        </w:rPr>
        <w:t xml:space="preserve"> </w:t>
      </w:r>
      <w:r>
        <w:rPr>
          <w:sz w:val="24"/>
          <w:szCs w:val="24"/>
        </w:rPr>
        <w:t>Я сказала, — прошептала она ему в шею, касаясь губами его подбородка, — я люблю тебя.</w:t>
      </w:r>
    </w:p>
    <w:p>
      <w:pPr>
        <w:pStyle w:val="Style18"/>
        <w:ind w:firstLine="567"/>
        <w:rPr>
          <w:sz w:val="24"/>
          <w:szCs w:val="24"/>
        </w:rPr>
      </w:pPr>
      <w:r>
        <w:rPr>
          <w:sz w:val="24"/>
          <w:szCs w:val="24"/>
        </w:rPr>
        <w:t xml:space="preserve">У него перехватило дыхание.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не можешь. Я никогда не буду достаточно хорош для тебя.</w:t>
      </w:r>
    </w:p>
    <w:p>
      <w:pPr>
        <w:pStyle w:val="Style18"/>
        <w:ind w:firstLine="567"/>
        <w:rPr/>
      </w:pPr>
      <w:r>
        <w:rPr>
          <w:sz w:val="24"/>
          <w:szCs w:val="24"/>
        </w:rPr>
        <w:t>—</w:t>
      </w:r>
      <w:r>
        <w:rPr>
          <w:rFonts w:eastAsia="Times New Roman"/>
          <w:sz w:val="24"/>
          <w:szCs w:val="24"/>
        </w:rPr>
        <w:t xml:space="preserve"> </w:t>
      </w:r>
      <w:r>
        <w:rPr>
          <w:sz w:val="24"/>
          <w:szCs w:val="24"/>
        </w:rPr>
        <w:t>Я знаю, — заявила Мари, положив руку ему на шею и притягивая его лицо ближе к своему. — Меня не волнует, что ты можешь не чувствовать того же — ну, мне не все равно, но ты знаешь — но я не собираюсь прятаться от тебя. Я доверяю тебе, Эмброуз. Свою жизнь, — Мари помолчала, переводя дыхание. — Поэтому я доверяю тебе всем сердцем.</w:t>
      </w:r>
    </w:p>
    <w:p>
      <w:pPr>
        <w:pStyle w:val="Style18"/>
        <w:ind w:firstLine="567"/>
        <w:rPr>
          <w:sz w:val="24"/>
          <w:szCs w:val="24"/>
        </w:rPr>
      </w:pPr>
      <w:r>
        <w:rPr>
          <w:sz w:val="24"/>
          <w:szCs w:val="24"/>
        </w:rPr>
        <w:t xml:space="preserve">Слова сорвались с ее губ, как будто ей было трудно произнести их, но он знал, что это правда. </w:t>
      </w:r>
    </w:p>
    <w:p>
      <w:pPr>
        <w:pStyle w:val="Style18"/>
        <w:ind w:firstLine="567"/>
        <w:rPr>
          <w:sz w:val="24"/>
          <w:szCs w:val="24"/>
        </w:rPr>
      </w:pPr>
      <w:r>
        <w:rPr>
          <w:sz w:val="24"/>
          <w:szCs w:val="24"/>
        </w:rPr>
        <w:t>—</w:t>
      </w:r>
      <w:r>
        <w:rPr>
          <w:rFonts w:eastAsia="Times New Roman"/>
          <w:sz w:val="24"/>
          <w:szCs w:val="24"/>
        </w:rPr>
        <w:t xml:space="preserve"> </w:t>
      </w:r>
      <w:r>
        <w:rPr>
          <w:sz w:val="24"/>
          <w:szCs w:val="24"/>
        </w:rPr>
        <w:t>Кто-то причинил тебе боль, — сказал он, прищурившись.</w:t>
      </w:r>
    </w:p>
    <w:p>
      <w:pPr>
        <w:pStyle w:val="Style18"/>
        <w:ind w:firstLine="567"/>
        <w:rPr>
          <w:sz w:val="24"/>
          <w:szCs w:val="24"/>
        </w:rPr>
      </w:pPr>
      <w:r>
        <w:rPr>
          <w:sz w:val="24"/>
          <w:szCs w:val="24"/>
        </w:rPr>
        <w:t>Мари обвила ногами его талию, глядя на него снизу-вверх.</w:t>
      </w:r>
    </w:p>
    <w:p>
      <w:pPr>
        <w:pStyle w:val="Style18"/>
        <w:ind w:firstLine="567"/>
        <w:rPr/>
      </w:pPr>
      <w:r>
        <w:rPr>
          <w:sz w:val="24"/>
          <w:szCs w:val="24"/>
        </w:rPr>
        <w:t>—</w:t>
      </w:r>
      <w:r>
        <w:rPr>
          <w:rFonts w:eastAsia="Times New Roman"/>
          <w:sz w:val="24"/>
          <w:szCs w:val="24"/>
        </w:rPr>
        <w:t xml:space="preserve"> </w:t>
      </w:r>
      <w:r>
        <w:rPr>
          <w:sz w:val="24"/>
          <w:szCs w:val="24"/>
        </w:rPr>
        <w:t xml:space="preserve">Я не хочу думать о нем. Позже. Прямо сейчас есть мы..., и я чувствую, что ждала слишком долго, — ее фраза закончилась рычанием, а затем она толкнула его в плечи, опрокидывая на спину. </w:t>
      </w:r>
    </w:p>
    <w:p>
      <w:pPr>
        <w:pStyle w:val="Style18"/>
        <w:ind w:firstLine="567"/>
        <w:rPr>
          <w:sz w:val="24"/>
          <w:szCs w:val="24"/>
        </w:rPr>
      </w:pPr>
      <w:r>
        <w:rPr>
          <w:sz w:val="24"/>
          <w:szCs w:val="24"/>
        </w:rPr>
        <w:t>Эмброуз взял ее бедра в свои руки, наблюдая за ней. Он выяснит, кто причинил ей боль, и позаботится о том, чтобы за каждую пролитую слезу, за каждый удар ее сердца он заплатил. Кто бы ни думал о том, чтобы причинить боль этой женщине, он был уже мертв.</w:t>
      </w:r>
    </w:p>
    <w:p>
      <w:pPr>
        <w:pStyle w:val="Style18"/>
        <w:ind w:firstLine="567"/>
        <w:rPr/>
      </w:pPr>
      <w:r>
        <w:rPr>
          <w:sz w:val="24"/>
          <w:szCs w:val="24"/>
        </w:rPr>
        <w:t>Мари двигалась над ним, как жидкость, сотрясая его до чертиков, когда наклонилась и прижалась губами к его подбородку, покусывая. Как и он, Мари не торопилась, обводя каждый сантиметр его тела руками... и губами. Ее губы оставили огненный след на его теле, полностью накрыв его. Щупальца похоти начали сворачиваться в его животе, и он знал, что это только вопрос времени, когда он потеряет терпение.</w:t>
      </w:r>
    </w:p>
    <w:p>
      <w:pPr>
        <w:pStyle w:val="Style18"/>
        <w:ind w:firstLine="567"/>
        <w:rPr>
          <w:sz w:val="24"/>
          <w:szCs w:val="24"/>
        </w:rPr>
      </w:pPr>
      <w:r>
        <w:rPr>
          <w:sz w:val="24"/>
          <w:szCs w:val="24"/>
        </w:rPr>
        <w:t>Девушка прижалась к нему всем телом, ее влажный жар легко и соблазнительно коснулся его длины. Едва касаясь его, но все же достаточно, чтобы он мог чувствовать ее. Боги, она собиралась убить его. Он почувствовал, как вся кровь отхлынула от его головы, направляясь прямо к паху.</w:t>
      </w:r>
    </w:p>
    <w:p>
      <w:pPr>
        <w:pStyle w:val="Style18"/>
        <w:ind w:firstLine="567"/>
        <w:rPr>
          <w:sz w:val="24"/>
          <w:szCs w:val="24"/>
        </w:rPr>
      </w:pPr>
      <w:r>
        <w:rPr>
          <w:sz w:val="24"/>
          <w:szCs w:val="24"/>
        </w:rPr>
        <w:t>—</w:t>
      </w:r>
      <w:r>
        <w:rPr>
          <w:rFonts w:eastAsia="Times New Roman"/>
          <w:sz w:val="24"/>
          <w:szCs w:val="24"/>
        </w:rPr>
        <w:t xml:space="preserve"> </w:t>
      </w:r>
      <w:r>
        <w:rPr>
          <w:sz w:val="24"/>
          <w:szCs w:val="24"/>
        </w:rPr>
        <w:t>Мари, — прорычал он, успокаивая ее руками.</w:t>
      </w:r>
    </w:p>
    <w:p>
      <w:pPr>
        <w:pStyle w:val="Style18"/>
        <w:ind w:firstLine="567"/>
        <w:rPr>
          <w:sz w:val="24"/>
          <w:szCs w:val="24"/>
        </w:rPr>
      </w:pPr>
      <w:r>
        <w:rPr>
          <w:sz w:val="24"/>
          <w:szCs w:val="24"/>
        </w:rPr>
        <w:t xml:space="preserve">Она посмотрела на него с застенчивой улыбкой, заставив его тело напрячься. </w:t>
      </w:r>
    </w:p>
    <w:p>
      <w:pPr>
        <w:pStyle w:val="Style18"/>
        <w:ind w:firstLine="567"/>
        <w:rPr>
          <w:sz w:val="24"/>
          <w:szCs w:val="24"/>
        </w:rPr>
      </w:pPr>
      <w:r>
        <w:rPr>
          <w:sz w:val="24"/>
          <w:szCs w:val="24"/>
        </w:rPr>
        <w:t>—</w:t>
      </w:r>
      <w:r>
        <w:rPr>
          <w:rFonts w:eastAsia="Times New Roman"/>
          <w:sz w:val="24"/>
          <w:szCs w:val="24"/>
        </w:rPr>
        <w:t xml:space="preserve"> </w:t>
      </w:r>
      <w:r>
        <w:rPr>
          <w:sz w:val="24"/>
          <w:szCs w:val="24"/>
        </w:rPr>
        <w:t>Великая Атлантида. Мне нужно быть внутри тебя — сейчас же.</w:t>
      </w:r>
    </w:p>
    <w:p>
      <w:pPr>
        <w:pStyle w:val="Style18"/>
        <w:ind w:firstLine="567"/>
        <w:rPr>
          <w:sz w:val="24"/>
          <w:szCs w:val="24"/>
        </w:rPr>
      </w:pPr>
      <w:r>
        <w:rPr>
          <w:sz w:val="24"/>
          <w:szCs w:val="24"/>
        </w:rPr>
        <w:t>—</w:t>
      </w:r>
      <w:r>
        <w:rPr>
          <w:rFonts w:eastAsia="Times New Roman"/>
          <w:sz w:val="24"/>
          <w:szCs w:val="24"/>
        </w:rPr>
        <w:t xml:space="preserve"> </w:t>
      </w:r>
      <w:r>
        <w:rPr>
          <w:sz w:val="24"/>
          <w:szCs w:val="24"/>
        </w:rPr>
        <w:t>Нет, — пробормотала она, нежно покусывая его подбородок. Он застонал, сжимая кулаки.</w:t>
      </w:r>
    </w:p>
    <w:p>
      <w:pPr>
        <w:pStyle w:val="Style18"/>
        <w:ind w:firstLine="567"/>
        <w:rPr/>
      </w:pPr>
      <w:r>
        <w:rPr>
          <w:sz w:val="24"/>
          <w:szCs w:val="24"/>
        </w:rPr>
        <w:t>—</w:t>
      </w:r>
      <w:r>
        <w:rPr>
          <w:rFonts w:eastAsia="Times New Roman"/>
          <w:sz w:val="24"/>
          <w:szCs w:val="24"/>
        </w:rPr>
        <w:t xml:space="preserve"> </w:t>
      </w:r>
      <w:r>
        <w:rPr>
          <w:sz w:val="24"/>
          <w:szCs w:val="24"/>
        </w:rPr>
        <w:t xml:space="preserve">Да, — взмолился он, заставляя одну руку разжаться, чтобы обхватить ее сзади за шею. Он притянул её лицо к своему и прижался губами к её губам. </w:t>
      </w:r>
    </w:p>
    <w:p>
      <w:pPr>
        <w:pStyle w:val="Style18"/>
        <w:ind w:firstLine="567"/>
        <w:rPr>
          <w:sz w:val="24"/>
          <w:szCs w:val="24"/>
        </w:rPr>
      </w:pPr>
      <w:r>
        <w:rPr>
          <w:sz w:val="24"/>
          <w:szCs w:val="24"/>
        </w:rPr>
        <w:t>—</w:t>
      </w:r>
      <w:r>
        <w:rPr>
          <w:rFonts w:eastAsia="Times New Roman"/>
          <w:sz w:val="24"/>
          <w:szCs w:val="24"/>
        </w:rPr>
        <w:t xml:space="preserve"> </w:t>
      </w:r>
      <w:r>
        <w:rPr>
          <w:sz w:val="24"/>
          <w:szCs w:val="24"/>
        </w:rPr>
        <w:t>Пожалуйста.</w:t>
      </w:r>
    </w:p>
    <w:p>
      <w:pPr>
        <w:pStyle w:val="Style18"/>
        <w:ind w:firstLine="567"/>
        <w:rPr>
          <w:sz w:val="24"/>
          <w:szCs w:val="24"/>
        </w:rPr>
      </w:pPr>
      <w:r>
        <w:rPr>
          <w:sz w:val="24"/>
          <w:szCs w:val="24"/>
        </w:rPr>
        <w:t xml:space="preserve">Она наклонилась на целую секунду, прежде чем отстраниться, бросив на него предостерегающий взгляд. </w:t>
      </w:r>
    </w:p>
    <w:p>
      <w:pPr>
        <w:pStyle w:val="Style18"/>
        <w:ind w:firstLine="567"/>
        <w:rPr/>
      </w:pPr>
      <w:r>
        <w:rPr>
          <w:sz w:val="24"/>
          <w:szCs w:val="24"/>
        </w:rPr>
        <w:t>—</w:t>
      </w:r>
      <w:r>
        <w:rPr>
          <w:rFonts w:eastAsia="Times New Roman"/>
          <w:sz w:val="24"/>
          <w:szCs w:val="24"/>
        </w:rPr>
        <w:t xml:space="preserve"> </w:t>
      </w:r>
      <w:r>
        <w:rPr>
          <w:sz w:val="24"/>
          <w:szCs w:val="24"/>
        </w:rPr>
        <w:t>Нет, — тихо ответила она, переводя дыхание. Он улыбнулся почти резко. Эмброуз любил то, как она не пыталась скрыть его влияние на нее.</w:t>
      </w:r>
    </w:p>
    <w:p>
      <w:pPr>
        <w:pStyle w:val="Style18"/>
        <w:ind w:firstLine="567"/>
        <w:rPr>
          <w:sz w:val="24"/>
          <w:szCs w:val="24"/>
        </w:rPr>
      </w:pPr>
      <w:r>
        <w:rPr>
          <w:sz w:val="24"/>
          <w:szCs w:val="24"/>
        </w:rPr>
        <w:t>Любил тот факт, что он вообще на нее влияет.</w:t>
      </w:r>
    </w:p>
    <w:p>
      <w:pPr>
        <w:pStyle w:val="Style18"/>
        <w:ind w:firstLine="567"/>
        <w:rPr>
          <w:sz w:val="24"/>
          <w:szCs w:val="24"/>
        </w:rPr>
      </w:pPr>
      <w:r>
        <w:rPr>
          <w:sz w:val="24"/>
          <w:szCs w:val="24"/>
        </w:rPr>
        <w:t>Любил... ее.</w:t>
      </w:r>
    </w:p>
    <w:p>
      <w:pPr>
        <w:pStyle w:val="Style18"/>
        <w:ind w:firstLine="567"/>
        <w:rPr>
          <w:sz w:val="24"/>
          <w:szCs w:val="24"/>
        </w:rPr>
      </w:pPr>
      <w:r>
        <w:rPr>
          <w:sz w:val="24"/>
          <w:szCs w:val="24"/>
        </w:rPr>
        <w:t>—</w:t>
      </w:r>
      <w:r>
        <w:rPr>
          <w:rFonts w:eastAsia="Times New Roman"/>
          <w:sz w:val="24"/>
          <w:szCs w:val="24"/>
        </w:rPr>
        <w:t xml:space="preserve"> </w:t>
      </w:r>
      <w:r>
        <w:rPr>
          <w:sz w:val="24"/>
          <w:szCs w:val="24"/>
        </w:rPr>
        <w:t>Я не собираюсь торопиться. Я хочу, чтобы это было идеально, — прошептала она, положив руки по обе стороны его груди, двигаясь вниз по его телу.</w:t>
      </w:r>
    </w:p>
    <w:p>
      <w:pPr>
        <w:pStyle w:val="Style18"/>
        <w:ind w:firstLine="567"/>
        <w:rPr>
          <w:sz w:val="24"/>
          <w:szCs w:val="24"/>
        </w:rPr>
      </w:pPr>
      <w:r>
        <w:rPr>
          <w:sz w:val="24"/>
          <w:szCs w:val="24"/>
        </w:rPr>
        <w:t>—</w:t>
      </w:r>
      <w:r>
        <w:rPr>
          <w:rFonts w:eastAsia="Times New Roman"/>
          <w:sz w:val="24"/>
          <w:szCs w:val="24"/>
        </w:rPr>
        <w:t xml:space="preserve"> </w:t>
      </w:r>
      <w:r>
        <w:rPr>
          <w:sz w:val="24"/>
          <w:szCs w:val="24"/>
        </w:rPr>
        <w:t>Это уже идеально, — простонал он. Горячий и влажный, ее рот начал лизать и целовать ее путь вниз по его телу. Оказавшись в самом начале его бедер, она остановилась. Эмброуз хлопнул ладонями по бедру.</w:t>
      </w:r>
    </w:p>
    <w:p>
      <w:pPr>
        <w:pStyle w:val="Style18"/>
        <w:ind w:firstLine="567"/>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Черт возьми, Мари! Хватит дразниться! — Эмброуз хотел схватить ее, но он также хотел знать, что она будет делать дальше.</w:t>
      </w:r>
    </w:p>
    <w:p>
      <w:pPr>
        <w:pStyle w:val="Style18"/>
        <w:ind w:firstLine="567"/>
        <w:rPr/>
      </w:pPr>
      <w:r>
        <w:rPr>
          <w:sz w:val="24"/>
          <w:szCs w:val="24"/>
        </w:rPr>
        <w:t xml:space="preserve">Девушка рассмеялась, и Атлант мог поклясться, что это был лучший звук, который он когда-либо слышал. </w:t>
      </w:r>
    </w:p>
    <w:p>
      <w:pPr>
        <w:pStyle w:val="Style18"/>
        <w:ind w:firstLine="567"/>
        <w:rPr>
          <w:sz w:val="24"/>
          <w:szCs w:val="24"/>
        </w:rPr>
      </w:pPr>
      <w:r>
        <w:rPr>
          <w:sz w:val="24"/>
          <w:szCs w:val="24"/>
        </w:rPr>
        <w:t>—</w:t>
      </w:r>
      <w:r>
        <w:rPr>
          <w:rFonts w:eastAsia="Times New Roman"/>
          <w:sz w:val="24"/>
          <w:szCs w:val="24"/>
        </w:rPr>
        <w:t xml:space="preserve"> </w:t>
      </w:r>
      <w:r>
        <w:rPr>
          <w:sz w:val="24"/>
          <w:szCs w:val="24"/>
        </w:rPr>
        <w:t>Кто сказал, что я дразнюсь?</w:t>
      </w:r>
    </w:p>
    <w:p>
      <w:pPr>
        <w:pStyle w:val="Style18"/>
        <w:ind w:firstLine="567"/>
        <w:rPr>
          <w:sz w:val="24"/>
          <w:szCs w:val="24"/>
        </w:rPr>
      </w:pPr>
      <w:r>
        <w:rPr>
          <w:sz w:val="24"/>
          <w:szCs w:val="24"/>
        </w:rPr>
        <w:t>—</w:t>
      </w:r>
      <w:r>
        <w:rPr>
          <w:rFonts w:eastAsia="Times New Roman"/>
          <w:sz w:val="24"/>
          <w:szCs w:val="24"/>
        </w:rPr>
        <w:t xml:space="preserve"> </w:t>
      </w:r>
      <w:r>
        <w:rPr>
          <w:sz w:val="24"/>
          <w:szCs w:val="24"/>
        </w:rPr>
        <w:t>Я, — прорычал он, вцепившись руками в бедра. Если она не предпримет что-нибудь в ближайшее время, он просто возьмет её...</w:t>
      </w:r>
    </w:p>
    <w:p>
      <w:pPr>
        <w:pStyle w:val="Style18"/>
        <w:ind w:firstLine="567"/>
        <w:rPr>
          <w:sz w:val="24"/>
          <w:szCs w:val="24"/>
        </w:rPr>
      </w:pPr>
      <w:r>
        <w:rPr>
          <w:sz w:val="24"/>
          <w:szCs w:val="24"/>
        </w:rPr>
        <w:t>Он почувствовал, как ее рот обернулся вокруг его длины, накрывая. Его ноги подкосились, и рваный крик вырвался из груди. Прикосновение ее языка почти обожгло его, заставив затаить дыхание.</w:t>
      </w:r>
    </w:p>
    <w:p>
      <w:pPr>
        <w:pStyle w:val="Style18"/>
        <w:ind w:firstLine="567"/>
        <w:rPr>
          <w:sz w:val="24"/>
          <w:szCs w:val="24"/>
        </w:rPr>
      </w:pPr>
      <w:r>
        <w:rPr>
          <w:sz w:val="24"/>
          <w:szCs w:val="24"/>
        </w:rPr>
        <w:t>Эмброуз больше не мог ждать. Схватив ее за плечи, он оттащил её от себя, притянул к своей груди, перевернул на спину и раздвинул ее бедра.</w:t>
      </w:r>
    </w:p>
    <w:p>
      <w:pPr>
        <w:pStyle w:val="Style18"/>
        <w:ind w:firstLine="567"/>
        <w:rPr/>
      </w:pPr>
      <w:r>
        <w:rPr>
          <w:sz w:val="24"/>
          <w:szCs w:val="24"/>
        </w:rPr>
        <w:t>—</w:t>
      </w:r>
      <w:r>
        <w:rPr>
          <w:rFonts w:eastAsia="Times New Roman"/>
          <w:sz w:val="24"/>
          <w:szCs w:val="24"/>
        </w:rPr>
        <w:t xml:space="preserve"> </w:t>
      </w:r>
      <w:r>
        <w:rPr>
          <w:sz w:val="24"/>
          <w:szCs w:val="24"/>
        </w:rPr>
        <w:t xml:space="preserve">Прости, — проскрежетал он, беря себя в руки и входя в нее одним движением. Она застонала, схватив его за предплечья. </w:t>
      </w:r>
    </w:p>
    <w:p>
      <w:pPr>
        <w:pStyle w:val="Style18"/>
        <w:ind w:firstLine="567"/>
        <w:rPr>
          <w:sz w:val="24"/>
          <w:szCs w:val="24"/>
        </w:rPr>
      </w:pPr>
      <w:r>
        <w:rPr>
          <w:sz w:val="24"/>
          <w:szCs w:val="24"/>
        </w:rPr>
        <w:t>—</w:t>
      </w:r>
      <w:r>
        <w:rPr>
          <w:rFonts w:eastAsia="Times New Roman"/>
          <w:sz w:val="24"/>
          <w:szCs w:val="24"/>
        </w:rPr>
        <w:t xml:space="preserve"> </w:t>
      </w:r>
      <w:r>
        <w:rPr>
          <w:sz w:val="24"/>
          <w:szCs w:val="24"/>
        </w:rPr>
        <w:t>Сейчас же, — потребовала она, прижимаясь к нему бедрами. Крик вырвался из его груди, когда он погрузился в нее.</w:t>
      </w:r>
    </w:p>
    <w:p>
      <w:pPr>
        <w:pStyle w:val="Style18"/>
        <w:ind w:firstLine="567"/>
        <w:rPr/>
      </w:pPr>
      <w:r>
        <w:rPr>
          <w:sz w:val="24"/>
          <w:szCs w:val="24"/>
        </w:rPr>
        <w:t>—</w:t>
      </w:r>
      <w:r>
        <w:rPr>
          <w:rFonts w:eastAsia="Times New Roman"/>
          <w:sz w:val="24"/>
          <w:szCs w:val="24"/>
        </w:rPr>
        <w:t xml:space="preserve"> </w:t>
      </w:r>
      <w:r>
        <w:rPr>
          <w:sz w:val="24"/>
          <w:szCs w:val="24"/>
        </w:rPr>
        <w:t>О, Эмброуз! — ее крик эхом разнесся по комнате, заставляя его бедра прижаться к ней. Он был внутри нее так глубоко. Ее жар накрыл его, как приливная волна, увлекая под воду с желанием.</w:t>
      </w:r>
    </w:p>
    <w:p>
      <w:pPr>
        <w:pStyle w:val="Style18"/>
        <w:ind w:firstLine="567"/>
        <w:rPr>
          <w:sz w:val="24"/>
          <w:szCs w:val="24"/>
        </w:rPr>
      </w:pPr>
      <w:r>
        <w:rPr>
          <w:sz w:val="24"/>
          <w:szCs w:val="24"/>
        </w:rPr>
        <w:t>Его голова упала вперед, сердце бешено колотилось. Эмброуз мог бы остаться так навсегда — что было совершенно нормально для него, так как казалось, что двигаться невозможно. Мысль о том, чтобы оставить ее тепло, почувствовать, как ее мышцы сжимаются вокруг него, была болезненной.</w:t>
      </w:r>
    </w:p>
    <w:p>
      <w:pPr>
        <w:pStyle w:val="Style18"/>
        <w:ind w:firstLine="567"/>
        <w:rPr>
          <w:sz w:val="24"/>
          <w:szCs w:val="24"/>
        </w:rPr>
      </w:pPr>
      <w:r>
        <w:rPr>
          <w:sz w:val="24"/>
          <w:szCs w:val="24"/>
        </w:rPr>
        <w:t>Он уже чувствовал, что удовольствие было слишком сильным, желание слишком сильным. Похоть пронзала его, как острые кинжалы, только боль была не настоящей болью — а горящим угольком, который замедлял клеймение имени Мари в его душе.</w:t>
      </w:r>
    </w:p>
    <w:p>
      <w:pPr>
        <w:pStyle w:val="Style18"/>
        <w:ind w:firstLine="567"/>
        <w:rPr>
          <w:sz w:val="24"/>
          <w:szCs w:val="24"/>
        </w:rPr>
      </w:pPr>
      <w:r>
        <w:rPr>
          <w:sz w:val="24"/>
          <w:szCs w:val="24"/>
        </w:rPr>
        <w:t>Он с трудом представлял себе, что девушка сейчас чувствует. Неужели она чувствует то же, что и он? Эмброуз поднял голову, плечи его тряслись от усилий, которые он прилагал, чтобы удержаться от новой волны внутри неё.</w:t>
      </w:r>
    </w:p>
    <w:p>
      <w:pPr>
        <w:pStyle w:val="Style18"/>
        <w:ind w:firstLine="567"/>
        <w:rPr>
          <w:sz w:val="24"/>
          <w:szCs w:val="24"/>
        </w:rPr>
      </w:pPr>
      <w:r>
        <w:rPr>
          <w:sz w:val="24"/>
          <w:szCs w:val="24"/>
        </w:rPr>
        <w:t xml:space="preserve">Ее прекрасные серебряные глаза были плотно закрыты, лицо исказилось от смеси удовольствия и боли. Он озабоченно коснулся ее щеки.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Мари? — спросил он, поморщившись. В его голосе не было ничего, кроме рычания.  </w:t>
      </w:r>
    </w:p>
    <w:p>
      <w:pPr>
        <w:pStyle w:val="Style18"/>
        <w:ind w:firstLine="567"/>
        <w:rPr>
          <w:sz w:val="24"/>
          <w:szCs w:val="24"/>
        </w:rPr>
      </w:pPr>
      <w:r>
        <w:rPr>
          <w:sz w:val="24"/>
          <w:szCs w:val="24"/>
        </w:rPr>
        <w:t>—</w:t>
      </w:r>
      <w:r>
        <w:rPr>
          <w:rFonts w:eastAsia="Times New Roman"/>
          <w:sz w:val="24"/>
          <w:szCs w:val="24"/>
        </w:rPr>
        <w:t xml:space="preserve"> </w:t>
      </w:r>
      <w:r>
        <w:rPr>
          <w:sz w:val="24"/>
          <w:szCs w:val="24"/>
        </w:rPr>
        <w:t>Почему ты не двигаешься? — выдохнула она, открыв глаза, ошеломленная. Серебристые глубины вспыхивали между ониксом и сланцем, одна из самых восхитительных вещей, которые он когда-либо видел.</w:t>
      </w:r>
    </w:p>
    <w:p>
      <w:pPr>
        <w:pStyle w:val="Style18"/>
        <w:ind w:firstLine="567"/>
        <w:rPr/>
      </w:pPr>
      <w:r>
        <w:rPr>
          <w:sz w:val="24"/>
          <w:szCs w:val="24"/>
        </w:rPr>
        <w:t>—</w:t>
      </w:r>
      <w:r>
        <w:rPr>
          <w:rFonts w:eastAsia="Times New Roman"/>
          <w:sz w:val="24"/>
          <w:szCs w:val="24"/>
        </w:rPr>
        <w:t xml:space="preserve"> </w:t>
      </w:r>
      <w:r>
        <w:rPr>
          <w:sz w:val="24"/>
          <w:szCs w:val="24"/>
        </w:rPr>
        <w:t xml:space="preserve">Я... причинил тебе боль? — ее мышцы сжались вокруг него, заставляя его бедра двигаться вперед в ответ. Удивленный вздох, который она издала, прошептал ему на ухо; удовольствие сделало его почти слепым. </w:t>
      </w:r>
    </w:p>
    <w:p>
      <w:pPr>
        <w:pStyle w:val="Style18"/>
        <w:ind w:firstLine="567"/>
        <w:rPr>
          <w:sz w:val="24"/>
          <w:szCs w:val="24"/>
        </w:rPr>
      </w:pPr>
      <w:r>
        <w:rPr>
          <w:sz w:val="24"/>
          <w:szCs w:val="24"/>
        </w:rPr>
        <w:t>—</w:t>
      </w:r>
      <w:r>
        <w:rPr>
          <w:rFonts w:eastAsia="Times New Roman"/>
          <w:sz w:val="24"/>
          <w:szCs w:val="24"/>
        </w:rPr>
        <w:t xml:space="preserve"> </w:t>
      </w:r>
      <w:r>
        <w:rPr>
          <w:sz w:val="24"/>
          <w:szCs w:val="24"/>
        </w:rPr>
        <w:t>Нет... Эмброуз, пожалуйста. Ты мне нужен, — прошептала она срывающимся голосом. Мари схватила его за плечи, приподняла бедра и притянула его глубже.</w:t>
      </w:r>
    </w:p>
    <w:p>
      <w:pPr>
        <w:pStyle w:val="Style18"/>
        <w:ind w:firstLine="567"/>
        <w:rPr>
          <w:sz w:val="24"/>
          <w:szCs w:val="24"/>
        </w:rPr>
      </w:pPr>
      <w:r>
        <w:rPr>
          <w:sz w:val="24"/>
          <w:szCs w:val="24"/>
        </w:rPr>
        <w:t xml:space="preserve">Его кулак сжался на подушечке. </w:t>
      </w:r>
    </w:p>
    <w:p>
      <w:pPr>
        <w:pStyle w:val="Style18"/>
        <w:ind w:firstLine="567"/>
        <w:rPr/>
      </w:pPr>
      <w:r>
        <w:rPr>
          <w:sz w:val="24"/>
          <w:szCs w:val="24"/>
        </w:rPr>
        <w:t>—</w:t>
      </w:r>
      <w:r>
        <w:rPr>
          <w:rFonts w:eastAsia="Times New Roman"/>
          <w:sz w:val="24"/>
          <w:szCs w:val="24"/>
        </w:rPr>
        <w:t xml:space="preserve"> </w:t>
      </w:r>
      <w:r>
        <w:rPr>
          <w:sz w:val="24"/>
          <w:szCs w:val="24"/>
        </w:rPr>
        <w:t>Великая Атлантида, Мари. Не делай этого, тебе нужно приспособится к…</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Я уже достаточно приспособилась, черт побери! Дай уже! — она хлопнула его по плечу, в ее глазах мелькнуло разочарование. — Я ждала этого с той самой секунды, как помогла тебе подняться — а теперь двигайся. </w:t>
      </w:r>
    </w:p>
    <w:p>
      <w:pPr>
        <w:pStyle w:val="Style18"/>
        <w:ind w:firstLine="567"/>
        <w:rPr/>
      </w:pPr>
      <w:r>
        <w:rPr>
          <w:sz w:val="24"/>
          <w:szCs w:val="24"/>
        </w:rPr>
        <w:t>Его глаза расширились всего на секунду, а затем Мари обвила ногами его талию и с силой толкнула его на себя пятками своих ног. Ее глаза закрылись от судорожного вздоха, и он зачарованно наблюдал за ней.</w:t>
      </w:r>
    </w:p>
    <w:p>
      <w:pPr>
        <w:pStyle w:val="Style18"/>
        <w:ind w:firstLine="567"/>
        <w:rPr>
          <w:sz w:val="24"/>
          <w:szCs w:val="24"/>
        </w:rPr>
      </w:pPr>
      <w:r>
        <w:rPr>
          <w:sz w:val="24"/>
          <w:szCs w:val="24"/>
        </w:rPr>
        <w:t>Эмброуз начал следить за ее движениями, постепенно приобретая скорость и грубость. Нежность, которую он чувствовал, потребность защитить ее даже от самого себя, была преодолена потребностью. Полная и тотальная потребность. Наклонившись, он начал глубоко входить в нее, поглаживая ее грудь.</w:t>
      </w:r>
    </w:p>
    <w:p>
      <w:pPr>
        <w:pStyle w:val="Style18"/>
        <w:ind w:firstLine="567"/>
        <w:rPr/>
      </w:pPr>
      <w:r>
        <w:rPr>
          <w:sz w:val="24"/>
          <w:szCs w:val="24"/>
        </w:rPr>
        <w:t xml:space="preserve">Они были в самый раз — идеально заполняли его руку. Девушка застонала, повернув голову на подушке, волосы разметались вокруг нее.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Прикоснись ко мне, — прошептала она, выгибая спину и прижимаясь грудью к его рукам. </w:t>
      </w:r>
    </w:p>
    <w:p>
      <w:pPr>
        <w:pStyle w:val="Style18"/>
        <w:ind w:firstLine="567"/>
        <w:rPr/>
      </w:pPr>
      <w:r>
        <w:rPr>
          <w:sz w:val="24"/>
          <w:szCs w:val="24"/>
        </w:rPr>
        <w:t>Он подчинился, жадно беря ее сосок в рот и посасывая тугую ягодку, в то время как его другая рука скользнула вниз к месту соединения их тел, находя центр ее наслаждения. Эмброуз помассировал тугой комочек большим пальцем, и она тут же приняла сидячее положение, пронзительный стон вырвался из ее горла.</w:t>
      </w:r>
    </w:p>
    <w:p>
      <w:pPr>
        <w:pStyle w:val="Style18"/>
        <w:ind w:firstLine="567"/>
        <w:rPr>
          <w:sz w:val="24"/>
          <w:szCs w:val="24"/>
        </w:rPr>
      </w:pPr>
      <w:r>
        <w:rPr>
          <w:sz w:val="24"/>
          <w:szCs w:val="24"/>
        </w:rPr>
        <w:t>—</w:t>
      </w:r>
      <w:r>
        <w:rPr>
          <w:rFonts w:eastAsia="Times New Roman"/>
          <w:sz w:val="24"/>
          <w:szCs w:val="24"/>
        </w:rPr>
        <w:t xml:space="preserve"> </w:t>
      </w:r>
      <w:r>
        <w:rPr>
          <w:sz w:val="24"/>
          <w:szCs w:val="24"/>
        </w:rPr>
        <w:t>О-да-да, — прошептала она ему на ухо, впиваясь ногтями в плечи.</w:t>
      </w:r>
    </w:p>
    <w:p>
      <w:pPr>
        <w:pStyle w:val="Style18"/>
        <w:ind w:firstLine="567"/>
        <w:rPr/>
      </w:pPr>
      <w:r>
        <w:rPr>
          <w:sz w:val="24"/>
          <w:szCs w:val="24"/>
        </w:rPr>
        <w:t>Его язык лизал и омывал ее сосок, нежно покусывая. Она выгнулась ему навстречу, пытаясь притянуть его ближе. Его бедра замедлили свое движение, прежде чем он набрал скорость, снова толкая ее на спину, а затем накрывая ее грудь своим ртом.</w:t>
      </w:r>
    </w:p>
    <w:p>
      <w:pPr>
        <w:pStyle w:val="Style18"/>
        <w:ind w:firstLine="567"/>
        <w:rPr/>
      </w:pPr>
      <w:r>
        <w:rPr>
          <w:sz w:val="24"/>
          <w:szCs w:val="24"/>
        </w:rPr>
        <w:t>Эмброуз прижался своими бедрами к ее бедрам, входя так глубоко в ее жар, что он потерялся в удовольствии, которое это дало ему. Ее крик эхом отозвался в его ухе, и он сделал это снова, отодвигая бедра назад, а затем входя в нее.</w:t>
      </w:r>
    </w:p>
    <w:p>
      <w:pPr>
        <w:pStyle w:val="Style18"/>
        <w:ind w:firstLine="567"/>
        <w:rPr>
          <w:sz w:val="24"/>
          <w:szCs w:val="24"/>
        </w:rPr>
      </w:pPr>
      <w:r>
        <w:rPr>
          <w:sz w:val="24"/>
          <w:szCs w:val="24"/>
        </w:rPr>
        <w:t>Боги, она была совершенна.</w:t>
      </w:r>
    </w:p>
    <w:p>
      <w:pPr>
        <w:pStyle w:val="Style18"/>
        <w:ind w:firstLine="567"/>
        <w:rPr/>
      </w:pPr>
      <w:r>
        <w:rPr>
          <w:sz w:val="24"/>
          <w:szCs w:val="24"/>
        </w:rPr>
        <w:t>Он тихо зарычал, в последний раз дернув ее сосок, прежде чем перейти к другому, уделяя ему столь необходимое внимание. Эмброуз почувствовал, как ее руки зарылись в его волосы, и понял, что делает все правильно. Он улыбнулся, обхватив ее грудь, и Мари тут же сжалась вокруг него.</w:t>
      </w:r>
    </w:p>
    <w:p>
      <w:pPr>
        <w:pStyle w:val="Style18"/>
        <w:ind w:firstLine="567"/>
        <w:rPr/>
      </w:pPr>
      <w:r>
        <w:rPr>
          <w:sz w:val="24"/>
          <w:szCs w:val="24"/>
        </w:rPr>
        <w:t>Эмброуз почувствовал конвульсии, которые пробежали по её плотным стеночкам, прежде чем услышал её тихие, отчаянные всхлипы. Она была близка — то, как его имя звенело с её губ, когда она кричала, и то, как её тело начало напрягаться, когда волны удовольствия начали нарастать, было достаточно для него.</w:t>
      </w:r>
    </w:p>
    <w:p>
      <w:pPr>
        <w:pStyle w:val="Style18"/>
        <w:ind w:firstLine="567"/>
        <w:rPr/>
      </w:pPr>
      <w:r>
        <w:rPr>
          <w:sz w:val="24"/>
          <w:szCs w:val="24"/>
        </w:rPr>
        <w:t>Эмброуз положил руки по обе стороны от ее головы. На этот раз он не сдержался — не смог бы, даже если бы захотел. Ее грудь приподнялась, когда он начал пульсировать внутри нее.</w:t>
      </w:r>
    </w:p>
    <w:p>
      <w:pPr>
        <w:pStyle w:val="Style18"/>
        <w:ind w:firstLine="567"/>
        <w:rPr/>
      </w:pPr>
      <w:r>
        <w:rPr>
          <w:sz w:val="24"/>
          <w:szCs w:val="24"/>
        </w:rPr>
        <w:t>—</w:t>
      </w:r>
      <w:r>
        <w:rPr>
          <w:rFonts w:eastAsia="Times New Roman"/>
          <w:sz w:val="24"/>
          <w:szCs w:val="24"/>
        </w:rPr>
        <w:t xml:space="preserve"> </w:t>
      </w:r>
      <w:r>
        <w:rPr>
          <w:sz w:val="24"/>
          <w:szCs w:val="24"/>
        </w:rPr>
        <w:t>Эмброуз! — ахнула Мари, хватая его за руки. Ее глаза широко распахнулись, прежде чем закрыться, спина выгнулась дугой, а тело начало дрожать под ним, когда он безжалостно вошел в нее, толкаясь глубже.</w:t>
      </w:r>
    </w:p>
    <w:p>
      <w:pPr>
        <w:pStyle w:val="Style18"/>
        <w:ind w:firstLine="567"/>
        <w:rPr/>
      </w:pPr>
      <w:r>
        <w:rPr>
          <w:sz w:val="24"/>
          <w:szCs w:val="24"/>
        </w:rPr>
        <w:t>Дрожь, исходившая от нее, подстегнула его собственное начало. Эмброуз опустил ее руки, падая выше нее, бедра все еще сильно двигались против ее, когда дрожь усилилась.</w:t>
      </w:r>
    </w:p>
    <w:p>
      <w:pPr>
        <w:pStyle w:val="Style18"/>
        <w:ind w:firstLine="567"/>
        <w:rPr/>
      </w:pPr>
      <w:r>
        <w:rPr>
          <w:sz w:val="24"/>
          <w:szCs w:val="24"/>
        </w:rPr>
        <w:t>Мари дернулась под ним, и он полностью перестал двигаться. Глядя на нее сверху вниз, когда она отчаянно встретилась с ним взглядом, Эмброуз медленно — о, чудовищно медленно — оттянул свои бедра назад, пока только кончик его не остался внутри нее. Потом, когда Мари начала хныкать и умолять его, Атлант улыбнулся.</w:t>
      </w:r>
    </w:p>
    <w:p>
      <w:pPr>
        <w:pStyle w:val="Style18"/>
        <w:ind w:firstLine="567"/>
        <w:rPr>
          <w:sz w:val="24"/>
          <w:szCs w:val="24"/>
        </w:rPr>
      </w:pPr>
      <w:r>
        <w:rPr>
          <w:sz w:val="24"/>
          <w:szCs w:val="24"/>
        </w:rPr>
        <w:t>И вошел в нее так быстро, так глубоко, что они оба с криком разрядились.</w:t>
      </w:r>
    </w:p>
    <w:p>
      <w:pPr>
        <w:pStyle w:val="Style18"/>
        <w:ind w:firstLine="567"/>
        <w:rPr>
          <w:sz w:val="24"/>
          <w:szCs w:val="24"/>
        </w:rPr>
      </w:pPr>
      <w:r>
        <w:rPr>
          <w:sz w:val="24"/>
          <w:szCs w:val="24"/>
        </w:rPr>
      </w:r>
    </w:p>
    <w:p>
      <w:pPr>
        <w:pStyle w:val="Style18"/>
        <w:ind w:firstLine="567"/>
        <w:jc w:val="center"/>
        <w:rPr>
          <w:sz w:val="24"/>
          <w:szCs w:val="24"/>
        </w:rPr>
      </w:pPr>
      <w:r>
        <w:rPr>
          <w:sz w:val="24"/>
          <w:szCs w:val="24"/>
        </w:rPr>
        <w:t>* * *</w:t>
      </w:r>
    </w:p>
    <w:p>
      <w:pPr>
        <w:pStyle w:val="Style18"/>
        <w:ind w:firstLine="567"/>
        <w:rPr>
          <w:sz w:val="24"/>
          <w:szCs w:val="24"/>
        </w:rPr>
      </w:pPr>
      <w:r>
        <w:rPr>
          <w:sz w:val="24"/>
          <w:szCs w:val="24"/>
        </w:rPr>
      </w:r>
    </w:p>
    <w:p>
      <w:pPr>
        <w:pStyle w:val="Style18"/>
        <w:ind w:firstLine="567"/>
        <w:rPr>
          <w:sz w:val="24"/>
          <w:szCs w:val="24"/>
        </w:rPr>
      </w:pPr>
      <w:r>
        <w:rPr>
          <w:sz w:val="24"/>
          <w:szCs w:val="24"/>
        </w:rPr>
        <w:t>Мари была на седьмом небе — или умерла и попала в рай. Не было другого способа объяснить то, что только что произошло с ней, с ними.</w:t>
      </w:r>
    </w:p>
    <w:p>
      <w:pPr>
        <w:pStyle w:val="Style18"/>
        <w:ind w:firstLine="567"/>
        <w:rPr>
          <w:sz w:val="24"/>
          <w:szCs w:val="24"/>
        </w:rPr>
      </w:pPr>
      <w:r>
        <w:rPr>
          <w:sz w:val="24"/>
          <w:szCs w:val="24"/>
        </w:rPr>
        <w:t xml:space="preserve">Эмброуз рухнул рядом с ней, притянул ее к себе и прижал к груди. </w:t>
      </w:r>
    </w:p>
    <w:p>
      <w:pPr>
        <w:pStyle w:val="Style18"/>
        <w:ind w:firstLine="567"/>
        <w:rPr/>
      </w:pPr>
      <w:r>
        <w:rPr>
          <w:sz w:val="24"/>
          <w:szCs w:val="24"/>
        </w:rPr>
        <w:t>—</w:t>
      </w:r>
      <w:r>
        <w:rPr>
          <w:rFonts w:eastAsia="Times New Roman"/>
          <w:sz w:val="24"/>
          <w:szCs w:val="24"/>
        </w:rPr>
        <w:t xml:space="preserve"> </w:t>
      </w:r>
      <w:r>
        <w:rPr>
          <w:sz w:val="24"/>
          <w:szCs w:val="24"/>
        </w:rPr>
        <w:t xml:space="preserve">Мари, — произнес он глубоким голосом, заставившим ее вздрогнуть. Остатки оргазма заставили ее всхлипнуть, когда он сдвинул их, и она мягко улыбнулась. </w:t>
      </w:r>
    </w:p>
    <w:p>
      <w:pPr>
        <w:pStyle w:val="Style18"/>
        <w:ind w:firstLine="567"/>
        <w:rPr/>
      </w:pPr>
      <w:r>
        <w:rPr>
          <w:sz w:val="24"/>
          <w:szCs w:val="24"/>
        </w:rPr>
        <w:t>—</w:t>
      </w:r>
      <w:r>
        <w:rPr>
          <w:rFonts w:eastAsia="Times New Roman"/>
          <w:sz w:val="24"/>
          <w:szCs w:val="24"/>
        </w:rPr>
        <w:t xml:space="preserve"> </w:t>
      </w:r>
      <w:r>
        <w:rPr>
          <w:sz w:val="24"/>
          <w:szCs w:val="24"/>
        </w:rPr>
        <w:t>Да, Эмброуз? — спросила она сонно. Ее тело было настолько удовлетворено, что, казалось, полностью истощилось. У нее не осталось сил, чтобы двигаться. Все, что она могла сделать, — это лежать в его объятиях, но ни один из них не жаловался.</w:t>
      </w:r>
    </w:p>
    <w:p>
      <w:pPr>
        <w:pStyle w:val="Style18"/>
        <w:ind w:firstLine="567"/>
        <w:rPr/>
      </w:pPr>
      <w:r>
        <w:rPr>
          <w:sz w:val="24"/>
          <w:szCs w:val="24"/>
        </w:rPr>
        <w:t>—</w:t>
      </w:r>
      <w:r>
        <w:rPr>
          <w:rFonts w:eastAsia="Times New Roman"/>
          <w:sz w:val="24"/>
          <w:szCs w:val="24"/>
        </w:rPr>
        <w:t xml:space="preserve"> </w:t>
      </w:r>
      <w:r>
        <w:rPr>
          <w:sz w:val="24"/>
          <w:szCs w:val="24"/>
        </w:rPr>
        <w:t>Думаю... — он замолчал, глядя на нее.</w:t>
      </w:r>
    </w:p>
    <w:p>
      <w:pPr>
        <w:pStyle w:val="Style18"/>
        <w:ind w:firstLine="567"/>
        <w:rPr/>
      </w:pPr>
      <w:r>
        <w:rPr>
          <w:sz w:val="24"/>
          <w:szCs w:val="24"/>
        </w:rPr>
        <w:t>—</w:t>
      </w:r>
      <w:r>
        <w:rPr>
          <w:rFonts w:eastAsia="Times New Roman"/>
          <w:sz w:val="24"/>
          <w:szCs w:val="24"/>
        </w:rPr>
        <w:t xml:space="preserve"> </w:t>
      </w:r>
      <w:r>
        <w:rPr>
          <w:sz w:val="24"/>
          <w:szCs w:val="24"/>
        </w:rPr>
        <w:t xml:space="preserve">Что? — спросила она, начиная краснеть. — Мне нужна всего секунда, чтобы отдохнуть, а потом мы сможем...  </w:t>
      </w:r>
    </w:p>
    <w:p>
      <w:pPr>
        <w:pStyle w:val="Style18"/>
        <w:ind w:firstLine="567"/>
        <w:rPr>
          <w:sz w:val="24"/>
          <w:szCs w:val="24"/>
        </w:rPr>
      </w:pPr>
      <w:r>
        <w:rPr>
          <w:sz w:val="24"/>
          <w:szCs w:val="24"/>
        </w:rPr>
        <w:t>Он заставил ее замолчать, целуя, заставляя открыть рот и требуя одного из самых горячих, самых властных поцелуев в ее жизни. К тому времени, как Эмброуз отстранился, ее сердце бешено колотилось, и Мари уже не думала, что ей нужен перерыв.</w:t>
      </w:r>
    </w:p>
    <w:p>
      <w:pPr>
        <w:pStyle w:val="Style18"/>
        <w:ind w:firstLine="567"/>
        <w:rPr/>
      </w:pPr>
      <w:r>
        <w:rPr>
          <w:sz w:val="24"/>
          <w:szCs w:val="24"/>
        </w:rPr>
        <w:t>—</w:t>
      </w:r>
      <w:r>
        <w:rPr>
          <w:rFonts w:eastAsia="Times New Roman"/>
          <w:sz w:val="24"/>
          <w:szCs w:val="24"/>
        </w:rPr>
        <w:t xml:space="preserve"> </w:t>
      </w:r>
      <w:r>
        <w:rPr>
          <w:sz w:val="24"/>
          <w:szCs w:val="24"/>
        </w:rPr>
        <w:t xml:space="preserve">У нас, Атлантов, есть... — он снова замолчал, проведя рукой по лицу. Он лег на спину, увлекая ее за собой. Она начала рисовать легкие круги на его груди, не смея ничего сказать. </w:t>
      </w:r>
    </w:p>
    <w:p>
      <w:pPr>
        <w:pStyle w:val="Style18"/>
        <w:ind w:firstLine="567"/>
        <w:rPr/>
      </w:pPr>
      <w:r>
        <w:rPr>
          <w:sz w:val="24"/>
          <w:szCs w:val="24"/>
        </w:rPr>
        <w:t>—</w:t>
      </w:r>
      <w:r>
        <w:rPr>
          <w:rFonts w:eastAsia="Times New Roman"/>
          <w:sz w:val="24"/>
          <w:szCs w:val="24"/>
        </w:rPr>
        <w:t xml:space="preserve"> </w:t>
      </w:r>
      <w:r>
        <w:rPr>
          <w:sz w:val="24"/>
          <w:szCs w:val="24"/>
        </w:rPr>
        <w:t>Связь пары, — наконец сказал он. — Они сильно отличаются от твоих смертных, но это правда. Мы не отдаем свою любовь легко, — пробормотал он, накрывая ее руку своей, останавливая движение. — Но когда мы влюбляемся, то это навсегда. Как только кто-то из нашего вида выбирает кого-то, мы связываемся вместе на всю оставшуюся вечность. Это наш образ жизни, и так было всегда.</w:t>
      </w:r>
    </w:p>
    <w:p>
      <w:pPr>
        <w:pStyle w:val="Style18"/>
        <w:ind w:firstLine="567"/>
        <w:rPr>
          <w:sz w:val="24"/>
          <w:szCs w:val="24"/>
        </w:rPr>
      </w:pPr>
      <w:r>
        <w:rPr>
          <w:sz w:val="24"/>
          <w:szCs w:val="24"/>
        </w:rPr>
        <w:t>—</w:t>
      </w:r>
      <w:r>
        <w:rPr>
          <w:rFonts w:eastAsia="Times New Roman"/>
          <w:sz w:val="24"/>
          <w:szCs w:val="24"/>
        </w:rPr>
        <w:t xml:space="preserve"> </w:t>
      </w:r>
      <w:r>
        <w:rPr>
          <w:sz w:val="24"/>
          <w:szCs w:val="24"/>
        </w:rPr>
        <w:t>Эмброуз, — тихо сказала Мари, целуя его в подбородок. — Мне не нужна целая лекция, если она усложняет тебе жизнь.</w:t>
      </w:r>
    </w:p>
    <w:p>
      <w:pPr>
        <w:pStyle w:val="Style18"/>
        <w:ind w:firstLine="567"/>
        <w:rPr/>
      </w:pPr>
      <w:r>
        <w:rPr>
          <w:sz w:val="24"/>
          <w:szCs w:val="24"/>
        </w:rPr>
        <w:t>—</w:t>
      </w:r>
      <w:r>
        <w:rPr>
          <w:rFonts w:eastAsia="Times New Roman"/>
          <w:sz w:val="24"/>
          <w:szCs w:val="24"/>
        </w:rPr>
        <w:t xml:space="preserve"> </w:t>
      </w:r>
      <w:r>
        <w:rPr>
          <w:sz w:val="24"/>
          <w:szCs w:val="24"/>
        </w:rPr>
        <w:t>Нет, — твердо сказал он, беря ее подбородок в свои руки и лаская ее щеку большим пальцем. — Мне нужно это объяснить. Это единственное, что делает это чувство реальным, это делает тебя реальной.</w:t>
      </w:r>
    </w:p>
    <w:p>
      <w:pPr>
        <w:pStyle w:val="Style18"/>
        <w:ind w:firstLine="567"/>
        <w:rPr>
          <w:sz w:val="24"/>
          <w:szCs w:val="24"/>
        </w:rPr>
      </w:pPr>
      <w:r>
        <w:rPr>
          <w:sz w:val="24"/>
          <w:szCs w:val="24"/>
        </w:rPr>
        <w:t>Она замолчала.</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Я не сомневаюсь, что трон будет моим — но угроза Сето все еще существует, — прорычал он, и ненависть вспыхнула в его глазах при мысли о ней. Мари сглотну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Если я и верну Атлантиду, то только ради тебя. Только так, — яростно сказал он, встретившись с её океаническими глазами. Серьезность этих слов вызвала у нее дрожь, пробежавшую по спине.</w:t>
      </w:r>
    </w:p>
    <w:p>
      <w:pPr>
        <w:pStyle w:val="Style18"/>
        <w:ind w:firstLine="567"/>
        <w:rPr/>
      </w:pPr>
      <w:r>
        <w:rPr>
          <w:sz w:val="24"/>
          <w:szCs w:val="24"/>
        </w:rPr>
        <w:t>—</w:t>
      </w:r>
      <w:r>
        <w:rPr>
          <w:rFonts w:eastAsia="Times New Roman"/>
          <w:sz w:val="24"/>
          <w:szCs w:val="24"/>
        </w:rPr>
        <w:t xml:space="preserve"> </w:t>
      </w:r>
      <w:r>
        <w:rPr>
          <w:sz w:val="24"/>
          <w:szCs w:val="24"/>
        </w:rPr>
        <w:t>Так что мне нужно знать сейчас. Ты сказала, что любишь меня, — его голос дрогнул, словно ему было больно произносить это слово, — но мне нужна твоя преданность. Не только твое доверие или любовь, но и твоя преданность. Я знаю, что прошу от тебя слишком многого, после всего, что ты для меня сделала, но я смогу удержать трон только с верной королевой и…</w:t>
      </w:r>
    </w:p>
    <w:p>
      <w:pPr>
        <w:pStyle w:val="Style18"/>
        <w:ind w:firstLine="567"/>
        <w:rPr/>
      </w:pPr>
      <w:r>
        <w:rPr>
          <w:sz w:val="24"/>
          <w:szCs w:val="24"/>
        </w:rPr>
        <w:t>—</w:t>
      </w:r>
      <w:r>
        <w:rPr>
          <w:rFonts w:eastAsia="Times New Roman"/>
          <w:sz w:val="24"/>
          <w:szCs w:val="24"/>
        </w:rPr>
        <w:t xml:space="preserve"> </w:t>
      </w:r>
      <w:r>
        <w:rPr>
          <w:sz w:val="24"/>
          <w:szCs w:val="24"/>
        </w:rPr>
        <w:t>Эмброуз, — вмешалась Мари, закрывая ему рот рукой. — Все, что ты попросишь, будет твоим. Все, что ты хочешь от меня, — твое. Все во мне — твое. Моя верность была дана тебе в ту же секунду, как ты превратил меня в русалку, — он нахмурился, — чтобы спасти мою жизнь, и это никогда не изменится.</w:t>
      </w:r>
    </w:p>
    <w:p>
      <w:pPr>
        <w:pStyle w:val="Style18"/>
        <w:ind w:firstLine="567"/>
        <w:rPr/>
      </w:pPr>
      <w:r>
        <w:rPr>
          <w:sz w:val="24"/>
          <w:szCs w:val="24"/>
        </w:rPr>
        <w:t>—</w:t>
      </w:r>
      <w:r>
        <w:rPr>
          <w:rFonts w:eastAsia="Times New Roman"/>
          <w:sz w:val="24"/>
          <w:szCs w:val="24"/>
        </w:rPr>
        <w:t xml:space="preserve"> </w:t>
      </w:r>
      <w:r>
        <w:rPr>
          <w:sz w:val="24"/>
          <w:szCs w:val="24"/>
        </w:rPr>
        <w:t>Превратил в Атланта, — сурово поправил он ее, постукивая по носу. Несмотря на свое беспокойство, он изо всех сил старался облегчить ей задачу. «Как будто просить ее о верности было таким великим решением», — подумала она, мысленно смеясь.</w:t>
      </w:r>
    </w:p>
    <w:p>
      <w:pPr>
        <w:pStyle w:val="Style18"/>
        <w:ind w:firstLine="567"/>
        <w:rPr/>
      </w:pPr>
      <w:r>
        <w:rPr>
          <w:sz w:val="24"/>
          <w:szCs w:val="24"/>
        </w:rPr>
        <w:t>—</w:t>
      </w:r>
      <w:r>
        <w:rPr>
          <w:rFonts w:eastAsia="Times New Roman"/>
          <w:sz w:val="24"/>
          <w:szCs w:val="24"/>
        </w:rPr>
        <w:t xml:space="preserve"> </w:t>
      </w:r>
      <w:r>
        <w:rPr>
          <w:sz w:val="24"/>
          <w:szCs w:val="24"/>
        </w:rPr>
        <w:t>В Атланта, — повторила она, постукивая его по носу в ответ. — Я люблю тебя, Эмброуз. Ничто не может изменить этого.</w:t>
      </w:r>
    </w:p>
    <w:p>
      <w:pPr>
        <w:pStyle w:val="Style18"/>
        <w:ind w:firstLine="567"/>
        <w:rPr>
          <w:sz w:val="24"/>
          <w:szCs w:val="24"/>
        </w:rPr>
      </w:pPr>
      <w:r>
        <w:rPr>
          <w:sz w:val="24"/>
          <w:szCs w:val="24"/>
        </w:rPr>
        <w:t>Он закрыл глаза, и на его лице отразилось столько эмоций, что ей было трудно понять, какие именно. Ее сердце болело, когда она смотрела на него. У него уже две тысячи лет никого и ничего не было, но теперь у него была она.</w:t>
      </w:r>
    </w:p>
    <w:p>
      <w:pPr>
        <w:pStyle w:val="Style18"/>
        <w:ind w:firstLine="567"/>
        <w:rPr/>
      </w:pPr>
      <w:r>
        <w:rPr>
          <w:sz w:val="24"/>
          <w:szCs w:val="24"/>
        </w:rPr>
        <w:t>Может, это и немного, но, она надеялась, этого было достаточно.</w:t>
      </w:r>
    </w:p>
    <w:p>
      <w:pPr>
        <w:pStyle w:val="Style18"/>
        <w:ind w:firstLine="567"/>
        <w:rPr>
          <w:sz w:val="24"/>
          <w:szCs w:val="24"/>
        </w:rPr>
      </w:pPr>
      <w:r>
        <w:rPr>
          <w:sz w:val="24"/>
          <w:szCs w:val="24"/>
        </w:rPr>
        <w:t>Пока.</w:t>
      </w:r>
    </w:p>
    <w:p>
      <w:pPr>
        <w:pStyle w:val="Style18"/>
        <w:ind w:firstLine="567"/>
        <w:rPr/>
      </w:pPr>
      <w:r>
        <w:rPr>
          <w:sz w:val="24"/>
          <w:szCs w:val="24"/>
        </w:rPr>
        <w:t>Глаза Эмброуза распахнулись, чтобы встретиться с ее взглядом, внезапная ярость засверкала в них.</w:t>
      </w:r>
    </w:p>
    <w:p>
      <w:pPr>
        <w:pStyle w:val="Style18"/>
        <w:ind w:firstLine="567"/>
        <w:rPr>
          <w:sz w:val="24"/>
          <w:szCs w:val="24"/>
        </w:rPr>
      </w:pPr>
      <w:r>
        <w:rPr>
          <w:sz w:val="24"/>
          <w:szCs w:val="24"/>
        </w:rPr>
        <w:t>—</w:t>
      </w:r>
      <w:r>
        <w:rPr>
          <w:rFonts w:eastAsia="Times New Roman"/>
          <w:sz w:val="24"/>
          <w:szCs w:val="24"/>
        </w:rPr>
        <w:t xml:space="preserve"> </w:t>
      </w:r>
      <w:r>
        <w:rPr>
          <w:sz w:val="24"/>
          <w:szCs w:val="24"/>
        </w:rPr>
        <w:t>Если все в тебе принадлежит мне, значит, ты моя. А это значит, что мне нужно знать все о твоем прошлом... включая человека, который разбил твое сердце.</w:t>
      </w:r>
    </w:p>
    <w:p>
      <w:pPr>
        <w:pStyle w:val="Style18"/>
        <w:ind w:firstLine="567"/>
        <w:rPr>
          <w:sz w:val="24"/>
          <w:szCs w:val="24"/>
        </w:rPr>
      </w:pPr>
      <w:r>
        <w:rPr>
          <w:sz w:val="24"/>
          <w:szCs w:val="24"/>
        </w:rPr>
        <w:t>Мари замерла.</w:t>
      </w:r>
    </w:p>
    <w:p>
      <w:pPr>
        <w:pStyle w:val="Style18"/>
        <w:ind w:firstLine="567"/>
        <w:rPr>
          <w:sz w:val="24"/>
          <w:szCs w:val="24"/>
        </w:rPr>
      </w:pPr>
      <w:r>
        <w:rPr>
          <w:sz w:val="24"/>
          <w:szCs w:val="24"/>
        </w:rPr>
        <w:t>—</w:t>
      </w:r>
      <w:r>
        <w:rPr>
          <w:rFonts w:eastAsia="Times New Roman"/>
          <w:sz w:val="24"/>
          <w:szCs w:val="24"/>
        </w:rPr>
        <w:t xml:space="preserve"> </w:t>
      </w:r>
      <w:r>
        <w:rPr>
          <w:sz w:val="24"/>
          <w:szCs w:val="24"/>
        </w:rPr>
        <w:t>Расскажи мне о нем. Сейчас.</w:t>
      </w:r>
    </w:p>
    <w:p>
      <w:pPr>
        <w:pStyle w:val="Style18"/>
        <w:ind w:firstLine="567"/>
        <w:rPr>
          <w:sz w:val="24"/>
          <w:szCs w:val="24"/>
        </w:rPr>
      </w:pPr>
      <w:r>
        <w:rPr>
          <w:sz w:val="24"/>
          <w:szCs w:val="24"/>
        </w:rPr>
        <w:t>Она судорожно сглотнула. О, боже.</w:t>
      </w:r>
    </w:p>
    <w:p>
      <w:pPr>
        <w:pStyle w:val="Style18"/>
        <w:ind w:firstLine="567"/>
        <w:rPr>
          <w:sz w:val="24"/>
          <w:szCs w:val="24"/>
        </w:rPr>
      </w:pPr>
      <w:r>
        <w:rPr>
          <w:sz w:val="24"/>
          <w:szCs w:val="24"/>
        </w:rPr>
      </w:r>
    </w:p>
    <w:p>
      <w:pPr>
        <w:pStyle w:val="Style18"/>
        <w:ind w:firstLine="567"/>
        <w:jc w:val="center"/>
        <w:rPr>
          <w:sz w:val="24"/>
          <w:szCs w:val="24"/>
        </w:rPr>
      </w:pPr>
      <w:r>
        <w:rPr>
          <w:lang w:val="en-US" w:eastAsia="en-US"/>
        </w:rPr>
        <w:drawing>
          <wp:inline distT="0" distB="0" distL="0" distR="0">
            <wp:extent cx="2677160" cy="25253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2"/>
                    <a:srcRect l="-7" t="-8" r="-7" b="-8"/>
                    <a:stretch>
                      <a:fillRect/>
                    </a:stretch>
                  </pic:blipFill>
                  <pic:spPr bwMode="auto">
                    <a:xfrm>
                      <a:off x="0" y="0"/>
                      <a:ext cx="2677160" cy="2525395"/>
                    </a:xfrm>
                    <a:prstGeom prst="rect">
                      <a:avLst/>
                    </a:prstGeom>
                  </pic:spPr>
                </pic:pic>
              </a:graphicData>
            </a:graphic>
          </wp:inline>
        </w:drawing>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8</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sz w:val="24"/>
          <w:szCs w:val="24"/>
        </w:rPr>
      </w:pPr>
      <w:r>
        <w:rPr>
          <w:sz w:val="24"/>
          <w:szCs w:val="24"/>
        </w:rPr>
        <w:t>—</w:t>
      </w:r>
      <w:r>
        <w:rPr>
          <w:rFonts w:eastAsia="Times New Roman"/>
          <w:sz w:val="24"/>
          <w:szCs w:val="24"/>
        </w:rPr>
        <w:t xml:space="preserve"> </w:t>
      </w:r>
      <w:r>
        <w:rPr>
          <w:sz w:val="24"/>
          <w:szCs w:val="24"/>
        </w:rPr>
        <w:t>Сейчас? — спросила она, закусив губу.</w:t>
      </w:r>
    </w:p>
    <w:p>
      <w:pPr>
        <w:pStyle w:val="Style18"/>
        <w:ind w:firstLine="567"/>
        <w:rPr>
          <w:sz w:val="24"/>
          <w:szCs w:val="24"/>
        </w:rPr>
      </w:pPr>
      <w:r>
        <w:rPr>
          <w:sz w:val="24"/>
          <w:szCs w:val="24"/>
        </w:rPr>
        <w:t xml:space="preserve">Он кивнул, пристально глядя на нее.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моя. И я хочу знать, кто причинил тебе боль.</w:t>
      </w:r>
    </w:p>
    <w:p>
      <w:pPr>
        <w:pStyle w:val="Style18"/>
        <w:ind w:firstLine="567"/>
        <w:rPr>
          <w:sz w:val="24"/>
          <w:szCs w:val="24"/>
        </w:rPr>
      </w:pPr>
      <w:r>
        <w:rPr>
          <w:sz w:val="24"/>
          <w:szCs w:val="24"/>
        </w:rPr>
        <w:t>—</w:t>
      </w:r>
      <w:r>
        <w:rPr>
          <w:rFonts w:eastAsia="Times New Roman"/>
          <w:sz w:val="24"/>
          <w:szCs w:val="24"/>
        </w:rPr>
        <w:t xml:space="preserve"> </w:t>
      </w:r>
      <w:r>
        <w:rPr>
          <w:sz w:val="24"/>
          <w:szCs w:val="24"/>
        </w:rPr>
        <w:t>Никто меня не обижал, — уклончиво ответила Мари, скрестив руки на груди. Она почувствовала легкое онемение ниже бедер и посмотрела вниз. Ее ноги, переплетенные с ногами Эмброуза, двигались сами по себе и начали срастаться, чешуя начала заменять кожу.</w:t>
      </w:r>
    </w:p>
    <w:p>
      <w:pPr>
        <w:pStyle w:val="Style18"/>
        <w:ind w:firstLine="567"/>
        <w:rPr>
          <w:sz w:val="24"/>
          <w:szCs w:val="24"/>
        </w:rPr>
      </w:pPr>
      <w:r>
        <w:rPr>
          <w:sz w:val="24"/>
          <w:szCs w:val="24"/>
        </w:rPr>
        <w:t>Эмброуз зарычал, беря ее за подбородок. У нее не было времени спросить, что случилось, прежде чем он прижался губами к ее губам, собственнически накрыв ладонью ее грудь. Ее тело мгновенно отреагировало. Ее спина выгнулась под его рукой, и стон сорвался с ее губ. Атлант отстранился, тяжело дыша. Желание пробежало по ее телу, и она ошеломленно уставилась на него.</w:t>
      </w:r>
    </w:p>
    <w:p>
      <w:pPr>
        <w:pStyle w:val="Style18"/>
        <w:ind w:firstLine="567"/>
        <w:rPr>
          <w:sz w:val="24"/>
          <w:szCs w:val="24"/>
        </w:rPr>
      </w:pPr>
      <w:r>
        <w:rPr>
          <w:sz w:val="24"/>
          <w:szCs w:val="24"/>
        </w:rPr>
        <w:t>—</w:t>
      </w:r>
      <w:r>
        <w:rPr>
          <w:rFonts w:eastAsia="Times New Roman"/>
          <w:sz w:val="24"/>
          <w:szCs w:val="24"/>
        </w:rPr>
        <w:t xml:space="preserve"> </w:t>
      </w:r>
      <w:r>
        <w:rPr>
          <w:sz w:val="24"/>
          <w:szCs w:val="24"/>
        </w:rPr>
        <w:t>Прямо сейчас, — жестко сказал он. Эмброуз толкнул ее на спину, взял за запястья и прижался к ней всем телом. Мари почувствовала, как его ноги переплелись с ее ногами, и сдержала дрожь жара.</w:t>
      </w:r>
    </w:p>
    <w:p>
      <w:pPr>
        <w:pStyle w:val="Style18"/>
        <w:ind w:firstLine="567"/>
        <w:rPr>
          <w:sz w:val="24"/>
          <w:szCs w:val="24"/>
        </w:rPr>
      </w:pPr>
      <w:r>
        <w:rPr>
          <w:sz w:val="24"/>
          <w:szCs w:val="24"/>
        </w:rPr>
        <w:t>—</w:t>
      </w:r>
      <w:r>
        <w:rPr>
          <w:rFonts w:eastAsia="Times New Roman"/>
          <w:sz w:val="24"/>
          <w:szCs w:val="24"/>
        </w:rPr>
        <w:t xml:space="preserve"> </w:t>
      </w:r>
      <w:r>
        <w:rPr>
          <w:sz w:val="24"/>
          <w:szCs w:val="24"/>
        </w:rPr>
        <w:t>Но сейчас... Эмброуз, я не думаю, что…</w:t>
      </w:r>
    </w:p>
    <w:p>
      <w:pPr>
        <w:pStyle w:val="Style18"/>
        <w:ind w:firstLine="567"/>
        <w:rPr/>
      </w:pPr>
      <w:r>
        <w:rPr>
          <w:sz w:val="24"/>
          <w:szCs w:val="24"/>
        </w:rPr>
        <w:t>Он наклонился, коснувшись носом ее шеи, прежде чем нежно поцеловать ее. Девушка вздохнула, закрыв глаза, когда по ее коже заплясали завитки удовольствия.</w:t>
      </w:r>
    </w:p>
    <w:p>
      <w:pPr>
        <w:pStyle w:val="Style18"/>
        <w:ind w:firstLine="567"/>
        <w:rPr/>
      </w:pPr>
      <w:r>
        <w:rPr>
          <w:sz w:val="24"/>
          <w:szCs w:val="24"/>
        </w:rPr>
        <w:t>—</w:t>
      </w:r>
      <w:r>
        <w:rPr>
          <w:rFonts w:eastAsia="Times New Roman"/>
          <w:sz w:val="24"/>
          <w:szCs w:val="24"/>
        </w:rPr>
        <w:t xml:space="preserve"> </w:t>
      </w:r>
      <w:r>
        <w:rPr>
          <w:sz w:val="24"/>
          <w:szCs w:val="24"/>
        </w:rPr>
        <w:t>Сейчас самое подходящее время, — проворчал он. Мари почувствовала резкий укус в шею и задохнулась, напрягаясь от его хватки на ее запястьях.</w:t>
      </w:r>
    </w:p>
    <w:p>
      <w:pPr>
        <w:pStyle w:val="Style18"/>
        <w:ind w:firstLine="567"/>
        <w:rPr>
          <w:sz w:val="24"/>
          <w:szCs w:val="24"/>
        </w:rPr>
      </w:pPr>
      <w:r>
        <w:rPr>
          <w:sz w:val="24"/>
          <w:szCs w:val="24"/>
        </w:rPr>
        <w:t>—</w:t>
      </w:r>
      <w:r>
        <w:rPr>
          <w:rFonts w:eastAsia="Times New Roman"/>
          <w:sz w:val="24"/>
          <w:szCs w:val="24"/>
        </w:rPr>
        <w:t xml:space="preserve"> </w:t>
      </w:r>
      <w:r>
        <w:rPr>
          <w:sz w:val="24"/>
          <w:szCs w:val="24"/>
        </w:rPr>
        <w:t>Отпусти мои ноги.</w:t>
      </w:r>
    </w:p>
    <w:p>
      <w:pPr>
        <w:pStyle w:val="Style18"/>
        <w:ind w:firstLine="567"/>
        <w:rPr>
          <w:sz w:val="24"/>
          <w:szCs w:val="24"/>
        </w:rPr>
      </w:pPr>
      <w:r>
        <w:rPr>
          <w:sz w:val="24"/>
          <w:szCs w:val="24"/>
        </w:rPr>
        <w:t>—</w:t>
      </w:r>
      <w:r>
        <w:rPr>
          <w:rFonts w:eastAsia="Times New Roman"/>
          <w:sz w:val="24"/>
          <w:szCs w:val="24"/>
        </w:rPr>
        <w:t xml:space="preserve"> </w:t>
      </w:r>
      <w:r>
        <w:rPr>
          <w:sz w:val="24"/>
          <w:szCs w:val="24"/>
        </w:rPr>
        <w:t>Нет. Говори.</w:t>
      </w:r>
    </w:p>
    <w:p>
      <w:pPr>
        <w:pStyle w:val="Style18"/>
        <w:ind w:firstLine="567"/>
        <w:rPr/>
      </w:pPr>
      <w:r>
        <w:rPr>
          <w:sz w:val="24"/>
          <w:szCs w:val="24"/>
        </w:rPr>
        <w:t>Режим пещерного человека, серьезно? Она изо всех сил пыталась высвободить руки, силясь вырваться из его хватки. Все, что Эмброуз сделал в ответ, — это прижал ее грудь ближе к своему лицу, и он воспользовался этим в полной мере. Она снова ахнула, когда его рот накрыл ее сосок, покусывая нежную плоть.</w:t>
      </w:r>
    </w:p>
    <w:p>
      <w:pPr>
        <w:pStyle w:val="Style18"/>
        <w:ind w:firstLine="567"/>
        <w:rPr>
          <w:sz w:val="24"/>
          <w:szCs w:val="24"/>
        </w:rPr>
      </w:pPr>
      <w:r>
        <w:rPr>
          <w:sz w:val="24"/>
          <w:szCs w:val="24"/>
        </w:rPr>
        <w:t>—</w:t>
      </w:r>
      <w:r>
        <w:rPr>
          <w:rFonts w:eastAsia="Times New Roman"/>
          <w:sz w:val="24"/>
          <w:szCs w:val="24"/>
        </w:rPr>
        <w:t xml:space="preserve"> </w:t>
      </w:r>
      <w:r>
        <w:rPr>
          <w:sz w:val="24"/>
          <w:szCs w:val="24"/>
        </w:rPr>
        <w:t>Я не могу говорить, когда ты так делаешь.</w:t>
      </w:r>
    </w:p>
    <w:p>
      <w:pPr>
        <w:pStyle w:val="Style18"/>
        <w:ind w:firstLine="567"/>
        <w:rPr/>
      </w:pPr>
      <w:r>
        <w:rPr>
          <w:sz w:val="24"/>
          <w:szCs w:val="24"/>
        </w:rPr>
        <w:t>—</w:t>
      </w:r>
      <w:r>
        <w:rPr>
          <w:rFonts w:eastAsia="Times New Roman"/>
          <w:sz w:val="24"/>
          <w:szCs w:val="24"/>
        </w:rPr>
        <w:t xml:space="preserve"> </w:t>
      </w:r>
      <w:r>
        <w:rPr>
          <w:sz w:val="24"/>
          <w:szCs w:val="24"/>
        </w:rPr>
        <w:t xml:space="preserve">Две секунды, чтобы начать говорить, и ты не сможешь плавать в течение нескольких дней. — Он поправил свою хватку на ней так, чтобы держать оба ее запястья в одной руке, а другой заскользил под ее телом вниз по спине. Прежде чем Мари успела сказать ему, чтобы он прекратил это, его рука обхватила округлый изгиб ее попки и сжала, предупреждая. </w:t>
      </w:r>
    </w:p>
    <w:p>
      <w:pPr>
        <w:pStyle w:val="Style18"/>
        <w:ind w:firstLine="567"/>
        <w:rPr>
          <w:sz w:val="24"/>
          <w:szCs w:val="24"/>
        </w:rPr>
      </w:pPr>
      <w:r>
        <w:rPr>
          <w:sz w:val="24"/>
          <w:szCs w:val="24"/>
        </w:rPr>
        <w:t>—</w:t>
      </w:r>
      <w:r>
        <w:rPr>
          <w:rFonts w:eastAsia="Times New Roman"/>
          <w:sz w:val="24"/>
          <w:szCs w:val="24"/>
        </w:rPr>
        <w:t xml:space="preserve"> </w:t>
      </w:r>
      <w:r>
        <w:rPr>
          <w:sz w:val="24"/>
          <w:szCs w:val="24"/>
        </w:rPr>
        <w:t>Это совсем нечестно.</w:t>
      </w:r>
    </w:p>
    <w:p>
      <w:pPr>
        <w:pStyle w:val="Style18"/>
        <w:ind w:firstLine="567"/>
        <w:rPr>
          <w:sz w:val="24"/>
          <w:szCs w:val="24"/>
        </w:rPr>
      </w:pPr>
      <w:r>
        <w:rPr>
          <w:sz w:val="24"/>
          <w:szCs w:val="24"/>
        </w:rPr>
        <w:t>—</w:t>
      </w:r>
      <w:r>
        <w:rPr>
          <w:rFonts w:eastAsia="Times New Roman"/>
          <w:sz w:val="24"/>
          <w:szCs w:val="24"/>
        </w:rPr>
        <w:t xml:space="preserve"> </w:t>
      </w:r>
      <w:r>
        <w:rPr>
          <w:sz w:val="24"/>
          <w:szCs w:val="24"/>
        </w:rPr>
        <w:t>Одна секунда. — Он отдернул руку, слегка коснувшись ее бедра. Еще одно предупреждение. Эмброуз снова накрыл ее грудь своим горячим ртом, и мир вокруг Мари закружился. Как она могла сосредоточиться, когда он делал все возможное, чтобы она не хотела говорить?</w:t>
      </w:r>
    </w:p>
    <w:p>
      <w:pPr>
        <w:pStyle w:val="Style18"/>
        <w:ind w:firstLine="567"/>
        <w:rPr>
          <w:sz w:val="24"/>
          <w:szCs w:val="24"/>
        </w:rPr>
      </w:pPr>
      <w:r>
        <w:rPr>
          <w:sz w:val="24"/>
          <w:szCs w:val="24"/>
        </w:rPr>
        <w:t>—</w:t>
      </w:r>
      <w:r>
        <w:rPr>
          <w:rFonts w:eastAsia="Times New Roman"/>
          <w:sz w:val="24"/>
          <w:szCs w:val="24"/>
        </w:rPr>
        <w:t xml:space="preserve"> </w:t>
      </w:r>
      <w:r>
        <w:rPr>
          <w:sz w:val="24"/>
          <w:szCs w:val="24"/>
        </w:rPr>
        <w:t>О господи, ты ужасен, — выдохнула она, дрожа всем телом.</w:t>
      </w:r>
    </w:p>
    <w:p>
      <w:pPr>
        <w:pStyle w:val="Style18"/>
        <w:ind w:firstLine="567"/>
        <w:rPr>
          <w:sz w:val="24"/>
          <w:szCs w:val="24"/>
        </w:rPr>
      </w:pPr>
      <w:r>
        <w:rPr>
          <w:sz w:val="24"/>
          <w:szCs w:val="24"/>
        </w:rPr>
        <w:t>—</w:t>
      </w:r>
      <w:r>
        <w:rPr>
          <w:rFonts w:eastAsia="Times New Roman"/>
          <w:sz w:val="24"/>
          <w:szCs w:val="24"/>
        </w:rPr>
        <w:t xml:space="preserve"> </w:t>
      </w:r>
      <w:r>
        <w:rPr>
          <w:sz w:val="24"/>
          <w:szCs w:val="24"/>
        </w:rPr>
        <w:t>Четверть секунды, — прорычал он в ее плоть, покусывая ее.</w:t>
      </w:r>
    </w:p>
    <w:p>
      <w:pPr>
        <w:pStyle w:val="Style18"/>
        <w:ind w:firstLine="567"/>
        <w:rPr/>
      </w:pPr>
      <w:r>
        <w:rPr>
          <w:sz w:val="24"/>
          <w:szCs w:val="24"/>
        </w:rPr>
        <w:t>—</w:t>
      </w:r>
      <w:r>
        <w:rPr>
          <w:rFonts w:eastAsia="Times New Roman"/>
          <w:sz w:val="24"/>
          <w:szCs w:val="24"/>
        </w:rPr>
        <w:t xml:space="preserve"> </w:t>
      </w:r>
      <w:r>
        <w:rPr>
          <w:sz w:val="24"/>
          <w:szCs w:val="24"/>
        </w:rPr>
        <w:t xml:space="preserve">Его звали... звали Рэй. Раймонд Блайджер, — ей было так трудно говорить, что она едва понимала, что выходит у нее изо рта. Мари снова попыталась потянуть его за запястья, но он ощутимо укусил ее за грудь, отстранившись лишь на секунду, а затем перешел к другой. </w:t>
      </w:r>
    </w:p>
    <w:p>
      <w:pPr>
        <w:pStyle w:val="Style18"/>
        <w:ind w:firstLine="567"/>
        <w:rPr/>
      </w:pPr>
      <w:r>
        <w:rPr>
          <w:sz w:val="24"/>
          <w:szCs w:val="24"/>
        </w:rPr>
        <w:t>—</w:t>
      </w:r>
      <w:r>
        <w:rPr>
          <w:rFonts w:eastAsia="Times New Roman"/>
          <w:sz w:val="24"/>
          <w:szCs w:val="24"/>
        </w:rPr>
        <w:t xml:space="preserve"> </w:t>
      </w:r>
      <w:r>
        <w:rPr>
          <w:sz w:val="24"/>
          <w:szCs w:val="24"/>
        </w:rPr>
        <w:t>Мы учились в одном колледже, и оба получили дипломы по педагогике. Мы начали жить вместе, когда получили работу и… — она замолчала, всхлипнув, когда рука, которая ласкала ее попку, скользнула к передней части ее тела, слегка дразня ее вход.</w:t>
      </w:r>
    </w:p>
    <w:p>
      <w:pPr>
        <w:pStyle w:val="Style18"/>
        <w:ind w:firstLine="567"/>
        <w:rPr/>
      </w:pPr>
      <w:r>
        <w:rPr>
          <w:sz w:val="24"/>
          <w:szCs w:val="24"/>
        </w:rPr>
        <w:t>—</w:t>
      </w:r>
      <w:r>
        <w:rPr>
          <w:rFonts w:eastAsia="Times New Roman"/>
          <w:sz w:val="24"/>
          <w:szCs w:val="24"/>
        </w:rPr>
        <w:t xml:space="preserve"> </w:t>
      </w:r>
      <w:r>
        <w:rPr>
          <w:sz w:val="24"/>
          <w:szCs w:val="24"/>
        </w:rPr>
        <w:t xml:space="preserve">Продолжай, — прошептал он, соблазняя и лаская ее складочки. </w:t>
      </w:r>
    </w:p>
    <w:p>
      <w:pPr>
        <w:pStyle w:val="Style18"/>
        <w:ind w:firstLine="567"/>
        <w:rPr>
          <w:sz w:val="24"/>
          <w:szCs w:val="24"/>
        </w:rPr>
      </w:pPr>
      <w:r>
        <w:rPr>
          <w:sz w:val="24"/>
          <w:szCs w:val="24"/>
        </w:rPr>
        <w:t>Она не могла видеть выражение его лица, но в тот момент ей было все равно. Темноты в его голосе, желания, которое Мари могла услышать в нем, было достаточно, чтобы заставить ее задрожать. Черт возьми, он мог бы говорить целыми днями, не прикасаясь к ней, и она подозревала, что именно это ее и заводит.</w:t>
      </w:r>
    </w:p>
    <w:p>
      <w:pPr>
        <w:pStyle w:val="Style18"/>
        <w:ind w:firstLine="567"/>
        <w:rPr/>
      </w:pPr>
      <w:r>
        <w:rPr>
          <w:sz w:val="24"/>
          <w:szCs w:val="24"/>
        </w:rPr>
        <w:t>—</w:t>
      </w:r>
      <w:r>
        <w:rPr>
          <w:rFonts w:eastAsia="Times New Roman"/>
          <w:sz w:val="24"/>
          <w:szCs w:val="24"/>
        </w:rPr>
        <w:t xml:space="preserve"> </w:t>
      </w:r>
      <w:r>
        <w:rPr>
          <w:sz w:val="24"/>
          <w:szCs w:val="24"/>
        </w:rPr>
        <w:t>Ам... мы... мы были вместе три года. — Он прорычал, впиваясь зубами ей в грудь. — Я была в этом парном круизе, — негромко сказала она, едва способная говорить, несмотря на биение своего сердца. Эмброуз делал с ней так много вещей одновременно, что она даже не почувствовала проблеска боли, когда это воспоминание смутно промелькнуло в ее голове.</w:t>
      </w:r>
    </w:p>
    <w:p>
      <w:pPr>
        <w:pStyle w:val="Style18"/>
        <w:ind w:firstLine="567"/>
        <w:rPr/>
      </w:pPr>
      <w:r>
        <w:rPr>
          <w:sz w:val="24"/>
          <w:szCs w:val="24"/>
        </w:rPr>
        <w:t>Мари крепко обхватила его ногами за талию, пытаясь притянуть к себе. Она должна была почувствовать его, должна была снова обладать им. Образ тонущего корабля сменился воспоминанием о том, как его член чувствовался внутри нее, каким удивительно толстым и совершенным он был.</w:t>
      </w:r>
    </w:p>
    <w:p>
      <w:pPr>
        <w:pStyle w:val="Style18"/>
        <w:ind w:firstLine="567"/>
        <w:rPr/>
      </w:pPr>
      <w:r>
        <w:rPr>
          <w:sz w:val="24"/>
          <w:szCs w:val="24"/>
        </w:rPr>
        <w:t>—</w:t>
      </w:r>
      <w:r>
        <w:rPr>
          <w:rFonts w:eastAsia="Times New Roman"/>
          <w:sz w:val="24"/>
          <w:szCs w:val="24"/>
        </w:rPr>
        <w:t xml:space="preserve"> </w:t>
      </w:r>
      <w:r>
        <w:rPr>
          <w:sz w:val="24"/>
          <w:szCs w:val="24"/>
        </w:rPr>
        <w:t>И что же? — горячая вода коснулась ее груди, заставив ее вздрогнуть. Как один мужчина мог сделать ее такой жаждущей?</w:t>
      </w:r>
    </w:p>
    <w:p>
      <w:pPr>
        <w:pStyle w:val="Style18"/>
        <w:ind w:firstLine="567"/>
        <w:rPr/>
      </w:pPr>
      <w:r>
        <w:rPr>
          <w:sz w:val="24"/>
          <w:szCs w:val="24"/>
        </w:rPr>
        <w:t>—</w:t>
      </w:r>
      <w:r>
        <w:rPr>
          <w:rFonts w:eastAsia="Times New Roman"/>
          <w:sz w:val="24"/>
          <w:szCs w:val="24"/>
        </w:rPr>
        <w:t xml:space="preserve"> </w:t>
      </w:r>
      <w:r>
        <w:rPr>
          <w:sz w:val="24"/>
          <w:szCs w:val="24"/>
        </w:rPr>
        <w:t>Я поехала одна, — он сказал, что мне это пойдет на пользу. У него было слишком много работы.</w:t>
      </w:r>
    </w:p>
    <w:p>
      <w:pPr>
        <w:pStyle w:val="Style18"/>
        <w:ind w:firstLine="567"/>
        <w:rPr/>
      </w:pPr>
      <w:r>
        <w:rPr>
          <w:sz w:val="24"/>
          <w:szCs w:val="24"/>
        </w:rPr>
        <w:t>—</w:t>
      </w:r>
      <w:r>
        <w:rPr>
          <w:rFonts w:eastAsia="Times New Roman"/>
          <w:sz w:val="24"/>
          <w:szCs w:val="24"/>
        </w:rPr>
        <w:t xml:space="preserve"> </w:t>
      </w:r>
      <w:r>
        <w:rPr>
          <w:sz w:val="24"/>
          <w:szCs w:val="24"/>
        </w:rPr>
        <w:t xml:space="preserve">Ублюдок. Я бы поехал с тобой куда угодно, хоть на край света, если бы мне пришлось, — пробормотал он, смягчая свою заботу. Она сглотнула и кивнула, хотя сама не знала, к чему клонит. Она едва могла говорить, слова отказывались складываться в предложения. </w:t>
      </w:r>
    </w:p>
    <w:p>
      <w:pPr>
        <w:pStyle w:val="Style18"/>
        <w:ind w:firstLine="567"/>
        <w:rPr/>
      </w:pPr>
      <w:r>
        <w:rPr>
          <w:sz w:val="24"/>
          <w:szCs w:val="24"/>
        </w:rPr>
        <w:t>И это было не потому, что воспоминание причиняло боль, а потому, что Эмброуз прикасался к ней, заставляя ее тело оживать. Мари подозревала, что он делает это, чтобы облегчить ей задачу, но на самом деле ей было все равно, почему. Тот факт, что это происходило, был достаточно хорош и все тут.</w:t>
      </w:r>
    </w:p>
    <w:p>
      <w:pPr>
        <w:pStyle w:val="Style18"/>
        <w:ind w:firstLine="567"/>
        <w:rPr>
          <w:sz w:val="24"/>
          <w:szCs w:val="24"/>
        </w:rPr>
      </w:pPr>
      <w:r>
        <w:rPr>
          <w:sz w:val="24"/>
          <w:szCs w:val="24"/>
        </w:rPr>
        <w:t>Эмброуз крепче сжал ее запястья, снова двигаясь вверх по ее телу. Его губы снова коснулись ее шеи, медленно вводя палец внутрь нее — только чтобы оттянуть его назад. Она застонала, прижимаясь бедрами к его руке, пытаясь заставить его снова прикоснуться к ней.</w:t>
      </w:r>
    </w:p>
    <w:p>
      <w:pPr>
        <w:pStyle w:val="Style18"/>
        <w:ind w:firstLine="567"/>
        <w:rPr>
          <w:sz w:val="24"/>
          <w:szCs w:val="24"/>
        </w:rPr>
      </w:pPr>
      <w:r>
        <w:rPr>
          <w:sz w:val="24"/>
          <w:szCs w:val="24"/>
        </w:rPr>
        <w:t>—</w:t>
      </w:r>
      <w:r>
        <w:rPr>
          <w:rFonts w:eastAsia="Times New Roman"/>
          <w:sz w:val="24"/>
          <w:szCs w:val="24"/>
        </w:rPr>
        <w:t xml:space="preserve"> </w:t>
      </w:r>
      <w:r>
        <w:rPr>
          <w:sz w:val="24"/>
          <w:szCs w:val="24"/>
        </w:rPr>
        <w:t>Говори, Мари. Чем больше ты говоришь, тем больше получаешь.</w:t>
      </w:r>
    </w:p>
    <w:p>
      <w:pPr>
        <w:pStyle w:val="Style18"/>
        <w:ind w:firstLine="567"/>
        <w:rPr/>
      </w:pPr>
      <w:r>
        <w:rPr>
          <w:sz w:val="24"/>
          <w:szCs w:val="24"/>
        </w:rPr>
        <w:t>—</w:t>
      </w:r>
      <w:r>
        <w:rPr>
          <w:rFonts w:eastAsia="Times New Roman"/>
          <w:sz w:val="24"/>
          <w:szCs w:val="24"/>
        </w:rPr>
        <w:t xml:space="preserve"> </w:t>
      </w:r>
      <w:r>
        <w:rPr>
          <w:sz w:val="24"/>
          <w:szCs w:val="24"/>
        </w:rPr>
        <w:t>Это жестоко, — прошептала она, уткнувшись лицом в его ключицу и пытаясь что-то сказать. О чем они вообще говорили?</w:t>
      </w:r>
    </w:p>
    <w:p>
      <w:pPr>
        <w:pStyle w:val="Style18"/>
        <w:ind w:firstLine="567"/>
        <w:rPr>
          <w:sz w:val="24"/>
          <w:szCs w:val="24"/>
        </w:rPr>
      </w:pPr>
      <w:r>
        <w:rPr>
          <w:sz w:val="24"/>
          <w:szCs w:val="24"/>
        </w:rPr>
        <w:t>Его палец снова легонько коснулся ее входа, отчего ей стало намного труднее сосредоточиться.</w:t>
      </w:r>
    </w:p>
    <w:p>
      <w:pPr>
        <w:pStyle w:val="Style18"/>
        <w:ind w:firstLine="567"/>
        <w:rPr>
          <w:sz w:val="24"/>
          <w:szCs w:val="24"/>
        </w:rPr>
      </w:pPr>
      <w:r>
        <w:rPr>
          <w:sz w:val="24"/>
          <w:szCs w:val="24"/>
        </w:rPr>
        <w:t>—</w:t>
      </w:r>
      <w:r>
        <w:rPr>
          <w:rFonts w:eastAsia="Times New Roman"/>
          <w:sz w:val="24"/>
          <w:szCs w:val="24"/>
        </w:rPr>
        <w:t xml:space="preserve"> </w:t>
      </w:r>
      <w:r>
        <w:rPr>
          <w:sz w:val="24"/>
          <w:szCs w:val="24"/>
        </w:rPr>
        <w:t>А что случилось в этом круизе? — мрачно подсказал он. — Ты еще не дошла до той части, где этот ублюдок разбил тебе сердце.</w:t>
      </w:r>
    </w:p>
    <w:p>
      <w:pPr>
        <w:pStyle w:val="Style18"/>
        <w:ind w:firstLine="567"/>
        <w:rPr/>
      </w:pPr>
      <w:r>
        <w:rPr>
          <w:sz w:val="24"/>
          <w:szCs w:val="24"/>
        </w:rPr>
        <w:t>—</w:t>
      </w:r>
      <w:r>
        <w:rPr>
          <w:rFonts w:eastAsia="Times New Roman"/>
          <w:sz w:val="24"/>
          <w:szCs w:val="24"/>
        </w:rPr>
        <w:t xml:space="preserve"> </w:t>
      </w:r>
      <w:r>
        <w:rPr>
          <w:sz w:val="24"/>
          <w:szCs w:val="24"/>
        </w:rPr>
        <w:t xml:space="preserve">А почему это так важно? — спросила она с придыханием от восторга. На этот раз в нее вонзились два пальца. Неужели Эмброуз не понимает, что когда он делает это, она теряет рассудок? Заставлять ее говорить было бессмысленно, когда он продолжал прикасаться к ней. Но, призналась Мари себе, она не собиралась просить его остановиться. </w:t>
      </w:r>
    </w:p>
    <w:p>
      <w:pPr>
        <w:pStyle w:val="Style18"/>
        <w:ind w:firstLine="567"/>
        <w:rPr>
          <w:sz w:val="24"/>
          <w:szCs w:val="24"/>
        </w:rPr>
      </w:pPr>
      <w:r>
        <w:rPr>
          <w:sz w:val="24"/>
          <w:szCs w:val="24"/>
        </w:rPr>
        <w:t>—</w:t>
      </w:r>
      <w:r>
        <w:rPr>
          <w:rFonts w:eastAsia="Times New Roman"/>
          <w:sz w:val="24"/>
          <w:szCs w:val="24"/>
        </w:rPr>
        <w:t xml:space="preserve"> </w:t>
      </w:r>
      <w:r>
        <w:rPr>
          <w:sz w:val="24"/>
          <w:szCs w:val="24"/>
        </w:rPr>
        <w:t>Потому что я хочу знать, сколько раз я заставлю его заплатить за то, что он причинил тебе боль. Вечной боли было бы недостаточно для того, что он сделал с тобой.</w:t>
      </w:r>
    </w:p>
    <w:p>
      <w:pPr>
        <w:pStyle w:val="Style18"/>
        <w:ind w:firstLine="567"/>
        <w:rPr>
          <w:sz w:val="24"/>
          <w:szCs w:val="24"/>
        </w:rPr>
      </w:pPr>
      <w:r>
        <w:rPr>
          <w:sz w:val="24"/>
          <w:szCs w:val="24"/>
        </w:rPr>
        <w:t xml:space="preserve">Она застонала. </w:t>
      </w:r>
    </w:p>
    <w:p>
      <w:pPr>
        <w:pStyle w:val="Style18"/>
        <w:ind w:firstLine="567"/>
        <w:rPr/>
      </w:pPr>
      <w:r>
        <w:rPr>
          <w:sz w:val="24"/>
          <w:szCs w:val="24"/>
        </w:rPr>
        <w:t>—</w:t>
      </w:r>
      <w:r>
        <w:rPr>
          <w:rFonts w:eastAsia="Times New Roman"/>
          <w:sz w:val="24"/>
          <w:szCs w:val="24"/>
        </w:rPr>
        <w:t xml:space="preserve"> </w:t>
      </w:r>
      <w:r>
        <w:rPr>
          <w:sz w:val="24"/>
          <w:szCs w:val="24"/>
        </w:rPr>
        <w:t>Это так сексуально. Это не должно быть так сексуально.</w:t>
      </w:r>
    </w:p>
    <w:p>
      <w:pPr>
        <w:pStyle w:val="Style18"/>
        <w:ind w:firstLine="567"/>
        <w:rPr>
          <w:sz w:val="24"/>
          <w:szCs w:val="24"/>
        </w:rPr>
      </w:pPr>
      <w:r>
        <w:rPr>
          <w:sz w:val="24"/>
          <w:szCs w:val="24"/>
        </w:rPr>
        <w:t xml:space="preserve">Он взглянул на нее, слегка улыбнувшись, а затем снова стал серьезным. </w:t>
      </w:r>
    </w:p>
    <w:p>
      <w:pPr>
        <w:pStyle w:val="Style18"/>
        <w:ind w:firstLine="567"/>
        <w:rPr>
          <w:sz w:val="24"/>
          <w:szCs w:val="24"/>
        </w:rPr>
      </w:pPr>
      <w:r>
        <w:rPr>
          <w:sz w:val="24"/>
          <w:szCs w:val="24"/>
        </w:rPr>
        <w:t>—</w:t>
      </w:r>
      <w:r>
        <w:rPr>
          <w:rFonts w:eastAsia="Times New Roman"/>
          <w:sz w:val="24"/>
          <w:szCs w:val="24"/>
        </w:rPr>
        <w:t xml:space="preserve"> </w:t>
      </w:r>
      <w:r>
        <w:rPr>
          <w:sz w:val="24"/>
          <w:szCs w:val="24"/>
        </w:rPr>
        <w:t>Расскажи мне, что он сделал.</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Я думала, что мы поженимся, — тихо сказала она, чувствуя, как начинает болеть сердце. Эмброуз снова прижался губами к ее шее, вдавливая в нее два пальца, а затем вытаскивая их. Мари прикусила губу, чтобы не закричать, совсем забыв о чувстве предательства. </w:t>
      </w:r>
    </w:p>
    <w:p>
      <w:pPr>
        <w:pStyle w:val="Style18"/>
        <w:ind w:firstLine="567"/>
        <w:rPr/>
      </w:pPr>
      <w:r>
        <w:rPr>
          <w:sz w:val="24"/>
          <w:szCs w:val="24"/>
        </w:rPr>
        <w:t>—</w:t>
      </w:r>
      <w:r>
        <w:rPr>
          <w:rFonts w:eastAsia="Times New Roman"/>
          <w:sz w:val="24"/>
          <w:szCs w:val="24"/>
        </w:rPr>
        <w:t xml:space="preserve"> </w:t>
      </w:r>
      <w:r>
        <w:rPr>
          <w:sz w:val="24"/>
          <w:szCs w:val="24"/>
        </w:rPr>
        <w:t>Для тебя этого было недостаточно, — Она вздрогнула, живот затрепетал, когда его рычание пронеслось по воде, а пальцы еще глубже проникли внутрь нее.</w:t>
      </w:r>
    </w:p>
    <w:p>
      <w:pPr>
        <w:pStyle w:val="Style18"/>
        <w:ind w:firstLine="567"/>
        <w:rPr/>
      </w:pPr>
      <w:r>
        <w:rPr>
          <w:sz w:val="24"/>
          <w:szCs w:val="24"/>
        </w:rPr>
        <w:t>—</w:t>
      </w:r>
      <w:r>
        <w:rPr>
          <w:rFonts w:eastAsia="Times New Roman"/>
          <w:sz w:val="24"/>
          <w:szCs w:val="24"/>
        </w:rPr>
        <w:t xml:space="preserve"> </w:t>
      </w:r>
      <w:r>
        <w:rPr>
          <w:sz w:val="24"/>
          <w:szCs w:val="24"/>
        </w:rPr>
        <w:t>Да, — простонала Мари, поворачивая голову на подушке, и желание закипело в ее крови.</w:t>
      </w:r>
    </w:p>
    <w:p>
      <w:pPr>
        <w:pStyle w:val="Style18"/>
        <w:ind w:firstLine="567"/>
        <w:rPr>
          <w:sz w:val="24"/>
          <w:szCs w:val="24"/>
        </w:rPr>
      </w:pPr>
      <w:r>
        <w:rPr>
          <w:sz w:val="24"/>
          <w:szCs w:val="24"/>
        </w:rPr>
        <w:t>—</w:t>
      </w:r>
      <w:r>
        <w:rPr>
          <w:rFonts w:eastAsia="Times New Roman"/>
          <w:sz w:val="24"/>
          <w:szCs w:val="24"/>
        </w:rPr>
        <w:t xml:space="preserve"> </w:t>
      </w:r>
      <w:r>
        <w:rPr>
          <w:sz w:val="24"/>
          <w:szCs w:val="24"/>
        </w:rPr>
        <w:t>Скажи мне, — мрачно приказал он, покусывая нежную кожу ее шеи.</w:t>
      </w:r>
    </w:p>
    <w:p>
      <w:pPr>
        <w:pStyle w:val="Style18"/>
        <w:ind w:firstLine="567"/>
        <w:rPr/>
      </w:pPr>
      <w:r>
        <w:rPr>
          <w:sz w:val="24"/>
          <w:szCs w:val="24"/>
        </w:rPr>
        <w:t>—</w:t>
      </w:r>
      <w:r>
        <w:rPr>
          <w:rFonts w:eastAsia="Times New Roman"/>
          <w:sz w:val="24"/>
          <w:szCs w:val="24"/>
        </w:rPr>
        <w:t xml:space="preserve"> </w:t>
      </w:r>
      <w:r>
        <w:rPr>
          <w:sz w:val="24"/>
          <w:szCs w:val="24"/>
        </w:rPr>
        <w:t>Что сказать? — она ошеломленно моргнула, глядя на него.</w:t>
      </w:r>
    </w:p>
    <w:p>
      <w:pPr>
        <w:pStyle w:val="Style18"/>
        <w:ind w:firstLine="567"/>
        <w:rPr>
          <w:sz w:val="24"/>
          <w:szCs w:val="24"/>
        </w:rPr>
      </w:pPr>
      <w:r>
        <w:rPr>
          <w:sz w:val="24"/>
          <w:szCs w:val="24"/>
        </w:rPr>
        <w:t>—</w:t>
      </w:r>
      <w:r>
        <w:rPr>
          <w:rFonts w:eastAsia="Times New Roman"/>
          <w:sz w:val="24"/>
          <w:szCs w:val="24"/>
        </w:rPr>
        <w:t xml:space="preserve"> </w:t>
      </w:r>
      <w:r>
        <w:rPr>
          <w:sz w:val="24"/>
          <w:szCs w:val="24"/>
        </w:rPr>
        <w:t>То, что этот ублюдок сделал с тобой. Скажи мне, Мари.</w:t>
      </w:r>
    </w:p>
    <w:p>
      <w:pPr>
        <w:pStyle w:val="Style18"/>
        <w:ind w:firstLine="567"/>
        <w:rPr>
          <w:sz w:val="24"/>
          <w:szCs w:val="24"/>
        </w:rPr>
      </w:pPr>
      <w:r>
        <w:rPr>
          <w:sz w:val="24"/>
          <w:szCs w:val="24"/>
        </w:rPr>
        <w:t xml:space="preserve">Как она могла не сказать ему об этом? Его голос был настолько глубоким, что походил на грубый рокот, прокатывающийся по ее коже и вторгающийся в ее чувства. Она сделает все, что он попросит, если он будет продолжать говорить с ней, прикасаться к ней... </w:t>
      </w:r>
    </w:p>
    <w:p>
      <w:pPr>
        <w:pStyle w:val="Style18"/>
        <w:ind w:firstLine="567"/>
        <w:rPr/>
      </w:pPr>
      <w:r>
        <w:rPr>
          <w:sz w:val="24"/>
          <w:szCs w:val="24"/>
        </w:rPr>
        <w:t>—</w:t>
      </w:r>
      <w:r>
        <w:rPr>
          <w:rFonts w:eastAsia="Times New Roman"/>
          <w:sz w:val="24"/>
          <w:szCs w:val="24"/>
        </w:rPr>
        <w:t xml:space="preserve"> </w:t>
      </w:r>
      <w:r>
        <w:rPr>
          <w:sz w:val="24"/>
          <w:szCs w:val="24"/>
        </w:rPr>
        <w:t>Я проверила нашу электронную почту, — она попыталась вырваться, тело дернулось, когда он вытащил свои пальцы, нежно поглаживая ее клитор. — Там были... письма от другой женщины. В них говорилось, что ей не терпится почувствовать его… О, боже, Эмброуз.</w:t>
      </w:r>
    </w:p>
    <w:p>
      <w:pPr>
        <w:pStyle w:val="Style18"/>
        <w:ind w:firstLine="567"/>
        <w:rPr>
          <w:sz w:val="24"/>
          <w:szCs w:val="24"/>
        </w:rPr>
      </w:pPr>
      <w:r>
        <w:rPr>
          <w:sz w:val="24"/>
          <w:szCs w:val="24"/>
        </w:rPr>
        <w:t>—</w:t>
      </w:r>
      <w:r>
        <w:rPr>
          <w:rFonts w:eastAsia="Times New Roman"/>
          <w:sz w:val="24"/>
          <w:szCs w:val="24"/>
        </w:rPr>
        <w:t xml:space="preserve"> </w:t>
      </w:r>
      <w:r>
        <w:rPr>
          <w:sz w:val="24"/>
          <w:szCs w:val="24"/>
        </w:rPr>
        <w:t>Он был тебе неверен? — прорычал он. Мари тяжело дышала, выгибая спину. Он скользнул вниз по ее телу, нежно целуя сосок, и вытащил свои пальцы, только чтобы заменить их собой. Эмброуз нырнул внутрь ее тела, нависая над ней.</w:t>
      </w:r>
    </w:p>
    <w:p>
      <w:pPr>
        <w:pStyle w:val="Style18"/>
        <w:ind w:firstLine="567"/>
        <w:rPr/>
      </w:pPr>
      <w:r>
        <w:rPr>
          <w:sz w:val="24"/>
          <w:szCs w:val="24"/>
        </w:rPr>
        <w:t>—</w:t>
      </w:r>
      <w:r>
        <w:rPr>
          <w:rFonts w:eastAsia="Times New Roman"/>
          <w:sz w:val="24"/>
          <w:szCs w:val="24"/>
        </w:rPr>
        <w:t xml:space="preserve"> </w:t>
      </w:r>
      <w:r>
        <w:rPr>
          <w:sz w:val="24"/>
          <w:szCs w:val="24"/>
        </w:rPr>
        <w:t>Он... Боже. Эмброуз! — это все, что она смогла сказать. Он начал толкаться в нее, заполняя ее так, что она могла поклясться, что они стали одним целым. Огонь пробежал по каждой жилке, горячие нити удовольствия пронзили ее тело, притягивая ее чувства, словно она была марионеткой для прикосновения Эмброуза.</w:t>
      </w:r>
    </w:p>
    <w:p>
      <w:pPr>
        <w:pStyle w:val="Style18"/>
        <w:ind w:firstLine="567"/>
        <w:rPr>
          <w:sz w:val="24"/>
          <w:szCs w:val="24"/>
        </w:rPr>
      </w:pPr>
      <w:r>
        <w:rPr>
          <w:sz w:val="24"/>
          <w:szCs w:val="24"/>
        </w:rPr>
        <w:t>—</w:t>
      </w:r>
      <w:r>
        <w:rPr>
          <w:rFonts w:eastAsia="Times New Roman"/>
          <w:sz w:val="24"/>
          <w:szCs w:val="24"/>
        </w:rPr>
        <w:t xml:space="preserve"> </w:t>
      </w:r>
      <w:r>
        <w:rPr>
          <w:sz w:val="24"/>
          <w:szCs w:val="24"/>
        </w:rPr>
        <w:t>Мари, — прорычал он, уткнувшись лицом ей в шею. — Он заплатит. Что бы мне ни пришлось сделать, чтобы это произошло, он пожалеет, что когда-либо причинил тебе боль.</w:t>
      </w:r>
    </w:p>
    <w:p>
      <w:pPr>
        <w:pStyle w:val="Style18"/>
        <w:ind w:firstLine="567"/>
        <w:rPr>
          <w:sz w:val="24"/>
          <w:szCs w:val="24"/>
        </w:rPr>
      </w:pPr>
      <w:r>
        <w:rPr>
          <w:sz w:val="24"/>
          <w:szCs w:val="24"/>
        </w:rPr>
      </w:r>
    </w:p>
    <w:p>
      <w:pPr>
        <w:pStyle w:val="Style18"/>
        <w:ind w:firstLine="567"/>
        <w:jc w:val="center"/>
        <w:rPr>
          <w:sz w:val="24"/>
          <w:szCs w:val="24"/>
        </w:rPr>
      </w:pPr>
      <w:r>
        <w:rPr>
          <w:sz w:val="24"/>
          <w:szCs w:val="24"/>
        </w:rPr>
        <w:t xml:space="preserve">* * * </w:t>
      </w:r>
    </w:p>
    <w:p>
      <w:pPr>
        <w:pStyle w:val="Style18"/>
        <w:ind w:firstLine="567"/>
        <w:rPr>
          <w:sz w:val="24"/>
          <w:szCs w:val="24"/>
        </w:rPr>
      </w:pPr>
      <w:r>
        <w:rPr>
          <w:sz w:val="24"/>
          <w:szCs w:val="24"/>
        </w:rPr>
      </w:r>
    </w:p>
    <w:p>
      <w:pPr>
        <w:pStyle w:val="Style18"/>
        <w:ind w:firstLine="567"/>
        <w:rPr/>
      </w:pPr>
      <w:r>
        <w:rPr>
          <w:sz w:val="24"/>
          <w:szCs w:val="24"/>
        </w:rPr>
        <w:t>Несколько часов спустя, пресыщенная, Мари дремала на груди Эмброуза. Его пальцы скользили вверх и вниз по ее спине, и она слышала ровное биение его сердца. Это принесло ей покой, которого она никогда раньше не испытывала.</w:t>
      </w:r>
    </w:p>
    <w:p>
      <w:pPr>
        <w:pStyle w:val="Style18"/>
        <w:ind w:firstLine="567"/>
        <w:rPr/>
      </w:pPr>
      <w:r>
        <w:rPr>
          <w:sz w:val="24"/>
          <w:szCs w:val="24"/>
        </w:rPr>
        <w:t>—</w:t>
      </w:r>
      <w:r>
        <w:rPr>
          <w:rFonts w:eastAsia="Times New Roman"/>
          <w:sz w:val="24"/>
          <w:szCs w:val="24"/>
        </w:rPr>
        <w:t xml:space="preserve"> </w:t>
      </w:r>
      <w:r>
        <w:rPr>
          <w:sz w:val="24"/>
          <w:szCs w:val="24"/>
        </w:rPr>
        <w:t xml:space="preserve">Эмброуз, — начала она, не зная толком, что сказать, вернее, как это сказать. У нее было много вопросов. </w:t>
      </w:r>
    </w:p>
    <w:p>
      <w:pPr>
        <w:pStyle w:val="Style18"/>
        <w:ind w:firstLine="567"/>
        <w:rPr>
          <w:sz w:val="24"/>
          <w:szCs w:val="24"/>
        </w:rPr>
      </w:pPr>
      <w:r>
        <w:rPr>
          <w:sz w:val="24"/>
          <w:szCs w:val="24"/>
        </w:rPr>
        <w:t xml:space="preserve">А кто ты такой? И что же ты сделал? Ты действительно был королем? Была ли у тебя королева? </w:t>
      </w:r>
    </w:p>
    <w:p>
      <w:pPr>
        <w:pStyle w:val="Style18"/>
        <w:ind w:firstLine="567"/>
        <w:rPr/>
      </w:pPr>
      <w:r>
        <w:rPr>
          <w:sz w:val="24"/>
          <w:szCs w:val="24"/>
        </w:rPr>
        <w:t>—</w:t>
      </w:r>
      <w:r>
        <w:rPr>
          <w:rFonts w:eastAsia="Times New Roman"/>
          <w:sz w:val="24"/>
          <w:szCs w:val="24"/>
        </w:rPr>
        <w:t xml:space="preserve"> </w:t>
      </w:r>
      <w:r>
        <w:rPr>
          <w:sz w:val="24"/>
          <w:szCs w:val="24"/>
        </w:rPr>
        <w:t xml:space="preserve">Да, любимая? — о Боже, его голос. Такая нежная, такая расслабленная. Она спрятала свою улыбку у него на груди, нервы ее были на пределе. Он был слишком расслаблен — и к тому же обещал рассказать ей все, что она хотела знать. </w:t>
      </w:r>
    </w:p>
    <w:p>
      <w:pPr>
        <w:pStyle w:val="Style18"/>
        <w:ind w:firstLine="567"/>
        <w:rPr>
          <w:sz w:val="24"/>
          <w:szCs w:val="24"/>
        </w:rPr>
      </w:pPr>
      <w:r>
        <w:rPr>
          <w:sz w:val="24"/>
          <w:szCs w:val="24"/>
        </w:rPr>
        <w:t>—</w:t>
      </w:r>
      <w:r>
        <w:rPr>
          <w:rFonts w:eastAsia="Times New Roman"/>
          <w:sz w:val="24"/>
          <w:szCs w:val="24"/>
        </w:rPr>
        <w:t xml:space="preserve"> </w:t>
      </w:r>
      <w:r>
        <w:rPr>
          <w:sz w:val="24"/>
          <w:szCs w:val="24"/>
        </w:rPr>
        <w:t>Мне любопытно, — сказала она, закусив губу.</w:t>
      </w:r>
    </w:p>
    <w:p>
      <w:pPr>
        <w:pStyle w:val="Style18"/>
        <w:ind w:firstLine="567"/>
        <w:rPr>
          <w:sz w:val="24"/>
          <w:szCs w:val="24"/>
        </w:rPr>
      </w:pPr>
      <w:r>
        <w:rPr>
          <w:sz w:val="24"/>
          <w:szCs w:val="24"/>
        </w:rPr>
        <w:t>Его рука обхватила ее ягодицы, а затем скользнула вверх по спине. Он улыбнулся ей сверху вниз, перевернув ее так, что они оба оказались на боку, и обе его руки обвились вокруг нее, заключая девушку в свои теплые объятия.</w:t>
      </w:r>
    </w:p>
    <w:p>
      <w:pPr>
        <w:pStyle w:val="Style18"/>
        <w:ind w:firstLine="567"/>
        <w:rPr>
          <w:sz w:val="24"/>
          <w:szCs w:val="24"/>
        </w:rPr>
      </w:pPr>
      <w:r>
        <w:rPr>
          <w:sz w:val="24"/>
          <w:szCs w:val="24"/>
        </w:rPr>
        <w:t>—</w:t>
      </w:r>
      <w:r>
        <w:rPr>
          <w:rFonts w:eastAsia="Times New Roman"/>
          <w:sz w:val="24"/>
          <w:szCs w:val="24"/>
        </w:rPr>
        <w:t xml:space="preserve"> </w:t>
      </w:r>
      <w:r>
        <w:rPr>
          <w:sz w:val="24"/>
          <w:szCs w:val="24"/>
        </w:rPr>
        <w:t>Что именно? — спросил он, приподняв бровь.</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Атлантида. Престол. Эти люди в зале... я хочу знать все, — взволнованно сказала она, не в силах удержаться, чтобы не подпрыгнуть в его объятиях. Она была слишком взволнована, чтобы оставаться на месте.</w:t>
      </w:r>
    </w:p>
    <w:p>
      <w:pPr>
        <w:pStyle w:val="Style18"/>
        <w:ind w:firstLine="567"/>
        <w:rPr>
          <w:sz w:val="24"/>
          <w:szCs w:val="24"/>
        </w:rPr>
      </w:pPr>
      <w:r>
        <w:rPr>
          <w:sz w:val="24"/>
          <w:szCs w:val="24"/>
        </w:rPr>
        <w:t xml:space="preserve">Эмброуз терпеливо улыбнулся ей. </w:t>
      </w:r>
    </w:p>
    <w:p>
      <w:pPr>
        <w:pStyle w:val="Style18"/>
        <w:ind w:firstLine="567"/>
        <w:rPr>
          <w:sz w:val="24"/>
          <w:szCs w:val="24"/>
        </w:rPr>
      </w:pPr>
      <w:r>
        <w:rPr>
          <w:sz w:val="24"/>
          <w:szCs w:val="24"/>
        </w:rPr>
        <w:t>—</w:t>
      </w:r>
      <w:r>
        <w:rPr>
          <w:rFonts w:eastAsia="Times New Roman"/>
          <w:sz w:val="24"/>
          <w:szCs w:val="24"/>
        </w:rPr>
        <w:t xml:space="preserve"> </w:t>
      </w:r>
      <w:r>
        <w:rPr>
          <w:sz w:val="24"/>
          <w:szCs w:val="24"/>
        </w:rPr>
        <w:t>В какой зале?</w:t>
      </w:r>
    </w:p>
    <w:p>
      <w:pPr>
        <w:pStyle w:val="Style18"/>
        <w:ind w:firstLine="567"/>
        <w:rPr>
          <w:sz w:val="24"/>
          <w:szCs w:val="24"/>
        </w:rPr>
      </w:pPr>
      <w:r>
        <w:rPr>
          <w:sz w:val="24"/>
          <w:szCs w:val="24"/>
        </w:rPr>
        <w:t xml:space="preserve">Мари закатила глаза и ткнула его в плечо. </w:t>
      </w:r>
    </w:p>
    <w:p>
      <w:pPr>
        <w:pStyle w:val="Style18"/>
        <w:ind w:firstLine="567"/>
        <w:rPr/>
      </w:pPr>
      <w:r>
        <w:rPr>
          <w:sz w:val="24"/>
          <w:szCs w:val="24"/>
        </w:rPr>
        <w:t>—</w:t>
      </w:r>
      <w:r>
        <w:rPr>
          <w:rFonts w:eastAsia="Times New Roman"/>
          <w:sz w:val="24"/>
          <w:szCs w:val="24"/>
        </w:rPr>
        <w:t xml:space="preserve"> </w:t>
      </w:r>
      <w:r>
        <w:rPr>
          <w:sz w:val="24"/>
          <w:szCs w:val="24"/>
        </w:rPr>
        <w:t>Ты знаешь, о чем и о ком я говорю — у них был такой же хвост, как и у меня!</w:t>
      </w:r>
    </w:p>
    <w:p>
      <w:pPr>
        <w:pStyle w:val="Style18"/>
        <w:ind w:firstLine="567"/>
        <w:rPr/>
      </w:pPr>
      <w:r>
        <w:rPr>
          <w:sz w:val="24"/>
          <w:szCs w:val="24"/>
        </w:rPr>
        <w:t>—</w:t>
      </w:r>
      <w:r>
        <w:rPr>
          <w:rFonts w:eastAsia="Times New Roman"/>
          <w:sz w:val="24"/>
          <w:szCs w:val="24"/>
        </w:rPr>
        <w:t xml:space="preserve"> </w:t>
      </w:r>
      <w:r>
        <w:rPr>
          <w:sz w:val="24"/>
          <w:szCs w:val="24"/>
        </w:rPr>
        <w:t>О, — сказал он, смеясь и отодвигаясь от ее пальца. — Это боги Атлантиды. Они создали нас, почти все в этом мире. Без Атлантиды море вымрет, и тогда весь остальной мир последует его примеру.</w:t>
      </w:r>
    </w:p>
    <w:p>
      <w:pPr>
        <w:pStyle w:val="Style18"/>
        <w:ind w:firstLine="567"/>
        <w:rPr>
          <w:sz w:val="24"/>
          <w:szCs w:val="24"/>
        </w:rPr>
      </w:pPr>
      <w:r>
        <w:rPr>
          <w:sz w:val="24"/>
          <w:szCs w:val="24"/>
        </w:rPr>
        <w:t xml:space="preserve">Ее глаза расширились. </w:t>
      </w:r>
    </w:p>
    <w:p>
      <w:pPr>
        <w:pStyle w:val="Style18"/>
        <w:ind w:firstLine="567"/>
        <w:rPr>
          <w:sz w:val="24"/>
          <w:szCs w:val="24"/>
        </w:rPr>
      </w:pPr>
      <w:r>
        <w:rPr>
          <w:sz w:val="24"/>
          <w:szCs w:val="24"/>
        </w:rPr>
        <w:t>—</w:t>
      </w:r>
      <w:r>
        <w:rPr>
          <w:rFonts w:eastAsia="Times New Roman"/>
          <w:sz w:val="24"/>
          <w:szCs w:val="24"/>
        </w:rPr>
        <w:t xml:space="preserve"> </w:t>
      </w:r>
      <w:r>
        <w:rPr>
          <w:sz w:val="24"/>
          <w:szCs w:val="24"/>
        </w:rPr>
        <w:t>Значит, они кто-то типа языческих божков?</w:t>
      </w:r>
    </w:p>
    <w:p>
      <w:pPr>
        <w:pStyle w:val="Style18"/>
        <w:ind w:firstLine="567"/>
        <w:rPr>
          <w:sz w:val="24"/>
          <w:szCs w:val="24"/>
        </w:rPr>
      </w:pPr>
      <w:r>
        <w:rPr>
          <w:sz w:val="24"/>
          <w:szCs w:val="24"/>
        </w:rPr>
        <w:t>—</w:t>
      </w:r>
      <w:r>
        <w:rPr>
          <w:rFonts w:eastAsia="Times New Roman"/>
          <w:sz w:val="24"/>
          <w:szCs w:val="24"/>
        </w:rPr>
        <w:t xml:space="preserve"> </w:t>
      </w:r>
      <w:r>
        <w:rPr>
          <w:sz w:val="24"/>
          <w:szCs w:val="24"/>
        </w:rPr>
        <w:t>Боги, — сурово произнес он, придерживая ее за плечо. Маслянистые шары, окружавшие подушку, задрожали, когда он снова поправил их, толкая ее на спину. — Не божки. Боги.</w:t>
      </w:r>
    </w:p>
    <w:p>
      <w:pPr>
        <w:pStyle w:val="Style18"/>
        <w:ind w:firstLine="567"/>
        <w:rPr>
          <w:sz w:val="24"/>
          <w:szCs w:val="24"/>
        </w:rPr>
      </w:pPr>
      <w:r>
        <w:rPr>
          <w:sz w:val="24"/>
          <w:szCs w:val="24"/>
        </w:rPr>
        <w:t>—</w:t>
      </w:r>
      <w:r>
        <w:rPr>
          <w:rFonts w:eastAsia="Times New Roman"/>
          <w:sz w:val="24"/>
          <w:szCs w:val="24"/>
        </w:rPr>
        <w:t xml:space="preserve"> </w:t>
      </w:r>
      <w:r>
        <w:rPr>
          <w:sz w:val="24"/>
          <w:szCs w:val="24"/>
        </w:rPr>
        <w:t>Эмброуз, только не снова, — простонала она, беря его за плечи. В течение последних четырех часов он брал ее без остановки. Казалось, он не мог насытиться ею — или они не могли насытиться друг другом.</w:t>
      </w:r>
    </w:p>
    <w:p>
      <w:pPr>
        <w:pStyle w:val="Style18"/>
        <w:ind w:firstLine="567"/>
        <w:rPr/>
      </w:pPr>
      <w:r>
        <w:rPr>
          <w:sz w:val="24"/>
          <w:szCs w:val="24"/>
        </w:rPr>
        <w:t>Мари хотела его и, вероятно, никогда не перестанет хотеть, но ее тело начало ощущать последствия многочасовых занятий любовью.</w:t>
      </w:r>
    </w:p>
    <w:p>
      <w:pPr>
        <w:pStyle w:val="Style18"/>
        <w:ind w:firstLine="567"/>
        <w:rPr/>
      </w:pPr>
      <w:r>
        <w:rPr>
          <w:sz w:val="24"/>
          <w:szCs w:val="24"/>
        </w:rPr>
        <w:t>—</w:t>
      </w:r>
      <w:r>
        <w:rPr>
          <w:rFonts w:eastAsia="Times New Roman"/>
          <w:sz w:val="24"/>
          <w:szCs w:val="24"/>
        </w:rPr>
        <w:t xml:space="preserve"> </w:t>
      </w:r>
      <w:r>
        <w:rPr>
          <w:sz w:val="24"/>
          <w:szCs w:val="24"/>
        </w:rPr>
        <w:t>Не буду, любимая, — сказал он. Мари услышала смех в его голосе и покраснела. — Мне просто нравится смотреть на тебя. Твои груди</w:t>
      </w:r>
      <w:r>
        <w:rPr>
          <w:color w:val="FF0000"/>
          <w:sz w:val="24"/>
          <w:szCs w:val="24"/>
        </w:rPr>
        <w:t xml:space="preserve"> </w:t>
      </w:r>
      <w:r>
        <w:rPr>
          <w:sz w:val="24"/>
          <w:szCs w:val="24"/>
        </w:rPr>
        <w:t>идеальны... твои волосы сияют золотым сиянием, которое привлекает любого мужчину, который смотрит на тебя... твои глаза. Я никогда не встречал женщину с такими красивыми и выразительными глазами... Ты как книга, — он усмехнулся. — Тебя так легко читать и нетрудно понять.</w:t>
      </w:r>
    </w:p>
    <w:p>
      <w:pPr>
        <w:pStyle w:val="Style18"/>
        <w:ind w:firstLine="567"/>
        <w:rPr>
          <w:sz w:val="24"/>
          <w:szCs w:val="24"/>
        </w:rPr>
      </w:pPr>
      <w:r>
        <w:rPr>
          <w:sz w:val="24"/>
          <w:szCs w:val="24"/>
        </w:rPr>
        <w:t>—</w:t>
      </w:r>
      <w:r>
        <w:rPr>
          <w:rFonts w:eastAsia="Times New Roman"/>
          <w:sz w:val="24"/>
          <w:szCs w:val="24"/>
        </w:rPr>
        <w:t xml:space="preserve"> </w:t>
      </w:r>
      <w:r>
        <w:rPr>
          <w:sz w:val="24"/>
          <w:szCs w:val="24"/>
        </w:rPr>
        <w:t>Полегче, тритон. Это вообще-то обидно!</w:t>
      </w:r>
    </w:p>
    <w:p>
      <w:pPr>
        <w:pStyle w:val="Style18"/>
        <w:ind w:firstLine="567"/>
        <w:rPr>
          <w:sz w:val="24"/>
          <w:szCs w:val="24"/>
        </w:rPr>
      </w:pPr>
      <w:r>
        <w:rPr>
          <w:sz w:val="24"/>
          <w:szCs w:val="24"/>
        </w:rPr>
        <w:t>Он выгнул бровь.</w:t>
      </w:r>
    </w:p>
    <w:p>
      <w:pPr>
        <w:pStyle w:val="Style18"/>
        <w:ind w:firstLine="567"/>
        <w:rPr>
          <w:sz w:val="24"/>
          <w:szCs w:val="24"/>
        </w:rPr>
      </w:pPr>
      <w:r>
        <w:rPr>
          <w:sz w:val="24"/>
          <w:szCs w:val="24"/>
        </w:rPr>
        <w:t>—</w:t>
      </w:r>
      <w:r>
        <w:rPr>
          <w:rFonts w:eastAsia="Times New Roman"/>
          <w:sz w:val="24"/>
          <w:szCs w:val="24"/>
        </w:rPr>
        <w:t xml:space="preserve"> </w:t>
      </w:r>
      <w:r>
        <w:rPr>
          <w:sz w:val="24"/>
          <w:szCs w:val="24"/>
        </w:rPr>
        <w:t>О, неужели?</w:t>
      </w:r>
    </w:p>
    <w:p>
      <w:pPr>
        <w:pStyle w:val="Style18"/>
        <w:ind w:firstLine="567"/>
        <w:rPr>
          <w:sz w:val="24"/>
          <w:szCs w:val="24"/>
        </w:rPr>
      </w:pPr>
      <w:r>
        <w:rPr>
          <w:sz w:val="24"/>
          <w:szCs w:val="24"/>
        </w:rPr>
        <w:t xml:space="preserve">Мари резко кивну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Да, действительно. Мои братья всегда так говорили, — проворчала она, пряча лицо у него на груди.</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Мой брат никогда... — Эмброуз замолчал, поймав себя на том, что не может ничего сказать. Она ждала, что он продолжит, а когда он этого не сделал, в ней проснулось любопытство. </w:t>
      </w:r>
    </w:p>
    <w:p>
      <w:pPr>
        <w:pStyle w:val="Style18"/>
        <w:ind w:firstLine="567"/>
        <w:rPr>
          <w:sz w:val="24"/>
          <w:szCs w:val="24"/>
        </w:rPr>
      </w:pPr>
      <w:r>
        <w:rPr>
          <w:sz w:val="24"/>
          <w:szCs w:val="24"/>
        </w:rPr>
        <w:t>—</w:t>
      </w:r>
      <w:r>
        <w:rPr>
          <w:rFonts w:eastAsia="Times New Roman"/>
          <w:sz w:val="24"/>
          <w:szCs w:val="24"/>
        </w:rPr>
        <w:t xml:space="preserve"> </w:t>
      </w:r>
      <w:r>
        <w:rPr>
          <w:sz w:val="24"/>
          <w:szCs w:val="24"/>
        </w:rPr>
        <w:t>У ворот был твой брат? Что между вами произошло?</w:t>
      </w:r>
    </w:p>
    <w:p>
      <w:pPr>
        <w:pStyle w:val="Style18"/>
        <w:ind w:firstLine="567"/>
        <w:rPr>
          <w:sz w:val="24"/>
          <w:szCs w:val="24"/>
        </w:rPr>
      </w:pPr>
      <w:r>
        <w:rPr>
          <w:sz w:val="24"/>
          <w:szCs w:val="24"/>
        </w:rPr>
        <w:t>Эмброуз долго не отвечал ей, и она начала думать, что он и не собирался этого делать.</w:t>
      </w:r>
    </w:p>
    <w:p>
      <w:pPr>
        <w:pStyle w:val="Style18"/>
        <w:ind w:firstLine="567"/>
        <w:rPr/>
      </w:pPr>
      <w:r>
        <w:rPr>
          <w:sz w:val="24"/>
          <w:szCs w:val="24"/>
        </w:rPr>
        <w:t>—</w:t>
      </w:r>
      <w:r>
        <w:rPr>
          <w:rFonts w:eastAsia="Times New Roman"/>
          <w:sz w:val="24"/>
          <w:szCs w:val="24"/>
        </w:rPr>
        <w:t xml:space="preserve"> </w:t>
      </w:r>
      <w:r>
        <w:rPr>
          <w:sz w:val="24"/>
          <w:szCs w:val="24"/>
        </w:rPr>
        <w:t>Тебя когда-нибудь предавала родная плоть и кровь? — спросил он, и в его голосе послышались нотки боли, от которых в ее груди образовалась тяжесть. Мари покачала головой у него на плече, не смея взглянуть на него. Она знала, что то, что было в его глазах, было в десять раз хуже, чем то, что звучало в его голосе.</w:t>
      </w:r>
    </w:p>
    <w:p>
      <w:pPr>
        <w:pStyle w:val="Style18"/>
        <w:ind w:firstLine="567"/>
        <w:rPr>
          <w:sz w:val="24"/>
          <w:szCs w:val="24"/>
        </w:rPr>
      </w:pPr>
      <w:r>
        <w:rPr>
          <w:sz w:val="24"/>
          <w:szCs w:val="24"/>
        </w:rPr>
        <w:t>Она подумала о Рэе, но знала, что его предательство не было таким масштабным, как предательство брата Эмброуза. Иначе он не стал бы пытаться убить своего брата.</w:t>
      </w:r>
    </w:p>
    <w:p>
      <w:pPr>
        <w:pStyle w:val="Style18"/>
        <w:ind w:firstLine="567"/>
        <w:rPr/>
      </w:pPr>
      <w:r>
        <w:rPr>
          <w:sz w:val="24"/>
          <w:szCs w:val="24"/>
        </w:rPr>
        <w:t>—</w:t>
      </w:r>
      <w:r>
        <w:rPr>
          <w:rFonts w:eastAsia="Times New Roman"/>
          <w:sz w:val="24"/>
          <w:szCs w:val="24"/>
        </w:rPr>
        <w:t xml:space="preserve"> </w:t>
      </w:r>
      <w:r>
        <w:rPr>
          <w:sz w:val="24"/>
          <w:szCs w:val="24"/>
        </w:rPr>
        <w:t>На суде у меня было два человека, которые были на моей стороне. Из всех граждан, которые меня знали, из каждой семьи, которым я помогал, о которых заботился, за которыми присматривал, которых защищал — у меня было только два человека. И Эрикос не был одним из них. Все, что он сделал, это взял мое копье и ушел.</w:t>
      </w:r>
    </w:p>
    <w:p>
      <w:pPr>
        <w:pStyle w:val="Style18"/>
        <w:ind w:firstLine="567"/>
        <w:rPr/>
      </w:pPr>
      <w:r>
        <w:rPr>
          <w:sz w:val="24"/>
          <w:szCs w:val="24"/>
        </w:rPr>
        <w:t>—</w:t>
      </w:r>
      <w:r>
        <w:rPr>
          <w:rFonts w:eastAsia="Times New Roman"/>
          <w:sz w:val="24"/>
          <w:szCs w:val="24"/>
        </w:rPr>
        <w:t xml:space="preserve"> </w:t>
      </w:r>
      <w:r>
        <w:rPr>
          <w:sz w:val="24"/>
          <w:szCs w:val="24"/>
        </w:rPr>
        <w:t>Никаких извинений, никаких объятий, никаких «я тебе верю». Я всю жизнь присматривал за этим ребенком — когда умерли наши родители, у него остался только я. Все, что у меня было, — это он. Мне было всего двести лет, когда я занял трон, ради всех богов. Только через пару лет я завоевал доверие Атлантов. Но до этого у меня был только Эрикос. Мой последний родной человек, и он отправил меня в изгнание, не сказав ни слова в мою пользу.</w:t>
      </w:r>
    </w:p>
    <w:p>
      <w:pPr>
        <w:pStyle w:val="Style18"/>
        <w:ind w:firstLine="567"/>
        <w:rPr>
          <w:sz w:val="24"/>
          <w:szCs w:val="24"/>
        </w:rPr>
      </w:pPr>
      <w:r>
        <w:rPr>
          <w:sz w:val="24"/>
          <w:szCs w:val="24"/>
        </w:rPr>
        <w:t>В его голосе звучала горечь. Мари не могла пошевелиться — это было невозможно, когда боль, которую он чувствовал, текла к ней, заставляя ее задыхаться.</w:t>
      </w:r>
    </w:p>
    <w:p>
      <w:pPr>
        <w:pStyle w:val="Style18"/>
        <w:ind w:firstLine="567"/>
        <w:rPr>
          <w:sz w:val="24"/>
          <w:szCs w:val="24"/>
        </w:rPr>
      </w:pPr>
      <w:r>
        <w:rPr>
          <w:sz w:val="24"/>
          <w:szCs w:val="24"/>
        </w:rPr>
        <w:t>Она почувствовала покалывание в ногах, едва заметив, что ее хвост возвращается. Мари даже не взглянула на него — она была слишком крепко прижата к груди Эмброуза.</w:t>
      </w:r>
    </w:p>
    <w:p>
      <w:pPr>
        <w:pStyle w:val="Style18"/>
        <w:ind w:firstLine="567"/>
        <w:rPr>
          <w:sz w:val="24"/>
          <w:szCs w:val="24"/>
        </w:rPr>
      </w:pPr>
      <w:r>
        <w:rPr>
          <w:sz w:val="24"/>
          <w:szCs w:val="24"/>
        </w:rPr>
        <w:t>Он просил — нет, требовал — её верности. Тогда это казалось странным и неуместным, но теперь девушка поняла почему. Единственный человек в его жизни, который должен был что-то сделать для Эмброуза, бросил его и предал.</w:t>
      </w:r>
    </w:p>
    <w:p>
      <w:pPr>
        <w:pStyle w:val="Style18"/>
        <w:ind w:firstLine="567"/>
        <w:rPr/>
      </w:pPr>
      <w:r>
        <w:rPr>
          <w:sz w:val="24"/>
          <w:szCs w:val="24"/>
        </w:rPr>
        <w:t>—</w:t>
      </w:r>
      <w:r>
        <w:rPr>
          <w:rFonts w:eastAsia="Times New Roman"/>
          <w:sz w:val="24"/>
          <w:szCs w:val="24"/>
        </w:rPr>
        <w:t xml:space="preserve"> </w:t>
      </w:r>
      <w:r>
        <w:rPr>
          <w:sz w:val="24"/>
          <w:szCs w:val="24"/>
        </w:rPr>
        <w:t>Это самая болезненная вещь на свете, — прошептал он. Горячая вода обдала ее щеку, когда он уткнулся лицом в её волосы, прижимая девушку к себе. — Единственное, что я могу себе представить хуже этого, — это потерять тебя.</w:t>
      </w:r>
    </w:p>
    <w:p>
      <w:pPr>
        <w:pStyle w:val="Style18"/>
        <w:ind w:firstLine="567"/>
        <w:rPr>
          <w:sz w:val="24"/>
          <w:szCs w:val="24"/>
        </w:rPr>
      </w:pPr>
      <w:r>
        <w:rPr>
          <w:sz w:val="24"/>
          <w:szCs w:val="24"/>
        </w:rPr>
        <w:t xml:space="preserve">Мари посмотрела на него снизу-вверх, нежно коснувшись его подбородка. </w:t>
      </w:r>
    </w:p>
    <w:p>
      <w:pPr>
        <w:pStyle w:val="Style18"/>
        <w:ind w:firstLine="567"/>
        <w:rPr>
          <w:color w:val="FF0000"/>
          <w:sz w:val="24"/>
          <w:szCs w:val="24"/>
        </w:rPr>
      </w:pPr>
      <w:r>
        <w:rPr>
          <w:sz w:val="24"/>
          <w:szCs w:val="24"/>
        </w:rPr>
        <w:t>—</w:t>
      </w:r>
      <w:r>
        <w:rPr>
          <w:rFonts w:eastAsia="Times New Roman"/>
          <w:sz w:val="24"/>
          <w:szCs w:val="24"/>
        </w:rPr>
        <w:t xml:space="preserve"> </w:t>
      </w:r>
      <w:r>
        <w:rPr>
          <w:sz w:val="24"/>
          <w:szCs w:val="24"/>
        </w:rPr>
        <w:t>Этого не случится. Ты застрял со мной на всю жизнь, Эмброуз. Я просто надеюсь, что ты готов к этому. У меня самый ужасный ПМС, который кто-либо когда-либо видел, я ужасно люблю украшения и шоколад. Если я его не получу, то у меня начнется ломка, а ведь прошло уже несколько дней, как я его…</w:t>
      </w:r>
    </w:p>
    <w:p>
      <w:pPr>
        <w:pStyle w:val="Style18"/>
        <w:ind w:firstLine="567"/>
        <w:rPr>
          <w:sz w:val="24"/>
          <w:szCs w:val="24"/>
        </w:rPr>
      </w:pPr>
      <w:r>
        <w:rPr>
          <w:sz w:val="24"/>
          <w:szCs w:val="24"/>
        </w:rPr>
        <w:t xml:space="preserve">Как она и хотела, он рассмеялся. Это был слабый, но все же смех. </w:t>
      </w:r>
    </w:p>
    <w:p>
      <w:pPr>
        <w:pStyle w:val="Style18"/>
        <w:ind w:firstLine="567"/>
        <w:rPr>
          <w:sz w:val="24"/>
          <w:szCs w:val="24"/>
        </w:rPr>
      </w:pPr>
      <w:r>
        <w:rPr>
          <w:sz w:val="24"/>
          <w:szCs w:val="24"/>
        </w:rPr>
        <w:t>—</w:t>
      </w:r>
      <w:r>
        <w:rPr>
          <w:rFonts w:eastAsia="Times New Roman"/>
          <w:sz w:val="24"/>
          <w:szCs w:val="24"/>
        </w:rPr>
        <w:t xml:space="preserve"> </w:t>
      </w:r>
      <w:r>
        <w:rPr>
          <w:sz w:val="24"/>
          <w:szCs w:val="24"/>
        </w:rPr>
        <w:t>Мари, мы не едим шоколад в океане.</w:t>
      </w:r>
    </w:p>
    <w:p>
      <w:pPr>
        <w:pStyle w:val="Style18"/>
        <w:ind w:firstLine="567"/>
        <w:rPr>
          <w:sz w:val="24"/>
          <w:szCs w:val="24"/>
        </w:rPr>
      </w:pPr>
      <w:r>
        <w:rPr>
          <w:sz w:val="24"/>
          <w:szCs w:val="24"/>
        </w:rPr>
        <w:t xml:space="preserve">У нее перехватило дыхание. </w:t>
      </w:r>
    </w:p>
    <w:p>
      <w:pPr>
        <w:pStyle w:val="Style18"/>
        <w:ind w:firstLine="567"/>
        <w:rPr>
          <w:sz w:val="24"/>
          <w:szCs w:val="24"/>
        </w:rPr>
      </w:pPr>
      <w:r>
        <w:rPr>
          <w:sz w:val="24"/>
          <w:szCs w:val="24"/>
        </w:rPr>
        <w:t>—</w:t>
      </w:r>
      <w:r>
        <w:rPr>
          <w:rFonts w:eastAsia="Times New Roman"/>
          <w:sz w:val="24"/>
          <w:szCs w:val="24"/>
        </w:rPr>
        <w:t xml:space="preserve"> </w:t>
      </w:r>
      <w:r>
        <w:rPr>
          <w:sz w:val="24"/>
          <w:szCs w:val="24"/>
        </w:rPr>
        <w:t>Как это?</w:t>
      </w:r>
    </w:p>
    <w:p>
      <w:pPr>
        <w:pStyle w:val="Style18"/>
        <w:ind w:firstLine="567"/>
        <w:rPr>
          <w:sz w:val="24"/>
          <w:szCs w:val="24"/>
        </w:rPr>
      </w:pPr>
      <w:r>
        <w:rPr>
          <w:sz w:val="24"/>
          <w:szCs w:val="24"/>
        </w:rPr>
        <w:t>—</w:t>
      </w:r>
      <w:r>
        <w:rPr>
          <w:rFonts w:eastAsia="Times New Roman"/>
          <w:sz w:val="24"/>
          <w:szCs w:val="24"/>
        </w:rPr>
        <w:t xml:space="preserve"> </w:t>
      </w:r>
      <w:r>
        <w:rPr>
          <w:sz w:val="24"/>
          <w:szCs w:val="24"/>
        </w:rPr>
        <w:t>Мы. Не. Едим. Шоколад.</w:t>
      </w:r>
    </w:p>
    <w:p>
      <w:pPr>
        <w:pStyle w:val="Style18"/>
        <w:ind w:firstLine="567"/>
        <w:rPr>
          <w:sz w:val="24"/>
          <w:szCs w:val="24"/>
        </w:rPr>
      </w:pPr>
      <w:r>
        <w:rPr>
          <w:sz w:val="24"/>
          <w:szCs w:val="24"/>
        </w:rPr>
        <w:t>Мари рывком приняла сидячее положение, подняв руки в знаке «чего-чего?»</w:t>
      </w:r>
    </w:p>
    <w:p>
      <w:pPr>
        <w:pStyle w:val="Style18"/>
        <w:ind w:firstLine="567"/>
        <w:rPr/>
      </w:pPr>
      <w:r>
        <w:rPr>
          <w:sz w:val="24"/>
          <w:szCs w:val="24"/>
        </w:rPr>
        <w:t>—</w:t>
      </w:r>
      <w:r>
        <w:rPr>
          <w:rFonts w:eastAsia="Times New Roman"/>
          <w:sz w:val="24"/>
          <w:szCs w:val="24"/>
        </w:rPr>
        <w:t xml:space="preserve"> </w:t>
      </w:r>
      <w:r>
        <w:rPr>
          <w:sz w:val="24"/>
          <w:szCs w:val="24"/>
        </w:rPr>
        <w:t>Окей. Хорошо. С меня хватит. Хэштег: «Я ухожу». Мне нужен шоколад или я умру.</w:t>
      </w:r>
    </w:p>
    <w:p>
      <w:pPr>
        <w:pStyle w:val="Style18"/>
        <w:ind w:firstLine="567"/>
        <w:rPr>
          <w:sz w:val="24"/>
          <w:szCs w:val="24"/>
        </w:rPr>
      </w:pPr>
      <w:r>
        <w:rPr>
          <w:sz w:val="24"/>
          <w:szCs w:val="24"/>
        </w:rPr>
        <w:t>Эмброуз нахмурился.</w:t>
      </w:r>
    </w:p>
    <w:p>
      <w:pPr>
        <w:pStyle w:val="Style18"/>
        <w:ind w:firstLine="567"/>
        <w:rPr>
          <w:sz w:val="24"/>
          <w:szCs w:val="24"/>
        </w:rPr>
      </w:pPr>
      <w:r>
        <w:rPr>
          <w:sz w:val="24"/>
          <w:szCs w:val="24"/>
        </w:rPr>
        <w:t>—</w:t>
      </w:r>
      <w:r>
        <w:rPr>
          <w:rFonts w:eastAsia="Times New Roman"/>
          <w:sz w:val="24"/>
          <w:szCs w:val="24"/>
        </w:rPr>
        <w:t xml:space="preserve"> </w:t>
      </w:r>
      <w:r>
        <w:rPr>
          <w:sz w:val="24"/>
          <w:szCs w:val="24"/>
        </w:rPr>
        <w:t>Хэштег?</w:t>
      </w:r>
    </w:p>
    <w:p>
      <w:pPr>
        <w:pStyle w:val="Style18"/>
        <w:ind w:firstLine="567"/>
        <w:rPr/>
      </w:pPr>
      <w:r>
        <w:rPr>
          <w:sz w:val="24"/>
          <w:szCs w:val="24"/>
        </w:rPr>
        <w:t>—</w:t>
      </w:r>
      <w:r>
        <w:rPr>
          <w:rFonts w:eastAsia="Times New Roman"/>
          <w:b/>
          <w:sz w:val="24"/>
          <w:szCs w:val="24"/>
        </w:rPr>
        <w:t xml:space="preserve"> </w:t>
      </w:r>
      <w:r>
        <w:rPr>
          <w:sz w:val="24"/>
          <w:szCs w:val="24"/>
        </w:rPr>
        <w:t>Я сказала: мне нужен шоколад или лучше сразу убей меня.</w:t>
      </w:r>
    </w:p>
    <w:p>
      <w:pPr>
        <w:pStyle w:val="Style18"/>
        <w:ind w:firstLine="567"/>
        <w:rPr>
          <w:sz w:val="24"/>
          <w:szCs w:val="24"/>
        </w:rPr>
      </w:pPr>
      <w:r>
        <w:rPr>
          <w:sz w:val="24"/>
          <w:szCs w:val="24"/>
        </w:rPr>
      </w:r>
    </w:p>
    <w:p>
      <w:pPr>
        <w:pStyle w:val="Normal"/>
        <w:spacing w:before="0" w:after="0"/>
        <w:ind w:firstLine="567"/>
        <w:jc w:val="center"/>
        <w:rPr>
          <w:rFonts w:ascii="Times New Roman" w:hAnsi="Times New Roman" w:cs="Times New Roman"/>
          <w:b/>
          <w:b/>
          <w:sz w:val="28"/>
          <w:szCs w:val="24"/>
        </w:rPr>
      </w:pPr>
      <w:r>
        <w:rPr>
          <w:lang w:val="en-US" w:eastAsia="en-US"/>
        </w:rPr>
        <w:drawing>
          <wp:inline distT="0" distB="0" distL="0" distR="0">
            <wp:extent cx="2418715" cy="227711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3"/>
                    <a:srcRect l="-7" t="-8" r="-7" b="-8"/>
                    <a:stretch>
                      <a:fillRect/>
                    </a:stretch>
                  </pic:blipFill>
                  <pic:spPr bwMode="auto">
                    <a:xfrm>
                      <a:off x="0" y="0"/>
                      <a:ext cx="2418715" cy="2277110"/>
                    </a:xfrm>
                    <a:prstGeom prst="rect">
                      <a:avLst/>
                    </a:prstGeom>
                  </pic:spPr>
                </pic:pic>
              </a:graphicData>
            </a:graphic>
          </wp:inline>
        </w:drawing>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9</w:t>
      </w:r>
    </w:p>
    <w:p>
      <w:pPr>
        <w:pStyle w:val="Style18"/>
        <w:ind w:firstLine="567"/>
        <w:rPr>
          <w:rFonts w:ascii="Times New Roman" w:hAnsi="Times New Roman" w:cs="Times New Roman"/>
          <w:b/>
          <w:b/>
          <w:sz w:val="24"/>
          <w:szCs w:val="24"/>
        </w:rPr>
      </w:pPr>
      <w:r>
        <w:rPr>
          <w:rFonts w:cs="Times New Roman"/>
          <w:b/>
          <w:sz w:val="24"/>
          <w:szCs w:val="24"/>
        </w:rPr>
      </w:r>
    </w:p>
    <w:p>
      <w:pPr>
        <w:pStyle w:val="Style18"/>
        <w:ind w:firstLine="567"/>
        <w:rPr>
          <w:sz w:val="24"/>
          <w:szCs w:val="24"/>
        </w:rPr>
      </w:pPr>
      <w:r>
        <w:rPr>
          <w:sz w:val="24"/>
          <w:szCs w:val="24"/>
        </w:rPr>
        <w:t>Сето посмотрела на себя в зеркало, поправляя черный парик. По ее щеке текла кровь, но это ее не беспокоило. Если уж на то пошло, это придавало ее красным губам еще большую яркость. Она соблазнительно улыбнулась зеркалу, любуясь собой.</w:t>
      </w:r>
    </w:p>
    <w:p>
      <w:pPr>
        <w:pStyle w:val="Style18"/>
        <w:ind w:firstLine="567"/>
        <w:rPr/>
      </w:pPr>
      <w:r>
        <w:rPr>
          <w:sz w:val="24"/>
          <w:szCs w:val="24"/>
        </w:rPr>
        <w:t xml:space="preserve">Убийство всегда вызывало у нее трепет, который она так любила. Кровь, крики. Это было похоже на мелодию, которую могла петь только смерть. </w:t>
      </w:r>
      <w:r>
        <w:rPr>
          <w:i/>
          <w:sz w:val="24"/>
          <w:szCs w:val="24"/>
        </w:rPr>
        <w:t>«Это было почти лучше секса»,</w:t>
      </w:r>
      <w:r>
        <w:rPr>
          <w:sz w:val="24"/>
          <w:szCs w:val="24"/>
        </w:rPr>
        <w:t xml:space="preserve"> — признала она, проводя руками по своему телу.</w:t>
      </w:r>
    </w:p>
    <w:p>
      <w:pPr>
        <w:pStyle w:val="Style18"/>
        <w:ind w:firstLine="567"/>
        <w:rPr>
          <w:sz w:val="24"/>
          <w:szCs w:val="24"/>
        </w:rPr>
      </w:pPr>
      <w:r>
        <w:rPr>
          <w:sz w:val="24"/>
          <w:szCs w:val="24"/>
        </w:rPr>
        <w:t>Бедняга из Ф-ИНН дорого заплатил за то, что солгал ей. Вскоре после визита к Остину она сделала кое-какие отступления. Нетрудно было догадаться, что человек в Ф-ИНН солгал ей, когда она сложила два и два.</w:t>
      </w:r>
    </w:p>
    <w:p>
      <w:pPr>
        <w:pStyle w:val="Style18"/>
        <w:ind w:firstLine="567"/>
        <w:rPr>
          <w:sz w:val="24"/>
          <w:szCs w:val="24"/>
        </w:rPr>
      </w:pPr>
      <w:r>
        <w:rPr>
          <w:sz w:val="24"/>
          <w:szCs w:val="24"/>
        </w:rPr>
        <w:t>Это было самое близкое место к пещере, где она прятала Эмброуза. Было несколько других отелей, более подходящих, но было нетрудно прочитать мысли ее маленького питомца. Он не хотел ехать в Атлантиду, и он не мог пойти в какой-нибудь первоклассный отель, где его бы узнали и сообщили.</w:t>
      </w:r>
    </w:p>
    <w:p>
      <w:pPr>
        <w:pStyle w:val="Style18"/>
        <w:ind w:firstLine="567"/>
        <w:rPr/>
      </w:pPr>
      <w:r>
        <w:rPr>
          <w:sz w:val="24"/>
          <w:szCs w:val="24"/>
        </w:rPr>
        <w:t xml:space="preserve">Нет, ее любимец должен был идти от противного и далекого. </w:t>
      </w:r>
      <w:r>
        <w:rPr>
          <w:i/>
          <w:sz w:val="24"/>
          <w:szCs w:val="24"/>
        </w:rPr>
        <w:t>«В этом был весь смысл»,</w:t>
      </w:r>
      <w:r>
        <w:rPr>
          <w:sz w:val="24"/>
          <w:szCs w:val="24"/>
        </w:rPr>
        <w:t xml:space="preserve"> — подумала Сето. Как она могла просто не ворваться в отель, оставив сообщение? Это было только предположение, что он будет там, поэтому она просто немного предупредила мужчину.</w:t>
      </w:r>
    </w:p>
    <w:p>
      <w:pPr>
        <w:pStyle w:val="Style18"/>
        <w:ind w:firstLine="567"/>
        <w:rPr>
          <w:sz w:val="24"/>
          <w:szCs w:val="24"/>
        </w:rPr>
      </w:pPr>
      <w:r>
        <w:rPr>
          <w:sz w:val="24"/>
          <w:szCs w:val="24"/>
        </w:rPr>
        <w:t>Эмброуз мог презирать своего брата, но Эрикос его плоть и кровь. Угрожать ему было самым простым способом вытащить Эмброуза из раковины — и это сработало. Дурак попал прямо в поле зрения Остина, который ей все рассказал. Теперь Сето знала всё, что ей нужно было знать, кроме того, где он сейчас.</w:t>
      </w:r>
    </w:p>
    <w:p>
      <w:pPr>
        <w:pStyle w:val="Style18"/>
        <w:ind w:firstLine="567"/>
        <w:rPr>
          <w:sz w:val="24"/>
          <w:szCs w:val="24"/>
        </w:rPr>
      </w:pPr>
      <w:r>
        <w:rPr>
          <w:sz w:val="24"/>
          <w:szCs w:val="24"/>
        </w:rPr>
        <w:t>Остина уже несколько часов ничего ей не докладывал. Она, конечно, не волновалась, слишком занятая тем, что вымещала свою ярость на ублюдке, который солгал, когда она спросила, был ли там Эмброуз. Сето сделала его смерть, как и смерть всех остальных, кто был там, настолько болезненной и долгой, насколько могла.</w:t>
      </w:r>
    </w:p>
    <w:p>
      <w:pPr>
        <w:pStyle w:val="Style18"/>
        <w:ind w:firstLine="567"/>
        <w:rPr>
          <w:sz w:val="24"/>
          <w:szCs w:val="24"/>
        </w:rPr>
      </w:pPr>
      <w:r>
        <w:rPr>
          <w:sz w:val="24"/>
          <w:szCs w:val="24"/>
        </w:rPr>
        <w:t>Хотя Сето обожала эти крики, от них у нее начинала болеть голова.</w:t>
      </w:r>
    </w:p>
    <w:p>
      <w:pPr>
        <w:pStyle w:val="Style18"/>
        <w:ind w:firstLine="567"/>
        <w:rPr>
          <w:sz w:val="24"/>
          <w:szCs w:val="24"/>
        </w:rPr>
      </w:pPr>
      <w:r>
        <w:rPr>
          <w:sz w:val="24"/>
          <w:szCs w:val="24"/>
        </w:rPr>
        <w:t xml:space="preserve">Она обхватила руками свои груди, приподнимая их перед зеркалом. </w:t>
      </w:r>
    </w:p>
    <w:p>
      <w:pPr>
        <w:pStyle w:val="Style18"/>
        <w:ind w:firstLine="567"/>
        <w:rPr>
          <w:sz w:val="24"/>
          <w:szCs w:val="24"/>
        </w:rPr>
      </w:pPr>
      <w:r>
        <w:rPr>
          <w:sz w:val="24"/>
          <w:szCs w:val="24"/>
        </w:rPr>
        <w:t>—</w:t>
      </w:r>
      <w:r>
        <w:rPr>
          <w:rFonts w:eastAsia="Times New Roman"/>
          <w:sz w:val="24"/>
          <w:szCs w:val="24"/>
        </w:rPr>
        <w:t xml:space="preserve"> </w:t>
      </w:r>
      <w:r>
        <w:rPr>
          <w:sz w:val="24"/>
          <w:szCs w:val="24"/>
        </w:rPr>
        <w:t>Хм… — пробормотала она, начиная хмуриться. — Может, понадобится другая работа, — сказала она себе, размышляя.</w:t>
      </w:r>
    </w:p>
    <w:p>
      <w:pPr>
        <w:pStyle w:val="Style18"/>
        <w:ind w:firstLine="567"/>
        <w:rPr/>
      </w:pPr>
      <w:r>
        <w:rPr>
          <w:sz w:val="24"/>
          <w:szCs w:val="24"/>
        </w:rPr>
        <w:t>Сето пожала плечами и потянулась за тюбиком кроваво-красной помады. Это был ее любимый оттенок — он соответствовал цвету крови на ее щеке.</w:t>
      </w:r>
    </w:p>
    <w:p>
      <w:pPr>
        <w:pStyle w:val="Style18"/>
        <w:ind w:firstLine="567"/>
        <w:rPr/>
      </w:pPr>
      <w:r>
        <w:rPr>
          <w:sz w:val="24"/>
          <w:szCs w:val="24"/>
        </w:rPr>
        <w:t xml:space="preserve">Скорее всего, Остин ждал ее в своей маленькой хижине. Сето бы поторопилась, но она не любила торопиться. Приятно было заставлять их ждать, предвкушать. Остин был новичком во всем этом. Конечно, он играл в азартные игры и выполнял случайные поручения не для тех людей, но как избавиться от прошлого и будущего короля? </w:t>
      </w:r>
    </w:p>
    <w:p>
      <w:pPr>
        <w:pStyle w:val="Style18"/>
        <w:ind w:firstLine="567"/>
        <w:rPr>
          <w:sz w:val="24"/>
          <w:szCs w:val="24"/>
        </w:rPr>
      </w:pPr>
      <w:r>
        <w:rPr>
          <w:sz w:val="24"/>
          <w:szCs w:val="24"/>
        </w:rPr>
        <w:t>Заставить его волноваться было просто слишком хорошо, чтобы отказаться! Она сжала губы, а затем снова улыбнулась в зеркало. Хм, может быть, ей стоит избавиться от крови. Сето хотела выглядеть презентабельно, верно? Маленький сувенир от ее убийства придется убрать.</w:t>
      </w:r>
    </w:p>
    <w:p>
      <w:pPr>
        <w:pStyle w:val="Style18"/>
        <w:ind w:firstLine="567"/>
        <w:rPr>
          <w:sz w:val="24"/>
          <w:szCs w:val="24"/>
        </w:rPr>
      </w:pPr>
      <w:r>
        <w:rPr>
          <w:sz w:val="24"/>
          <w:szCs w:val="24"/>
        </w:rPr>
        <w:t>Вздохнув, она провела рукой по лицу, смывая кровь.</w:t>
      </w:r>
    </w:p>
    <w:p>
      <w:pPr>
        <w:pStyle w:val="Style18"/>
        <w:ind w:firstLine="567"/>
        <w:rPr>
          <w:sz w:val="24"/>
          <w:szCs w:val="24"/>
        </w:rPr>
      </w:pPr>
      <w:r>
        <w:rPr>
          <w:sz w:val="24"/>
          <w:szCs w:val="24"/>
        </w:rPr>
        <w:t>И пора познакомиться с ее партнером.</w:t>
      </w:r>
    </w:p>
    <w:p>
      <w:pPr>
        <w:pStyle w:val="Style18"/>
        <w:ind w:firstLine="567"/>
        <w:rPr>
          <w:sz w:val="24"/>
          <w:szCs w:val="24"/>
        </w:rPr>
      </w:pPr>
      <w:r>
        <w:rPr>
          <w:sz w:val="24"/>
          <w:szCs w:val="24"/>
        </w:rPr>
        <w:t>Она отвернулась от зеркала и махнула рукой. Сразу же, вслед за движением ее руки, появился водоворот воды и чернил. Все, что для этого потребовалось, — один свист, и портал начал вращаться с ускорением. Через несколько секунд она уже была готова войти.</w:t>
      </w:r>
    </w:p>
    <w:p>
      <w:pPr>
        <w:pStyle w:val="Style18"/>
        <w:ind w:firstLine="567"/>
        <w:rPr>
          <w:sz w:val="24"/>
          <w:szCs w:val="24"/>
        </w:rPr>
      </w:pPr>
      <w:r>
        <w:rPr>
          <w:sz w:val="24"/>
          <w:szCs w:val="24"/>
        </w:rPr>
        <w:t>Сето шагнула в портал и погрузился в темноту.</w:t>
      </w:r>
    </w:p>
    <w:p>
      <w:pPr>
        <w:pStyle w:val="Style18"/>
        <w:ind w:firstLine="567"/>
        <w:rPr>
          <w:sz w:val="24"/>
          <w:szCs w:val="24"/>
        </w:rPr>
      </w:pPr>
      <w:r>
        <w:rPr>
          <w:sz w:val="24"/>
          <w:szCs w:val="24"/>
        </w:rPr>
        <w:t>Прохладный воздух окутал ее тело, и не успела она опомниться, как стояла в центре хижины. Океанский бриз ворвался в красивую хижину, откинув назад ее волосы. Все было так, как она оставила. Здесь не было окон, загораживающих поток света, и сквозь щели в дереве пробивались солнечные лучи. Это было ее самое любимое место в мире, не считая пещеры.</w:t>
      </w:r>
    </w:p>
    <w:p>
      <w:pPr>
        <w:pStyle w:val="Style18"/>
        <w:ind w:firstLine="567"/>
        <w:rPr/>
      </w:pPr>
      <w:r>
        <w:rPr>
          <w:sz w:val="24"/>
          <w:szCs w:val="24"/>
        </w:rPr>
        <w:t>За столом, нервно перебирая пальцами, сидел Остин. Его светлые волосы были растрепаны, словно их только что развевал ветер, а глаза бегали по комнате. Увидев ее, он вскочил на ноги.</w:t>
      </w:r>
    </w:p>
    <w:p>
      <w:pPr>
        <w:pStyle w:val="Style18"/>
        <w:ind w:firstLine="567"/>
        <w:rPr>
          <w:sz w:val="24"/>
          <w:szCs w:val="24"/>
        </w:rPr>
      </w:pPr>
      <w:r>
        <w:rPr>
          <w:sz w:val="24"/>
          <w:szCs w:val="24"/>
        </w:rPr>
        <w:t>—</w:t>
      </w:r>
      <w:r>
        <w:rPr>
          <w:rFonts w:eastAsia="Times New Roman"/>
          <w:sz w:val="24"/>
          <w:szCs w:val="24"/>
        </w:rPr>
        <w:t xml:space="preserve"> </w:t>
      </w:r>
      <w:r>
        <w:rPr>
          <w:sz w:val="24"/>
          <w:szCs w:val="24"/>
        </w:rPr>
        <w:t>Слушай, Сето…</w:t>
      </w:r>
    </w:p>
    <w:p>
      <w:pPr>
        <w:pStyle w:val="Style18"/>
        <w:ind w:firstLine="567"/>
        <w:rPr>
          <w:sz w:val="24"/>
          <w:szCs w:val="24"/>
        </w:rPr>
      </w:pPr>
      <w:r>
        <w:rPr>
          <w:sz w:val="24"/>
          <w:szCs w:val="24"/>
        </w:rPr>
        <w:t>—</w:t>
      </w:r>
      <w:r>
        <w:rPr>
          <w:rFonts w:eastAsia="Times New Roman"/>
          <w:sz w:val="24"/>
          <w:szCs w:val="24"/>
        </w:rPr>
        <w:t xml:space="preserve"> </w:t>
      </w:r>
      <w:r>
        <w:rPr>
          <w:sz w:val="24"/>
          <w:szCs w:val="24"/>
        </w:rPr>
        <w:t>Что случилось? — спросила она, с намеком на беспокойство в её голосе. Не то, чтобы она была обеспокоена. Сето не беспокоилась ни о каком другом существе с того самого дня, как поняла, что Махроу никогда не будет принадлежать ей. Зачем начинать сейчас? Это вызвало появление морщин на ее слишком совершенной коже.</w:t>
      </w:r>
    </w:p>
    <w:p>
      <w:pPr>
        <w:pStyle w:val="Style18"/>
        <w:ind w:firstLine="567"/>
        <w:rPr/>
      </w:pPr>
      <w:r>
        <w:rPr>
          <w:sz w:val="24"/>
          <w:szCs w:val="24"/>
        </w:rPr>
        <w:t>—</w:t>
      </w:r>
      <w:r>
        <w:rPr>
          <w:rFonts w:eastAsia="Times New Roman"/>
          <w:sz w:val="24"/>
          <w:szCs w:val="24"/>
        </w:rPr>
        <w:t xml:space="preserve"> </w:t>
      </w:r>
      <w:r>
        <w:rPr>
          <w:sz w:val="24"/>
          <w:szCs w:val="24"/>
        </w:rPr>
        <w:t xml:space="preserve">Я не думаю, что это хорошая идея. То есть я хочу отомстить, но не хочу, чтобы меня поймали и убили! — он прошелся по комнате, запустив руки в волосы. Это не ветер принес ему растрепанные волосы, а он сам. Она поняла, что он очень беспокоился о себе. </w:t>
      </w:r>
    </w:p>
    <w:p>
      <w:pPr>
        <w:pStyle w:val="Style18"/>
        <w:ind w:firstLine="567"/>
        <w:rPr>
          <w:sz w:val="24"/>
          <w:szCs w:val="24"/>
        </w:rPr>
      </w:pPr>
      <w:r>
        <w:rPr>
          <w:sz w:val="24"/>
          <w:szCs w:val="24"/>
        </w:rPr>
        <w:t xml:space="preserve">Сето загнала искру раздражения на задворки сознания, мягко коснувшись его плеча. </w:t>
      </w:r>
    </w:p>
    <w:p>
      <w:pPr>
        <w:pStyle w:val="Style18"/>
        <w:ind w:firstLine="567"/>
        <w:rPr/>
      </w:pPr>
      <w:r>
        <w:rPr>
          <w:sz w:val="24"/>
          <w:szCs w:val="24"/>
        </w:rPr>
        <w:t>—</w:t>
      </w:r>
      <w:r>
        <w:rPr>
          <w:rFonts w:eastAsia="Times New Roman"/>
          <w:sz w:val="24"/>
          <w:szCs w:val="24"/>
        </w:rPr>
        <w:t xml:space="preserve"> </w:t>
      </w:r>
      <w:r>
        <w:rPr>
          <w:sz w:val="24"/>
          <w:szCs w:val="24"/>
        </w:rPr>
        <w:t>Успокойся, любовь моя. Дыши. Вот, присаживайся, я принесу тебе что-нибудь выпить…</w:t>
      </w:r>
    </w:p>
    <w:p>
      <w:pPr>
        <w:pStyle w:val="Style18"/>
        <w:ind w:firstLine="567"/>
        <w:rPr/>
      </w:pPr>
      <w:r>
        <w:rPr>
          <w:sz w:val="24"/>
          <w:szCs w:val="24"/>
        </w:rPr>
        <w:t>—</w:t>
      </w:r>
      <w:r>
        <w:rPr>
          <w:rFonts w:eastAsia="Times New Roman"/>
          <w:sz w:val="24"/>
          <w:szCs w:val="24"/>
        </w:rPr>
        <w:t xml:space="preserve"> </w:t>
      </w:r>
      <w:r>
        <w:rPr>
          <w:sz w:val="24"/>
          <w:szCs w:val="24"/>
        </w:rPr>
        <w:t>Нет! — закричал он, вырываясь из ее рук. — Я не могу этого сделать, и ты не заставишь меня! Сето, я не могу. Я не хочу умирать, ладно? Я должен взять на себя дело моего отца, и оно никому не достанется, если меня не будет!</w:t>
      </w:r>
    </w:p>
    <w:p>
      <w:pPr>
        <w:pStyle w:val="Style18"/>
        <w:ind w:firstLine="567"/>
        <w:rPr>
          <w:sz w:val="24"/>
          <w:szCs w:val="24"/>
        </w:rPr>
      </w:pPr>
      <w:r>
        <w:rPr>
          <w:sz w:val="24"/>
          <w:szCs w:val="24"/>
        </w:rPr>
        <w:t>Сето мысленно зарычала. Кое-кого следует ударить, что бы он перестал быть маленькой сучкой. Откуда взялась вся эта паника? Всего лишь за день до этого он был более чем готов помочь ей убрать Эмброуза.</w:t>
      </w:r>
    </w:p>
    <w:p>
      <w:pPr>
        <w:pStyle w:val="Style18"/>
        <w:ind w:firstLine="567"/>
        <w:rPr/>
      </w:pPr>
      <w:r>
        <w:rPr>
          <w:sz w:val="24"/>
          <w:szCs w:val="24"/>
        </w:rPr>
        <w:t>Видите ли, Сето обычно была... одиночкой. Она делала все сама, не принимала помощи и редко держала «друзей» достаточно долго, чтобы сблизиться с ними. Остин был единственным человеком, которого она держала поближе к себе, в первую очередь для прекрасного секса. Сето считала, что у нее достаточно здравого смысла. Так почему же он отступил сейчас?</w:t>
      </w:r>
    </w:p>
    <w:p>
      <w:pPr>
        <w:pStyle w:val="Style18"/>
        <w:ind w:firstLine="567"/>
        <w:rPr>
          <w:sz w:val="24"/>
          <w:szCs w:val="24"/>
        </w:rPr>
      </w:pPr>
      <w:r>
        <w:rPr>
          <w:sz w:val="24"/>
          <w:szCs w:val="24"/>
        </w:rPr>
        <w:t>Ярость вспыхнула в ней, но Сето подавила ее. Лучший способ справиться с этим — обратиться к его чувству человечности.</w:t>
      </w:r>
    </w:p>
    <w:p>
      <w:pPr>
        <w:pStyle w:val="Style18"/>
        <w:ind w:firstLine="567"/>
        <w:rPr>
          <w:sz w:val="24"/>
          <w:szCs w:val="24"/>
        </w:rPr>
      </w:pPr>
      <w:r>
        <w:rPr>
          <w:sz w:val="24"/>
          <w:szCs w:val="24"/>
        </w:rPr>
        <w:t xml:space="preserve">Она посмотрела на него, пораженная. </w:t>
      </w:r>
    </w:p>
    <w:p>
      <w:pPr>
        <w:pStyle w:val="Style18"/>
        <w:ind w:firstLine="567"/>
        <w:rPr>
          <w:sz w:val="24"/>
          <w:szCs w:val="24"/>
        </w:rPr>
      </w:pPr>
      <w:r>
        <w:rPr>
          <w:sz w:val="24"/>
          <w:szCs w:val="24"/>
        </w:rPr>
        <w:t>—</w:t>
      </w:r>
      <w:r>
        <w:rPr>
          <w:rFonts w:eastAsia="Times New Roman"/>
          <w:sz w:val="24"/>
          <w:szCs w:val="24"/>
        </w:rPr>
        <w:t xml:space="preserve"> </w:t>
      </w:r>
      <w:r>
        <w:rPr>
          <w:sz w:val="24"/>
          <w:szCs w:val="24"/>
        </w:rPr>
        <w:t>Но я думала, что мы сделаем это вместе, — прошептала она, касаясь его руки. Он смотрел то на ее лицо, то на руку, двигая челюстями.</w:t>
      </w:r>
    </w:p>
    <w:p>
      <w:pPr>
        <w:pStyle w:val="Style18"/>
        <w:ind w:firstLine="567"/>
        <w:rPr>
          <w:sz w:val="24"/>
          <w:szCs w:val="24"/>
        </w:rPr>
      </w:pPr>
      <w:r>
        <w:rPr>
          <w:sz w:val="24"/>
          <w:szCs w:val="24"/>
        </w:rPr>
        <w:t>—</w:t>
      </w:r>
      <w:r>
        <w:rPr>
          <w:rFonts w:eastAsia="Times New Roman"/>
          <w:sz w:val="24"/>
          <w:szCs w:val="24"/>
        </w:rPr>
        <w:t xml:space="preserve"> </w:t>
      </w:r>
      <w:r>
        <w:rPr>
          <w:sz w:val="24"/>
          <w:szCs w:val="24"/>
        </w:rPr>
        <w:t>Нет, — сказал он, качая головой. — Я не могу, не могу и не буду…</w:t>
      </w:r>
    </w:p>
    <w:p>
      <w:pPr>
        <w:pStyle w:val="Style18"/>
        <w:ind w:firstLine="567"/>
        <w:rPr>
          <w:sz w:val="24"/>
          <w:szCs w:val="24"/>
        </w:rPr>
      </w:pPr>
      <w:r>
        <w:rPr>
          <w:sz w:val="24"/>
          <w:szCs w:val="24"/>
        </w:rPr>
        <w:t>—</w:t>
      </w:r>
      <w:r>
        <w:rPr>
          <w:rFonts w:eastAsia="Times New Roman"/>
          <w:sz w:val="24"/>
          <w:szCs w:val="24"/>
        </w:rPr>
        <w:t xml:space="preserve"> </w:t>
      </w:r>
      <w:r>
        <w:rPr>
          <w:sz w:val="24"/>
          <w:szCs w:val="24"/>
        </w:rPr>
        <w:t>Остин, — сказала она, стараясь, чтобы ее голос звучал как можно выше. Сето медленно отняла свою руку от его руки, глядя на него, как на пинающегося щенка. — Как ты мог так поступить со мной?</w:t>
      </w:r>
    </w:p>
    <w:p>
      <w:pPr>
        <w:pStyle w:val="Style18"/>
        <w:ind w:firstLine="567"/>
        <w:rPr/>
      </w:pPr>
      <w:r>
        <w:rPr>
          <w:sz w:val="24"/>
          <w:szCs w:val="24"/>
        </w:rPr>
        <w:t xml:space="preserve">Её надтреснутый голос разнесся в пустом помещении, когда он, сглотнув, уставился на нее. Сето отвернулась от него, опустив плечи, словно признавая свое поражение. </w:t>
      </w:r>
    </w:p>
    <w:p>
      <w:pPr>
        <w:pStyle w:val="Style18"/>
        <w:ind w:firstLine="567"/>
        <w:rPr/>
      </w:pPr>
      <w:r>
        <w:rPr>
          <w:sz w:val="24"/>
          <w:szCs w:val="24"/>
        </w:rPr>
        <w:t>—</w:t>
      </w:r>
      <w:r>
        <w:rPr>
          <w:rFonts w:eastAsia="Times New Roman"/>
          <w:sz w:val="24"/>
          <w:szCs w:val="24"/>
        </w:rPr>
        <w:t xml:space="preserve"> </w:t>
      </w:r>
      <w:r>
        <w:rPr>
          <w:sz w:val="24"/>
          <w:szCs w:val="24"/>
        </w:rPr>
        <w:t>Я думала, что мы были вместе... наше будущее зависело от этого. Я и ты, вместе... что случилось? — спросила она в воздух.</w:t>
      </w:r>
    </w:p>
    <w:p>
      <w:pPr>
        <w:pStyle w:val="Style18"/>
        <w:ind w:firstLine="567"/>
        <w:rPr>
          <w:sz w:val="24"/>
          <w:szCs w:val="24"/>
        </w:rPr>
      </w:pPr>
      <w:r>
        <w:rPr>
          <w:sz w:val="24"/>
          <w:szCs w:val="24"/>
        </w:rPr>
        <w:t>Сето не смотрела на него, и вопрос повис в воздухе. Снаружи на них кричали чайки. В хижине было так тихо, что она слышала стук их крыльев и плеск волн о берег. Она шмыгнула носом и прикрыла рот рукой.</w:t>
      </w:r>
    </w:p>
    <w:p>
      <w:pPr>
        <w:pStyle w:val="Style18"/>
        <w:ind w:firstLine="567"/>
        <w:rPr>
          <w:sz w:val="24"/>
          <w:szCs w:val="24"/>
        </w:rPr>
      </w:pPr>
      <w:r>
        <w:rPr>
          <w:sz w:val="24"/>
          <w:szCs w:val="24"/>
        </w:rPr>
        <w:t>—</w:t>
      </w:r>
      <w:r>
        <w:rPr>
          <w:rFonts w:eastAsia="Times New Roman"/>
          <w:sz w:val="24"/>
          <w:szCs w:val="24"/>
        </w:rPr>
        <w:t xml:space="preserve"> </w:t>
      </w:r>
      <w:r>
        <w:rPr>
          <w:sz w:val="24"/>
          <w:szCs w:val="24"/>
        </w:rPr>
        <w:t>Сето... — тихо произнес он. Секунду спустя она почувствовала его руку на своей руке. Когда она посмотрела на него, ее глаза наполнились слезами, и первая капля уже начала стекать по щеке.</w:t>
      </w:r>
    </w:p>
    <w:p>
      <w:pPr>
        <w:pStyle w:val="Style18"/>
        <w:ind w:firstLine="567"/>
        <w:rPr/>
      </w:pPr>
      <w:r>
        <w:rPr>
          <w:sz w:val="24"/>
          <w:szCs w:val="24"/>
        </w:rPr>
        <w:t>—</w:t>
      </w:r>
      <w:r>
        <w:rPr>
          <w:rFonts w:eastAsia="Times New Roman"/>
          <w:sz w:val="24"/>
          <w:szCs w:val="24"/>
        </w:rPr>
        <w:t xml:space="preserve"> </w:t>
      </w:r>
      <w:r>
        <w:rPr>
          <w:sz w:val="24"/>
          <w:szCs w:val="24"/>
        </w:rPr>
        <w:t>Он забрал и мою семью, Остин. Из-за него я потеряла единственных двух людей, которых когда-либо любила. Это должно было быть ради нас всех, — сказала она решительно, отрываясь от его руки. — Он и у тебя кое-что отнял. Твой брат? — прошипела она. Остин вздрогнул. — Маленький Джери никогда не вырастет таким, каким должен быть. Он был такой умный, помнишь? Лучший в своем классе.</w:t>
      </w:r>
    </w:p>
    <w:p>
      <w:pPr>
        <w:pStyle w:val="Style18"/>
        <w:ind w:firstLine="567"/>
        <w:rPr/>
      </w:pPr>
      <w:r>
        <w:rPr>
          <w:sz w:val="24"/>
          <w:szCs w:val="24"/>
        </w:rPr>
        <w:t>Она увидела боль, промелькнувшую в его глазах. Если это не сработает, она не знала, что поможет подтолкнуть его к действиям. Может, угроза его жизни поможет? Просто заставлять его? Сето не могла просто взять и поместить его в свою пещеру и заставить заниматься грязной работой. Хотя это единственное место, где она могла заставить кого-то сделать что-то, было в ее пещере. И ей нужно было, чтобы Остин убрался из пещеры.</w:t>
      </w:r>
    </w:p>
    <w:p>
      <w:pPr>
        <w:pStyle w:val="Style18"/>
        <w:ind w:firstLine="567"/>
        <w:rPr/>
      </w:pPr>
      <w:r>
        <w:rPr>
          <w:sz w:val="24"/>
          <w:szCs w:val="24"/>
        </w:rPr>
        <w:t>—</w:t>
      </w:r>
      <w:r>
        <w:rPr>
          <w:rFonts w:eastAsia="Times New Roman"/>
          <w:sz w:val="24"/>
          <w:szCs w:val="24"/>
        </w:rPr>
        <w:t xml:space="preserve"> </w:t>
      </w:r>
      <w:r>
        <w:rPr>
          <w:sz w:val="24"/>
          <w:szCs w:val="24"/>
        </w:rPr>
        <w:t>Твоя младшая сестра. Виксия? Ее смех был самым сладким, который кто-либо когда-либо слышал. Глаза ее… Какие они были синие… — прошептала Сето, пристально глядя на него. Она увидела, что сопротивление начало рушиться, и продолжила давить.</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Она обычно приходила к тебе вплавь после тренировки. Эти невинные локоны просто плыли у нее за спиной. Разве ты их не помнишь? Твоя семья? Твоя кровь? Эмброуз украл их у тебя, — прорычала она, крепко сжимая его руку.  </w:t>
      </w:r>
    </w:p>
    <w:p>
      <w:pPr>
        <w:pStyle w:val="Style18"/>
        <w:ind w:firstLine="567"/>
        <w:rPr/>
      </w:pPr>
      <w:r>
        <w:rPr>
          <w:sz w:val="24"/>
          <w:szCs w:val="24"/>
        </w:rPr>
        <w:t>Его грудь резко поднялась, огонь ярости загорелся в его глазах.</w:t>
      </w:r>
    </w:p>
    <w:p>
      <w:pPr>
        <w:pStyle w:val="Style18"/>
        <w:ind w:firstLine="567"/>
        <w:rPr/>
      </w:pPr>
      <w:r>
        <w:rPr>
          <w:sz w:val="24"/>
          <w:szCs w:val="24"/>
        </w:rPr>
        <w:t>—</w:t>
      </w:r>
      <w:r>
        <w:rPr>
          <w:rFonts w:eastAsia="Times New Roman"/>
          <w:sz w:val="24"/>
          <w:szCs w:val="24"/>
        </w:rPr>
        <w:t xml:space="preserve"> </w:t>
      </w:r>
      <w:r>
        <w:rPr>
          <w:sz w:val="24"/>
          <w:szCs w:val="24"/>
        </w:rPr>
        <w:t xml:space="preserve">Он забрал самых невинных существ и отправил их в ад за свои действия. А ты… Виксия почувствовала бы себя преданной, если бы ничего не сделала. Она, вероятно, наблюдает за тобой, удивляясь, почему ты не делаешь ничего ради возмездия. </w:t>
      </w:r>
    </w:p>
    <w:p>
      <w:pPr>
        <w:pStyle w:val="Style18"/>
        <w:ind w:firstLine="567"/>
        <w:rPr>
          <w:sz w:val="24"/>
          <w:szCs w:val="24"/>
        </w:rPr>
      </w:pPr>
      <w:r>
        <w:rPr>
          <w:sz w:val="24"/>
          <w:szCs w:val="24"/>
        </w:rPr>
        <w:t>Остин провел рукой по волосам, но не от волнения. Она увидела боль, отразившуюся на его лице, прежде чем он упал на колени.</w:t>
      </w:r>
    </w:p>
    <w:p>
      <w:pPr>
        <w:pStyle w:val="Style18"/>
        <w:ind w:firstLine="567"/>
        <w:rPr/>
      </w:pPr>
      <w:r>
        <w:rPr>
          <w:sz w:val="24"/>
          <w:szCs w:val="24"/>
        </w:rPr>
        <w:t>—</w:t>
      </w:r>
      <w:r>
        <w:rPr>
          <w:rFonts w:eastAsia="Times New Roman"/>
          <w:sz w:val="24"/>
          <w:szCs w:val="24"/>
        </w:rPr>
        <w:t xml:space="preserve"> </w:t>
      </w:r>
      <w:r>
        <w:rPr>
          <w:sz w:val="24"/>
          <w:szCs w:val="24"/>
        </w:rPr>
        <w:t>Он забрал их, — прошептал Остин.</w:t>
      </w:r>
    </w:p>
    <w:p>
      <w:pPr>
        <w:pStyle w:val="Style18"/>
        <w:ind w:firstLine="567"/>
        <w:rPr>
          <w:sz w:val="24"/>
          <w:szCs w:val="24"/>
        </w:rPr>
      </w:pPr>
      <w:r>
        <w:rPr>
          <w:sz w:val="24"/>
          <w:szCs w:val="24"/>
        </w:rPr>
        <w:t xml:space="preserve">Сето кивнула, коснувшись его спины. </w:t>
      </w:r>
    </w:p>
    <w:p>
      <w:pPr>
        <w:pStyle w:val="Style18"/>
        <w:ind w:firstLine="567"/>
        <w:rPr>
          <w:sz w:val="24"/>
          <w:szCs w:val="24"/>
        </w:rPr>
      </w:pPr>
      <w:r>
        <w:rPr>
          <w:sz w:val="24"/>
          <w:szCs w:val="24"/>
        </w:rPr>
        <w:t>—</w:t>
      </w:r>
      <w:r>
        <w:rPr>
          <w:rFonts w:eastAsia="Times New Roman"/>
          <w:sz w:val="24"/>
          <w:szCs w:val="24"/>
        </w:rPr>
        <w:t xml:space="preserve"> </w:t>
      </w:r>
      <w:r>
        <w:rPr>
          <w:sz w:val="24"/>
          <w:szCs w:val="24"/>
        </w:rPr>
        <w:t>И мы будем теми, кто заберет его.</w:t>
      </w:r>
    </w:p>
    <w:p>
      <w:pPr>
        <w:pStyle w:val="Style18"/>
        <w:ind w:firstLine="567"/>
        <w:rPr>
          <w:sz w:val="24"/>
          <w:szCs w:val="24"/>
        </w:rPr>
      </w:pPr>
      <w:r>
        <w:rPr>
          <w:sz w:val="24"/>
          <w:szCs w:val="24"/>
        </w:rPr>
        <w:t>Он резко сел, хлопнув ладонями по столу.</w:t>
      </w:r>
    </w:p>
    <w:p>
      <w:pPr>
        <w:pStyle w:val="Style18"/>
        <w:ind w:firstLine="567"/>
        <w:rPr>
          <w:sz w:val="24"/>
          <w:szCs w:val="24"/>
        </w:rPr>
      </w:pPr>
      <w:r>
        <w:rPr>
          <w:sz w:val="24"/>
          <w:szCs w:val="24"/>
        </w:rPr>
        <w:t>—</w:t>
      </w:r>
      <w:r>
        <w:rPr>
          <w:rFonts w:eastAsia="Times New Roman"/>
          <w:sz w:val="24"/>
          <w:szCs w:val="24"/>
        </w:rPr>
        <w:t xml:space="preserve"> </w:t>
      </w:r>
      <w:r>
        <w:rPr>
          <w:sz w:val="24"/>
          <w:szCs w:val="24"/>
        </w:rPr>
        <w:t>Девчонка, — резко сказал он, и в его глазах вспыхнул огонек, который ей слишком нравился.</w:t>
      </w:r>
    </w:p>
    <w:p>
      <w:pPr>
        <w:pStyle w:val="Style18"/>
        <w:ind w:firstLine="567"/>
        <w:rPr>
          <w:sz w:val="24"/>
          <w:szCs w:val="24"/>
        </w:rPr>
      </w:pPr>
      <w:r>
        <w:rPr>
          <w:sz w:val="24"/>
          <w:szCs w:val="24"/>
        </w:rPr>
        <w:t>—</w:t>
      </w:r>
      <w:r>
        <w:rPr>
          <w:rFonts w:eastAsia="Times New Roman"/>
          <w:sz w:val="24"/>
          <w:szCs w:val="24"/>
        </w:rPr>
        <w:t xml:space="preserve"> </w:t>
      </w:r>
      <w:r>
        <w:rPr>
          <w:sz w:val="24"/>
          <w:szCs w:val="24"/>
        </w:rPr>
        <w:t>А что она?</w:t>
      </w:r>
    </w:p>
    <w:p>
      <w:pPr>
        <w:pStyle w:val="Style18"/>
        <w:ind w:firstLine="567"/>
        <w:rPr/>
      </w:pPr>
      <w:r>
        <w:rPr>
          <w:sz w:val="24"/>
          <w:szCs w:val="24"/>
        </w:rPr>
        <w:t>—</w:t>
      </w:r>
      <w:r>
        <w:rPr>
          <w:rFonts w:eastAsia="Times New Roman"/>
          <w:sz w:val="24"/>
          <w:szCs w:val="24"/>
        </w:rPr>
        <w:t xml:space="preserve"> </w:t>
      </w:r>
      <w:r>
        <w:rPr>
          <w:sz w:val="24"/>
          <w:szCs w:val="24"/>
        </w:rPr>
        <w:t>Мы можем использовать её. Он отнял у нас, мы отняли у него, — усмехнулся он. Сето только закатила глаза.</w:t>
      </w:r>
    </w:p>
    <w:p>
      <w:pPr>
        <w:pStyle w:val="Style18"/>
        <w:ind w:firstLine="567"/>
        <w:rPr>
          <w:sz w:val="24"/>
          <w:szCs w:val="24"/>
        </w:rPr>
      </w:pPr>
      <w:r>
        <w:rPr>
          <w:sz w:val="24"/>
          <w:szCs w:val="24"/>
        </w:rPr>
        <w:t>—</w:t>
      </w:r>
      <w:r>
        <w:rPr>
          <w:rFonts w:eastAsia="Times New Roman"/>
          <w:sz w:val="24"/>
          <w:szCs w:val="24"/>
        </w:rPr>
        <w:t xml:space="preserve"> </w:t>
      </w:r>
      <w:r>
        <w:rPr>
          <w:sz w:val="24"/>
          <w:szCs w:val="24"/>
        </w:rPr>
        <w:t>Это такое невероятное клише, что я начинаю смеяться. Есть так много романов и фильмов о девушке, которую используют…</w:t>
      </w:r>
    </w:p>
    <w:p>
      <w:pPr>
        <w:pStyle w:val="Style18"/>
        <w:ind w:firstLine="567"/>
        <w:rPr>
          <w:sz w:val="24"/>
          <w:szCs w:val="24"/>
        </w:rPr>
      </w:pPr>
      <w:r>
        <w:rPr>
          <w:sz w:val="24"/>
          <w:szCs w:val="24"/>
        </w:rPr>
        <w:t>—</w:t>
      </w:r>
      <w:r>
        <w:rPr>
          <w:rFonts w:eastAsia="Times New Roman"/>
          <w:sz w:val="24"/>
          <w:szCs w:val="24"/>
        </w:rPr>
        <w:t xml:space="preserve"> </w:t>
      </w:r>
      <w:r>
        <w:rPr>
          <w:sz w:val="24"/>
          <w:szCs w:val="24"/>
        </w:rPr>
        <w:t>Эмброуз будет назначен королем, как только победит Х'Сай, на следующей неделе. После этого мы потеряем свой шанс.</w:t>
      </w:r>
    </w:p>
    <w:p>
      <w:pPr>
        <w:pStyle w:val="Style18"/>
        <w:ind w:firstLine="567"/>
        <w:rPr>
          <w:sz w:val="24"/>
          <w:szCs w:val="24"/>
        </w:rPr>
      </w:pPr>
      <w:r>
        <w:rPr>
          <w:sz w:val="24"/>
          <w:szCs w:val="24"/>
        </w:rPr>
        <w:t xml:space="preserve">Сето замерз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Король? Опять? Эмброуз в Атлантиде? — крикнула она, вскакивая на ноги так быстро, что стул грохнулся позади нее. </w:t>
      </w:r>
    </w:p>
    <w:p>
      <w:pPr>
        <w:pStyle w:val="Style18"/>
        <w:ind w:firstLine="567"/>
        <w:rPr>
          <w:sz w:val="24"/>
          <w:szCs w:val="24"/>
        </w:rPr>
      </w:pPr>
      <w:r>
        <w:rPr>
          <w:sz w:val="24"/>
          <w:szCs w:val="24"/>
        </w:rPr>
        <w:t>—</w:t>
      </w:r>
      <w:r>
        <w:rPr>
          <w:rFonts w:eastAsia="Times New Roman"/>
          <w:sz w:val="24"/>
          <w:szCs w:val="24"/>
        </w:rPr>
        <w:t xml:space="preserve"> </w:t>
      </w:r>
      <w:r>
        <w:rPr>
          <w:sz w:val="24"/>
          <w:szCs w:val="24"/>
        </w:rPr>
        <w:t>Мой дядя сам это видел. Он из охраны и сказал, что видел их ясно, как божий день. Эмброуз чуть не убил Эрикоса.</w:t>
      </w:r>
    </w:p>
    <w:p>
      <w:pPr>
        <w:pStyle w:val="Style18"/>
        <w:ind w:firstLine="567"/>
        <w:rPr>
          <w:sz w:val="24"/>
          <w:szCs w:val="24"/>
        </w:rPr>
      </w:pPr>
      <w:r>
        <w:rPr>
          <w:sz w:val="24"/>
          <w:szCs w:val="24"/>
        </w:rPr>
        <w:t xml:space="preserve">Сето застыла, только сейчас осознав, что расхаживает по небольшому помещению. </w:t>
      </w:r>
    </w:p>
    <w:p>
      <w:pPr>
        <w:pStyle w:val="Style18"/>
        <w:ind w:firstLine="567"/>
        <w:rPr/>
      </w:pPr>
      <w:r>
        <w:rPr>
          <w:sz w:val="24"/>
          <w:szCs w:val="24"/>
        </w:rPr>
        <w:t>—</w:t>
      </w:r>
      <w:r>
        <w:rPr>
          <w:rFonts w:eastAsia="Times New Roman"/>
          <w:sz w:val="24"/>
          <w:szCs w:val="24"/>
        </w:rPr>
        <w:t xml:space="preserve"> </w:t>
      </w:r>
      <w:r>
        <w:rPr>
          <w:sz w:val="24"/>
          <w:szCs w:val="24"/>
        </w:rPr>
        <w:t>Ты же это не всерьез, — сказала она, с досадой запуская руку в волосы. — Ты уверен, что это был он?</w:t>
      </w:r>
    </w:p>
    <w:p>
      <w:pPr>
        <w:pStyle w:val="Style18"/>
        <w:ind w:firstLine="567"/>
        <w:rPr/>
      </w:pPr>
      <w:r>
        <w:rPr>
          <w:sz w:val="24"/>
          <w:szCs w:val="24"/>
        </w:rPr>
        <w:t>—</w:t>
      </w:r>
      <w:r>
        <w:rPr>
          <w:rFonts w:eastAsia="Times New Roman"/>
          <w:sz w:val="24"/>
          <w:szCs w:val="24"/>
        </w:rPr>
        <w:t xml:space="preserve"> </w:t>
      </w:r>
      <w:r>
        <w:rPr>
          <w:sz w:val="24"/>
          <w:szCs w:val="24"/>
        </w:rPr>
        <w:t>Да... — она бросила на него мрачный взгляд, когда Остин отошел. — Но дядя мне кое-что рассказал. Я даже не знаю, верить ему или нет, потому что я видел ее собственными глазами в первый раз.…</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Что? — отрезала она. Что может быть хуже того, что она уже знала? Сука Эмброуза имела тот же статус, что и она сама — это означало, что для её смерти должна была состояться формальная битва, и, очевидно, Эмброуз собирался вернуть себе трон. Черт побери, как у них могло всё так хорошо получиться?! </w:t>
      </w:r>
    </w:p>
    <w:p>
      <w:pPr>
        <w:pStyle w:val="Style18"/>
        <w:ind w:firstLine="567"/>
        <w:rPr>
          <w:sz w:val="24"/>
          <w:szCs w:val="24"/>
        </w:rPr>
      </w:pPr>
      <w:r>
        <w:rPr>
          <w:sz w:val="24"/>
          <w:szCs w:val="24"/>
        </w:rPr>
        <w:t>Гнев, такой сильный, что почти напугал даже Сето, захлестнул её с такой силой и быстротой, что она едва могла дышать.</w:t>
      </w:r>
    </w:p>
    <w:p>
      <w:pPr>
        <w:pStyle w:val="Style18"/>
        <w:ind w:firstLine="567"/>
        <w:rPr>
          <w:sz w:val="24"/>
          <w:szCs w:val="24"/>
        </w:rPr>
      </w:pPr>
      <w:r>
        <w:rPr>
          <w:sz w:val="24"/>
          <w:szCs w:val="24"/>
        </w:rPr>
        <w:t>То, что Остин сказал дальше, нисколько ей не помогло.</w:t>
      </w:r>
    </w:p>
    <w:p>
      <w:pPr>
        <w:pStyle w:val="Style18"/>
        <w:ind w:firstLine="567"/>
        <w:rPr>
          <w:sz w:val="24"/>
          <w:szCs w:val="24"/>
        </w:rPr>
      </w:pPr>
      <w:r>
        <w:rPr>
          <w:sz w:val="24"/>
          <w:szCs w:val="24"/>
        </w:rPr>
        <w:t>—</w:t>
      </w:r>
      <w:r>
        <w:rPr>
          <w:rFonts w:eastAsia="Times New Roman"/>
          <w:sz w:val="24"/>
          <w:szCs w:val="24"/>
        </w:rPr>
        <w:t xml:space="preserve"> </w:t>
      </w:r>
      <w:r>
        <w:rPr>
          <w:sz w:val="24"/>
          <w:szCs w:val="24"/>
        </w:rPr>
        <w:t>Кажется, Мари... — он замолчал, скривив лицо, словно подыскивая правильные слова. — Похоже, Мари больше не является второсортной богиней.</w:t>
      </w:r>
    </w:p>
    <w:p>
      <w:pPr>
        <w:pStyle w:val="Style18"/>
        <w:ind w:firstLine="567"/>
        <w:rPr/>
      </w:pPr>
      <w:r>
        <w:rPr>
          <w:sz w:val="24"/>
          <w:szCs w:val="24"/>
        </w:rPr>
        <w:t xml:space="preserve">Сето перестала двигаться. Время остановилось.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Что ты имеешь в виду? — прошептала она, медленно подходя к нему. Его собственное лицо было смущенным, как будто он не знал, как или что сказать. </w:t>
      </w:r>
    </w:p>
    <w:p>
      <w:pPr>
        <w:pStyle w:val="Style18"/>
        <w:ind w:firstLine="567"/>
        <w:rPr/>
      </w:pPr>
      <w:r>
        <w:rPr>
          <w:sz w:val="24"/>
          <w:szCs w:val="24"/>
        </w:rPr>
        <w:t>—</w:t>
      </w:r>
      <w:r>
        <w:rPr>
          <w:rFonts w:eastAsia="Times New Roman"/>
          <w:sz w:val="24"/>
          <w:szCs w:val="24"/>
        </w:rPr>
        <w:t xml:space="preserve"> </w:t>
      </w:r>
      <w:r>
        <w:rPr>
          <w:sz w:val="24"/>
          <w:szCs w:val="24"/>
        </w:rPr>
        <w:t>Она ведет себя как Бог. Полный первичный Бог Атлантиды. Черный хвост, красные плавники. Даже её глаза, как сказал мой дядя, вспыхнули красным, когда Эмброуз начал атаковать Эрикоса.</w:t>
      </w:r>
    </w:p>
    <w:p>
      <w:pPr>
        <w:pStyle w:val="Style18"/>
        <w:ind w:firstLine="567"/>
        <w:rPr/>
      </w:pPr>
      <w:r>
        <w:rPr>
          <w:sz w:val="24"/>
          <w:szCs w:val="24"/>
        </w:rPr>
        <w:t>—</w:t>
      </w:r>
      <w:r>
        <w:rPr>
          <w:rFonts w:eastAsia="Times New Roman"/>
          <w:sz w:val="24"/>
          <w:szCs w:val="24"/>
        </w:rPr>
        <w:t xml:space="preserve"> </w:t>
      </w:r>
      <w:r>
        <w:rPr>
          <w:sz w:val="24"/>
          <w:szCs w:val="24"/>
        </w:rPr>
        <w:t>Ты уверен, что именно это он видел? — потребовала она.</w:t>
      </w:r>
    </w:p>
    <w:p>
      <w:pPr>
        <w:pStyle w:val="Style18"/>
        <w:ind w:firstLine="567"/>
        <w:rPr/>
      </w:pPr>
      <w:r>
        <w:rPr>
          <w:sz w:val="24"/>
          <w:szCs w:val="24"/>
        </w:rPr>
        <w:t>—</w:t>
      </w:r>
      <w:r>
        <w:rPr>
          <w:rFonts w:eastAsia="Times New Roman"/>
          <w:sz w:val="24"/>
          <w:szCs w:val="24"/>
        </w:rPr>
        <w:t xml:space="preserve"> </w:t>
      </w:r>
      <w:r>
        <w:rPr>
          <w:sz w:val="24"/>
          <w:szCs w:val="24"/>
        </w:rPr>
        <w:t>Да.</w:t>
      </w:r>
    </w:p>
    <w:p>
      <w:pPr>
        <w:pStyle w:val="Style18"/>
        <w:ind w:firstLine="567"/>
        <w:rPr>
          <w:sz w:val="24"/>
          <w:szCs w:val="24"/>
        </w:rPr>
      </w:pPr>
      <w:r>
        <w:rPr>
          <w:sz w:val="24"/>
          <w:szCs w:val="24"/>
        </w:rPr>
        <w:t>Сето с трудом перевела дыхание и закрыла глаза. Как, черт возьми, это вообще возможно? Она посмотрела на Остина, который ни разу не отвел от нее взгляда.</w:t>
      </w:r>
    </w:p>
    <w:p>
      <w:pPr>
        <w:pStyle w:val="Style18"/>
        <w:ind w:firstLine="567"/>
        <w:rPr/>
      </w:pPr>
      <w:r>
        <w:rPr>
          <w:sz w:val="24"/>
          <w:szCs w:val="24"/>
        </w:rPr>
        <w:t>—</w:t>
      </w:r>
      <w:r>
        <w:rPr>
          <w:rFonts w:eastAsia="Times New Roman"/>
          <w:sz w:val="24"/>
          <w:szCs w:val="24"/>
        </w:rPr>
        <w:t xml:space="preserve"> </w:t>
      </w:r>
      <w:r>
        <w:rPr>
          <w:sz w:val="24"/>
          <w:szCs w:val="24"/>
        </w:rPr>
        <w:t>Мы должны забрать девчонку, — повторил он, на этот раз более решительно.</w:t>
      </w:r>
    </w:p>
    <w:p>
      <w:pPr>
        <w:pStyle w:val="Style18"/>
        <w:ind w:firstLine="567"/>
        <w:rPr>
          <w:sz w:val="24"/>
          <w:szCs w:val="24"/>
        </w:rPr>
      </w:pPr>
      <w:r>
        <w:rPr>
          <w:sz w:val="24"/>
          <w:szCs w:val="24"/>
        </w:rPr>
        <w:t>Сето зарычала.</w:t>
      </w:r>
    </w:p>
    <w:p>
      <w:pPr>
        <w:pStyle w:val="Style18"/>
        <w:ind w:firstLine="567"/>
        <w:rPr>
          <w:sz w:val="24"/>
          <w:szCs w:val="24"/>
        </w:rPr>
      </w:pPr>
      <w:r>
        <w:rPr>
          <w:sz w:val="24"/>
          <w:szCs w:val="24"/>
        </w:rPr>
        <w:t>—</w:t>
      </w:r>
      <w:r>
        <w:rPr>
          <w:rFonts w:eastAsia="Times New Roman"/>
          <w:sz w:val="24"/>
          <w:szCs w:val="24"/>
        </w:rPr>
        <w:t xml:space="preserve"> </w:t>
      </w:r>
      <w:r>
        <w:rPr>
          <w:sz w:val="24"/>
          <w:szCs w:val="24"/>
        </w:rPr>
        <w:t>Могу поклясться, что это была самая глупая идея, которую я когда-либо слышала. Теперь она богиня. Как ты думаешь, насколько хорошо все пройдет, когда мы появимся и заберем её?</w:t>
      </w:r>
    </w:p>
    <w:p>
      <w:pPr>
        <w:pStyle w:val="Style18"/>
        <w:ind w:firstLine="567"/>
        <w:rPr>
          <w:sz w:val="24"/>
          <w:szCs w:val="24"/>
        </w:rPr>
      </w:pPr>
      <w:r>
        <w:rPr>
          <w:sz w:val="24"/>
          <w:szCs w:val="24"/>
        </w:rPr>
        <w:t xml:space="preserve">Остин ехидно улыбнулся. </w:t>
      </w:r>
    </w:p>
    <w:p>
      <w:pPr>
        <w:pStyle w:val="Style18"/>
        <w:ind w:firstLine="567"/>
        <w:rPr>
          <w:sz w:val="24"/>
          <w:szCs w:val="24"/>
        </w:rPr>
      </w:pPr>
      <w:r>
        <w:rPr>
          <w:sz w:val="24"/>
          <w:szCs w:val="24"/>
        </w:rPr>
        <w:t>—</w:t>
      </w:r>
      <w:r>
        <w:rPr>
          <w:rFonts w:eastAsia="Times New Roman"/>
          <w:sz w:val="24"/>
          <w:szCs w:val="24"/>
        </w:rPr>
        <w:t xml:space="preserve"> </w:t>
      </w:r>
      <w:r>
        <w:rPr>
          <w:sz w:val="24"/>
          <w:szCs w:val="24"/>
        </w:rPr>
        <w:t>Она не знает, как использовать свои силы.</w:t>
      </w:r>
    </w:p>
    <w:p>
      <w:pPr>
        <w:pStyle w:val="Style18"/>
        <w:ind w:firstLine="567"/>
        <w:rPr>
          <w:sz w:val="24"/>
          <w:szCs w:val="24"/>
        </w:rPr>
      </w:pPr>
      <w:r>
        <w:rPr>
          <w:sz w:val="24"/>
          <w:szCs w:val="24"/>
        </w:rPr>
        <w:t>—</w:t>
      </w:r>
      <w:r>
        <w:rPr>
          <w:rFonts w:eastAsia="Times New Roman"/>
          <w:sz w:val="24"/>
          <w:szCs w:val="24"/>
        </w:rPr>
        <w:t xml:space="preserve"> </w:t>
      </w:r>
      <w:r>
        <w:rPr>
          <w:sz w:val="24"/>
          <w:szCs w:val="24"/>
        </w:rPr>
        <w:t>Как ты можешь говорить такое? Ты еще не видел её с этой стороны.</w:t>
      </w:r>
    </w:p>
    <w:p>
      <w:pPr>
        <w:pStyle w:val="Style18"/>
        <w:ind w:firstLine="567"/>
        <w:rPr/>
      </w:pPr>
      <w:r>
        <w:rPr>
          <w:sz w:val="24"/>
          <w:szCs w:val="24"/>
        </w:rPr>
        <w:t>—</w:t>
      </w:r>
      <w:r>
        <w:rPr>
          <w:rFonts w:eastAsia="Times New Roman"/>
          <w:sz w:val="24"/>
          <w:szCs w:val="24"/>
        </w:rPr>
        <w:t xml:space="preserve"> </w:t>
      </w:r>
      <w:r>
        <w:rPr>
          <w:sz w:val="24"/>
          <w:szCs w:val="24"/>
        </w:rPr>
        <w:t xml:space="preserve">Она смертная ставшая Атлантом, Сето. Ты можешь почувствовать запах, исходящий от неё волнами. Смертная ни хрена не знает о нашем мире; как она могла узнать так быстро? А может, это просто уловка настоящих богов, замаскировавших ее под одну из своих, — предположил он, откидываясь на спинку шаткого стула и скрещивая руки на груди.  </w:t>
      </w:r>
    </w:p>
    <w:p>
      <w:pPr>
        <w:pStyle w:val="Style18"/>
        <w:ind w:firstLine="567"/>
        <w:rPr/>
      </w:pPr>
      <w:r>
        <w:rPr>
          <w:sz w:val="24"/>
          <w:szCs w:val="24"/>
        </w:rPr>
        <w:t>Вот что она ненавидела в мужчинах. Они всегда были такими умными, такими правильными. Они думали, что знают все, и всегда хотели, чтобы все шло своим чередом. Как будто, черт возьми, Сето действительно собиралась позволить этому человеку уйти, думая, что он был…</w:t>
      </w:r>
    </w:p>
    <w:p>
      <w:pPr>
        <w:pStyle w:val="Style18"/>
        <w:ind w:firstLine="567"/>
        <w:rPr/>
      </w:pPr>
      <w:r>
        <w:rPr>
          <w:sz w:val="24"/>
          <w:szCs w:val="24"/>
        </w:rPr>
        <w:t xml:space="preserve">На лице мужчины появилось мрачное выражение, совершенно не вязавшееся с растрепанными светлыми локонами, обрамлявшими его лицо. </w:t>
      </w:r>
    </w:p>
    <w:p>
      <w:pPr>
        <w:pStyle w:val="Style18"/>
        <w:ind w:firstLine="567"/>
        <w:rPr/>
      </w:pPr>
      <w:r>
        <w:rPr>
          <w:sz w:val="24"/>
          <w:szCs w:val="24"/>
        </w:rPr>
        <w:t>—</w:t>
      </w:r>
      <w:r>
        <w:rPr>
          <w:rFonts w:eastAsia="Times New Roman"/>
          <w:sz w:val="24"/>
          <w:szCs w:val="24"/>
        </w:rPr>
        <w:t xml:space="preserve"> </w:t>
      </w:r>
      <w:r>
        <w:rPr>
          <w:sz w:val="24"/>
          <w:szCs w:val="24"/>
        </w:rPr>
        <w:t>А как насчет этого? Либо мы сделаем это по-моему, либо я сообщу о тебе любой высшей силе, которую смогу найти.</w:t>
      </w:r>
    </w:p>
    <w:p>
      <w:pPr>
        <w:pStyle w:val="Style18"/>
        <w:ind w:firstLine="567"/>
        <w:rPr>
          <w:sz w:val="24"/>
          <w:szCs w:val="24"/>
        </w:rPr>
      </w:pPr>
      <w:r>
        <w:rPr>
          <w:sz w:val="24"/>
          <w:szCs w:val="24"/>
        </w:rPr>
        <w:t xml:space="preserve">Её охватила ярость.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это серьезно? Я могу убить тебя прямо сейчас. Как ты смеешь угрожать мне?</w:t>
      </w:r>
    </w:p>
    <w:p>
      <w:pPr>
        <w:pStyle w:val="Style18"/>
        <w:ind w:firstLine="567"/>
        <w:rPr/>
      </w:pPr>
      <w:r>
        <w:rPr>
          <w:sz w:val="24"/>
          <w:szCs w:val="24"/>
        </w:rPr>
        <w:t>—</w:t>
      </w:r>
      <w:r>
        <w:rPr>
          <w:rFonts w:eastAsia="Times New Roman"/>
          <w:sz w:val="24"/>
          <w:szCs w:val="24"/>
        </w:rPr>
        <w:t xml:space="preserve"> </w:t>
      </w:r>
      <w:r>
        <w:rPr>
          <w:sz w:val="24"/>
          <w:szCs w:val="24"/>
        </w:rPr>
        <w:t xml:space="preserve">Боги держат тебя на коротком поводке. Если убьешь ещё одного Атланта — помнишь человека из Ф-ИНН? — и тебе кранты. </w:t>
      </w:r>
    </w:p>
    <w:p>
      <w:pPr>
        <w:pStyle w:val="Style18"/>
        <w:ind w:firstLine="567"/>
        <w:rPr/>
      </w:pPr>
      <w:r>
        <w:rPr>
          <w:sz w:val="24"/>
          <w:szCs w:val="24"/>
        </w:rPr>
        <w:t>У него был не свой голос. Его глаза были не его собственными. И вел Остин себя не как обычно. Лед скользнул вниз по её спине, поднимая волосы на затылке. Сето прищурилась, глядя на него, но что-то заставило её сделать шаг назад. Остин поднялся на ноги.</w:t>
      </w:r>
    </w:p>
    <w:p>
      <w:pPr>
        <w:pStyle w:val="Style18"/>
        <w:ind w:firstLine="567"/>
        <w:rPr>
          <w:sz w:val="24"/>
          <w:szCs w:val="24"/>
        </w:rPr>
      </w:pPr>
      <w:r>
        <w:rPr>
          <w:sz w:val="24"/>
          <w:szCs w:val="24"/>
        </w:rPr>
        <w:t>Секунда. Только одна секунда.</w:t>
      </w:r>
    </w:p>
    <w:p>
      <w:pPr>
        <w:pStyle w:val="Style18"/>
        <w:ind w:firstLine="567"/>
        <w:rPr>
          <w:sz w:val="24"/>
          <w:szCs w:val="24"/>
        </w:rPr>
      </w:pPr>
      <w:r>
        <w:rPr>
          <w:sz w:val="24"/>
          <w:szCs w:val="24"/>
        </w:rPr>
        <w:t>Остин больше не стоял перед ней. Нет, что бы ни стояло на его месте, это было нечто гораздо худшее.</w:t>
      </w:r>
    </w:p>
    <w:p>
      <w:pPr>
        <w:pStyle w:val="Style18"/>
        <w:ind w:firstLine="567"/>
        <w:rPr>
          <w:sz w:val="24"/>
          <w:szCs w:val="24"/>
        </w:rPr>
      </w:pPr>
      <w:r>
        <w:rPr>
          <w:sz w:val="24"/>
          <w:szCs w:val="24"/>
        </w:rPr>
        <w:t>Существо было неуклюжим, красным и чистым злом. Она чувствовала, как он изливается волнами, бьется о её чувства и отталкивает ее назад. Это ледяное чувство было ужасом, поняла она сквозь растущий страх. На этот раз он не просто скользнул вниз по ее спине — он поглотил все её тело, пока она не задрожала.</w:t>
      </w:r>
    </w:p>
    <w:p>
      <w:pPr>
        <w:pStyle w:val="Style18"/>
        <w:ind w:firstLine="567"/>
        <w:rPr>
          <w:sz w:val="24"/>
          <w:szCs w:val="24"/>
        </w:rPr>
      </w:pPr>
      <w:r>
        <w:rPr>
          <w:sz w:val="24"/>
          <w:szCs w:val="24"/>
        </w:rPr>
        <w:t>Сето никогда в жизни не была так ошеломлена.</w:t>
      </w:r>
    </w:p>
    <w:p>
      <w:pPr>
        <w:pStyle w:val="Style18"/>
        <w:ind w:firstLine="567"/>
        <w:rPr>
          <w:sz w:val="24"/>
          <w:szCs w:val="24"/>
        </w:rPr>
      </w:pPr>
      <w:r>
        <w:rPr>
          <w:sz w:val="24"/>
          <w:szCs w:val="24"/>
        </w:rPr>
        <w:t>Он стоял там, глядя на нее глазами, которые больше не были голубыми и совершенными. В его глазах не было белизны, только чистый, смертельно черный цвет. Чем дольше она смотрела, тем больше видела. Он не сказал ей ни слова, просто стоял рядом, и его присутствия было достаточно, чтобы она задрожала от ужаса.</w:t>
      </w:r>
    </w:p>
    <w:p>
      <w:pPr>
        <w:pStyle w:val="Style18"/>
        <w:ind w:firstLine="567"/>
        <w:rPr>
          <w:sz w:val="24"/>
          <w:szCs w:val="24"/>
        </w:rPr>
      </w:pPr>
      <w:r>
        <w:rPr>
          <w:sz w:val="24"/>
          <w:szCs w:val="24"/>
        </w:rPr>
        <w:t>Её смерть. Она могла легко увидеть свою смерть в его глазах.</w:t>
      </w:r>
    </w:p>
    <w:p>
      <w:pPr>
        <w:pStyle w:val="Style18"/>
        <w:ind w:firstLine="567"/>
        <w:rPr>
          <w:sz w:val="24"/>
          <w:szCs w:val="24"/>
        </w:rPr>
      </w:pPr>
      <w:r>
        <w:rPr>
          <w:sz w:val="24"/>
          <w:szCs w:val="24"/>
        </w:rPr>
        <w:t>И разве этого было недостаточно, чтобы тебе захотелось обмочиться?</w:t>
      </w:r>
    </w:p>
    <w:p>
      <w:pPr>
        <w:pStyle w:val="Style18"/>
        <w:ind w:firstLine="567"/>
        <w:rPr>
          <w:sz w:val="24"/>
          <w:szCs w:val="24"/>
        </w:rPr>
      </w:pPr>
      <w:r>
        <w:rPr>
          <w:sz w:val="24"/>
          <w:szCs w:val="24"/>
        </w:rPr>
        <w:t>—</w:t>
      </w:r>
      <w:r>
        <w:rPr>
          <w:rFonts w:eastAsia="Times New Roman"/>
          <w:sz w:val="24"/>
          <w:szCs w:val="24"/>
        </w:rPr>
        <w:t xml:space="preserve"> </w:t>
      </w:r>
      <w:r>
        <w:rPr>
          <w:sz w:val="24"/>
          <w:szCs w:val="24"/>
        </w:rPr>
        <w:t>Кто ты такой? — прошептала она, делая еще один шаг назад. Её спина ударилась о стойку, голова прижалась к шкафу, который стоял на ней.</w:t>
      </w:r>
    </w:p>
    <w:p>
      <w:pPr>
        <w:pStyle w:val="Style18"/>
        <w:ind w:firstLine="567"/>
        <w:rPr/>
      </w:pPr>
      <w:r>
        <w:rPr>
          <w:sz w:val="24"/>
          <w:szCs w:val="24"/>
        </w:rPr>
        <w:t>—</w:t>
      </w:r>
      <w:r>
        <w:rPr>
          <w:rFonts w:eastAsia="Times New Roman"/>
          <w:sz w:val="24"/>
          <w:szCs w:val="24"/>
        </w:rPr>
        <w:t xml:space="preserve"> </w:t>
      </w:r>
      <w:r>
        <w:rPr>
          <w:sz w:val="24"/>
          <w:szCs w:val="24"/>
        </w:rPr>
        <w:t xml:space="preserve">Союзник, — сказал он. Боже. Этот голос. Это было похоже на удары гвоздей по доске — но глубже. </w:t>
      </w:r>
    </w:p>
    <w:p>
      <w:pPr>
        <w:pStyle w:val="Style18"/>
        <w:ind w:firstLine="567"/>
        <w:rPr/>
      </w:pPr>
      <w:r>
        <w:rPr>
          <w:sz w:val="24"/>
          <w:szCs w:val="24"/>
        </w:rPr>
        <w:t>—</w:t>
      </w:r>
      <w:r>
        <w:rPr>
          <w:rFonts w:eastAsia="Times New Roman"/>
          <w:sz w:val="24"/>
          <w:szCs w:val="24"/>
        </w:rPr>
        <w:t xml:space="preserve"> </w:t>
      </w:r>
      <w:r>
        <w:rPr>
          <w:sz w:val="24"/>
          <w:szCs w:val="24"/>
        </w:rPr>
        <w:t>Ты хочешь, чтобы Эмброуз исчез. — Это прозвучало не как вопрос, но Сето предпочла кивнуть головой, мысли медленно вращались вокруг одной вещи. Ее убьют. Это чудовище перед ней собиралось убить её. У него был взгляд, лицо. Тело. Этот монстр больше не был богом секса — нет, это была машина для убийства. Сето никогда в жизни не сталкивалась ни с чем подобным.</w:t>
      </w:r>
    </w:p>
    <w:p>
      <w:pPr>
        <w:pStyle w:val="Style18"/>
        <w:ind w:firstLine="567"/>
        <w:rPr>
          <w:sz w:val="24"/>
          <w:szCs w:val="24"/>
        </w:rPr>
      </w:pPr>
      <w:r>
        <w:rPr>
          <w:sz w:val="24"/>
          <w:szCs w:val="24"/>
        </w:rPr>
        <w:t>У неё не было ни малейшего сомнения, что он может убить её одним дыханием. Она не сомневалась, что так оно и будет, если она не послушает его.</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Ну что ж, — сказал он, бросаясь вперед и хватая её за шею. Она бы закричала, если бы его рука не отрезала ей дыхательные пути. Она вцепилась в его руку, дрыгая ногами. </w:t>
      </w:r>
    </w:p>
    <w:p>
      <w:pPr>
        <w:pStyle w:val="Style18"/>
        <w:ind w:firstLine="567"/>
        <w:rPr>
          <w:sz w:val="24"/>
          <w:szCs w:val="24"/>
        </w:rPr>
      </w:pPr>
      <w:r>
        <w:rPr>
          <w:sz w:val="24"/>
          <w:szCs w:val="24"/>
        </w:rPr>
        <w:t>—</w:t>
      </w:r>
      <w:r>
        <w:rPr>
          <w:rFonts w:eastAsia="Times New Roman"/>
          <w:sz w:val="24"/>
          <w:szCs w:val="24"/>
        </w:rPr>
        <w:t xml:space="preserve"> </w:t>
      </w:r>
      <w:r>
        <w:rPr>
          <w:sz w:val="24"/>
          <w:szCs w:val="24"/>
        </w:rPr>
        <w:t>Мне нужно то, что есть у Мари.</w:t>
      </w:r>
    </w:p>
    <w:p>
      <w:pPr>
        <w:pStyle w:val="Style18"/>
        <w:ind w:firstLine="567"/>
        <w:rPr/>
      </w:pPr>
      <w:r>
        <w:rPr>
          <w:sz w:val="24"/>
          <w:szCs w:val="24"/>
        </w:rPr>
        <w:t xml:space="preserve">Он зарычал, оттаскивая её тело от стены одной рукой, а затем швырнул её тело в шкаф позади неё. Крик вырвался из её лишенного воздуха горла, как ужасный хрип, когда боль взорвалась внутри ее головы. </w:t>
      </w:r>
    </w:p>
    <w:p>
      <w:pPr>
        <w:pStyle w:val="Style18"/>
        <w:ind w:firstLine="567"/>
        <w:rPr/>
      </w:pPr>
      <w:r>
        <w:rPr>
          <w:sz w:val="24"/>
          <w:szCs w:val="24"/>
        </w:rPr>
        <w:t>—</w:t>
      </w:r>
      <w:r>
        <w:rPr>
          <w:rFonts w:eastAsia="Times New Roman"/>
          <w:sz w:val="24"/>
          <w:szCs w:val="24"/>
        </w:rPr>
        <w:t xml:space="preserve"> </w:t>
      </w:r>
      <w:r>
        <w:rPr>
          <w:sz w:val="24"/>
          <w:szCs w:val="24"/>
        </w:rPr>
        <w:t xml:space="preserve">Заткнись и жди, пока я закончу! — он снова ударил её о доски. Голова Сето пульсировала от слишком сильной боли, чтобы даже думать о том, чтобы говорить. </w:t>
      </w:r>
    </w:p>
    <w:p>
      <w:pPr>
        <w:pStyle w:val="Style18"/>
        <w:ind w:firstLine="567"/>
        <w:rPr/>
      </w:pPr>
      <w:r>
        <w:rPr>
          <w:sz w:val="24"/>
          <w:szCs w:val="24"/>
        </w:rPr>
        <w:t>Он сжал кулак вокруг её горла. Желудок богини тяжело вздымался, но выхода не было, он кипел, как кислота в желудке. Она действительно могла умереть.</w:t>
      </w:r>
    </w:p>
    <w:p>
      <w:pPr>
        <w:pStyle w:val="Style18"/>
        <w:ind w:firstLine="567"/>
        <w:rPr>
          <w:sz w:val="24"/>
          <w:szCs w:val="24"/>
        </w:rPr>
      </w:pPr>
      <w:r>
        <w:rPr>
          <w:sz w:val="24"/>
          <w:szCs w:val="24"/>
        </w:rPr>
        <w:t>—</w:t>
      </w:r>
      <w:r>
        <w:rPr>
          <w:rFonts w:eastAsia="Times New Roman"/>
          <w:sz w:val="24"/>
          <w:szCs w:val="24"/>
        </w:rPr>
        <w:t xml:space="preserve"> </w:t>
      </w:r>
      <w:r>
        <w:rPr>
          <w:sz w:val="24"/>
          <w:szCs w:val="24"/>
        </w:rPr>
        <w:t>Мы будем делать то, что я скажу. Когда я скажу. Ослушаешься меня, и я сделаю так, что ты пожалеешь, что вообще дышала. Вот так все и будет, хорошо?</w:t>
      </w:r>
    </w:p>
    <w:p>
      <w:pPr>
        <w:pStyle w:val="Style18"/>
        <w:ind w:firstLine="567"/>
        <w:rPr>
          <w:sz w:val="24"/>
          <w:szCs w:val="24"/>
        </w:rPr>
      </w:pPr>
      <w:r>
        <w:rPr>
          <w:sz w:val="24"/>
          <w:szCs w:val="24"/>
        </w:rPr>
        <w:t>Сето кивнула изо всех сил, и мир начал вращаться. Она едва могла расслышать, что эта тварь говорит ей.</w:t>
      </w:r>
    </w:p>
    <w:p>
      <w:pPr>
        <w:pStyle w:val="Style18"/>
        <w:ind w:firstLine="567"/>
        <w:rPr>
          <w:sz w:val="24"/>
          <w:szCs w:val="24"/>
        </w:rPr>
      </w:pPr>
      <w:r>
        <w:rPr>
          <w:sz w:val="24"/>
          <w:szCs w:val="24"/>
        </w:rPr>
        <w:t>—</w:t>
      </w:r>
      <w:r>
        <w:rPr>
          <w:rFonts w:eastAsia="Times New Roman"/>
          <w:sz w:val="24"/>
          <w:szCs w:val="24"/>
        </w:rPr>
        <w:t xml:space="preserve"> </w:t>
      </w:r>
      <w:r>
        <w:rPr>
          <w:sz w:val="24"/>
          <w:szCs w:val="24"/>
        </w:rPr>
        <w:t>Как только я получу то, что хочу, Эмброуз будет весь твой.</w:t>
      </w:r>
    </w:p>
    <w:p>
      <w:pPr>
        <w:pStyle w:val="Style18"/>
        <w:ind w:firstLine="567"/>
        <w:rPr/>
      </w:pPr>
      <w:r>
        <w:rPr>
          <w:sz w:val="24"/>
          <w:szCs w:val="24"/>
        </w:rPr>
        <w:t>Сето предприняла последнюю попытку вцепиться в него когтями, но зрение по краям почернело. Он слегка ослабил хватку, и она задохнулась, воздух стремительно наполнил ее легкие.</w:t>
      </w:r>
    </w:p>
    <w:p>
      <w:pPr>
        <w:pStyle w:val="Style18"/>
        <w:ind w:firstLine="567"/>
        <w:rPr/>
      </w:pPr>
      <w:r>
        <w:rPr>
          <w:sz w:val="24"/>
          <w:szCs w:val="24"/>
        </w:rPr>
        <w:t>—</w:t>
      </w:r>
      <w:r>
        <w:rPr>
          <w:rFonts w:eastAsia="Times New Roman"/>
          <w:sz w:val="24"/>
          <w:szCs w:val="24"/>
        </w:rPr>
        <w:t xml:space="preserve"> </w:t>
      </w:r>
      <w:r>
        <w:rPr>
          <w:sz w:val="24"/>
          <w:szCs w:val="24"/>
        </w:rPr>
        <w:t>Что... — она закашлялась, моргая, когда способность говорить начала возвращаться. — Что ты хочешь?</w:t>
      </w:r>
    </w:p>
    <w:p>
      <w:pPr>
        <w:pStyle w:val="Style18"/>
        <w:ind w:firstLine="567"/>
        <w:rPr/>
      </w:pPr>
      <w:r>
        <w:rPr>
          <w:sz w:val="24"/>
          <w:szCs w:val="24"/>
        </w:rPr>
        <w:t>Он впервые улыбнулся, обнажив острые желтые зубы. Желчь поднялась быстрее, чем в прошлый раз. Этого не может быть — по-настоящему. Такое зло просто не могло существовать — наверняка боги уже что-то знали о нем. Они должны его остановить или убить. Или еще что-нибудь.</w:t>
      </w:r>
    </w:p>
    <w:p>
      <w:pPr>
        <w:pStyle w:val="Style18"/>
        <w:ind w:firstLine="567"/>
        <w:rPr/>
      </w:pPr>
      <w:r>
        <w:rPr>
          <w:sz w:val="24"/>
          <w:szCs w:val="24"/>
        </w:rPr>
        <w:t>—</w:t>
      </w:r>
      <w:r>
        <w:rPr>
          <w:rFonts w:eastAsia="Times New Roman"/>
          <w:sz w:val="24"/>
          <w:szCs w:val="24"/>
        </w:rPr>
        <w:t xml:space="preserve"> </w:t>
      </w:r>
      <w:r>
        <w:rPr>
          <w:sz w:val="24"/>
          <w:szCs w:val="24"/>
        </w:rPr>
        <w:t>Бедняжка Сето, — прорычал он, поглаживая большим пальцем её щеку и сжимая шею. — Причина, по которой ваши боги ничего не могут сделать со мной, проста. Я не из их числа — Атланты ошибались, когда думали, что они — единственный пантеон.</w:t>
      </w:r>
    </w:p>
    <w:p>
      <w:pPr>
        <w:pStyle w:val="Style18"/>
        <w:ind w:firstLine="567"/>
        <w:rPr>
          <w:sz w:val="24"/>
          <w:szCs w:val="24"/>
        </w:rPr>
      </w:pPr>
      <w:r>
        <w:rPr>
          <w:sz w:val="24"/>
          <w:szCs w:val="24"/>
        </w:rPr>
        <w:t>Он сделал паузу, позволяя этой ужасающей информации проникнуть в ее мозг.</w:t>
      </w:r>
    </w:p>
    <w:p>
      <w:pPr>
        <w:pStyle w:val="Style18"/>
        <w:ind w:firstLine="567"/>
        <w:rPr>
          <w:sz w:val="24"/>
          <w:szCs w:val="24"/>
        </w:rPr>
      </w:pPr>
      <w:r>
        <w:rPr>
          <w:sz w:val="24"/>
          <w:szCs w:val="24"/>
        </w:rPr>
        <w:t>—</w:t>
      </w:r>
      <w:r>
        <w:rPr>
          <w:rFonts w:eastAsia="Times New Roman"/>
          <w:sz w:val="24"/>
          <w:szCs w:val="24"/>
        </w:rPr>
        <w:t xml:space="preserve"> </w:t>
      </w:r>
      <w:r>
        <w:rPr>
          <w:sz w:val="24"/>
          <w:szCs w:val="24"/>
        </w:rPr>
        <w:t>Итак, чего я хочу?</w:t>
      </w:r>
    </w:p>
    <w:p>
      <w:pPr>
        <w:pStyle w:val="Style18"/>
        <w:ind w:firstLine="567"/>
        <w:rPr>
          <w:sz w:val="24"/>
          <w:szCs w:val="24"/>
        </w:rPr>
      </w:pPr>
      <w:r>
        <w:rPr>
          <w:sz w:val="24"/>
          <w:szCs w:val="24"/>
        </w:rPr>
        <w:t>Глаза Сето метнулись к нему, когда в них начал закрадываться ужас.</w:t>
      </w:r>
    </w:p>
    <w:p>
      <w:pPr>
        <w:pStyle w:val="Style18"/>
        <w:ind w:firstLine="567"/>
        <w:rPr/>
      </w:pPr>
      <w:r>
        <w:rPr>
          <w:sz w:val="24"/>
          <w:szCs w:val="24"/>
        </w:rPr>
        <w:t>—</w:t>
      </w:r>
      <w:r>
        <w:rPr>
          <w:rFonts w:eastAsia="Times New Roman"/>
          <w:sz w:val="24"/>
          <w:szCs w:val="24"/>
        </w:rPr>
        <w:t xml:space="preserve"> </w:t>
      </w:r>
      <w:r>
        <w:rPr>
          <w:sz w:val="24"/>
          <w:szCs w:val="24"/>
        </w:rPr>
        <w:t>Деймос. Он с ней, и я хочу его.</w:t>
      </w:r>
    </w:p>
    <w:p>
      <w:pPr>
        <w:pStyle w:val="Style18"/>
        <w:ind w:firstLine="567"/>
        <w:rPr>
          <w:sz w:val="24"/>
          <w:szCs w:val="24"/>
        </w:rPr>
      </w:pPr>
      <w:r>
        <w:rPr>
          <w:sz w:val="24"/>
          <w:szCs w:val="24"/>
        </w:rPr>
      </w:r>
    </w:p>
    <w:p>
      <w:pPr>
        <w:pStyle w:val="Style18"/>
        <w:ind w:firstLine="567"/>
        <w:rPr>
          <w:sz w:val="24"/>
          <w:szCs w:val="24"/>
        </w:rPr>
      </w:pPr>
      <w:r>
        <w:rPr>
          <w:sz w:val="24"/>
          <w:szCs w:val="24"/>
        </w:rPr>
      </w:r>
    </w:p>
    <w:p>
      <w:pPr>
        <w:pStyle w:val="Style18"/>
        <w:ind w:firstLine="567"/>
        <w:jc w:val="center"/>
        <w:rPr>
          <w:sz w:val="24"/>
          <w:szCs w:val="24"/>
        </w:rPr>
      </w:pPr>
      <w:r>
        <w:rPr>
          <w:lang w:val="en-US" w:eastAsia="en-US"/>
        </w:rPr>
        <w:drawing>
          <wp:inline distT="0" distB="0" distL="0" distR="0">
            <wp:extent cx="2560320" cy="2410460"/>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7" t="-8" r="-7" b="-8"/>
                    <a:stretch>
                      <a:fillRect/>
                    </a:stretch>
                  </pic:blipFill>
                  <pic:spPr bwMode="auto">
                    <a:xfrm>
                      <a:off x="0" y="0"/>
                      <a:ext cx="2560320" cy="2410460"/>
                    </a:xfrm>
                    <a:prstGeom prst="rect">
                      <a:avLst/>
                    </a:prstGeom>
                  </pic:spPr>
                </pic:pic>
              </a:graphicData>
            </a:graphic>
          </wp:inline>
        </w:drawing>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30</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rPr>
          <w:sz w:val="24"/>
          <w:szCs w:val="24"/>
        </w:rPr>
      </w:pPr>
      <w:r>
        <w:rPr>
          <w:sz w:val="24"/>
          <w:szCs w:val="24"/>
        </w:rPr>
        <w:t>Эмброуз зарычал и притянул Мари ближе. Дрожь пробежала по ее спине, когда желание начало вспыхивать в теле.</w:t>
      </w:r>
    </w:p>
    <w:p>
      <w:pPr>
        <w:pStyle w:val="Style18"/>
        <w:ind w:firstLine="567"/>
        <w:rPr/>
      </w:pPr>
      <w:r>
        <w:rPr>
          <w:sz w:val="24"/>
          <w:szCs w:val="24"/>
        </w:rPr>
        <w:t>У них был самый долгий разговор в истории всех их разговоров — и это было лучшее время в ее жизни. Мари узнала об Эмброузе, его семье, его прошлом, его брате, его друзьях. Они поделились частичкой своей души друг с другом. И хотя её тело болело и почти лишилось всех ощущений, он каким-то образом умудрялся разжигать огонь глубоко внутри неё каждый раз, когда решал, что хочет её, — а это случалось каждые пятнадцать минут.</w:t>
      </w:r>
    </w:p>
    <w:p>
      <w:pPr>
        <w:pStyle w:val="Style18"/>
        <w:ind w:firstLine="567"/>
        <w:rPr/>
      </w:pPr>
      <w:r>
        <w:rPr>
          <w:sz w:val="24"/>
          <w:szCs w:val="24"/>
        </w:rPr>
        <w:t>Руки Эмброуза обвились вокруг её талии, его напряженная длина прижалась к её животу. Девушка почувствовала легкое покалывание в ногах и поняла, что через несколько секунд Эмброуз будет внутри неё.</w:t>
      </w:r>
    </w:p>
    <w:p>
      <w:pPr>
        <w:pStyle w:val="Style18"/>
        <w:ind w:firstLine="567"/>
        <w:rPr>
          <w:sz w:val="24"/>
          <w:szCs w:val="24"/>
        </w:rPr>
      </w:pPr>
      <w:r>
        <w:rPr>
          <w:sz w:val="24"/>
          <w:szCs w:val="24"/>
        </w:rPr>
        <w:t>—</w:t>
      </w:r>
      <w:r>
        <w:rPr>
          <w:rFonts w:eastAsia="Times New Roman"/>
          <w:sz w:val="24"/>
          <w:szCs w:val="24"/>
        </w:rPr>
        <w:t xml:space="preserve"> </w:t>
      </w:r>
      <w:r>
        <w:rPr>
          <w:sz w:val="24"/>
          <w:szCs w:val="24"/>
        </w:rPr>
        <w:t>Открой эту чертову дверь!</w:t>
      </w:r>
    </w:p>
    <w:p>
      <w:pPr>
        <w:pStyle w:val="Style18"/>
        <w:ind w:firstLine="567"/>
        <w:rPr/>
      </w:pPr>
      <w:r>
        <w:rPr>
          <w:sz w:val="24"/>
          <w:szCs w:val="24"/>
        </w:rPr>
        <w:t>Крики и суматоха были едва уловимы в её сознании. Её руки обвились вокруг его шеи, и их поцелуй стал жарким и страстным.</w:t>
      </w:r>
    </w:p>
    <w:p>
      <w:pPr>
        <w:pStyle w:val="Style18"/>
        <w:ind w:firstLine="567"/>
        <w:rPr>
          <w:sz w:val="24"/>
          <w:szCs w:val="24"/>
        </w:rPr>
      </w:pPr>
      <w:r>
        <w:rPr>
          <w:sz w:val="24"/>
          <w:szCs w:val="24"/>
        </w:rPr>
        <w:t>—</w:t>
      </w:r>
      <w:r>
        <w:rPr>
          <w:rFonts w:eastAsia="Times New Roman"/>
          <w:sz w:val="24"/>
          <w:szCs w:val="24"/>
        </w:rPr>
        <w:t xml:space="preserve"> </w:t>
      </w:r>
      <w:r>
        <w:rPr>
          <w:sz w:val="24"/>
          <w:szCs w:val="24"/>
        </w:rPr>
        <w:t>Эмброуз, я знаю, что ты там! Открой эту чертову дверь, пока этот ублюдок не убил меня!</w:t>
      </w:r>
    </w:p>
    <w:p>
      <w:pPr>
        <w:pStyle w:val="Style18"/>
        <w:ind w:firstLine="567"/>
        <w:rPr>
          <w:sz w:val="24"/>
          <w:szCs w:val="24"/>
        </w:rPr>
      </w:pPr>
      <w:r>
        <w:rPr>
          <w:sz w:val="24"/>
          <w:szCs w:val="24"/>
        </w:rPr>
        <w:t xml:space="preserve">Её любовник отпрянул от нее, рычание вырвалось из его груди. Мари ахнула и разочарованно потянулась к нему. </w:t>
      </w:r>
    </w:p>
    <w:p>
      <w:pPr>
        <w:pStyle w:val="Style18"/>
        <w:ind w:firstLine="567"/>
        <w:rPr>
          <w:sz w:val="24"/>
          <w:szCs w:val="24"/>
        </w:rPr>
      </w:pPr>
      <w:r>
        <w:rPr>
          <w:sz w:val="24"/>
          <w:szCs w:val="24"/>
        </w:rPr>
        <w:t>—</w:t>
      </w:r>
      <w:r>
        <w:rPr>
          <w:rFonts w:eastAsia="Times New Roman"/>
          <w:sz w:val="24"/>
          <w:szCs w:val="24"/>
        </w:rPr>
        <w:t xml:space="preserve"> </w:t>
      </w:r>
      <w:r>
        <w:rPr>
          <w:sz w:val="24"/>
          <w:szCs w:val="24"/>
        </w:rPr>
        <w:t>Просто не обращай на них внимания, — прошептала она, взяв его за руку и не отпуская.</w:t>
      </w:r>
    </w:p>
    <w:p>
      <w:pPr>
        <w:pStyle w:val="Style18"/>
        <w:ind w:firstLine="567"/>
        <w:rPr>
          <w:sz w:val="24"/>
          <w:szCs w:val="24"/>
        </w:rPr>
      </w:pPr>
      <w:r>
        <w:rPr>
          <w:sz w:val="24"/>
          <w:szCs w:val="24"/>
        </w:rPr>
        <w:t xml:space="preserve">По его взгляду она поняла, что он хочет именно этого, но он покачал головой. </w:t>
      </w:r>
    </w:p>
    <w:p>
      <w:pPr>
        <w:pStyle w:val="Style18"/>
        <w:ind w:firstLine="567"/>
        <w:rPr/>
      </w:pPr>
      <w:r>
        <w:rPr>
          <w:sz w:val="24"/>
          <w:szCs w:val="24"/>
        </w:rPr>
        <w:t>—</w:t>
      </w:r>
      <w:r>
        <w:rPr>
          <w:rFonts w:eastAsia="Times New Roman"/>
          <w:sz w:val="24"/>
          <w:szCs w:val="24"/>
        </w:rPr>
        <w:t xml:space="preserve"> </w:t>
      </w:r>
      <w:r>
        <w:rPr>
          <w:sz w:val="24"/>
          <w:szCs w:val="24"/>
        </w:rPr>
        <w:t>Не думаю, что это хорошая идея. Я хожу по тонкому льду. Я просто не могу...</w:t>
      </w:r>
    </w:p>
    <w:p>
      <w:pPr>
        <w:pStyle w:val="Style18"/>
        <w:ind w:firstLine="567"/>
        <w:rPr>
          <w:sz w:val="24"/>
          <w:szCs w:val="24"/>
        </w:rPr>
      </w:pPr>
      <w:r>
        <w:rPr>
          <w:sz w:val="24"/>
          <w:szCs w:val="24"/>
        </w:rPr>
        <w:t>—</w:t>
      </w:r>
      <w:r>
        <w:rPr>
          <w:rFonts w:eastAsia="Times New Roman"/>
          <w:sz w:val="24"/>
          <w:szCs w:val="24"/>
        </w:rPr>
        <w:t xml:space="preserve"> </w:t>
      </w:r>
      <w:r>
        <w:rPr>
          <w:sz w:val="24"/>
          <w:szCs w:val="24"/>
        </w:rPr>
        <w:t>Можешь!</w:t>
      </w:r>
    </w:p>
    <w:p>
      <w:pPr>
        <w:pStyle w:val="Style18"/>
        <w:ind w:firstLine="567"/>
        <w:rPr/>
      </w:pPr>
      <w:r>
        <w:rPr>
          <w:sz w:val="24"/>
          <w:szCs w:val="24"/>
        </w:rPr>
        <w:t xml:space="preserve">Мари сердито посмотрела на него, села и скрестила руки на груди. В её боковом зрении мелькнуло золото. Взгляд метнулся к хвосту — не может быть! </w:t>
      </w:r>
      <w:r>
        <w:rPr>
          <w:i/>
          <w:sz w:val="24"/>
          <w:szCs w:val="24"/>
        </w:rPr>
        <w:t>«Невероятно»,</w:t>
      </w:r>
      <w:r>
        <w:rPr>
          <w:sz w:val="24"/>
          <w:szCs w:val="24"/>
        </w:rPr>
        <w:t xml:space="preserve"> — подумала она, хватаясь за хвост, когда радость пронзила ее. </w:t>
      </w:r>
    </w:p>
    <w:p>
      <w:pPr>
        <w:pStyle w:val="Style18"/>
        <w:ind w:firstLine="567"/>
        <w:rPr>
          <w:sz w:val="24"/>
          <w:szCs w:val="24"/>
        </w:rPr>
      </w:pPr>
      <w:r>
        <w:rPr>
          <w:sz w:val="24"/>
          <w:szCs w:val="24"/>
        </w:rPr>
        <w:t>—</w:t>
      </w:r>
      <w:r>
        <w:rPr>
          <w:rFonts w:eastAsia="Times New Roman"/>
          <w:sz w:val="24"/>
          <w:szCs w:val="24"/>
        </w:rPr>
        <w:t xml:space="preserve"> </w:t>
      </w:r>
      <w:r>
        <w:rPr>
          <w:sz w:val="24"/>
          <w:szCs w:val="24"/>
        </w:rPr>
        <w:t>Да! — воскликнула она, собирая свой длинный хвост и прижимая его к груди, как будто это был плюшевый мишка. — Мой хвост! Он вернулся!</w:t>
      </w:r>
    </w:p>
    <w:p>
      <w:pPr>
        <w:pStyle w:val="Style18"/>
        <w:ind w:firstLine="567"/>
        <w:rPr>
          <w:sz w:val="24"/>
          <w:szCs w:val="24"/>
        </w:rPr>
      </w:pPr>
      <w:r>
        <w:rPr>
          <w:sz w:val="24"/>
          <w:szCs w:val="24"/>
        </w:rPr>
        <w:t xml:space="preserve">Эмброуз усмехнулся, схватившись за кисть от штор. </w:t>
      </w:r>
    </w:p>
    <w:p>
      <w:pPr>
        <w:pStyle w:val="Style18"/>
        <w:ind w:firstLine="567"/>
        <w:rPr>
          <w:sz w:val="24"/>
          <w:szCs w:val="24"/>
        </w:rPr>
      </w:pPr>
      <w:r>
        <w:rPr>
          <w:sz w:val="24"/>
          <w:szCs w:val="24"/>
        </w:rPr>
        <w:t>—</w:t>
      </w:r>
      <w:r>
        <w:rPr>
          <w:rFonts w:eastAsia="Times New Roman"/>
          <w:sz w:val="24"/>
          <w:szCs w:val="24"/>
        </w:rPr>
        <w:t xml:space="preserve"> </w:t>
      </w:r>
      <w:r>
        <w:rPr>
          <w:sz w:val="24"/>
          <w:szCs w:val="24"/>
        </w:rPr>
        <w:t>Я все думал, когда же ты это заметишь.</w:t>
      </w:r>
    </w:p>
    <w:p>
      <w:pPr>
        <w:pStyle w:val="Style18"/>
        <w:ind w:firstLine="567"/>
        <w:rPr/>
      </w:pPr>
      <w:r>
        <w:rPr>
          <w:sz w:val="24"/>
          <w:szCs w:val="24"/>
        </w:rPr>
        <w:t xml:space="preserve">Прищурившись, она ахнула, глядя на него.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знал?</w:t>
      </w:r>
    </w:p>
    <w:p>
      <w:pPr>
        <w:pStyle w:val="Style18"/>
        <w:ind w:firstLine="567"/>
        <w:rPr>
          <w:sz w:val="24"/>
          <w:szCs w:val="24"/>
        </w:rPr>
      </w:pPr>
      <w:r>
        <w:rPr>
          <w:sz w:val="24"/>
          <w:szCs w:val="24"/>
        </w:rPr>
        <w:t xml:space="preserve">Эмброуз посмотрел на неё через плечо. </w:t>
      </w:r>
    </w:p>
    <w:p>
      <w:pPr>
        <w:pStyle w:val="Style18"/>
        <w:ind w:firstLine="567"/>
        <w:rPr>
          <w:sz w:val="24"/>
          <w:szCs w:val="24"/>
        </w:rPr>
      </w:pPr>
      <w:r>
        <w:rPr>
          <w:sz w:val="24"/>
          <w:szCs w:val="24"/>
        </w:rPr>
        <w:t>—</w:t>
      </w:r>
      <w:r>
        <w:rPr>
          <w:rFonts w:eastAsia="Times New Roman"/>
          <w:sz w:val="24"/>
          <w:szCs w:val="24"/>
        </w:rPr>
        <w:t xml:space="preserve"> </w:t>
      </w:r>
      <w:r>
        <w:rPr>
          <w:sz w:val="24"/>
          <w:szCs w:val="24"/>
        </w:rPr>
        <w:t>Да.</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И ничего не сказал? </w:t>
      </w:r>
    </w:p>
    <w:p>
      <w:pPr>
        <w:pStyle w:val="Style18"/>
        <w:ind w:firstLine="567"/>
        <w:rPr/>
      </w:pPr>
      <w:r>
        <w:rPr>
          <w:sz w:val="24"/>
          <w:szCs w:val="24"/>
        </w:rPr>
        <w:t>—</w:t>
      </w:r>
      <w:r>
        <w:rPr>
          <w:rFonts w:eastAsia="Times New Roman"/>
          <w:sz w:val="24"/>
          <w:szCs w:val="24"/>
        </w:rPr>
        <w:t xml:space="preserve"> </w:t>
      </w:r>
      <w:r>
        <w:rPr>
          <w:sz w:val="24"/>
          <w:szCs w:val="24"/>
        </w:rPr>
        <w:t>Да. С чего бы? Если бы я что-то сказал, ты бы не была сосредоточена на том, что мы делаем... плюс, — добавил он, потянув за веревочку. — Всякий раз, когда я думал упомянуть об этом, я хотел тебя. Вот я тебя и взял. Достаточно просто?</w:t>
      </w:r>
    </w:p>
    <w:p>
      <w:pPr>
        <w:pStyle w:val="Style18"/>
        <w:ind w:firstLine="567"/>
        <w:rPr/>
      </w:pPr>
      <w:r>
        <w:rPr>
          <w:sz w:val="24"/>
          <w:szCs w:val="24"/>
        </w:rPr>
        <w:t>Она была бы вне себя от злости, но несколько его факторов заставили её промолчать.</w:t>
      </w:r>
    </w:p>
    <w:p>
      <w:pPr>
        <w:pStyle w:val="Style18"/>
        <w:ind w:firstLine="567"/>
        <w:rPr>
          <w:sz w:val="24"/>
          <w:szCs w:val="24"/>
        </w:rPr>
      </w:pPr>
      <w:r>
        <w:rPr>
          <w:sz w:val="24"/>
          <w:szCs w:val="24"/>
        </w:rPr>
        <w:t>Во-первых, шторы были открыты.</w:t>
      </w:r>
    </w:p>
    <w:p>
      <w:pPr>
        <w:pStyle w:val="Style18"/>
        <w:ind w:firstLine="567"/>
        <w:rPr>
          <w:sz w:val="24"/>
          <w:szCs w:val="24"/>
        </w:rPr>
      </w:pPr>
      <w:r>
        <w:rPr>
          <w:sz w:val="24"/>
          <w:szCs w:val="24"/>
        </w:rPr>
        <w:t xml:space="preserve">Перед ними стоял целый легион солдат. Они все тяжело дышали, их лица были красными и окровавленными. Мари быстро села, поднеся руку ко рту. </w:t>
      </w:r>
    </w:p>
    <w:p>
      <w:pPr>
        <w:pStyle w:val="Style18"/>
        <w:ind w:firstLine="567"/>
        <w:rPr>
          <w:sz w:val="24"/>
          <w:szCs w:val="24"/>
        </w:rPr>
      </w:pPr>
      <w:r>
        <w:rPr>
          <w:sz w:val="24"/>
          <w:szCs w:val="24"/>
        </w:rPr>
        <w:t>—</w:t>
      </w:r>
      <w:r>
        <w:rPr>
          <w:rFonts w:eastAsia="Times New Roman"/>
          <w:sz w:val="24"/>
          <w:szCs w:val="24"/>
        </w:rPr>
        <w:t xml:space="preserve"> </w:t>
      </w:r>
      <w:r>
        <w:rPr>
          <w:sz w:val="24"/>
          <w:szCs w:val="24"/>
        </w:rPr>
        <w:t>Какого черта... — Эмброуз как раз высказывал свои мысли, когда в комнату ворвался Деймос. Солдаты отлетели от него, как стопка домино на стероидах, и вот он здесь. Лицо красное, разъяренное, кулаки сжаты вокруг кинжалов, а глаза сверкают красным и белым.</w:t>
      </w:r>
    </w:p>
    <w:p>
      <w:pPr>
        <w:pStyle w:val="Style18"/>
        <w:ind w:firstLine="567"/>
        <w:rPr/>
      </w:pPr>
      <w:r>
        <w:rPr>
          <w:sz w:val="24"/>
          <w:szCs w:val="24"/>
        </w:rPr>
        <w:t>—</w:t>
      </w:r>
      <w:r>
        <w:rPr>
          <w:rFonts w:eastAsia="Times New Roman"/>
          <w:sz w:val="24"/>
          <w:szCs w:val="24"/>
        </w:rPr>
        <w:t xml:space="preserve"> </w:t>
      </w:r>
      <w:r>
        <w:rPr>
          <w:sz w:val="24"/>
          <w:szCs w:val="24"/>
        </w:rPr>
        <w:t>Ты, — прорычал он, бросаясь вперед. Эмброуз попытался преградить ему путь, когда он с небывалой скоростью бросился на Мари, но Деймос оттолкнул его.</w:t>
      </w:r>
    </w:p>
    <w:p>
      <w:pPr>
        <w:pStyle w:val="Style18"/>
        <w:ind w:firstLine="567"/>
        <w:rPr>
          <w:sz w:val="24"/>
          <w:szCs w:val="24"/>
        </w:rPr>
      </w:pPr>
      <w:r>
        <w:rPr>
          <w:sz w:val="24"/>
          <w:szCs w:val="24"/>
        </w:rPr>
        <w:t>Эмброуз выругался, врезавшись в одну из колонн. Мари быстро поднялась на ноги и подняла руки, когда он подошел к ней — не в защитном жесте, а в успокаивающем.</w:t>
      </w:r>
    </w:p>
    <w:p>
      <w:pPr>
        <w:pStyle w:val="Style18"/>
        <w:ind w:firstLine="567"/>
        <w:rPr/>
      </w:pPr>
      <w:r>
        <w:rPr>
          <w:sz w:val="24"/>
          <w:szCs w:val="24"/>
        </w:rPr>
        <w:t>—</w:t>
      </w:r>
      <w:r>
        <w:rPr>
          <w:rFonts w:eastAsia="Times New Roman"/>
          <w:sz w:val="24"/>
          <w:szCs w:val="24"/>
        </w:rPr>
        <w:t xml:space="preserve"> </w:t>
      </w:r>
      <w:r>
        <w:rPr>
          <w:sz w:val="24"/>
          <w:szCs w:val="24"/>
        </w:rPr>
        <w:t xml:space="preserve">Брось меня! — его скрипучий голос эхом разнесся по всему храму. Мари виновато поморщилась и положила руки ему на плечи, когда Деймос подошел достаточно близко, чтобы она могла дотронуться до него. Мари не двинулась к нему, просто ждала его, чувствуя себя самой плохой матерью в мире. </w:t>
      </w:r>
    </w:p>
    <w:p>
      <w:pPr>
        <w:pStyle w:val="Style18"/>
        <w:ind w:firstLine="567"/>
        <w:rPr/>
      </w:pPr>
      <w:r>
        <w:rPr>
          <w:sz w:val="24"/>
          <w:szCs w:val="24"/>
        </w:rPr>
        <w:t>—</w:t>
      </w:r>
      <w:r>
        <w:rPr>
          <w:rFonts w:eastAsia="Times New Roman"/>
          <w:sz w:val="24"/>
          <w:szCs w:val="24"/>
        </w:rPr>
        <w:t xml:space="preserve"> </w:t>
      </w:r>
      <w:r>
        <w:rPr>
          <w:sz w:val="24"/>
          <w:szCs w:val="24"/>
        </w:rPr>
        <w:t>Нет, — спокойно ответила она. Мари почувствовала, как Эмброуз подошел к ней сзади, и ощутила, как его беспокойство окутало её холодными объятиями, но она проигнорировала его. Деймоса буквально трясло — и не от ярости. Ну, не только от ярости, но и от ужаса. Она видела выражение его глаз, видела, как он отчаянно смотрел ей в глаза, словно нуждаясь в утешении.</w:t>
      </w:r>
    </w:p>
    <w:p>
      <w:pPr>
        <w:pStyle w:val="Style18"/>
        <w:ind w:firstLine="567"/>
        <w:rPr/>
      </w:pPr>
      <w:r>
        <w:rPr>
          <w:sz w:val="24"/>
          <w:szCs w:val="24"/>
        </w:rPr>
        <w:t>—</w:t>
      </w:r>
      <w:r>
        <w:rPr>
          <w:rFonts w:eastAsia="Times New Roman"/>
          <w:sz w:val="24"/>
          <w:szCs w:val="24"/>
        </w:rPr>
        <w:t xml:space="preserve"> </w:t>
      </w:r>
      <w:r>
        <w:rPr>
          <w:sz w:val="24"/>
          <w:szCs w:val="24"/>
        </w:rPr>
        <w:t xml:space="preserve">Делать. С ним, — его лицо исказилось, когда он попытался заговорить, но она поняла достаточно хорошо. Мари провела руками по его плечам, кивая.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Так и было. Деймос, почему ты дрожишь? — спросила она, меняя тему разговора. Не может быть, чтобы она ускользнула от него. Деймос был бы взбешен, а не напуган до смерти. </w:t>
      </w:r>
    </w:p>
    <w:p>
      <w:pPr>
        <w:pStyle w:val="Style18"/>
        <w:ind w:firstLine="567"/>
        <w:rPr/>
      </w:pPr>
      <w:r>
        <w:rPr>
          <w:sz w:val="24"/>
          <w:szCs w:val="24"/>
        </w:rPr>
        <w:t>—</w:t>
      </w:r>
      <w:r>
        <w:rPr>
          <w:rFonts w:eastAsia="Times New Roman"/>
          <w:sz w:val="24"/>
          <w:szCs w:val="24"/>
        </w:rPr>
        <w:t xml:space="preserve"> </w:t>
      </w:r>
      <w:r>
        <w:rPr>
          <w:sz w:val="24"/>
          <w:szCs w:val="24"/>
        </w:rPr>
        <w:t>Почувствовал что-то... другое, — его голос понизился, как и брови. Он бросил мрачный взгляд на Эмброуза, прежде чем снова посмотреть на неё. — Зло.</w:t>
      </w:r>
    </w:p>
    <w:p>
      <w:pPr>
        <w:pStyle w:val="Style18"/>
        <w:ind w:firstLine="567"/>
        <w:rPr>
          <w:sz w:val="24"/>
          <w:szCs w:val="24"/>
        </w:rPr>
      </w:pPr>
      <w:r>
        <w:rPr>
          <w:sz w:val="24"/>
          <w:szCs w:val="24"/>
        </w:rPr>
        <w:t xml:space="preserve">Девушка нахмурилась. </w:t>
      </w:r>
    </w:p>
    <w:p>
      <w:pPr>
        <w:pStyle w:val="Style18"/>
        <w:ind w:firstLine="567"/>
        <w:rPr>
          <w:sz w:val="24"/>
          <w:szCs w:val="24"/>
        </w:rPr>
      </w:pPr>
      <w:r>
        <w:rPr>
          <w:sz w:val="24"/>
          <w:szCs w:val="24"/>
        </w:rPr>
        <w:t>—</w:t>
      </w:r>
      <w:r>
        <w:rPr>
          <w:rFonts w:eastAsia="Times New Roman"/>
          <w:sz w:val="24"/>
          <w:szCs w:val="24"/>
        </w:rPr>
        <w:t xml:space="preserve"> </w:t>
      </w:r>
      <w:r>
        <w:rPr>
          <w:sz w:val="24"/>
          <w:szCs w:val="24"/>
        </w:rPr>
        <w:t>О чем ты говоришь? Деймос, ты не злой.</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Еще как злой, — пробормотал Эмброуз. </w:t>
      </w:r>
    </w:p>
    <w:p>
      <w:pPr>
        <w:pStyle w:val="Style18"/>
        <w:ind w:firstLine="567"/>
        <w:rPr>
          <w:sz w:val="24"/>
          <w:szCs w:val="24"/>
        </w:rPr>
      </w:pPr>
      <w:r>
        <w:rPr>
          <w:sz w:val="24"/>
          <w:szCs w:val="24"/>
        </w:rPr>
        <w:t>—</w:t>
      </w:r>
      <w:r>
        <w:rPr>
          <w:rFonts w:eastAsia="Times New Roman"/>
          <w:sz w:val="24"/>
          <w:szCs w:val="24"/>
        </w:rPr>
        <w:t xml:space="preserve"> </w:t>
      </w:r>
      <w:r>
        <w:rPr>
          <w:sz w:val="24"/>
          <w:szCs w:val="24"/>
        </w:rPr>
        <w:t>Заткнись, — рявкнула она, ударив его хвостом. Мари сосредоточилась на Деймосе, который, казалось, не знал, что сказать. Когда молчание затянулось, солдаты, или охранники, или кто они там, черт побери, вышли из комнаты — и не без причины. Деймос все еще был для неё в новинку и очень непредсказуем.</w:t>
      </w:r>
    </w:p>
    <w:p>
      <w:pPr>
        <w:pStyle w:val="Style18"/>
        <w:ind w:firstLine="567"/>
        <w:rPr>
          <w:sz w:val="24"/>
          <w:szCs w:val="24"/>
        </w:rPr>
      </w:pPr>
      <w:r>
        <w:rPr>
          <w:sz w:val="24"/>
          <w:szCs w:val="24"/>
        </w:rPr>
        <w:t>—</w:t>
      </w:r>
      <w:r>
        <w:rPr>
          <w:rFonts w:eastAsia="Times New Roman"/>
          <w:sz w:val="24"/>
          <w:szCs w:val="24"/>
        </w:rPr>
        <w:t xml:space="preserve"> </w:t>
      </w:r>
      <w:r>
        <w:rPr>
          <w:sz w:val="24"/>
          <w:szCs w:val="24"/>
        </w:rPr>
        <w:t>Не могу... Мари. Опасность.</w:t>
      </w:r>
    </w:p>
    <w:p>
      <w:pPr>
        <w:pStyle w:val="Style18"/>
        <w:ind w:firstLine="567"/>
        <w:rPr>
          <w:sz w:val="24"/>
          <w:szCs w:val="24"/>
        </w:rPr>
      </w:pPr>
      <w:r>
        <w:rPr>
          <w:sz w:val="24"/>
          <w:szCs w:val="24"/>
        </w:rPr>
        <w:t xml:space="preserve">Она кивнула, успокаивающе поглаживая его плечо. </w:t>
      </w:r>
    </w:p>
    <w:p>
      <w:pPr>
        <w:pStyle w:val="Style18"/>
        <w:ind w:firstLine="567"/>
        <w:rPr>
          <w:sz w:val="24"/>
          <w:szCs w:val="24"/>
        </w:rPr>
      </w:pPr>
      <w:r>
        <w:rPr>
          <w:sz w:val="24"/>
          <w:szCs w:val="24"/>
        </w:rPr>
        <w:t>—</w:t>
      </w:r>
      <w:r>
        <w:rPr>
          <w:rFonts w:eastAsia="Times New Roman"/>
          <w:sz w:val="24"/>
          <w:szCs w:val="24"/>
        </w:rPr>
        <w:t xml:space="preserve"> </w:t>
      </w:r>
      <w:r>
        <w:rPr>
          <w:sz w:val="24"/>
          <w:szCs w:val="24"/>
        </w:rPr>
        <w:t>Мы знали, что Сето все еще там. Мы позаботимся о ней. Правда, тебе не стоит беспокоиться.</w:t>
      </w:r>
    </w:p>
    <w:p>
      <w:pPr>
        <w:pStyle w:val="Style18"/>
        <w:ind w:firstLine="567"/>
        <w:rPr>
          <w:sz w:val="24"/>
          <w:szCs w:val="24"/>
        </w:rPr>
      </w:pPr>
      <w:r>
        <w:rPr>
          <w:sz w:val="24"/>
          <w:szCs w:val="24"/>
        </w:rPr>
        <w:t>—</w:t>
      </w:r>
      <w:r>
        <w:rPr>
          <w:rFonts w:eastAsia="Times New Roman"/>
          <w:sz w:val="24"/>
          <w:szCs w:val="24"/>
        </w:rPr>
        <w:t xml:space="preserve"> </w:t>
      </w:r>
      <w:r>
        <w:rPr>
          <w:sz w:val="24"/>
          <w:szCs w:val="24"/>
        </w:rPr>
        <w:t>Только не Сето, — проскрежетал он, запуская руки в волосы. Эти звериные глаза вспыхнули настоящим страхом, настоящим разочарованием, прежде чем вцепиться в нее. — Я должен забрать тебя отсюда.</w:t>
      </w:r>
    </w:p>
    <w:p>
      <w:pPr>
        <w:pStyle w:val="Style18"/>
        <w:ind w:firstLine="567"/>
        <w:rPr>
          <w:sz w:val="24"/>
          <w:szCs w:val="24"/>
        </w:rPr>
      </w:pPr>
      <w:r>
        <w:rPr>
          <w:sz w:val="24"/>
          <w:szCs w:val="24"/>
        </w:rPr>
        <w:t xml:space="preserve">Она вздрогну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Что?</w:t>
      </w:r>
    </w:p>
    <w:p>
      <w:pPr>
        <w:pStyle w:val="Style18"/>
        <w:ind w:firstLine="567"/>
        <w:rPr/>
      </w:pPr>
      <w:r>
        <w:rPr>
          <w:sz w:val="24"/>
          <w:szCs w:val="24"/>
        </w:rPr>
        <w:t>—</w:t>
      </w:r>
      <w:r>
        <w:rPr>
          <w:rFonts w:eastAsia="Times New Roman"/>
          <w:sz w:val="24"/>
          <w:szCs w:val="24"/>
        </w:rPr>
        <w:t xml:space="preserve"> </w:t>
      </w:r>
      <w:r>
        <w:rPr>
          <w:sz w:val="24"/>
          <w:szCs w:val="24"/>
        </w:rPr>
        <w:t xml:space="preserve">Мари сейчас в наибольшей безопасности, — сказал Эмброуз, обнимая её за талию. Она едва могла утешиться в его объятиях. Беспокойство скользнуло по её телу, когда она посмотрела на Деймоса. Он был человеком, к которому редко прикасались — невероятно преданным и стоическим.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знаешь что-то, чего не знаем мы? — тихо спросила Мари, стараясь, чтобы в её голосе не прозвучал страх. Его послали боги, поэтому способности Деймоса были ей неизвестны. Боги. То, что он знал, и то, что не мог сказать, пугало её до дрожи в поджилках — или в плавниках. Могут ли рыбы гадить?</w:t>
      </w:r>
    </w:p>
    <w:p>
      <w:pPr>
        <w:pStyle w:val="Style18"/>
        <w:ind w:firstLine="567"/>
        <w:rPr>
          <w:sz w:val="24"/>
          <w:szCs w:val="24"/>
        </w:rPr>
      </w:pPr>
      <w:r>
        <w:rPr>
          <w:sz w:val="24"/>
          <w:szCs w:val="24"/>
        </w:rPr>
        <w:t>Мари взглянула на Эмброуза и увидела, как он крепко сжал челюсти.</w:t>
      </w:r>
    </w:p>
    <w:p>
      <w:pPr>
        <w:pStyle w:val="Style18"/>
        <w:ind w:firstLine="567"/>
        <w:rPr/>
      </w:pPr>
      <w:r>
        <w:rPr>
          <w:sz w:val="24"/>
          <w:szCs w:val="24"/>
        </w:rPr>
        <w:t>—</w:t>
      </w:r>
      <w:r>
        <w:rPr>
          <w:rFonts w:eastAsia="Times New Roman"/>
          <w:sz w:val="24"/>
          <w:szCs w:val="24"/>
        </w:rPr>
        <w:t xml:space="preserve"> </w:t>
      </w:r>
      <w:r>
        <w:rPr>
          <w:sz w:val="24"/>
          <w:szCs w:val="24"/>
        </w:rPr>
        <w:t>Кстати, ты так и не ответил на мой вопрос! — она взбесилась, повернувшись к Эмброузу.</w:t>
      </w:r>
    </w:p>
    <w:p>
      <w:pPr>
        <w:pStyle w:val="Style18"/>
        <w:ind w:firstLine="567"/>
        <w:rPr>
          <w:sz w:val="24"/>
          <w:szCs w:val="24"/>
        </w:rPr>
      </w:pPr>
      <w:r>
        <w:rPr>
          <w:sz w:val="24"/>
          <w:szCs w:val="24"/>
        </w:rPr>
        <w:t>—</w:t>
      </w:r>
      <w:r>
        <w:rPr>
          <w:rFonts w:eastAsia="Times New Roman"/>
          <w:sz w:val="24"/>
          <w:szCs w:val="24"/>
        </w:rPr>
        <w:t xml:space="preserve"> </w:t>
      </w:r>
      <w:r>
        <w:rPr>
          <w:sz w:val="24"/>
          <w:szCs w:val="24"/>
        </w:rPr>
        <w:t>Какой именно? — спросил он. Эмброуз нахмурился, а Деймос нетерпеливо пошевелил хвостом в воде.</w:t>
      </w:r>
    </w:p>
    <w:p>
      <w:pPr>
        <w:pStyle w:val="Style18"/>
        <w:ind w:firstLine="567"/>
        <w:rPr/>
      </w:pPr>
      <w:r>
        <w:rPr>
          <w:sz w:val="24"/>
          <w:szCs w:val="24"/>
        </w:rPr>
        <w:t>—</w:t>
      </w:r>
      <w:r>
        <w:rPr>
          <w:rFonts w:eastAsia="Times New Roman"/>
          <w:sz w:val="24"/>
          <w:szCs w:val="24"/>
        </w:rPr>
        <w:t xml:space="preserve"> </w:t>
      </w:r>
      <w:r>
        <w:rPr>
          <w:sz w:val="24"/>
          <w:szCs w:val="24"/>
        </w:rPr>
        <w:t>Газы! Могут ли русалки испускать газы? Почему ты не отвечал, когда я спрашивала! Ты хоть понимаешь, как это грубо? Ты оставляешь меня здесь гадать, будет ли у меня в заднице огромный пузырь воздуха!</w:t>
      </w:r>
    </w:p>
    <w:p>
      <w:pPr>
        <w:pStyle w:val="Style18"/>
        <w:ind w:firstLine="567"/>
        <w:rPr>
          <w:sz w:val="24"/>
          <w:szCs w:val="24"/>
        </w:rPr>
      </w:pPr>
      <w:r>
        <w:rPr>
          <w:sz w:val="24"/>
          <w:szCs w:val="24"/>
        </w:rPr>
        <w:t xml:space="preserve">Она схватила его за плечи и встряхну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Почему ты так поступаешь со мной?!</w:t>
      </w:r>
    </w:p>
    <w:p>
      <w:pPr>
        <w:pStyle w:val="Style18"/>
        <w:ind w:firstLine="567"/>
        <w:rPr>
          <w:sz w:val="24"/>
          <w:szCs w:val="24"/>
        </w:rPr>
      </w:pPr>
      <w:r>
        <w:rPr>
          <w:sz w:val="24"/>
          <w:szCs w:val="24"/>
        </w:rPr>
        <w:t xml:space="preserve">Эмброуз вздохнул, глядя на неё. </w:t>
      </w:r>
    </w:p>
    <w:p>
      <w:pPr>
        <w:pStyle w:val="Style18"/>
        <w:ind w:firstLine="567"/>
        <w:rPr>
          <w:sz w:val="24"/>
          <w:szCs w:val="24"/>
        </w:rPr>
      </w:pPr>
      <w:r>
        <w:rPr>
          <w:sz w:val="24"/>
          <w:szCs w:val="24"/>
        </w:rPr>
        <w:t>—</w:t>
      </w:r>
      <w:r>
        <w:rPr>
          <w:rFonts w:eastAsia="Times New Roman"/>
          <w:sz w:val="24"/>
          <w:szCs w:val="24"/>
        </w:rPr>
        <w:t xml:space="preserve"> </w:t>
      </w:r>
      <w:r>
        <w:rPr>
          <w:sz w:val="24"/>
          <w:szCs w:val="24"/>
        </w:rPr>
        <w:t>Мари, — сказал он после очередного выдоха.</w:t>
      </w:r>
    </w:p>
    <w:p>
      <w:pPr>
        <w:pStyle w:val="Style18"/>
        <w:ind w:firstLine="567"/>
        <w:rPr>
          <w:sz w:val="24"/>
          <w:szCs w:val="24"/>
        </w:rPr>
      </w:pPr>
      <w:r>
        <w:rPr>
          <w:sz w:val="24"/>
          <w:szCs w:val="24"/>
        </w:rPr>
        <w:t>—</w:t>
      </w:r>
      <w:r>
        <w:rPr>
          <w:rFonts w:eastAsia="Times New Roman"/>
          <w:sz w:val="24"/>
          <w:szCs w:val="24"/>
        </w:rPr>
        <w:t xml:space="preserve"> </w:t>
      </w:r>
      <w:r>
        <w:rPr>
          <w:sz w:val="24"/>
          <w:szCs w:val="24"/>
        </w:rPr>
        <w:t>Что? — спросила она, топнув хвостом. — Отвечай!</w:t>
      </w:r>
    </w:p>
    <w:p>
      <w:pPr>
        <w:pStyle w:val="Style18"/>
        <w:ind w:firstLine="567"/>
        <w:rPr>
          <w:sz w:val="24"/>
          <w:szCs w:val="24"/>
        </w:rPr>
      </w:pPr>
      <w:r>
        <w:rPr>
          <w:sz w:val="24"/>
          <w:szCs w:val="24"/>
        </w:rPr>
        <w:t>—</w:t>
      </w:r>
      <w:r>
        <w:rPr>
          <w:rFonts w:eastAsia="Times New Roman"/>
          <w:sz w:val="24"/>
          <w:szCs w:val="24"/>
        </w:rPr>
        <w:t xml:space="preserve"> </w:t>
      </w:r>
      <w:r>
        <w:rPr>
          <w:sz w:val="24"/>
          <w:szCs w:val="24"/>
        </w:rPr>
        <w:t>Почему, во имя Атлантиды, ты это делаешь?</w:t>
      </w:r>
    </w:p>
    <w:p>
      <w:pPr>
        <w:pStyle w:val="Style18"/>
        <w:ind w:firstLine="567"/>
        <w:rPr/>
      </w:pPr>
      <w:r>
        <w:rPr>
          <w:sz w:val="24"/>
          <w:szCs w:val="24"/>
        </w:rPr>
        <w:t xml:space="preserve">Она вздрогнула, нахмурив брови. </w:t>
      </w:r>
    </w:p>
    <w:p>
      <w:pPr>
        <w:pStyle w:val="Style18"/>
        <w:ind w:firstLine="567"/>
        <w:rPr>
          <w:sz w:val="24"/>
          <w:szCs w:val="24"/>
        </w:rPr>
      </w:pPr>
      <w:r>
        <w:rPr>
          <w:sz w:val="24"/>
          <w:szCs w:val="24"/>
        </w:rPr>
        <w:t>—</w:t>
      </w:r>
      <w:r>
        <w:rPr>
          <w:rFonts w:eastAsia="Times New Roman"/>
          <w:sz w:val="24"/>
          <w:szCs w:val="24"/>
        </w:rPr>
        <w:t xml:space="preserve"> </w:t>
      </w:r>
      <w:r>
        <w:rPr>
          <w:sz w:val="24"/>
          <w:szCs w:val="24"/>
        </w:rPr>
        <w:t>О чём ты говоришь?</w:t>
      </w:r>
    </w:p>
    <w:p>
      <w:pPr>
        <w:pStyle w:val="Style18"/>
        <w:ind w:firstLine="567"/>
        <w:rPr>
          <w:sz w:val="24"/>
          <w:szCs w:val="24"/>
        </w:rPr>
      </w:pPr>
      <w:r>
        <w:rPr>
          <w:sz w:val="24"/>
          <w:szCs w:val="24"/>
        </w:rPr>
        <w:t xml:space="preserve">Эмброуз провел пальцами вниз по ее руке, затем вверх, обхватывая запястье. Он осторожно высвободил их.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знаешь, о чем я говорю. Всякий раз, когда ты напугана или сердишься, ты делаешь что-то настолько противоположное ситуации, настолько случайное, что я не знаю, что, черт возьми, сказать.</w:t>
      </w:r>
    </w:p>
    <w:p>
      <w:pPr>
        <w:pStyle w:val="Style18"/>
        <w:ind w:firstLine="567"/>
        <w:rPr>
          <w:sz w:val="24"/>
          <w:szCs w:val="24"/>
        </w:rPr>
      </w:pPr>
      <w:r>
        <w:rPr>
          <w:sz w:val="24"/>
          <w:szCs w:val="24"/>
        </w:rPr>
        <w:t xml:space="preserve">Мари покраснела. </w:t>
      </w:r>
    </w:p>
    <w:p>
      <w:pPr>
        <w:pStyle w:val="Style18"/>
        <w:ind w:firstLine="567"/>
        <w:rPr>
          <w:sz w:val="24"/>
          <w:szCs w:val="24"/>
        </w:rPr>
      </w:pPr>
      <w:r>
        <w:rPr>
          <w:sz w:val="24"/>
          <w:szCs w:val="24"/>
        </w:rPr>
        <w:t>—</w:t>
      </w:r>
      <w:r>
        <w:rPr>
          <w:rFonts w:eastAsia="Times New Roman"/>
          <w:sz w:val="24"/>
          <w:szCs w:val="24"/>
        </w:rPr>
        <w:t xml:space="preserve"> </w:t>
      </w:r>
      <w:r>
        <w:rPr>
          <w:sz w:val="24"/>
          <w:szCs w:val="24"/>
        </w:rPr>
        <w:t>Я не понимаю, о чем ты говоришь.</w:t>
      </w:r>
    </w:p>
    <w:p>
      <w:pPr>
        <w:pStyle w:val="Style18"/>
        <w:ind w:firstLine="567"/>
        <w:rPr>
          <w:sz w:val="24"/>
          <w:szCs w:val="24"/>
        </w:rPr>
      </w:pPr>
      <w:r>
        <w:rPr>
          <w:sz w:val="24"/>
          <w:szCs w:val="24"/>
        </w:rPr>
        <w:t xml:space="preserve">Он усмехнулся, целуя ее в макушку. </w:t>
      </w:r>
    </w:p>
    <w:p>
      <w:pPr>
        <w:pStyle w:val="Style18"/>
        <w:ind w:firstLine="567"/>
        <w:rPr>
          <w:sz w:val="24"/>
          <w:szCs w:val="24"/>
        </w:rPr>
      </w:pPr>
      <w:r>
        <w:rPr>
          <w:sz w:val="24"/>
          <w:szCs w:val="24"/>
        </w:rPr>
        <w:t>—</w:t>
      </w:r>
      <w:r>
        <w:rPr>
          <w:rFonts w:eastAsia="Times New Roman"/>
          <w:sz w:val="24"/>
          <w:szCs w:val="24"/>
        </w:rPr>
        <w:t xml:space="preserve"> </w:t>
      </w:r>
      <w:r>
        <w:rPr>
          <w:sz w:val="24"/>
          <w:szCs w:val="24"/>
        </w:rPr>
        <w:t>Ты сейчас такая напряженная. Я просто ждал, что ты сменишь тему как можно быстрее.</w:t>
      </w:r>
    </w:p>
    <w:p>
      <w:pPr>
        <w:pStyle w:val="Style18"/>
        <w:ind w:firstLine="567"/>
        <w:rPr>
          <w:sz w:val="24"/>
          <w:szCs w:val="24"/>
        </w:rPr>
      </w:pPr>
      <w:r>
        <w:rPr>
          <w:sz w:val="24"/>
          <w:szCs w:val="24"/>
        </w:rPr>
        <w:t>—</w:t>
      </w:r>
      <w:r>
        <w:rPr>
          <w:rFonts w:eastAsia="Times New Roman"/>
          <w:sz w:val="24"/>
          <w:szCs w:val="24"/>
        </w:rPr>
        <w:t xml:space="preserve"> </w:t>
      </w:r>
      <w:r>
        <w:rPr>
          <w:sz w:val="24"/>
          <w:szCs w:val="24"/>
        </w:rPr>
        <w:t>Не понимаю, о чём ты говоришь, — пробормотала она.</w:t>
      </w:r>
    </w:p>
    <w:p>
      <w:pPr>
        <w:pStyle w:val="Style18"/>
        <w:ind w:firstLine="567"/>
        <w:rPr/>
      </w:pPr>
      <w:r>
        <w:rPr>
          <w:sz w:val="24"/>
          <w:szCs w:val="24"/>
        </w:rPr>
        <w:t>—</w:t>
      </w:r>
      <w:r>
        <w:rPr>
          <w:rFonts w:eastAsia="Times New Roman"/>
          <w:sz w:val="24"/>
          <w:szCs w:val="24"/>
        </w:rPr>
        <w:t xml:space="preserve"> </w:t>
      </w:r>
      <w:r>
        <w:rPr>
          <w:sz w:val="24"/>
          <w:szCs w:val="24"/>
        </w:rPr>
        <w:t>Мы с Деймосом можем поговорить об этом сами. Ты явно встревожена и не можешь принимать происходящее достаточно серьёзно...</w:t>
      </w:r>
    </w:p>
    <w:p>
      <w:pPr>
        <w:pStyle w:val="Style18"/>
        <w:ind w:firstLine="567"/>
        <w:rPr>
          <w:sz w:val="24"/>
          <w:szCs w:val="24"/>
        </w:rPr>
      </w:pPr>
      <w:r>
        <w:rPr>
          <w:sz w:val="24"/>
          <w:szCs w:val="24"/>
        </w:rPr>
        <w:t xml:space="preserve">Она резко подняла палец. Эмброуз попятился, не сводя с него глаз. </w:t>
      </w:r>
    </w:p>
    <w:p>
      <w:pPr>
        <w:pStyle w:val="Style18"/>
        <w:ind w:firstLine="567"/>
        <w:rPr>
          <w:sz w:val="24"/>
          <w:szCs w:val="24"/>
        </w:rPr>
      </w:pPr>
      <w:r>
        <w:rPr>
          <w:sz w:val="24"/>
          <w:szCs w:val="24"/>
        </w:rPr>
        <w:t>—</w:t>
      </w:r>
      <w:r>
        <w:rPr>
          <w:rFonts w:eastAsia="Times New Roman"/>
          <w:sz w:val="24"/>
          <w:szCs w:val="24"/>
        </w:rPr>
        <w:t xml:space="preserve"> </w:t>
      </w:r>
      <w:r>
        <w:rPr>
          <w:sz w:val="24"/>
          <w:szCs w:val="24"/>
        </w:rPr>
        <w:t>Во-первых, я не волнуюсь.</w:t>
      </w:r>
    </w:p>
    <w:p>
      <w:pPr>
        <w:pStyle w:val="Style18"/>
        <w:ind w:firstLine="567"/>
        <w:rPr>
          <w:sz w:val="24"/>
          <w:szCs w:val="24"/>
        </w:rPr>
      </w:pPr>
      <w:r>
        <w:rPr>
          <w:sz w:val="24"/>
          <w:szCs w:val="24"/>
        </w:rPr>
        <w:t>—</w:t>
      </w:r>
      <w:r>
        <w:rPr>
          <w:rFonts w:eastAsia="Times New Roman"/>
          <w:sz w:val="24"/>
          <w:szCs w:val="24"/>
        </w:rPr>
        <w:t xml:space="preserve"> </w:t>
      </w:r>
      <w:r>
        <w:rPr>
          <w:sz w:val="24"/>
          <w:szCs w:val="24"/>
        </w:rPr>
        <w:t>Позволю себе не согласиться.</w:t>
      </w:r>
    </w:p>
    <w:p>
      <w:pPr>
        <w:pStyle w:val="Style18"/>
        <w:ind w:firstLine="567"/>
        <w:rPr>
          <w:sz w:val="24"/>
          <w:szCs w:val="24"/>
        </w:rPr>
      </w:pPr>
      <w:r>
        <w:rPr>
          <w:sz w:val="24"/>
          <w:szCs w:val="24"/>
        </w:rPr>
        <w:t>—</w:t>
      </w:r>
      <w:r>
        <w:rPr>
          <w:rFonts w:eastAsia="Times New Roman"/>
          <w:sz w:val="24"/>
          <w:szCs w:val="24"/>
        </w:rPr>
        <w:t xml:space="preserve"> </w:t>
      </w:r>
      <w:r>
        <w:rPr>
          <w:sz w:val="24"/>
          <w:szCs w:val="24"/>
        </w:rPr>
        <w:t>Во-вторых, я могу отнестись к этому совершенно серьезно.</w:t>
      </w:r>
    </w:p>
    <w:p>
      <w:pPr>
        <w:pStyle w:val="Style18"/>
        <w:ind w:firstLine="567"/>
        <w:rPr/>
      </w:pPr>
      <w:r>
        <w:rPr>
          <w:sz w:val="24"/>
          <w:szCs w:val="24"/>
        </w:rPr>
        <w:t>—</w:t>
      </w:r>
      <w:r>
        <w:rPr>
          <w:rFonts w:eastAsia="Times New Roman"/>
          <w:sz w:val="24"/>
          <w:szCs w:val="24"/>
        </w:rPr>
        <w:t xml:space="preserve"> </w:t>
      </w:r>
      <w:r>
        <w:rPr>
          <w:sz w:val="24"/>
          <w:szCs w:val="24"/>
        </w:rPr>
        <w:t>А русалки могут испускать газы? — передразнил он ее.</w:t>
      </w:r>
    </w:p>
    <w:p>
      <w:pPr>
        <w:pStyle w:val="Style18"/>
        <w:ind w:firstLine="567"/>
        <w:rPr>
          <w:sz w:val="24"/>
          <w:szCs w:val="24"/>
        </w:rPr>
      </w:pPr>
      <w:r>
        <w:rPr>
          <w:sz w:val="24"/>
          <w:szCs w:val="24"/>
        </w:rPr>
        <w:t>—</w:t>
      </w:r>
      <w:r>
        <w:rPr>
          <w:rFonts w:eastAsia="Times New Roman"/>
          <w:sz w:val="24"/>
          <w:szCs w:val="24"/>
        </w:rPr>
        <w:t xml:space="preserve"> </w:t>
      </w:r>
      <w:r>
        <w:rPr>
          <w:sz w:val="24"/>
          <w:szCs w:val="24"/>
        </w:rPr>
        <w:t>В-третьих, это обидно. Я не хочу выглядеть раздутой как пузырь, когда пукаю, поэтому мне нужно знать.</w:t>
      </w:r>
    </w:p>
    <w:p>
      <w:pPr>
        <w:pStyle w:val="Style18"/>
        <w:ind w:firstLine="567"/>
        <w:rPr>
          <w:sz w:val="24"/>
          <w:szCs w:val="24"/>
        </w:rPr>
      </w:pPr>
      <w:r>
        <w:rPr>
          <w:sz w:val="24"/>
          <w:szCs w:val="24"/>
        </w:rPr>
        <w:t>Эмброуз ничего не говорил в течение долгого времени.</w:t>
      </w:r>
    </w:p>
    <w:p>
      <w:pPr>
        <w:pStyle w:val="Style18"/>
        <w:ind w:firstLine="567"/>
        <w:rPr>
          <w:sz w:val="24"/>
          <w:szCs w:val="24"/>
        </w:rPr>
      </w:pPr>
      <w:r>
        <w:rPr>
          <w:sz w:val="24"/>
          <w:szCs w:val="24"/>
        </w:rPr>
        <w:t xml:space="preserve">Когда Мари неодобрительно поджала губы, он расхохотался.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Одна из самых смешных женщин на свете, — сказал он, обнимая ее. Она нахмурилась, уткнувшись ему в грудь. </w:t>
      </w:r>
    </w:p>
    <w:p>
      <w:pPr>
        <w:pStyle w:val="Style18"/>
        <w:ind w:firstLine="567"/>
        <w:rPr>
          <w:sz w:val="24"/>
          <w:szCs w:val="24"/>
        </w:rPr>
      </w:pPr>
      <w:r>
        <w:rPr>
          <w:sz w:val="24"/>
          <w:szCs w:val="24"/>
        </w:rPr>
        <w:t>—</w:t>
      </w:r>
      <w:r>
        <w:rPr>
          <w:rFonts w:eastAsia="Times New Roman"/>
          <w:sz w:val="24"/>
          <w:szCs w:val="24"/>
        </w:rPr>
        <w:t xml:space="preserve"> </w:t>
      </w:r>
      <w:r>
        <w:rPr>
          <w:sz w:val="24"/>
          <w:szCs w:val="24"/>
        </w:rPr>
        <w:t>Если это касается меня, то я должна знать, что происходит.</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Небезопасно, — прорычал Деймос позади них. Мари посмотрела на него через плечо, не зная, что сказать. Деймос не собирался сдаваться — но Эмброуз был прав. У нее были самые странные, самые неудобные мысли, когда ей что-то не нравилось. </w:t>
      </w:r>
    </w:p>
    <w:p>
      <w:pPr>
        <w:pStyle w:val="Style18"/>
        <w:ind w:firstLine="567"/>
        <w:rPr>
          <w:sz w:val="24"/>
          <w:szCs w:val="24"/>
        </w:rPr>
      </w:pPr>
      <w:r>
        <w:rPr>
          <w:sz w:val="24"/>
          <w:szCs w:val="24"/>
        </w:rPr>
        <w:t>И Мари это действительно не нравилось.</w:t>
      </w:r>
    </w:p>
    <w:p>
      <w:pPr>
        <w:pStyle w:val="Style18"/>
        <w:ind w:firstLine="567"/>
        <w:rPr>
          <w:sz w:val="24"/>
          <w:szCs w:val="24"/>
        </w:rPr>
      </w:pPr>
      <w:r>
        <w:rPr>
          <w:sz w:val="24"/>
          <w:szCs w:val="24"/>
        </w:rPr>
        <w:t>Все, о чем она хотела беспокоиться, это чтобы Эмброуз вернул себе трон. Что, судя по тому, как плохо себя чувствовал Х'Сай, не было проблемой. Но теперь, когда Деймос был обеспокоен, он заставил её волноваться. И если Мари волновалась, это означало, что Эмброуз должен был волноваться. Она могла бы попытаться отговорить его, но это было в его характере.</w:t>
      </w:r>
    </w:p>
    <w:p>
      <w:pPr>
        <w:pStyle w:val="Style18"/>
        <w:ind w:firstLine="567"/>
        <w:rPr/>
      </w:pPr>
      <w:r>
        <w:rPr>
          <w:sz w:val="24"/>
          <w:szCs w:val="24"/>
        </w:rPr>
        <w:t>—</w:t>
      </w:r>
      <w:r>
        <w:rPr>
          <w:rFonts w:eastAsia="Times New Roman"/>
          <w:sz w:val="24"/>
          <w:szCs w:val="24"/>
        </w:rPr>
        <w:t xml:space="preserve"> </w:t>
      </w:r>
      <w:r>
        <w:rPr>
          <w:sz w:val="24"/>
          <w:szCs w:val="24"/>
        </w:rPr>
        <w:t>Деймос, — сказал Эмброуз, сосредоточившись на нём, хотя и сжал руки, заставляя ее замолчать. — Значит, Сето не участвует в этом деле?</w:t>
      </w:r>
    </w:p>
    <w:p>
      <w:pPr>
        <w:pStyle w:val="Style18"/>
        <w:ind w:firstLine="567"/>
        <w:rPr>
          <w:sz w:val="24"/>
          <w:szCs w:val="24"/>
        </w:rPr>
      </w:pPr>
      <w:r>
        <w:rPr>
          <w:sz w:val="24"/>
          <w:szCs w:val="24"/>
        </w:rPr>
        <w:t xml:space="preserve">Он покачал головой. Мари почувствовала странное покалывание вдоль позвоночника, когда его красные глаза переместились на чистый белый цвет, а затем обратно. </w:t>
      </w:r>
    </w:p>
    <w:p>
      <w:pPr>
        <w:pStyle w:val="Style18"/>
        <w:ind w:firstLine="567"/>
        <w:rPr>
          <w:sz w:val="24"/>
          <w:szCs w:val="24"/>
        </w:rPr>
      </w:pPr>
      <w:r>
        <w:rPr>
          <w:sz w:val="24"/>
          <w:szCs w:val="24"/>
        </w:rPr>
        <w:t>—</w:t>
      </w:r>
      <w:r>
        <w:rPr>
          <w:rFonts w:eastAsia="Times New Roman"/>
          <w:sz w:val="24"/>
          <w:szCs w:val="24"/>
        </w:rPr>
        <w:t xml:space="preserve"> </w:t>
      </w:r>
      <w:r>
        <w:rPr>
          <w:sz w:val="24"/>
          <w:szCs w:val="24"/>
        </w:rPr>
        <w:t>Оба. Оба нападают на тебя.</w:t>
      </w:r>
    </w:p>
    <w:p>
      <w:pPr>
        <w:pStyle w:val="Style18"/>
        <w:ind w:firstLine="567"/>
        <w:rPr>
          <w:sz w:val="24"/>
          <w:szCs w:val="24"/>
        </w:rPr>
      </w:pPr>
      <w:r>
        <w:rPr>
          <w:sz w:val="24"/>
          <w:szCs w:val="24"/>
        </w:rPr>
        <w:t xml:space="preserve">Мари сглотнула, закусив губу. </w:t>
      </w:r>
    </w:p>
    <w:p>
      <w:pPr>
        <w:pStyle w:val="Style18"/>
        <w:ind w:firstLine="567"/>
        <w:rPr/>
      </w:pPr>
      <w:r>
        <w:rPr>
          <w:sz w:val="24"/>
          <w:szCs w:val="24"/>
        </w:rPr>
        <w:t>—</w:t>
      </w:r>
      <w:r>
        <w:rPr>
          <w:rFonts w:eastAsia="Times New Roman"/>
          <w:sz w:val="24"/>
          <w:szCs w:val="24"/>
        </w:rPr>
        <w:t xml:space="preserve"> </w:t>
      </w:r>
      <w:r>
        <w:rPr>
          <w:sz w:val="24"/>
          <w:szCs w:val="24"/>
        </w:rPr>
        <w:t>Ты не знаешь, когда? — она заставила себя оставаться сильной и не дрожать от страха, как ей хотелось бы. Эмброуз почувствует это, а потом отошлет ее, чтобы разобраться с этим самому. И это было совсем не то, чего она хотела, — они должны были остаться вместе.</w:t>
      </w:r>
    </w:p>
    <w:p>
      <w:pPr>
        <w:pStyle w:val="Style18"/>
        <w:ind w:firstLine="567"/>
        <w:rPr/>
      </w:pPr>
      <w:r>
        <w:rPr>
          <w:sz w:val="24"/>
          <w:szCs w:val="24"/>
        </w:rPr>
        <w:t>Он так привык к одиночеству, что даже мысль о том, чтобы послать его, сделать что-то, касающееся её, рискуя ради нее жизнью, была непостижима.</w:t>
      </w:r>
    </w:p>
    <w:p>
      <w:pPr>
        <w:pStyle w:val="Style18"/>
        <w:ind w:firstLine="567"/>
        <w:rPr/>
      </w:pPr>
      <w:r>
        <w:rPr>
          <w:sz w:val="24"/>
          <w:szCs w:val="24"/>
        </w:rPr>
        <w:t>А что, если это случится во время коронации? Что, если это было что-то, что Х'Сай собирался устроить? Мужчина явно был недоволен возвращением Эмброуза. Она почувствовала дрожь страха за него.</w:t>
      </w:r>
    </w:p>
    <w:p>
      <w:pPr>
        <w:pStyle w:val="Style18"/>
        <w:ind w:firstLine="567"/>
        <w:rPr>
          <w:sz w:val="24"/>
          <w:szCs w:val="24"/>
        </w:rPr>
      </w:pPr>
      <w:r>
        <w:rPr>
          <w:sz w:val="24"/>
          <w:szCs w:val="24"/>
        </w:rPr>
        <w:t>—</w:t>
      </w:r>
      <w:r>
        <w:rPr>
          <w:rFonts w:eastAsia="Times New Roman"/>
          <w:sz w:val="24"/>
          <w:szCs w:val="24"/>
        </w:rPr>
        <w:t xml:space="preserve"> </w:t>
      </w:r>
      <w:r>
        <w:rPr>
          <w:sz w:val="24"/>
          <w:szCs w:val="24"/>
        </w:rPr>
        <w:t>Не знаю. Скоро. Дни.</w:t>
      </w:r>
    </w:p>
    <w:p>
      <w:pPr>
        <w:pStyle w:val="Style18"/>
        <w:ind w:firstLine="567"/>
        <w:rPr/>
      </w:pPr>
      <w:r>
        <w:rPr>
          <w:sz w:val="24"/>
          <w:szCs w:val="24"/>
        </w:rPr>
        <w:t xml:space="preserve">Так что у них были дни, пока это не произойдет. Её сердце замерло в груди, и она вцепилась в Эмброуза. </w:t>
      </w:r>
    </w:p>
    <w:p>
      <w:pPr>
        <w:pStyle w:val="Style18"/>
        <w:ind w:firstLine="567"/>
        <w:rPr>
          <w:sz w:val="24"/>
          <w:szCs w:val="24"/>
        </w:rPr>
      </w:pPr>
      <w:r>
        <w:rPr>
          <w:sz w:val="24"/>
          <w:szCs w:val="24"/>
        </w:rPr>
        <w:t>—</w:t>
      </w:r>
      <w:r>
        <w:rPr>
          <w:rFonts w:eastAsia="Times New Roman"/>
          <w:sz w:val="24"/>
          <w:szCs w:val="24"/>
        </w:rPr>
        <w:t xml:space="preserve"> </w:t>
      </w:r>
      <w:r>
        <w:rPr>
          <w:sz w:val="24"/>
          <w:szCs w:val="24"/>
        </w:rPr>
        <w:t xml:space="preserve">Если это Сето или Х'Сай, клянусь, я надеру им задницы, — сказала она совершенно серьезно. Сама мысль о том, что Эмброуз или Деймос в опасности, вызвала в ней прилив ярости. Воспоминание о том, что случилось с октопианами, вспыхнуло в её голове. </w:t>
      </w:r>
    </w:p>
    <w:p>
      <w:pPr>
        <w:pStyle w:val="Style18"/>
        <w:ind w:firstLine="567"/>
        <w:rPr>
          <w:sz w:val="24"/>
          <w:szCs w:val="24"/>
        </w:rPr>
      </w:pPr>
      <w:r>
        <w:rPr>
          <w:sz w:val="24"/>
          <w:szCs w:val="24"/>
        </w:rPr>
        <w:t>Если дело дойдет до этого, она с радостью пройдет через все это снова, только чтобы обезопасить их.</w:t>
      </w:r>
    </w:p>
    <w:p>
      <w:pPr>
        <w:pStyle w:val="Style18"/>
        <w:ind w:firstLine="567"/>
        <w:rPr/>
      </w:pPr>
      <w:r>
        <w:rPr>
          <w:sz w:val="24"/>
          <w:szCs w:val="24"/>
        </w:rPr>
        <w:t xml:space="preserve">Эмброуз — это все, что у неё осталось. Ни семьи, ни учеников, ни жизни. Если все, что у нее есть, — это он, значит, она его удержит. </w:t>
      </w:r>
    </w:p>
    <w:p>
      <w:pPr>
        <w:pStyle w:val="Style18"/>
        <w:ind w:firstLine="567"/>
        <w:rPr>
          <w:sz w:val="24"/>
          <w:szCs w:val="24"/>
        </w:rPr>
      </w:pPr>
      <w:r>
        <w:rPr>
          <w:sz w:val="24"/>
          <w:szCs w:val="24"/>
        </w:rPr>
        <w:t>Деймос нахмурился и резко выдохнул.</w:t>
      </w:r>
    </w:p>
    <w:p>
      <w:pPr>
        <w:pStyle w:val="Style18"/>
        <w:ind w:firstLine="567"/>
        <w:rPr/>
      </w:pPr>
      <w:r>
        <w:rPr>
          <w:sz w:val="24"/>
          <w:szCs w:val="24"/>
        </w:rPr>
        <w:t>—</w:t>
      </w:r>
      <w:r>
        <w:rPr>
          <w:rFonts w:eastAsia="Times New Roman"/>
          <w:sz w:val="24"/>
          <w:szCs w:val="24"/>
        </w:rPr>
        <w:t xml:space="preserve"> </w:t>
      </w:r>
      <w:r>
        <w:rPr>
          <w:sz w:val="24"/>
          <w:szCs w:val="24"/>
        </w:rPr>
        <w:t>Все в порядке, — пробормотала она, высвобождаясь из объятий мужчины. — Мы позаботимся об этом.</w:t>
      </w:r>
    </w:p>
    <w:p>
      <w:pPr>
        <w:pStyle w:val="Style18"/>
        <w:ind w:firstLine="567"/>
        <w:rPr/>
      </w:pPr>
      <w:r>
        <w:rPr>
          <w:sz w:val="24"/>
          <w:szCs w:val="24"/>
        </w:rPr>
        <w:t>—</w:t>
      </w:r>
      <w:r>
        <w:rPr>
          <w:rFonts w:eastAsia="Times New Roman"/>
          <w:sz w:val="24"/>
          <w:szCs w:val="24"/>
        </w:rPr>
        <w:t xml:space="preserve"> </w:t>
      </w:r>
      <w:r>
        <w:rPr>
          <w:sz w:val="24"/>
          <w:szCs w:val="24"/>
        </w:rPr>
        <w:t>Защитим тебя, — проскрежетал он, когда она взяла его за руку и вывела из комнаты. Мари не беспокоилась о том, что Эмброуз последует за ними — она чувствовала его позади себя и, вероятно, всегда будет чувствовать, когда он будет рядом.</w:t>
      </w:r>
    </w:p>
    <w:p>
      <w:pPr>
        <w:pStyle w:val="Style18"/>
        <w:ind w:firstLine="567"/>
        <w:rPr>
          <w:sz w:val="24"/>
          <w:szCs w:val="24"/>
        </w:rPr>
      </w:pPr>
      <w:r>
        <w:rPr>
          <w:sz w:val="24"/>
          <w:szCs w:val="24"/>
        </w:rPr>
        <w:t>—</w:t>
      </w:r>
      <w:r>
        <w:rPr>
          <w:rFonts w:eastAsia="Times New Roman"/>
          <w:sz w:val="24"/>
          <w:szCs w:val="24"/>
        </w:rPr>
        <w:t xml:space="preserve"> </w:t>
      </w:r>
      <w:r>
        <w:rPr>
          <w:sz w:val="24"/>
          <w:szCs w:val="24"/>
        </w:rPr>
        <w:t>Конечно, — беспечно ответила она.</w:t>
      </w:r>
    </w:p>
    <w:p>
      <w:pPr>
        <w:pStyle w:val="Style18"/>
        <w:ind w:firstLine="567"/>
        <w:rPr/>
      </w:pPr>
      <w:r>
        <w:rPr>
          <w:sz w:val="24"/>
          <w:szCs w:val="24"/>
        </w:rPr>
        <w:t>—</w:t>
      </w:r>
      <w:r>
        <w:rPr>
          <w:rFonts w:eastAsia="Times New Roman"/>
          <w:sz w:val="24"/>
          <w:szCs w:val="24"/>
        </w:rPr>
        <w:t xml:space="preserve"> </w:t>
      </w:r>
      <w:r>
        <w:rPr>
          <w:sz w:val="24"/>
          <w:szCs w:val="24"/>
        </w:rPr>
        <w:t>Как ты думаешь, куда ты с ним пойдешь? — спросил Эмброуз.</w:t>
      </w:r>
    </w:p>
    <w:p>
      <w:pPr>
        <w:pStyle w:val="Style18"/>
        <w:ind w:firstLine="567"/>
        <w:rPr>
          <w:sz w:val="24"/>
          <w:szCs w:val="24"/>
        </w:rPr>
      </w:pPr>
      <w:r>
        <w:rPr>
          <w:sz w:val="24"/>
          <w:szCs w:val="24"/>
        </w:rPr>
        <w:t xml:space="preserve">Она оглянулась через плечо, приподняв бровь. </w:t>
      </w:r>
    </w:p>
    <w:p>
      <w:pPr>
        <w:pStyle w:val="Style18"/>
        <w:ind w:firstLine="567"/>
        <w:rPr/>
      </w:pPr>
      <w:r>
        <w:rPr>
          <w:sz w:val="24"/>
          <w:szCs w:val="24"/>
        </w:rPr>
        <w:t>—</w:t>
      </w:r>
      <w:r>
        <w:rPr>
          <w:rFonts w:eastAsia="Times New Roman"/>
          <w:sz w:val="24"/>
          <w:szCs w:val="24"/>
        </w:rPr>
        <w:t xml:space="preserve"> </w:t>
      </w:r>
      <w:r>
        <w:rPr>
          <w:sz w:val="24"/>
          <w:szCs w:val="24"/>
        </w:rPr>
        <w:t>Думаю, нам пора познакомиться с народом Атлантов, не так ли?</w:t>
      </w:r>
    </w:p>
    <w:p>
      <w:pPr>
        <w:pStyle w:val="Style18"/>
        <w:ind w:firstLine="567"/>
        <w:rPr>
          <w:sz w:val="24"/>
          <w:szCs w:val="24"/>
        </w:rPr>
      </w:pPr>
      <w:r>
        <w:rPr>
          <w:sz w:val="24"/>
          <w:szCs w:val="24"/>
        </w:rPr>
        <w:t>—</w:t>
      </w:r>
      <w:r>
        <w:rPr>
          <w:rFonts w:eastAsia="Times New Roman"/>
          <w:sz w:val="24"/>
          <w:szCs w:val="24"/>
        </w:rPr>
        <w:t xml:space="preserve"> </w:t>
      </w:r>
      <w:r>
        <w:rPr>
          <w:sz w:val="24"/>
          <w:szCs w:val="24"/>
        </w:rPr>
        <w:t>С ним?</w:t>
      </w:r>
    </w:p>
    <w:p>
      <w:pPr>
        <w:pStyle w:val="Style18"/>
        <w:ind w:firstLine="567"/>
        <w:rPr>
          <w:sz w:val="24"/>
          <w:szCs w:val="24"/>
        </w:rPr>
      </w:pPr>
      <w:r>
        <w:rPr>
          <w:sz w:val="24"/>
          <w:szCs w:val="24"/>
        </w:rPr>
        <w:t xml:space="preserve">Мари прищурилась. </w:t>
      </w:r>
    </w:p>
    <w:p>
      <w:pPr>
        <w:pStyle w:val="Style18"/>
        <w:ind w:firstLine="567"/>
        <w:rPr>
          <w:sz w:val="24"/>
          <w:szCs w:val="24"/>
        </w:rPr>
      </w:pPr>
      <w:r>
        <w:rPr>
          <w:sz w:val="24"/>
          <w:szCs w:val="24"/>
        </w:rPr>
        <w:t>—</w:t>
      </w:r>
      <w:r>
        <w:rPr>
          <w:rFonts w:eastAsia="Times New Roman"/>
          <w:sz w:val="24"/>
          <w:szCs w:val="24"/>
        </w:rPr>
        <w:t xml:space="preserve"> </w:t>
      </w:r>
      <w:r>
        <w:rPr>
          <w:sz w:val="24"/>
          <w:szCs w:val="24"/>
        </w:rPr>
        <w:t>Да. С ним. Они должны встретиться со своим главнокомандующим.</w:t>
      </w:r>
    </w:p>
    <w:p>
      <w:pPr>
        <w:pStyle w:val="Style18"/>
        <w:ind w:firstLine="567"/>
        <w:rPr>
          <w:sz w:val="24"/>
          <w:szCs w:val="24"/>
        </w:rPr>
      </w:pPr>
      <w:r>
        <w:rPr>
          <w:sz w:val="24"/>
          <w:szCs w:val="24"/>
        </w:rPr>
        <w:t>—</w:t>
      </w:r>
      <w:r>
        <w:rPr>
          <w:rFonts w:eastAsia="Times New Roman"/>
          <w:sz w:val="24"/>
          <w:szCs w:val="24"/>
        </w:rPr>
        <w:t xml:space="preserve"> </w:t>
      </w:r>
      <w:r>
        <w:rPr>
          <w:sz w:val="24"/>
          <w:szCs w:val="24"/>
        </w:rPr>
        <w:t>Деймос не будет моим главнокомандующим, — сказал он со вздохом.</w:t>
      </w:r>
    </w:p>
    <w:p>
      <w:pPr>
        <w:pStyle w:val="Style18"/>
        <w:ind w:firstLine="567"/>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Это ты так думаешь.</w:t>
      </w:r>
    </w:p>
    <w:p>
      <w:pPr>
        <w:pStyle w:val="Normal"/>
        <w:spacing w:before="0" w:after="0"/>
        <w:ind w:firstLine="567"/>
        <w:jc w:val="center"/>
        <w:rPr>
          <w:sz w:val="24"/>
          <w:szCs w:val="24"/>
        </w:rPr>
      </w:pPr>
      <w:r>
        <w:rPr>
          <w:sz w:val="24"/>
          <w:szCs w:val="24"/>
        </w:rPr>
      </w:r>
    </w:p>
    <w:p>
      <w:pPr>
        <w:pStyle w:val="Normal"/>
        <w:keepNext w:val="true"/>
        <w:keepLines/>
        <w:numPr>
          <w:ilvl w:val="0"/>
          <w:numId w:val="0"/>
        </w:numPr>
        <w:suppressAutoHyphens w:val="false"/>
        <w:spacing w:lineRule="auto" w:line="240" w:before="0" w:after="0"/>
        <w:ind w:firstLine="567"/>
        <w:jc w:val="center"/>
        <w:outlineLvl w:val="0"/>
        <w:rPr>
          <w:rFonts w:ascii="Times New Roman" w:hAnsi="Times New Roman" w:cs="Times New Roman"/>
          <w:b/>
          <w:b/>
          <w:sz w:val="28"/>
          <w:szCs w:val="24"/>
          <w:lang w:eastAsia="en-US"/>
        </w:rPr>
      </w:pPr>
      <w:r>
        <w:rPr>
          <w:rFonts w:eastAsia="Calibri" w:cs="Times New Roman"/>
          <w:lang w:val="en-US" w:eastAsia="en-US"/>
        </w:rPr>
        <w:drawing>
          <wp:inline distT="0" distB="0" distL="0" distR="0">
            <wp:extent cx="2428240" cy="22860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7" t="-8" r="-7" b="-8"/>
                    <a:stretch>
                      <a:fillRect/>
                    </a:stretch>
                  </pic:blipFill>
                  <pic:spPr bwMode="auto">
                    <a:xfrm>
                      <a:off x="0" y="0"/>
                      <a:ext cx="2428240" cy="2286000"/>
                    </a:xfrm>
                    <a:prstGeom prst="rect">
                      <a:avLst/>
                    </a:prstGeom>
                  </pic:spPr>
                </pic:pic>
              </a:graphicData>
            </a:graphic>
          </wp:inline>
        </w:drawing>
      </w:r>
    </w:p>
    <w:p>
      <w:pPr>
        <w:pStyle w:val="Normal"/>
        <w:keepNext w:val="true"/>
        <w:keepLines/>
        <w:numPr>
          <w:ilvl w:val="0"/>
          <w:numId w:val="0"/>
        </w:numPr>
        <w:suppressAutoHyphens w:val="false"/>
        <w:spacing w:lineRule="auto" w:line="240" w:before="0" w:after="0"/>
        <w:ind w:firstLine="567"/>
        <w:jc w:val="center"/>
        <w:outlineLvl w:val="0"/>
        <w:rPr>
          <w:rFonts w:ascii="Times New Roman" w:hAnsi="Times New Roman" w:cs="Times New Roman"/>
          <w:b/>
          <w:b/>
          <w:sz w:val="28"/>
          <w:szCs w:val="24"/>
          <w:lang w:eastAsia="en-US"/>
        </w:rPr>
      </w:pPr>
      <w:r>
        <w:rPr>
          <w:rFonts w:cs="Times New Roman" w:ascii="Times New Roman" w:hAnsi="Times New Roman"/>
          <w:b/>
          <w:sz w:val="28"/>
          <w:szCs w:val="24"/>
          <w:lang w:eastAsia="en-US"/>
        </w:rPr>
        <w:t>Глава 31</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она така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почему от нее так странно пах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смее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стоит так близко к изгнанни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е хвост... она из бог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да раньше я не видел никого, похожего на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слышал все вопросы и был более чем уверен, что Мари тоже их слышала. Он ожидал гневных взглядов или гневных комментариев, или еще чего-нибудь. Вместо этого девушка только смотрела н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ого. И смеялась. Мн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меялась над рыбами, смеялась над Атлантами, смеялась над зданиями. У него было такое чувство, что это было даже слишком для нее, но, по крайней мере, она не плакала. И не кричала. И не тыкала во все подря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ава богам, она не ткнула его пальц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отсутствовали всего пару минут, но уже весь город наводнил улицы, чтобы увидеть ее. Ее хвост был не таким, как раньше, но слухи о девушке, должно быть, быстро распространи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нее был хвост низшей богини, но люди слышали, что она была настоящим богом. Он мог только представить себе их замешательство — которое было ему знакомо. Эмброуз понятия не имел, что происходит с её хвостом, и, честно говоря, мысль о том, что на самом деле происходит пугала его до чертиков.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ги с чем-то играли, и он не знал, с чем именно. Он был почти уверен, что даже они не знаю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они выбрали именно ее? Он не сомневался, что они выбрали именно Мари. Также не было никаких сомнений, что они нарочно потопили ее корабль. Мари рассказала ему все о круизе, о том, как быстро он затонул и как она подозревала, что в живых никого не оста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 быть, это дело рук богов. Другого пути или причины не было. Они хотели ее для чего-то, но для чего? Мари была всего лишь учительницей с тупым бойфрендом. У нее была нормальная жизнь, нормальная семья и все нормально... вс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она схватила его за руку и взволнованно указала на другую рыбу, один из редких видов, которых они держали взаперти в Атлантиде для их защиты, Эмброуз не мог понять, что заставило богов выбрать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ла слишком невинной. Слишком сладкой. Слишком доброй. Слишком совершенной. Слишком темпераментной. У него не было возможности спросить их, почему, прежде чем Х'Сай начал бушевать и требовать все внимание на себя, и он был слишком разъярен, чтобы остаться, как только боги решили что-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стол. Его. Снова. Через две тысячи лет. Это было неподходящее время для таких, как он, но после стольких лет, проведенных в одиночестве, в пещере, подвергаясь мучениям? Казалось, что мир вращается в противоположном направлени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обенно потому, что Эмброузу нужно было беспокоиться не только о себе, но и о Мари — а из-за Мари у него был и Деймос. Который в этот момент смотрел на девушку так, словно на нем была невидимая цепь, которую он таскал за собой, переходя с места на мес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 что, черт возьми, этот паразит здесь дел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голова дернулась в направлении голоса, хриплого звука, который исходил от старого, изможденного Атланта. Его грудь была обнажена, показывая, насколько сутулой была его спина. Эмброуз знал, о ком идет реч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рик был на грани. Атланты редко доживали до того возраста, что этот старик, но это случалось. Слишком много сражений, слишком много пристрастий. Он увидел пятно на шее старика и сразу понял, что послужило причиной его стар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ошечные черные точки. Об этой зависимости знали только зависимые, не считая Эмброуза. Как король, он был вынужден знать каждую частичку информации, которая только была. Включая тот факт, что кровь октопианов вызывала сильное привыка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чно только те, кто постарше, те, кто побывал в бою, становились зависимыми. Разочарование заставило его покачать головой и продолжить: Мари была всего в паре метров от него, вокруг нее начали собираться группы детей. Он улыбнулся этому зрелищу. Мари бы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родливая шлюха. О чем думает король, возвращая этот мусор в горо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апрягся, забыв о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медленно повернулся и встретился с возмущенным взглядом старого наркомана. Гнев вспыхнул в нем, когда мужчина снова открыл рот, показывая те маленькие желтые зубы, которые у него остали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маешь, ты можешь получить защиту только потому, что рядом с тобой шлюха-богиня? Мы все тебя ненавидим, сукин ты сы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в радиусе метра замерли — Мари была слишком далеко, чтобы расслышать сказанное, и слава бо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чувствовал, как его грудь дрогнула, руки сжались. Он должен завоевать их уважение, а не ненависть за убийство старого мужчины. Он глубоко вздохнул и закрыл глаза. </w:t>
      </w:r>
      <w:r>
        <w:rPr>
          <w:rFonts w:eastAsia="Calibri" w:cs="Times New Roman" w:ascii="Times New Roman" w:hAnsi="Times New Roman"/>
          <w:i/>
          <w:sz w:val="24"/>
          <w:szCs w:val="24"/>
          <w:lang w:eastAsia="en-US"/>
        </w:rPr>
        <w:t>«Не отвечай. Просто не отвечай на них, а возвращайся к Мари и убедись, что она хотя бы нравится Атлант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корее убью эту суку, чем буду верен тебе! — крикнул он, отплевывая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рость скользнула вниз по его спине, как прохладный палец, скользящий по мышцам. </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Не убивай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увидел, как мелькнули черные волосы, прежде чем его оттолкнули в сторону, в заднюю часть толп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твой будущий король. Даже если тебе он не нравится, это правда. И я предпочел бы видеть тебя мертвым, прежде чем ты снова заговоришь против моего бра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Его брат. Заступился з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нев все еще бушевал в нём, и он ничего не хотел больше, чем позаботиться о жалком старом ублюдке в одиночку, но невинный смех Мари на расстоянии помог ему успокоиться. Он взглянул на неё, чтобы убедиться, что с ней все в порядке, и увидел сотни малышей Атлантов, плавающих вокруг неё, указывая ей на рыб.</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а единственная причина, по которой он не напал на старика — и на своего брата. Этот ублюдок осмелился заступиться за Эмброуза после того, как передал его в руки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Мари,</w:t>
      </w:r>
      <w:r>
        <w:rPr>
          <w:rFonts w:eastAsia="Calibri" w:cs="Times New Roman" w:ascii="Times New Roman" w:hAnsi="Times New Roman"/>
          <w:sz w:val="24"/>
          <w:szCs w:val="24"/>
          <w:lang w:eastAsia="en-US"/>
        </w:rPr>
        <w:t xml:space="preserve"> — прошептал его разум. — </w:t>
      </w:r>
      <w:r>
        <w:rPr>
          <w:rFonts w:eastAsia="Calibri" w:cs="Times New Roman" w:ascii="Times New Roman" w:hAnsi="Times New Roman"/>
          <w:i/>
          <w:sz w:val="24"/>
          <w:szCs w:val="24"/>
          <w:lang w:eastAsia="en-US"/>
        </w:rPr>
        <w:t>Она будет опустоше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ушах у него звенело эхо её прежних криков, когда он выбивал из брата все дерьмо. Он не мог так поступить с ней снова, не тогда, когда ей было так весело. Помимо всех этих домыслов, дети были очарованы ею — а это означало, что родители в равной степени принимали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ти Атлантов обладали способностью отличать врага от друга. Это был инстинкт, который поддерживал жизнь их народа в течение многих лет. Чем старше они становились, тем слабее становились их инстинкты. Они так привыкли к мягкой жизни, что гены их предков были похоронены глубоко в их сознании, заперт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нал, что Мари будет принята — так же, как и боги знали э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бы говорил! — мужчина вырвался и оттолкнул Эрикоса. Чёрные пятна на его шее расширились из-за напряжения, превратившись в темно-пурпурные по краям, прежде чем вернуться к нормальному состоянию. — Какой брат откажется от собственной кров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го тусклый коричневый хвост взметнулся вверх, едва не задев Эрикоса. Он увидел вспышку неузнаваемых эмоций, промелькнувшую на лице его брата, прежде чем темные пряди закрыли Эмброузу зрение. Он ожидал, что Эрикос набросится на него, чтобы отомсти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ок заставил его замереть, когда он этого не сделал. Эрикос только бросил на него недовольный взгляд, многозначительно разглядывая пятна на его ш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ы следил за тем, что ты говоришь, старик. Не слишком уверен, что эти пятна позволяют тебе трезво мысл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вная угроза человеку, которую поймут только они трое. Что-то похожее на гордость поселилось в его груди, когда мужчина перед двумя братьями начал бледнеть, подняв руку, чтобы прикрыть точки. Другие Атланты думали, что они приходят с возрастом. Было лишь несколько избранных, достаточно старых, чтобы достичь стадии увядания с видимыми признаками использования крови октопианов, но те, кто это сделал, все когда-то были воинам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жчина, казалось, почувствовал угрозу, бросив взгляд на малышей Атлантов вокруг него. Его лицо было бесцветным, и пятна снова растянулись, пока он пытался придумать, что сказ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 минутного напряженного молчания он протиснулся сквозь притихшую изумленную толпу и оставил братьев разбираться с толпой. Не то чтобы там было с чем разбираться. С быстротой испуганной стаи рыб они расступились от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осознавал, что задержал дыхание, пока старик не ушел, вода с силой хлынула из его груд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это было, черт возьми? — прорычал Эмброуз, поворачиваясь к брат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его младшая версия, встретил его яростный взгляд в упор.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Если бы я ничего не сделал, это сделал бы т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ачем тебе вообще беспокоиться? В прошлый раз, когда я «что-то сделал», — сказал он, чувствуя, как гнев начинает закипать в его жилах, — ты оставил меня наедине с Советом. Какое право ты имеешь сейчас выступать в мою защит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заметил, как мрачное выражение промелькнуло на лице брата, прежде чем тот успел его скры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бе нужно занять трон. А этому не бывать пока люди ненавидят тебя, пусть ты бы и победил Х'Сай сотню ра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е мог остановить рычание, которое поднялось в его груди. Эрикос вел себя так, будто ему не все равно, и Эмброуз не верил ни единому его слов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позоришь меня, — огрызнулся он, толкнув Эрикоса в плечо и забыв о Мари. Воспоминания обо всех их приключениях вспыхнули в его голове, усиливая его гнев.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не ударил в ответ, как планировал Эмброуз. Он просто отошел и уставился на Эмброу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сти, — сказал он так тихо, что Эмброуз едва не пропустил его слова мимо уше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и? Это все, что ты можешь мне сказать? Меня пытали две тысячи лет, потому что ты не мог вытащить свою голову из задницы. Я до сих пор помню, как ты взял копье и ушел. Ни сказав ни слова, ни обернувшись, нич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услышал вдалеке счастливый голос Мари, что-то говорившее ему, что он должен останови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он не мог... не тогда, когда стоял перед своим кровным братом-предателе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долго заботился о тебе, — прорычал он, сжимая кулаки, и боль прожгла его. — Я вытаскивал тебя из бед, я заботился о тебе, я дал тебе все, что тебе было нужно, когда был на троне. Но когда моя верность Атлантиде, после всего, что я сделал, чтобы защитить ее, оказалась под вопросом… Что ты сделал? Оставил меня, — прорычал он, бросаясь впере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не двинулся с мес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забыл о людях, которые начали наблюдать за ними, он забыл о Мари. Он забыл о последствиях и тяге. Все, о чем Эмброуз мог думать, это как сильно он хотел убить единственного брата, который у него когда-либо был.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днял кула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происход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м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мущенный, прекрасный голос Мари долетел до его ушей, и все движения прекратились. Эрикос заглянул за плечо Эмброуза, и его лицо преобразилось. Улыбка, очарование были слишком хорошо знакомы Эмброузу. Эрикос потерял свой стоический взгляд и улыбнулся Мари, положив руку на плечо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напряг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в порядке? — медленно спросила Мари, с сомнением глядя на его брата, прежде чем перевести взгляд на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зна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едва не ударил себя кулак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её глаза приняли самое холодное, самое каменное выражение, которое он когда-либо видел, он понял, что все испорти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се в порядке, — небрежно сказал Эрикос, пытаясь взять ситуацию под контроль. Малыши, которые плавали вокруг Мари, были в нескольких метрах от нее, наблюдая за своей новой моделью для подражания широко раскрытыми глаз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в этом уверен? — спросила она. Её рука упала на бедро, а глаза сузилис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не стал утруждать себя ложью — он просто молчал. Мари знала, что он собирался избить своего брата до полусмерти, и ей это не нравило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эм. Мы с братом просто разговарива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глаза сузились.</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дин удар»,</w:t>
      </w:r>
      <w:r>
        <w:rPr>
          <w:rFonts w:eastAsia="Calibri" w:cs="Times New Roman" w:ascii="Times New Roman" w:hAnsi="Times New Roman"/>
          <w:sz w:val="24"/>
          <w:szCs w:val="24"/>
          <w:lang w:eastAsia="en-US"/>
        </w:rPr>
        <w:t xml:space="preserve"> — подумал Эмброу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уже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тратегия и все такое, — продолжил он, глядя на Эмброуза так, словно у них был общий секрет.</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Второй удар».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ратские штучки, — закончил он, одарив её еще одной улыбк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это она никак не отреагировала.</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 xml:space="preserve">«Третий удар».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голова наклонилась в сторон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Вау. На секунду мне показалось, что Эмброуз вот-вот разорвет тебя на части. Должно быть, я действительно ошиблась — или ты просто солгал мне в лиц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неловко пошевели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чтобы ты знал, — прошипела она, наклоняясь вперед. И Эмброуз, и Эрикос подались назад, не смея сделать ни шагу назад, но опасаясь того, что она собиралась сделать. Она вытащила палец, и он съежился. — Я не люблю, когда мне лгут. Вообще-то, я это ненавижу. И что бы ни происходило между тобой и Эмброузом, это даже не имеет значения для меня, пока это не повлияет на его восхождение на трон, и пока он не попадет в неприятности из-за убийства твоей задницы! Ты можешь быть грязным маленьким говнюком, сколько захочешь, — продолжала она, сверкая красными глазами. — Но как только ты начнешь лгать нам, у нас возникнут проблемы. Действительно большие проблемы. Эмброуз станет королем, и что ты будешь делать, если солжешь ему? Он не слишком рад тебе сейчас, и я очень сомневаюсь, что он будет рад тебе после. А мне, — она указала на себя, — будет все рав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тому времени, как она закончила, лицо Эрикоса покраснело, Мари тяжело дышала, а Эмброуз почувствовал, что возбуждается. Великая Атлантида, эта женщина была сексуальна, когда сердилась не на н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статочно жалок, чтобы предать своего брата, и достаточно жалок, чтобы солгать. Я всегда имела дело с такими детьми, как ты, — отрезала она, указывая пальцем на Эрикоса. Он почувствовал, как его брат вздрогнул, когда Мари ткнула его в грудь. — Я видела, как их жизни рушатся из-за того, что ты сейчас делаешь. Если между вами какие-то терки скажите мне сейчас. Это разрушает семьи, как ничто другое. Это ревность заставила тебя уйти от него? Жадность? Это, должно быть, было плохим решением для тебя, учитывая, что не ты сейчас коро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я краска мгновенно сошла с лица Эрикос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у что? — спросила она, откидывая волосы с лица. — Ничего не можешь сказать по этому поводу? Потому что ты знаешь, что поступил неправильн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резко посмотрел на брата, и она замолч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ты действительно хочешь поговорить об этом сейчас, нам нужно найти в друге мес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ам не о чем говорить. — Эмброуз вмешался прежде, чем Мари успела открыть рот. Ее глаза вспыхнули красны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ообще-то, — пробормотал Эрикос, осторожно оглядывая окрестности. Атланты начали проявлять смелость, подходя достаточно близко, чтобы слышать разговор. Дети уже давно уплыли, слишком напуганные внезапной враждебностью, чтобы оставаться поблизости. — Есть о чем. У меня не было возможности поговорить с тоб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вы собираетесь поговорить, то я тоже пойду, — заявила Мари, поджав губ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оборвала Эмброуза жестким взгляд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олжна быть уверена, что ты его не убь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ыл бы вам очень признателен, — со вздохом сказал Эрикос, проводя рукой по своим темным волоса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обращалась к Эмброуз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это зна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ий. Пойд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тем она резко развернулась на хвосте и поплыла прочь от них. Эмброуз посмотрел на неё, сжав губы, чтобы не улыбну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вушка остановилась, стиснув руки по бока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иду не в ту сторону, не так 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в некотором роде так оно и е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повел их в небольшой переулок, и, сделав знак брату открыть одно из заклинаний, они вошли внутрь. Странная девушка, которую привел с собой Эмброуз, следовала за ними с открытым ртом и широко раскрытыми глазами, как будто все это было для нее в новин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была из богов, так что Эрикос мог понять. Некоторые богини прятались для собственной безопасности и редко видели город, из которого вышл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эри, как называл ее Эмброуз, что-то бормотала брату, когда он вел их через один из туннелей. Он не слышал, о чём они говорили, и это было странно. Как Атлант, он мог слышать почти все, что происходило вокруг н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глянулся через плечо и встретился взглядом с горящими белыми глазами демона, охранявшего Мари. Эрикос дернулся вперед. Правильно. Чтобы парень-демон мог защитить разговоры. Это было здорово. Он, наверное, мог бы разорвать их всех в клочья, если бы захотел. Что тоже было здоров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н собирается им рассказать? Эта мысль не давала ему покоя, мучила его. Он придумал миллионы способов рассказать Эмброузу о том, что произошло на самом деле. Он придумал миллионы способов заглушить слова, в которые, как он знал, Эмброуз никогда не поверит. Он придумал миллионы способов загладить свою вину, если бы когда-нибудь снова увидел своего брата.</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Отличная работа»</w:t>
      </w:r>
      <w:r>
        <w:rPr>
          <w:rFonts w:eastAsia="Calibri" w:cs="Times New Roman" w:ascii="Times New Roman" w:hAnsi="Times New Roman"/>
          <w:sz w:val="24"/>
          <w:szCs w:val="24"/>
          <w:lang w:eastAsia="en-US"/>
        </w:rPr>
        <w:t>, — подумал он, чувствуя боль в груди. Первый взгляд на его брата, и они попытались убить друг друг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икогда бы ему не поверил. Он никогда не простит его. Он больше не будет думать об Эрикосе как о собственном брате. Эмброуз был верен своим мечтал быть на троне и помогать всем — но оставить его в покое? Чтобы заставить его пройти через все эти годы пыток? Быть пленником против во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что не могло унять эту боль. Боги ничего не сказали ему прямо, но он знал эту историю. Он видел во сне своего брата, которого отправили в пещеру, когда его разум был очень слаб. Боги мучили его, наблюдая, как страдает его собственный брат, потому что он не был достаточно быстр, чтобы спасти его, забрать Кая и все улад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ряду со сновидениями о мучениях брата, он видел так много вещей. Об Атлантиде. Об опасности. Эрикос молился каждую ночь богам дать ему отдохнуть, дать ему мечту о мире... но это не произошло. Он был усталым, опустошенным и на гране своей жизн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они так поступили с ним, он не знал. Но, может быть, помирившись с братом или рассказав ему, что на самом деле произошло в день суда, он сможет примириться с тем, что было сдела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мната, в которую они вошли, была тускло освещена и отрезана от внешнего мира — один из спасательных туннелей дворца. Никто из горожан не знал о них. Только королевская семья, и единственный, кто мог открыть их или вызвать, был наследник.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торый, когда он повернулся и заставил свои нервы успокоиться, выглядел не очень расположенным к разговор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 рявкнул Эмброуз. Эрикос на мгновение стушевался, глядя на брата и слыша голос, в котором не было любв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гиня придвинулась ближе к Эмброузу, слегка коснувшись его рук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росил на неё один взгляд, и его плечи мгновенно опустились. Да, слава богам, что она пошла с ними. Эрикос сомневался, что они добрались бы так далеко, если бы не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пытание, — его голос был резким и отрывистым. Внезапно все разыгранные разговоры, все заранее обдуманные идеи исчезли. У него перехватило горло. Его хвост с трудом удерживался на мес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шевелил челюстью, пытаясь что-то выдави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иче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что с ним? — спросила богиня, покачивая мерцающим хвостом взад-вперед. Демон, который был позади нее, зарычал, давя н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провел рукой по лиц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пытание. В ночь суда. Мне нужно рассказать тебе, что произошло. </w:t>
      </w:r>
    </w:p>
    <w:p>
      <w:pPr>
        <w:pStyle w:val="Normal"/>
        <w:suppressAutoHyphens w:val="false"/>
        <w:spacing w:lineRule="auto" w:line="240" w:before="0" w:after="1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16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160"/>
        <w:ind w:firstLine="567"/>
        <w:jc w:val="center"/>
        <w:rPr>
          <w:rFonts w:ascii="Times New Roman" w:hAnsi="Times New Roman" w:eastAsia="Calibri" w:cs="Times New Roman"/>
          <w:sz w:val="24"/>
          <w:szCs w:val="24"/>
          <w:lang w:eastAsia="en-US"/>
        </w:rPr>
      </w:pPr>
      <w:r>
        <w:rPr>
          <w:rFonts w:eastAsia="Calibri" w:cs="Times New Roman"/>
          <w:lang w:val="en-US" w:eastAsia="en-US"/>
        </w:rPr>
        <w:drawing>
          <wp:inline distT="0" distB="0" distL="0" distR="0">
            <wp:extent cx="2116455" cy="19919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7" t="-8" r="-7" b="-8"/>
                    <a:stretch>
                      <a:fillRect/>
                    </a:stretch>
                  </pic:blipFill>
                  <pic:spPr bwMode="auto">
                    <a:xfrm>
                      <a:off x="0" y="0"/>
                      <a:ext cx="2116455" cy="199199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cs="Times New Roman" w:ascii="Times New Roman" w:hAnsi="Times New Roman"/>
          <w:b/>
          <w:sz w:val="28"/>
          <w:szCs w:val="24"/>
          <w:lang w:eastAsia="en-US"/>
        </w:rPr>
        <w:t>Глава 32</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должно быть интересно, — пробормотала Мари, скрестив руки на груд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роигнорировал её, уставившись на брата. Он никогда не ожидал увидеть Эрикоса снова, и никогда не ожидал, что это произойдет. Но так оно и было — и он понятия не имел, что 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жет ли он верить всему, что говорит ему брат? Мог ли он на самом деле доверять словам Эрикоса? До суда он никогда не сомневался в своем брате. Но когда Эмброуз нуждался в нем больше всего, Эрикоса не было ряд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видел борьбу в глазах брата, разочарование, но Эмброуз молчал. Черт, даже если бы он знал, что сказать, он бы все равно этого не сказал. После всего дерьма, через которое ему пришлось пройти из-за Эрикоса, он собирался насладиться пыткой, которую его брат собирался пройти, пытаясь объяснить дерьмовую истори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ту ночь, накануне... ты ушел на одну из своих вылазок, прежде чем я успел рассказать тебе, но в ту ночь боги... — он замолчал, проводя рукой по лицу. Эмброуз заметил, каким изможденным он был, каким усталым и постаревшим выглядел. — Боги... по крайней мере, я думаю, что это были они. Я не знаю, как еще я мог бы узн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оборвал себя.</w:t>
      </w:r>
    </w:p>
    <w:p>
      <w:pPr>
        <w:pStyle w:val="Normal"/>
        <w:suppressAutoHyphens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Дыш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ты мой брат. Моя кровь. Я бы никогда не пожелал ничего из того, что сделала Се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ткуда ты знаешь, ЧТО ЭТО СДЕЛАЛА СЕТО? — прорычал Эмброуз, бросаясь вперед. Сам факт, что его брат знал, что это была Сето, был достаточным доказательством, что Эрикос хотел, чтобы его мучения произошл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схватила его за руку, удерживая на мест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усть говорит, — тихо сказала она. В её голосе звучало знание мудрой женщины. Эмброуз вдохнул, заставляя себя оставаться неподвижным, когда ее глаза впились в его и вспыхнули белым. Позади нее зарычал Деймос. Он должен был воспринять это как сигнал, что что-то не т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смотрел на него, потом снова на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зам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хвост. Больше не было золотого хвоста, отбрасывающего мерцающее сияние на её тело. Хвост был, но он стал слабым, призрачным изображением черного хвоста с двумя плавниками. Образ был достаточно осязаем, чтобы его можно было видеть, как будто тело Мари не могло решить, какой хвост оно хочет видеть на девуш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услышал, как потрясенно вздохнул его брат, но Мари не обращала на них внимания. Её глаза были сосредоточены исключительно на Эрикосе, но она даже не смотрела на него. Она смотрела сквозь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взял её за руку, пытаясь отвлечь её внимание от Эрикоса, который смотрел на нее так, словно она была осьминогом, готовым съесть его сердц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прошептал он, пытаясь оттолкнуть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ймос мертвой хваткой схватил его за плечо, останавлива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прикасай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отя он пытался вывести её из оцепенения, её тело оставалось неподвижным. Каменным. Совершенно застывши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ори, — приказала она. Голос, который говорил, был... глубже. Этот голос не принадлежал Мари. Дрожь пробежала по его спине, когда он посмотрел на неё. Естественное свечение комнаты на секунду замерцало, как будто поняв, что с ней что-то не так. Как будто её скрытая сила воздействовала на сам океа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сглотнул, тяжело дыш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ймос снова зарычал, отталкивая Эмброуза от Мар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аких прикосновени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же сказала, — повторила Мари, и её глаза за несколько миллисекунд превратились из белых в красные. — Гово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напрягся от ее тона, но поспешно сделал, как она сказа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он... я... Ах, мне приснился сон. Накануне вечером. Сето взяла книгу в руки. В комнате никого не было. Это она потопила Атлантиду, а не Эмброуз. Но потом все изменилось — сон изменился. На ней был изображен суд, и один из младших богов взял копь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напряг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бы они взяли копье, то захватили бы Атлантид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наю, — сказал Эрикос, сжимая кулаки. — Атлантида была так важна для тебя. Думаю, где-то в глубине души ты чувствовал, что это всё, что у тебя осталось от мамы и пап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 ответил, глядя в сторону, когда боль образовалась в его груд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должай, — прошипела Мари, и ее каменное тело задрожал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мог позволить одному из них забрать его — он был грязным, ужасным. Во сне вокруг него было черное облако, как будто он купался в зле. Я не мог допустить, чтобы Атлантида попала не в те руки, поэтому я сделал то, что должен был. Я знал, что у меня мало времени. Когда это место начало тонуть, я попытался найти тебя. Я понятия не имел, когда Сето собирается это сделать — у меня не было времени. Я хотел предупредить тебя, чтобы ты попытался... — его голос дрогнул, словно ему было слишком больно говор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дце Эмброуза налилось свинцом в груди. Мог ли он в это поверить? Он отчаянно хотел этого. Он понял, что Эрикос именно так и поступил. В то время как Эмброуз заботился о своем брате, Эрикос всегда был тем, кто предупреждал его о неприятностях, чтобы попытаться исправить всё, прежде чем это станет проблем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гда это началось, я не знал, что делать. Я не мог найти тебя, не мог найти её. Её не было в храме — он был пуст. Эмброуз, ты должен мне поверить. Я сделал все, что мог, чтобы попытаться спасти тебя, предупреди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замолчал, умоляюще глядя на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горло сжалось, когда нерешительность боролась в нем. Отчаяние в глазах брата было вполне правдоподобным, и он искренне чувствовал, как волны правды изливаются из его душ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огда ты взял копье, что ты с ним сделал? — грубо спросил он, едва способный говорить. Его горло было так сжато, что он не мог даже дышать через ро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его спрятал. Это был только вопрос времени, прежде чем меня выгонят — я не Бог и не истинный король, не то что ты. Мне нет места в Совете. Я бы остался, если бы мог, защитил тебя, но боги обиделись бы... они дали мне задание, и я должен был его выполнить — защитить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уда ты его спрятал? — он заскрежетал зубами, игнорируя все остальное, боль пронзила каждую вену в его теле. Если то, что говорил его брат, было на самом деле правд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рисковал своей жизнью ради Эмброуза. Он сделал все, что мог. Копье было тем, что давало существу власть над Атлантидой. Это было у его отца, у Эмброу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м, где его никто никогда не найдет. Я забрал его у тебя так быстро, как только смог. Я видел младшего бога, который хотел забрать его. Он был там и ждал, как я вот-вот заберу его у тебя. Вы знаете, что могло произойти всего за несколько секун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наю. Но... почему ты его взял? — Эмброуз спросил. — Что тобой двигало? Ревность? Жадность? Власть? Человек сделает все, чтобы получить контрол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рикос нахмурился еще силь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икогда не завидовал тебе — я видел, какое напряжение ты испытываешь, правя Атлантидой. Я бы скорее помог тебе, чем отнял это у тебя, Эмброуз, — сказал Эрикос, и в его глазах вспыхнула боль. — Ты действительно думаешь, что после всех тех лет, что ты заботился обо мне и растил меня, я поступлю так с тобой?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закрыл глаза от такой сильной агонии, что ему стало трудно дыша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что и думать. Если ты думал, что Атлантида так важна для меня, почему ты не взял её на себя? Зачем позволять Х'Саю взять власть в свои руки? Я чувствую, как город рушится у самых кор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же знаешь, что должно произойти, чтобы корона перешла в другие руки, — яростно сказал Эрикос, взмахнув рукой над водой. — Я не собирался ставить тебя в такое положение, что тебе придется убить меня, чтобы вернуть трон.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 убьешь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скорее умру, чем заставлю тебя чувствовать себя виноватым из-за потери кров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кая Атлантида. Эмоции захлестнули грудь Эмброуза, словно взрыв прогремел в его сердце, высвобождая всю накопившуюся боль, которую он испытывал на протяжении веков. Эмброуз не думал, что его брат будет защищать Атлантиду, как он, сомневался в своем брате до такой степени, чтобы попытаться убить его — только чтобы узнать, что его брат пытался защитить его и Атлантиду. Эмброуз был ошеломлен, но один вопрос остался у него в голов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де же копь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посмотрел на Мари, которая медленно приходила в себя. Мерцание божественного хвоста исчезло, и ее первоначальный хвост вернулся. Когда Эрикос посмотрел на Деймоса, тот ухмыльну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знаю, стоит ли говорить при н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сли ты доверяешь им настолько, чтобы рассказать о том, что произошло на самом деле, то ты можешь рассказать и о местонахождении копья. Мы с Мари вместе, Эрик. То, что знаю я, знает и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ругому он бы тоже не смог. Мари была самым надежным человеком, которого он когда-либо встречал. Черт, он доверял ей больше, чем самому себ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п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быстро взглянул на неё, она покачивалась на хвосте. Ясность вернулась в ее глаза, но вместе с ней пришла усталость. Когда она посмотрела на него так, словно понятия не имела, где находится, он кое-что поня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простым взглядом, всего двумя короткими словами Мари смогла унять самую сильную боль, которую он когда-либо испытывал. Он физически ощущал, как напряжение покидает его плечи, когда он смотрел, как она трет глаза, зевая и открывая ро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мгновение он мог притвориться, что не пытался убить своего брата. Он мог притвориться, что не оценил того, что Эрикос пытался сделать для него. На мгновение он мог притвориться, что не был просто потрясе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в порядке? — спросил он, бросив на Эрикоса мрачный взгляд «молчи», и обнял Мари, притягивая ее к себе. Он не должен был быть таким дерзким, но что-то внутри него требовало, чтобы он прикоснулся к ней. Девушка была как наркотик, и он никак не мог насытиться. Даже того, что он заключил ее в объятия, было достаточно, чтобы он был счастлив всю свою жизн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же не знаю... — между её бровями появилась небольшая складка. Она посмотрела на него в замешательстве. — Ты пытался его убить? Я помню только, как схватила тебя, прежде чем ты успел ударить его... но после этого мне кажется, что я заснула или что-то в этом род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пытался убить его, — сказал Эмброуз. Во всяком случае, после того, что узнал...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рищурилась, глядя на него снизу-вверх.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что-то слышала о копье. Никого ведь не сажают на кол, вер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качал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о не сажают на ко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ничего не помнит? — спросил Эрикос, растерянно глядя между ним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жал плечами, глядя на Мари, которая снова терла гла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помню что? — спросила о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вздохнул. Конечно. Один из самых важных моментов в его жизни, помимо встречи с ней, а она даже не помнит. Он мог только представить, что у них был бы первый ребенок, а Мари не вспомнит это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застыл на мес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т. Никаких детей. Ничего подобного. Мари никогда не опустится до размножения с таким мужчиной, как он. Он напал на брата, не зная всей правды, и думал, что убьет Эрикоса. Он уже слишком вольно держал ее в своих объятиях прямо сейчас, но именно потребность, отчаянная потребность заставила его прикоснуться к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му не нужно было заводить с ней ребен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думать о том, как она округлится их ребенком, думать о том неземном сиянии, которое украсит ее прекрасное лицо, и о том, как она будет полагаться на него во всех своих нуждах... Он с трудом прогнал боль из своего сердца. Сейчас было не время так думать о Мари — этого времени никогда не буд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ободряюще улыбнулась Эрикос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 порядке. На самом деле я не сделала бы ничего из того, что наговорила, — я просто хотела напугать тебя. Как думаешь, это сработало? — спросила она, глядя на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смотрел на Эрикоса, тот кивну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Мари. Думаю, это сработало, — снисходительно ответил он.</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кей. Так вы, ребята, больше не ненавидите друг друг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зглянул на Эрикоса. Все равно проблем будет много. Все равно очень больно. По-прежнему много недоразумений. Но он знал правду, и пока этого было достаточ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Мари. Больше н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 резко выдохнул, и Эмброуз постарался не смотреть на брата. Он мог только вообразить, через что пришлось пройти его брату после стольких лет отсутствия Эмброуза. Затем он услышал прерывистое дыхание и шорох воды. Несмотря на то, что он сказал себе, что не собирается этого делать, Эмброуз посмотре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тотчас же опустил руки, обнимавшие Мари, и подошел к брат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очень жаль, — мягко сказал он, не имея в виду ничего, кроме этих трех слов, и положил руку на плечо Эрикосу. — Ты мой брат, моя родная кровь. Ничто и никогда не разорвет эту связ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рикос отвернулся, но Эмброуз успел заметить, как покраснели глаза брата. Эмброуз терпеть не мог показывать свою слабость. Он ненавидел прикасаться к людям. Он ненавидел, когда к нему прикасались — все, кроме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когда он увидел боль, которую испытывал его брат, эмоции пронзили его так сильно, что он не смог удержаться от того, чтобы прижать младшего брата к груди и обнять единственную кровную семью, которая у него осталась.</w:t>
      </w:r>
    </w:p>
    <w:p>
      <w:pPr>
        <w:pStyle w:val="Normal"/>
        <w:suppressAutoHyphens w:val="false"/>
        <w:spacing w:lineRule="auto" w:line="240" w:before="0" w:after="1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cs="Times New Roman"/>
          <w:b/>
          <w:b/>
          <w:sz w:val="28"/>
          <w:szCs w:val="24"/>
          <w:lang w:eastAsia="en-US"/>
        </w:rPr>
      </w:pPr>
      <w:r>
        <w:rPr>
          <w:rFonts w:eastAsia="Calibri" w:cs="Times New Roman"/>
          <w:lang w:val="en-US" w:eastAsia="en-US"/>
        </w:rPr>
        <w:drawing>
          <wp:inline distT="0" distB="0" distL="0" distR="0">
            <wp:extent cx="2438400" cy="22955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7"/>
                    <a:srcRect l="-7" t="-8" r="-7" b="-8"/>
                    <a:stretch>
                      <a:fillRect/>
                    </a:stretch>
                  </pic:blipFill>
                  <pic:spPr bwMode="auto">
                    <a:xfrm>
                      <a:off x="0" y="0"/>
                      <a:ext cx="2438400" cy="2295525"/>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cs="Times New Roman" w:ascii="Times New Roman" w:hAnsi="Times New Roman"/>
          <w:b/>
          <w:sz w:val="28"/>
          <w:szCs w:val="24"/>
          <w:lang w:eastAsia="en-US"/>
        </w:rPr>
        <w:t>Глава 33</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есть дней, восемь часов и сорок с чем-то минут спустя Мари была в полном хаосе. У них оставалось всего несколько часов — Мари сбилась со счета, подсчитывая, сколько времени прошло с тех пор, как просьба будет удовлетворена, — и ее голова была подобна сломанному калькулятор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быть учителем математики в средней школе, это не всегда было самой предпочтительной вещь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рошлась по комнате, в которой они с Эмброузом устроились. Это была не та комната, в которой они впервые занялись любовью, но она была милой и уютной, и там девушка проводила большую часть своего времени, мечтая, когда не исследовала Атлантиду, к большому разочарованию Эмброуза и Деймо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ысль о том, что Эмброуз думает, что сможет удержать её во дворце, пока целый город будет ждать, пока она все обыщет, была... забавной. Так весело, что она использовала любой шанс, чтобы улизну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концу дня Мари познакомилась по меньшей мере с пятью новыми людьми. Они не были пугающими, как она думала, и не были эксцентричными, как она предполагала. У Атлантов были свои причуды, но чем больше времени она проводила с ними, тем больше понимала, что единственное, что их отличало, были хвосты и то, как они жи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были настолько нормальными, что это почти шокировало ее — что способствовало ее цели встречаться с новыми людьми каждый день. И Мари знала, что, хотя Эмброузу и Деймосу не нравилось, что она ускользает, девушка могла сказать, что Эмброуз был доволен, что она не закрылась в себе, не тычет во все пальцами и не рыда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нятия не имела, почему он решил, что она будет вести себя как жеманная леди. Мари была более чем готова выйти и начать новую жизн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 Мари скучала по преподаванию. Да, Мари скучала по своей семье. Но хотела ли она оставить Эмброуза и Деймоса ради них? Нет. Если ее семье каким-то образом удастся найти ее и умолять вернуться, Мари знала, что она скажет «нет». Она никогда не сможет оставить Эмброуза и ту новую жизнь, которую начала для себя. Кроме того, он уже предупредил ее об опасности жизни на поверхности Атлантид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ледние шесть дней с ним были лучшими в ее жизни. Мари не променяла бы этого мужчину и жизнь, что сейчас имела, на любую другую.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ую ночь, Эмброуз считал своим долгом прикоснуться к ней, обнять ее. Он взял за правило заставлять ее пальцы ног сжиматься от бесконечного удовольствия. Он хотел, чтобы она почувствовала, как сильно он заботится о ней, потому что не мог прямо сказать об эт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возражала. У них было все время в мире. Быть с Эмброузом, быть в его объятиях и знать, что он хочет ее так, как ни один другой мужчина до этого, было более чем достаточ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уверена, что он сможет вытащить шило из задницы Х'Сай. Бедный старый ублюдок несколько раз загонял её в угол, когда Эмброуза не было рядом. Он попытался привлечь её на свою сторону. Пытался сказать ей, что Эмброуз — всего лишь предатель и он оставит её, как только займет трон. Х'Сай рассказал ей обо всех женщинах, которые были у Эмброуза, а Мари... ей было все рав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все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нала, кого хочет Эмброуз. Черт, он не хотел её, он жаждал её. При каждом удобном случае он будет брать её. Их страсть была такой горячей и опасной, что Мари стала почти опасаться того, что она почувствовала, когда Эмброуз увидел это выражение в его глазах. Как будто он никогда не сможет насытиться е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у секунду, как она видела его ноги и руку, ласкающую её тело, она забывала о боли и усталости. Все, о чем она могла думать, это о том, чтобы он был внутри неё — и Мари могла поклясться, что Эмброуз мог читать её мысли, потому что то, что она хотела, она получа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этой мысли её бросило в дрожь, лицо покрылось румянц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был, по правде говоря, совершенств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н собирался сразиться с Х'Са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лыбка, расплывшаяся по ее лицу, исчезла. Не то чтобы она боялась, что Эмброуз не победит — по тому, как Х'Сай умолял её быть на его стороне, сам Х'Сай знал, что он будет назначен королем лишь на ограниченное время — но она беспокоилась о Сето, и что бы там ни было, Деймос боялся за неё до смер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самом деле он даже не испугался. Он был в ужасе. До такой степени, что девушка едва могла уйти от него, чтобы остаться наедине с Эмброузом. Деймос постепенно совершенствовал навыки общения, и, хотя он по-прежнему говорил с рычанием, он все же нашел способ сказать ей, что она должна быть заперт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фыркну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а. Сидеть в клетке в четырех стенах. Деймос был милым и все такое, но он сумасшедший. Мари скорее застрелится, чем окажется взаперти. Она чувствовала то же самое с Рэем на протяжении большей части их отношений, и не собиралась возвращаться к это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у просто придется с этим смириться. Она была его приемной матерью, а не наоборот. Или Эмброуз. Или любой из других охранников, которых эти двое пытались приставить за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ючевое слово «пыта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ытерла руки о чешую на талии и расправила плеч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могла бы это с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обиралась выйти в холл, найти Эмброуза и быть рядом с ним. Она не станет беспокоиться о Сето. Она не будет беспокоиться о богах, она не будет беспокоиться ни о чем, кроме Эмброу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этой мыслью девушка поплыла вперед и потянула за веревочку, открывая дверь. Два охранника, стоявшие по обе стороны от нее, бесстрастно взглянули на нее, прежде чем вытянуться по стойке смир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не хочет, чтобы вы выходили из комнаты без его разрешения, — сказал охранник слев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 он не дал его, — поспешно добавил охранник справа, и оба они двинулись, чтобы преградить ей путь к выход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раздраженно зарычала, заставив их обоих отойти от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хочу знать, где он, — сказала она, скрестив руки на груди и помахивая хвостом, показывая, как она разгневан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переглянулась. Оба охранника были одеты в то, что Мари называла «стандартным рыбьим костюмом»: черные наплечники, кроваво-красные нагрудные пластины и шлемы, закрывающие все части лица, кроме глаз. Металл, или что бы это ни было, был сделан так хорошо, что походил на вторую кожу или на слой краски. Она легко могла видеть их лица и очертания, но только глаза не были закрыты прилипшим к коже металл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этому, когда в их взглядах промелькнуло сомнение, когда два стражника посмотрели друг на друга, Мари с трудом подавила еще один рык. Она должна найти Эмброуза, прежде чем струсит. Предостережения Деймоса были в глубине её сознания и медленно перерастали в глухой ре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суши тебе нравятся? — невинно спросила она. Она осмотрела свои ногти, затем взглянула на охранников из-под ресниц. — Я обожаю суш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х глаза расширились за долю секунды до того, как они повели её по коридору. Она сдержала вздох облегчения и последовала за ними, уже сгорая от нетерпения увидеть Эмброуза. Деймос, скорее всего, был с ним — когда он не следил за каждым движением Мари, Деймос предпочитал быть рядом с единственным мужчиной, который не убегал в панике каждый раз, когда татуированный «демон» подходил к ни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жники провели её в самый конец дворца, и они прошли через черные мраморные двери, прежде чем остановиться у заблокированного входа. Девушка заглянула им за плечи, собираясь оттолкнуть и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тренируется, — сказал охранник, преграждая ей пу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и что? Впусти меня, — потребовала она. Когда девушка попыталась обойти их, они лишь преградили ей пу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небезопас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боже мой! Просто позволь мн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её сердце остановилось при звуке голоса возлюбленного, а потом на лице появилась широкая улыбка. Один из охранников неохотно уступил ей дорогу, и она поплыла вперед, целуя Эмброуза в ще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том она заметила кровь, синяки и порез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черт возьми, случилось? — спросила она, и в её голосе прозвучала тревога, когда она нежно прикоснулась к его щекам. Маленькие нити его кожи уже отделялись и скрепляли рану, оставляя после себя только полоску кров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жал плечами, глядя на охранников позади неё.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жется, я сказал, что хочу, чтобы она оставалась в комна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жники неловко переминались с ноги на но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глаза сузили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я и не знала, что меня держат взапер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вздохнул, обнял её за плечи и повел в другую комнату. Мари широко открыла глаза, осматривая окружающую ее сце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мнате было совершенно темно, только два маленьких огонька горели в противоположных углах. Крошечные красные надписи были выгравированы по всей комнате, настолько микроскопические, что если бы она не была так очарована этой комнатой, то не заметила бы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ади нее раздался стон, и она резко обернулась, чтобы увидеть, как открываются двери из черного мрамора. Почти такие же большие, как двери, ведущие в зал суда, большие куски мрамора раздвинулись, открывая еще более величественную комнат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место того, чтобы быть полностью чёрным, это место было покрыто чем-то похожим на серебро — но это не могло быть оно. Помещение было настолько блестящим, что почти переливалось всеми цветами радуги, но под определенным углом на нее с металлическим отливом смотрели предметы. У стен стояли трибуны, занимавшие примерно два полуприцепа в длину. Потолок был самым высоким, который она когда-либо видела. Настолько высоким, что если она хотела разглядеть верхушку, ей пришлось бы щури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оняла, что потолок имеет куполообразную форму, а в центре его — открытое отверстие. Она сомневалась, что в помещении, явно похожем на тренировочную комнату, найдется открытая дыра, через которую кто-то легко сможет проникнуть. Если кто-то найдет вход в эту дыру и прорвется, подумала Мари, у них будет полный доступ во дворец и к тому, кто находится внутр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был занят, — сказал он, пожимая плеча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вижу это, — прошептала она с благоговение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действительно был занят. Около двадцати Атлантов стонали на земле, схватившись за животы, словно от сильной боли. На земле были разбросаны груды оружия. Мечи, клинки, копья, стрелы — все лежало на пол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Занят избиением больших плохих Атлантов? — спросила она, смеясь. Мари отважилась пройти вперед, вглубь просторной, почти чужеродной комнаты. Она услышала, как за ней закрылись мраморные двери, но не оберну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осто тренировка. Дуэль будет через час, и Кай сказал, что я должен быть го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фыркну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товиться к тому, чтобы сразить старика, которому приходится использовать жалость, чтобы завоевать чью-то сторон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 спокойно ответил он, прежде чем подойти к мужчинам и помочь им сес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менно тогда Мари заметила в нем что-то необычное. Не быстро исчезающие порезы или синяки, а то, как он держался, выражение его гла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й верит, что что-то должно произойти, но не с Х'Сай. Деймос мечется по дворцу вместе с легионом других Атлант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медленно подошла к нем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действительно беспокоит тебя, не так 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да девушка положила руку ему на плечо, то почувствовала, как напряглись его плечи, и могла поклясться, что ее собственную руку свело судорог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то не хочет, чтобы я был счастлив, — тихо сказал он, и в его глазах вспыхнула боль. — Я уже знаю, что она прие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ё глаза расширили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им образом? — выдохнула она, опускаясь на колени. Эмброуз пристально посмотрел на неё, как будто они виделись в последний раз. Её сердце оборвалось при виде этого зрелищ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лагодаря тебе. Я знаю Сето. Я знаю, что она знает о тебе. Ты... Мари, ты делаешь меня счастливым. — Эмброуз помог последнему сесть на хвост и полностью сосредоточился на ней. Остальные мужчины отошли на задний план, когда он взял ее за плечи. — Я не знаю, как ещё это сказать. Я думал, что был счастлив до того, как встретил Сето, до того, как затонула Атлантида... но то, что я чувствую к тебе, прос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молчал, переводя дыха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убивает меня изнутри. Мои мать и отец встретились через несколько дней и сразу же влюбились друг в друга. Это то, чего я всегда хотел. Я всегда надеялась, что получу то же, что и они, а потом встретила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хрипло рассмеял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ая невинная и наивная. Ты спасла меня, когда я думал, что меня уже не спасти, даже когда я этого не заслуживал. Судьба никогда не любила меня, — сказал он печально, глядя в сторону. Онемение поселилось в её груди. — Сето никогда меня не любила. Я не знал, насколько она может быть... насколько пугающей она может быть. Она в глубине твоего сознания, как паразит, который возвращается и никогда не уходит. Она высасывает твою волю, твое счасть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не знала, что сказать, когда он замолчал. Не было слов, которые она могла бы ему сказать. Онемение в груди распространилось на все ее тело, захватывая руки и ноги, пока она едва могла заставить себя дышать. Боль, исходившая от него, причиняла ей физическую боль. Её горло сжалось, как будто кто-то душил 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мое счастье, Мари. Она придет сюда, заразит меня и высосет моё счастье. Она оторвет тебя от меня, и что я получу? Чувство вины. Стыд. Разрушение. Мне почти ненавистно, что я так сильно люблю тебя из-за этого. Потому что я знаю, что когда она придет сюда, то заберет тебя; есть вероятность, что я потеряю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 выдохнула она, и ее пронзила агония. — Этого не буд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и будет. Я это чувствую. Деймос это чувству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резко вдохнул, вырываясь из её рук.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се это время я думала, что хочу кого-то любить. Но теперь, когда я знаю... теперь, когда у меня есть ты... мысль о том, что Сето сделает что-то с каждым из нас, разрывает меня на куски. Я не знаю, схватит ли она тебя за то, что ты помог мне бежать, или потому, что хочет отомстить за себя, или схватит нас обоих и заставит смотреть, как мы умира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меня были... сны. Где я наблюдаю за тобой и за ней. Ах, Мари, — сказал он хрипло, — они ужасны. Я потратил каждую минуту, чтобы сделать эту неделю лучшей в твоей жизни, потому что Сето близко. Я не мог тебе сказать… не хотел тебя пугать. Боги, Мари. Мне так чертовски жа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резко всхлипнула, схватив его за плечо. Он стряхнул её с себя, но она заметила, как быстро затрепетали его ресницы, и поняла, что он давится той же болью, что и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ак чертовски сожалею, что подвергла тебя опасности — я хотел, чтобы ты была счастлива. Я не хотел волновать тебя. Я хоте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пожалуйста, остановись, — взмолилась она, хватая его за руку и отказываясь отпускать. — Все будет хорош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 прорычал он, поворачиваясь к ней. — Этого не будет, я скрывал это от тебя. Я не взял тебя под защиту, когда должен был. — Эмброуз провел рукой по лицу, лицо его исказилось от боли. — А теперь она идет. Она собирается залезть мне под кожу. Она найдет способ навредить тебе и мне. Мари, я не могу потерять тебя, но Сето… о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как мило, — протянул низкий, страстный голос из угла комнат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и Эмброуз замерли, когда фигура вышла из тени. Затем, медленно, Эмброуз встал перед Мари, защищая её.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й не нужно было видеть, чтобы понять, кто пробирается к ним. Этого голоса было достаточ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м была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cs="Times New Roman"/>
          <w:b/>
          <w:b/>
          <w:sz w:val="28"/>
          <w:szCs w:val="24"/>
          <w:lang w:eastAsia="en-US"/>
        </w:rPr>
      </w:pPr>
      <w:r>
        <w:rPr>
          <w:rFonts w:eastAsia="Calibri" w:cs="Times New Roman"/>
          <w:lang w:val="en-US" w:eastAsia="en-US"/>
        </w:rPr>
        <w:drawing>
          <wp:inline distT="0" distB="0" distL="0" distR="0">
            <wp:extent cx="2057400" cy="19367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8"/>
                    <a:srcRect l="-7" t="-8" r="-7" b="-8"/>
                    <a:stretch>
                      <a:fillRect/>
                    </a:stretch>
                  </pic:blipFill>
                  <pic:spPr bwMode="auto">
                    <a:xfrm>
                      <a:off x="0" y="0"/>
                      <a:ext cx="2057400" cy="193675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cs="Times New Roman" w:ascii="Times New Roman" w:hAnsi="Times New Roman"/>
          <w:b/>
          <w:sz w:val="28"/>
          <w:szCs w:val="24"/>
          <w:lang w:eastAsia="en-US"/>
        </w:rPr>
        <w:t>Глава 34</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было не та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о-то изменилос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чувствовал, стоя перед Мари, видел это в глазах Сето. Она всё еще держалась со своей обычной непринужденностью, все еще улыбалась с этой жестокой улыбкой, но было что-то еще в её глаз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это не мешало ему испытывать страх, подобного которому он никогда не испытывал. Мари стояла у него за спиной, но Эмброуз чувствовал, что она пытается взглянуть на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ладшая богиня неторопливо двинулась вперед, покачивая бедрами, словно в такт собственному ритму. Ее черные ногти ритмично постукивали по подбородку, когда она смотрела на них, склонив голову набок. Чёрные локоны скользнули в сторону, словно задернув занавеску над ее плечом. Но Эмброуза привлекло иное — синяки, такие глубокие, что казались черными, окружали её горло, отпечатки пальцев, оставленные на шее, говорили больше, чем её гла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тлант прищурился, чувствуя, как что-то движется под водой. Сето пострадала достаточно, чтобы ее раны не полностью исчезли, и все же она была здесь. Глядя на них, как охотник, который только что поймал свою дич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было так искренне, — сказала она с насмешливой гримасой, подходя ближе, пока не оказалась всего в паре метров от них. — Правда, было так притарно-сладко. Я чуть не заплакала, пока вы не заговорили обо мн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ето заглянула через плечо Эмброуза, изящно изогнув идеальную бров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твоя женщи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голос был таким добрым, что, если бы Эмброуз не знал её, не слышал этого тона раньше, он бы подумал, что она искренне интересует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никогда не проявляла любопытства. Если её что-то интересовало, она находила, контролировала и узнавала об этом с упорством бешеной акулы. Пристально глядя на нее, он мог сделать только один вывод.</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а не од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глаза блуждали по комнате, словно ища что-т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чему ты молчишь? — сладко спросила она, кружась вокруг них. Эмброуз раскинул руки, пригнувшись, держа себя лицом к ней все время, пока Мари была в безопасности позади нег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 же Деймос? Другие мужчины? Тренировочный зал почти никогда не пустовал — достаточно скоро кто-то должен был появиться.</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Великая Атлантида, как же это не вовремя»</w:t>
      </w:r>
      <w:r>
        <w:rPr>
          <w:rFonts w:eastAsia="Calibri" w:cs="Times New Roman" w:ascii="Times New Roman" w:hAnsi="Times New Roman"/>
          <w:sz w:val="24"/>
          <w:szCs w:val="24"/>
          <w:lang w:eastAsia="en-US"/>
        </w:rPr>
        <w:t>, — подумал он. Все были заняты подготовкой к дуэли, а Деймос отправился на поиски Сето.</w:t>
      </w:r>
    </w:p>
    <w:p>
      <w:pPr>
        <w:pStyle w:val="Normal"/>
        <w:suppressAutoHyphens w:val="false"/>
        <w:spacing w:lineRule="auto" w:line="240" w:before="0" w:after="0"/>
        <w:ind w:firstLine="567"/>
        <w:jc w:val="both"/>
        <w:rPr/>
      </w:pPr>
      <w:r>
        <w:rPr>
          <w:rFonts w:eastAsia="Calibri" w:cs="Times New Roman" w:ascii="Times New Roman" w:hAnsi="Times New Roman"/>
          <w:i/>
          <w:sz w:val="24"/>
          <w:szCs w:val="24"/>
          <w:lang w:eastAsia="en-US"/>
        </w:rPr>
        <w:t>«Теперь дело проиграно»</w:t>
      </w:r>
      <w:r>
        <w:rPr>
          <w:rFonts w:eastAsia="Calibri" w:cs="Times New Roman" w:ascii="Times New Roman" w:hAnsi="Times New Roman"/>
          <w:sz w:val="24"/>
          <w:szCs w:val="24"/>
          <w:lang w:eastAsia="en-US"/>
        </w:rPr>
        <w:t>, — мрачно подумал он, желая, чтобы Акрина оставалась скрытой, когда она придет к нему, уже образуя клинок. Его руки согнулись, когда невидимый материал коснулся его руки, пальцы свободно обхватили рукоятку. Он держал руки так далеко назад, как только мог, грудь вперед, пряча руки, окружая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она довольно милая малышка, — пробормотала Сето, переводя взгляд с Мари на Эмброуза, и он почти вздрогнул, когда ее золотистые зрачки впились в его, но заставил себя не делать этого. Точно так же, как он заставлял себя сдерживаться, чтобы не напасть на н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должен ждать. Деймос обязательно придет — он должен был — и тогда Мари будет защищена, пока Эмброуз будет заботиться о психованной суке, стоящей перед ни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где же ее питомец?</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очувствовал, что Мари напряглась одновременно с ни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ой питомец? — он зарычал, сжимая клинок в кулак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еймос, я полагаю. Где он сейч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вост Мари бился о его хвост, паническое дыхание обдувало его спину. Откуда она знает о не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какое это имеет значение? Сето, что ты здесь делаешь? — она была там, чтобы убить их. Эмброуз знал ответ, но если он сможет задержать ее достаточно долго, чтобы появился Деймос…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радостно засмеялась и захлопала в ладоши, словно он был очаровательным ребенк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ты же знаешь! Я пришла забрать тебя обратно, Эмброуз, — она указала на него согнутым пальц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олна омерзения прошла через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делаешь это ещё раз, и я повырываю тебе все пальцы, — прорычал он. Мари легонько коснулась его плеч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одного этого маленького прикосновения его захлестнул целый мир эмоций. Паника за Мари, ужас за Мари, отчаяние за Мари. Все эмоции, которые он испытывал за последнюю неделю, обрушились на его плечи в одну секунд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Ярость начала затуманивать его зрение, когда острые глаза Сето сузили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ли ты пойдешь со мной, или эта сука умрет, — пригрозила она, понизив голос на октаву. Её тело извивалось, как змея, готовая к нападени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куда ты его заберешь? — спросила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ристально посмотрел на неё через плеч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над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серьезно, Эмброуз, — пробормотала она, касаясь его руки. Её глаза вспыхнули красным, как только её рука коснулась его кожи, и он потерял все ощущения. Жизнь медленно покидала его конечности. Мышцы расслабились, и мир начал замедля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мотрел на неё с нарастающим ужасом, её лицо потеряло всякое выражение, превратившись в бесстрастную маск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это заняло всего одну секунду. Эмброуз опустился на пол тренировочной площадки, совершенно без чувств и неспособный что-либо с этим подел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ть беспомощным — отстой. Вы только наблюдаете, не в силах ничего сделать, смотрите, как мир начинает рушиться вокруг вас. Ты не можешь пошевелиться, не можешь сказать «нет». Эмброуз был беспомощен с Сето, но теперь он был свободен. Он должен был бы дать отпор, защитить Мари, но она каким-то образом лишила его во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очувствовал ужас, которого никогда в жизни не испытывал, когда Мари начала превращаться, золотые чешуйки, словно стороны монеты, открывали черные ножны. По мере того как происходили изменения, Мари начал окружать черный ды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попятилась, глубокие морщины ужаса отпечатались на каждом сантиметре её лица. В любое другое время Эмброуз бы наслаждался таким зрелищем — но не сейчас. Не тогда, когда жизнь Мари была на кон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имо Эмброза и других богов, Сето была самой старой и сильной младшим богом своего времени. Мари не могла контролировать свои силы — он сомневался, что она вообще знала о ни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пытался заговорить, пытался что-то сказать, чтобы заставить ее посмотреть на него. Этого не может быть! Не тогда, когда Эмброуз был не в состоянии спасти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тихо зарычала, и его охватило чувство дежа вю.</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кажи мне, что ты сделаешь с ним, — потребовала Мари, голос её звучал глубже и гортаннее, чем прежде. Эмброуз содрогнулся от страха и беспомощно наблюдал, как Мари замедлила все движения, пока не оказалась перед Сето. Её волосы безмятежно развевались за спиной, светлые локоны двигались волн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убью 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улыб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страшно. Острые белые зубы сверкнули, и в её глазах заплясало то, что Эмброуз мог описать только как смер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верный ответ, су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нала, что делает. В отличие от прошлого раза, она могла контролировать свои действия и остановиться, когда хотела. Но дело в том, что она не хотела этого делать. Когда глаза Сето расширились и в них вспыхнула тревога, Мари была взволнована — и знала, что если отпустит Эмброуза, он остановит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т почему девушка позволила подлой части себя удержать Эмброуза на месте. У неё не было никаких сомнений, что она может убить Сето одним движением руки. Из-за своего пребывания в Атлантиде она знала разницу: Сето была второсортной богиней, а Мари — высш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эта маленькая сучка должна была умере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была склонна к насилию — по крайней мере, не всегда. Но когда она рванулась вперед и обхватила рукой тонкую шею Сето, то почувствовала прилив адреналина и поняла, почему драки так привлекательн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лянусь богом, это последнее, что ты сделаешь, если я оставлю тебя в живых, и ты пожалеешь, что показалась ему на глаз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была слишком ошеломлена, чтобы отреагировать, и Мари воспользовалась возможностью, она подняла локоть, а затем дернула вниз голову Сето, обхватив ее горл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изнь с братьями многому её научила, например, как причинить как можно больше вреда, чтобы утвердить своё превосходство. Мари была единственной женщиной, кроме своей матери, и это вызывало слишком много поддразниваний. Теперь она взывала к своим старым навыкам и не собиралась останавливаться, пока злобная богиня не усвоит ур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поперхнулась и закашлялась. Мари крепче вцепилась рукой в черные волосы, когда та попыталась вырваться, подняла свой хвост, а затем ударила Сето лицом по чешу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чувствовала острую боль в спине и ахнула. Сето вонзила свои когти в спину Мари и сдирала с нее кожу. Прерывистое дыхание вырвалось из ее горла, когда Мари почувствовала, как мерцание чистой ярости окружает младшую боги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кий рык вырвался из груди Мари, когда боль превратилась в глухой рев, сменившись ярость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с тебя живьем шкуру спущу! — крикнула она, чувствуя, как под её ладонями разливается жар.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была слишком зла, чтобы заметить это. Жар превратился в ослепительный свет, и инстинкт подсказал ей ударить Сето в землю — что она и сделала, но не раньше, чем Акрина зажужжала перед ней, проходя через её рук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чувствовала холодное прикосновение металла к внутренней стороне запястья, прежде чем ударить, переключив лезвие и набросившись на Сет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 все это время ты причиняла ему бол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Лезвие рассекло руку Сет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заставлю тебя чувствовать себя в сто раз ху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издал какой-то звук позади неё, но она проигнорировала его. Сето уставилась на неё, потом на кровь, которая начала сочиться из её рук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тбросила клинок в сторону, её гнев был так силен, что она хотела почувствовать каждый удар, хотела почувствовать каждый хруст кости. Богиня отпрянула от нее, лицо ее побледнело, когда Мари шагнула впере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хотела придти сюда? Чтобы забрать его у меня? Отнять у него трон, который ты же и украла? Ты чертова сука! — прорычала она, бросаясь на Сето и запуская кулак в черные волосы. Сето хмыкнула, высвобождая ког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идела их краем глаза, едва замечая, что Сето делает лишь минимальные попытки сопротивляться. Если бы Мари была в здравом уме, она бы раньше поняла, что что-то не так, она бы уловила то, что Эмброуз отчаянно пытался заставить её увиде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она этого не сдела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ила Сето хвостом, отталкивая её назад и удерживая за волосы. Пока её голова оставалась на месте, а тело двигалось в другую сторону, по воде начала пробегать слабая вибрац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жала кула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гоистка гребана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вцепилось в н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это была не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 Мари смотрела на богиню, которая выпрямляла спину и убирала волосы за ухо, словно ничего не случилось, в ее золотых глазах появился блеск.</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стин, — пробормотала Сето, склонив голов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ижу, вы её развлекал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ятые угодники! Какого хрена?! Его голос. Ужас скользнул по её спине, холод охватил ее, когда Мари попыталась повернуть голову. Она крепче сжала кулак, и из её горла вырвался вздох бо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бы предпочел, чтобы ты не смотрела на меня, — прошипел он ей на ухо, заламывая руку за спину. Боль пронзила Мари, когда Эмброуз зарычал.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пыталась ослабить хватку, которой держала его, но существо, которое находилось позади нее, пугало ее так сильно, что она не могла этого сдела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Где же Деймос? Почему она не может освободить Эмброуза? Следуя своим инстинктам, она заставила себя пройти еще одну волну энергии через свое тело, но ничего не произошло. Эмброуз дернулся в угл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перь это существо держало Эмброуза парализованны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пусти меня! — девушка попыталась вцепиться в руку, которая удерживала её, но он только сильнее вывернул ее руку. Мари вскрикнула, когда боль пронзила ее плеч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уже не так уверена в себе, маленькая шлюшк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то рассмеялась ей в лицо, протянула руку и провела ладонью по лицу Мари. Она увидела вспышку когтя Сето, прежде чем тот полоснул её по щек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могла бы легко убить тебя. Боги просто играют с тобой. Разве ты этого не знаешь? Остин мне все объяснил, — самодовольно прошептала она, скользя вокруг Мари. Существо позади нее зарычало. — Не хочешь ли объяснить ей это, Остин? — золотые глаза метнулись над головой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заметила, как в глазах Сето мелькнул страх.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услышала громкий стук позади себя, затем Эмброуз скользнул в поле ее зрения. Его тело было напряжено, как будто он боролся с болью. Страх укоренился в её сердце, корни проросли так глубоко, что она задрожала.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должен был прийти в с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ймос. Где же он бы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сего лишь смертная, ставшая приманкой, — прорычало существо ей в ухо. От этого по её спине пробежала дрожь страха, обострив чувства почти до боли. Боже, как этот голос царапал ей ух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твой хвост? Для меня это ничего не значит. Или они. Или кто-нибудь еще в Атлантиде — и знаешь почему?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ле её зрения появился длинный красный палец, и она отпрянула от него, хотя её рука начала пульсиро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тянул её за руку, и она закричала, когда в её глазах вспыхнул белый св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ет, — выдавила она. Когда свет начал меркнуть, у нее перехватило горло. Эмброуз смотрел на неё так, словно она была уже мертва, его тело было совершенно неподвижно, глаза даже не моргали — как будто его заставляли смотрет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дце бешено колотилось в груди. Мари попыталась воззвать к тому, что овладело ею, к энергии, которая пульсировала внутри нее, но это было так, словно кто-то воздвиг плотину, полностью перекрыв поток.</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разочарованно хмыкнула, потом вздрогнула. Палец скользнул вниз по ее щеке, к горл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х ты, бедная девочка. Это не имеет значения, потому что я собираюсь убить тебя. У тебя есть то, что мне нуж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крипучий, хриплый голос царапнул ее шею и ухо, отвращение прокатилось по не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что ты хоч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й мне закончить, — прорычал он, обрывая её, потянув ее руку назад. Боль взорвалась перед ее глазами еще раз, когда кость буквально треснула. Мари закричала, не в силах остановиться, когда боль пронзила е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едва расслышала рычание, прорвавшееся сквозь воду. Сето мило улыбнулась ей, как будто крик Мари был именно тем, что она хотела услышать. Ярость смешалась с болью, когда Мари подумала о том, что она хотела бы сделать с Сето прямо сейчас — и о том, что было позади неё.</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мброуз, — выдохнула она. — Закрой глаза. Не смот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ткнись к черту! Мне он нужен. Где он сейч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он»? — она вскрикнула. — Я не знаю, о ком ты говори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ймос, — прорычало существ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мер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ведь знаешь, где он? — Сето прищурилась, глядя на Мари, которая, несмотря на то, что задыхалась, отказывалась говорить. Какого черта им понадобился Деймос? Он был послан им от богов — а люди в комнате не были богами. По крайней мере, не теми, что послали Деймос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ори. Если ты этого не сделаешь, твой дорогой Эмброуз будет смотреть, как я буду вырывать твои конечности из твоего тела. И я проглочу каждый кусочек. Всегда хотел попробовать какого-нибудь атлантийского Бога, — задумчиво произнес он, постукивая красным пальцем по бьющемуся пульсу на ее шее.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прежнему отказывалась говорить. Мари действительно не хотела, чтобы Деймос появился, даже если это означало спасение её и Эмброуза. Он был невиновен в этом. Деймос будет в ярост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вери серебряной комнаты распахну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рез долю секунды яростный рев эхом разнесся по комнате. От этого звука у нее по спине побежали мурашки, словно холодные пальцы прошлись по классной доск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произошло одновремен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тшвырнуло от чудовища, Эмброуз бросился на монстра, а Деймос влетел в комнату, как разъярённый бык на стероида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 Сето... она осталась стоять в стороне. Стараясь оставаться в сознании, Мари сосредоточилась на Сето — и сука это замети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рьба была смутно видна в глубине её сознания, когда Сето, покачиваясь, направилась к Мари. Никто не заметил — ни Эмброуз, ни Деймос, ни существо, которое они в данный момент не могли уб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 меня есть теория, — прошептала она, наклоняясь к тяжело дышащей Мари. Её рука горела, и слёзы жгли ей глаза. Сето слегка улыбнулась. — Держу пари, что в ту же секунду, как ты покинешь воду, силы богов исчезну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охватил слепой ужас.</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чему бы нам не проверить эту теорию? Этот хвост и божественные силы даны для жизни в океане... и они не постоянны. Остин показал мне несколько случаев, когда это уже случалось раньше. Но боги хранили этот секрет в тайне. Они слишком боятся, что их драгоценный трон будет украден каким-нибудь ревнивым мудаком, у которого есть временные силы Бога, пока они приспосабливаютс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я действительно думала об этом… — ее глаза пробежали по телу Мари с легким отвращением. — Ты покинешь Атлантиду, вернешься к своей прекрасной земной жизни, Эмброуз пойдет со мной, Остин получит Деймоса... это беспроигрышный вариант. Готова попробовать, малышк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зорство играло в её глазах, когда вокруг них начала накапливаться энергия. Мари попыталась что-то сделать, пошевелиться, но рука не давала ей пошевелиться. Темнота отступила в её поле зрения, и мир начал замедля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что она могла видеть, — это Се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Деймос и огромное красное существо остановились, когда Сето начала истерически хохотать. Все трое двинулись одновременно, и лицо Эмброуза было последним, что она увидел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 Отчаяние. Полное и окончательное чувство потери, омрачившее его лиц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ослеплена темнот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днее, что она услышала, был мучительный звук вырванного из груди мужчины сердц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lang w:val="en-US" w:eastAsia="en-US"/>
        </w:rPr>
        <w:drawing>
          <wp:inline distT="0" distB="0" distL="0" distR="0">
            <wp:extent cx="2569845" cy="24193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9"/>
                    <a:srcRect l="-7" t="-8" r="-7" b="-8"/>
                    <a:stretch>
                      <a:fillRect/>
                    </a:stretch>
                  </pic:blipFill>
                  <pic:spPr bwMode="auto">
                    <a:xfrm>
                      <a:off x="0" y="0"/>
                      <a:ext cx="2569845" cy="2419350"/>
                    </a:xfrm>
                    <a:prstGeom prst="rect">
                      <a:avLst/>
                    </a:prstGeom>
                  </pic:spPr>
                </pic:pic>
              </a:graphicData>
            </a:graphic>
          </wp:inline>
        </w:drawing>
      </w:r>
    </w:p>
    <w:p>
      <w:pPr>
        <w:pStyle w:val="Normal"/>
        <w:suppressAutoHyphens w:val="false"/>
        <w:spacing w:lineRule="auto" w:line="240" w:before="0" w:after="0"/>
        <w:ind w:firstLine="567"/>
        <w:jc w:val="center"/>
        <w:rPr>
          <w:rFonts w:ascii="Times New Roman" w:hAnsi="Times New Roman" w:eastAsia="Calibri" w:cs="Times New Roman"/>
          <w:b/>
          <w:b/>
          <w:sz w:val="28"/>
          <w:szCs w:val="24"/>
          <w:lang w:eastAsia="en-US"/>
        </w:rPr>
      </w:pPr>
      <w:r>
        <w:rPr>
          <w:rFonts w:cs="Times New Roman" w:ascii="Times New Roman" w:hAnsi="Times New Roman"/>
          <w:b/>
          <w:sz w:val="28"/>
          <w:szCs w:val="24"/>
          <w:lang w:eastAsia="en-US"/>
        </w:rPr>
        <w:t>Глава 35</w:t>
      </w:r>
    </w:p>
    <w:p>
      <w:pPr>
        <w:pStyle w:val="Normal"/>
        <w:suppressAutoHyphens w:val="false"/>
        <w:spacing w:lineRule="auto" w:line="240"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еный воздух прошелся по ее волосам, и Мари со вздохом закрыла глаза. Океан плескался у её ног, холод успокаивал, покалывая пальцы ног. Прошло уже несколько дней с тех пор, как она очутилась на берегу, зная только, что осталась единственной выжившей после кораблекруш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она оказалась там, Мари не знала. Но, по крайней мере, она была не одн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ыхавшие покинули берег несколько часов назад, оставив её в тишине и покое океана, позволив вибрирующей силе перемещаться по её телу, расслабляя её, делая ее почти бескост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ягко бьющиеся волны издавали сладчайший звук. Мари никогда не любила воду, но с тех пор, как она восстала из воды, вылетела как пробка из бутылки, как говорили моряки, она не могла насытиться е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вспомнила панику, страх, когда, проснувшись, обнаружила около двадцати человек, окружавших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совершенно голой, но одна из девушек любезно одолжила ей пляжное полотенце. Ей потребовалось несколько мгновений, чтобы привыкнуть к происходящему, к тому, что произошло, но когда она, наконец, отдышалась достаточно, чтобы задать вопрос, моряки оставили девочек присматривать за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шагнула глубже в воду, зарываясь пальцами ног в прохладный песок. Вздох сорвался с её губ, когда океанская вода поднялась до кол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оль поднялась вверх по ее ногам, оседая вокруг бедер. После того, как она проснулась и впервые ступила в воду, боль появилась и не уходила, пока она не выбиралась из воды. Это не пугало ее — только заставило боль распространиться на ее груд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устошающая боль, которую она чувствовала каждый раз, когда входила в воду, каждый раз, когда закрывала глаза, чтобы отдохнуть. Мари не спала с тех пор, как очнулась на пляже, хотя ей дали временную комнату в одном из пляжных домик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же через несколько часов после того, как она поселилась в комнате и увидела океан с палубы, когда солнце начало садиться над водой, Мари не сомневалась, что никуда не уйд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мнила Рэя, его предательство, и не собиралась возвращаться к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ари было такое чувство, что океан ей не позволи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да лизала ее бедра, когда волны толкали ее тело, а затем тащили назад. Она не осмеливалась заходить дальше в воду. Безмятежный страх охватил ее сердце, говоря «нет». Нужно ждать. Остаться на бере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ыло так трудно сдерживаться, но проблеск страха удержал её. Солнце било ей в лицо — тонкое предупрежд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ачала пятиться из воды, когда до ее ушей донесся лай собак. Она обернулась, хотя и не видела, кто это бы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е братья и Стамп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юди, которые её нашли, дали ей мобильный телефон, чтобы она позвонила родителям, а те позвонили её братьям.</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туда больше не вернусь, — тихо сказала она в трубку. — Переведите немного деньг и попросите Джозефа и Хейдена приехать ко мне домой. Мне нужна вся моя одежда, драгоценности и бумаги. Если они смогут забрать мои вещи, пока Рэя там нет, я буду признатель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нет. Что случилось? Ты в порядке? Хорошо ли прошел круиз? — голос матери почти сломал её — не из-за Рэя, а из-за чего-то другого, более глубокого. Крушение было в глубине её сознания, но эмоциональные американские горки, на которых она находилась, еще не остановили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затонул. Я в порядке, но я просто... не хочу уезжать отсюда. У нас с Рэем все конче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ей все равно? Почему её сердце не разрывается? Она сказала это матери без запинки в голосе и без боли в сердце. Рэй был ее миром. Они были вместе много лет, Мари планировала выйти за него замуж и обзавестись детьми. Он изменил ей, а она... что? Неужели ей все равно? Вообще? Боль в груди вернулась с новой силой, и опять не из-за Рэ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то с ней было не так. Рэй был брюнетом и кареглазым, мужчиной ее мечты. Она любила темноту его кожи, то, как его глаза ловили свет с желтыми оттенками. Но когда она закрыла глаза, то увидела только синеву. Голубые глаза с серебряными искорками и полуночно-черные волосы, волнами ниспадающие на сильную челю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лосы вели к мускулистым плечам, более крупным и сильным, чем у Рэя. Образы больших, заботливых рук заполонили ее голову, давая ей не только вспышку тепла, но и боль. Откуда это взялось? Почему она это чувствует?</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ыла вырвана из своих мыслей, когда грубый язык лизнул ее руку. Мари не могла удержаться от смеха, наблюдая, как Стампи барахтается в воде, которая была слишком глубока, чтобы он мог коснуться дн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лос Хейдена принес облегчение, которого она не чувствовала уже несколько дней. Мари выбежала из воды, а Стампи последовал за ней. Золотистый лабрадор был весь мокрый, когда они добрались до её братье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йден и Джозеф могли бы быть близнецами, если бы родились в одно и то же время. Но, как бы то ни было, Хейден был самым старшим из них. У обоих ее братьев были выгоревшие светлые волосы. Когда они были моложе, они были светло-коричневыми, но после всех часов, проведенных на улице, они уже давно побелели от долгого пребывания на открытом воздухе. Они оба были высокими, но Джозеф был худощавым там, где Хэйден был мускулистым. Кроме телосложения, глаза были единственным, что отличало их друг от друга. У Джозефа были серебристые глаза Мари, а у Хейдена — темно-зеленые глаза, которые часто ошибочно принимали за кар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гда Хейден заключил её в объятия, она была благодарна ему за это. Пустота в груди распространялась по всему телу, и братья могли бы послужить хорошим отвлекающим фактор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прошел полёт? — спросила она, отстраняясь только для того, чтобы оказаться в объятиях Джозефа. Он крепко сжал её.</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удь о полете. Ты в порядке? Мы не могли дозвониться до тебя по тому номеру, с которого ты нам звонила, поэтому понятия не имели, что происходит. Все, что мама нам дала, это адрес пляжа. Мы искали тебя весь последний час, — проворчал Джозеф, отстраняя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очень жаль. Но да, я в порядк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уверена? — он всмотрелся в ее лицо, и Хейден присоединился к н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еважно выглядишь. — Хейден взъерошил ей волосы, выдернул из объятий Джозефа и обнял за плечи. — Мама с папой позвонили и сообщили, что они подготовили для тебя квартиру. Все, что вам нужно сделать, это подписать бумаги. Ты уверена, что хочешь остаться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кивнула, оглядываясь на океан. Тоска поселилась в её груд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ез сомнений. Мое место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е сомневалась, что её родители уже позаботились о квартире. Они были хорошо известны своей благотворительностью и спасением, и они уже дергали за ниточки, как это было раньше. Все, что им требовалось, — это пара часов.</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Рэя не было, когда мы пришли в квартиру, — сказал Джозеф, и в его голосе послышались тихие нотки. — Что случилось? Ребята, вы расстались?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снова кивну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мне никогда не нравился, — проворчал Хейден. — Этот ублюдок никогда не был достаточно хорош для тебя. Что же он сделал? Я даже не сомневаюсь, что что-то гнусное. Все, что ты когда-либо делала, это защищала этот кусок дерь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ожала плеча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 отправил меня в круиз одну, чтобы изменять мне. — Тупость. Безразличие. Вот что она чувствовала ко всему этому. — Это не имеет значения. Я не расстраиваюсь из-за этого, так что тебе тоже не стоит расстраива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ратья молча шли рядом с ней. Девушка была рада, что они поверили ей на слово и не стали настаив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йден резко останови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а и папа... они сказали, что корабль затонул. Как это получилось... я в замешательстве. Я не знаю, что сказа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прикусила губу, пытаясь вспомнить, что произошло — и вздохнула, когда ничего не произошло, кроме боли в груди. Она потерла место над сердцем, качая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ю, что случилось. Я узнала, что Рэй мне изменяет, корабль начал тонуть, а потом я буквально «вылетела из воды» и оказалась на берег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жозеф уставился н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что, серьезн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кивну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споди... слава богу, ты жива. — Никто в их семье никогда не умел хорошо выражать свои эмоции, поэтому, когда это было все, что она от него получила, Мари была благодарна. И все же ей не так уж повезло. — А теперь слушай. Мы отвезем тебя в квартиру, а потом отправимся на пробежку. Это поможет тебе очистить разу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идишь ли, я не против поехать в квартиру... но идти на пробежку? Я в этом не уверена. — Честно говоря, все, чего она хотела, это сидеть у океана и наслаждаться покоем, которое он навевал.</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никогда не любил бегать. Мари… — Хайден схватил ее за плечи и заставил посмотреть ему в лицо, когда выражение его лица стало совершенно серьезным. — Мы как чистокровные питбули. Сильные. Опасные. Вооруженные. И так хорошо воспитаны, что даже египетские цари позавидовали бы этому. Почему ты должна отрицать свои ген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застона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ейде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опустил ее плеч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Я все понял. Ты слишком хороша для своей семьи теперь, когда пережила кораблекрушение. Я тоже все понима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недоверчиво уставилась на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Это просто смеш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 меня хватит! — затем он отошел от нее, и Джозеф последовал за ним. Стампи рявкнул на неё, встряхнул мокрой шерстью, обрызгал мокрой водой и побежал за братьям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у вот и всё, — пробормотала она, волоча ноги по горячему песку, когда догнала их.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родители прилетели всего через несколько часов, после того как была оплачена арендная плата за квартиру, а братья помогли ей перевезти все вещи, которые они взяли из ее старой квартиры. Семь больших картонных коробок с одеждой, миллионы маленьких безделушек, которые она собрала, и все фотографии их семьи. Все, что имело отношение к Рэю, осталось позади — и слава Богу за эт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икого не ждала, поэтому, когда стук в её дверь эхом разнесся по всей уютной квартире, она бросила смущенный взгляд на своих братьев, которые только пожали плечами и продолжали ворчать друг на друга по поводу новой компьютерной игр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распахнула дверь и взвизгнула от неожиданности. Её мать, такая же высокая и худая, как Мари, с большими зелеными глазами и длинными светлыми волосами, влетела в дом и набросилась на неё.</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а! — девушка чуть не задохнулась, когда маленькие руки женщины обхватили Мари так крепко, что у нее перехватило дыха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Мари, мы пытались рассказать тебе о нём, мы пытались предупредить тебя! Почему ты не могла нас выслушать? — прошипела она, гладя Мари сквозь слезы, словно проверяя, нет ли у нее ра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немного отодвинулась от мамы, чувствуя себя подавленно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ец Мари вошел в дом. Его большая фигура отбрасывала в комнату темную, опасную тень, и Мари чуть не попятилась от него. Возможно, он был одним из самых пугающих мужчин, которых она когда-либо встречала в своей жизни, но, по крайней мере, он любил е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вздрогнула, когда от резкого шепота в голове у нее перехватило дыхание. Там были гораздо более опасные существа, гораздо хуже, чем ее отец... и не смертны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а мысль заставила её побледне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с ней происходи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олько скажи, и он больше никогда тебя не побеспокоит, — проворчал отец. Саванна, её мать, позволила отцу обнять Мари. Она прижалась к его груди, вдыхая свежий, темный аромат, который пах сосновым лесом, и так было с тех пор, как она себя помни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 самом деле мне все равно. Зачем вы приехали? — она вырвалась из объятий отца и посмотрела на родителей. Их лица были загорелыми из-за солнца, и она подозревала, что они все еще были в середине проекта восстановления после урагана на Гавайях.</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должны были. Боже, не могу поверить, что нас не предупредили раньше... или, по крайней мере, что это было в новостях...  дорогая, как ты выжи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на «выстрелила из воды», — повторил Джозеф, запустив руку в её волосы и взъерошив их. Мама недоверчиво посмотрела на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чт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знаю, — призналась она. Она провела родителей в гостиную, которая была совершенно пуста. Квартира была приятной и просторной, с десятком или около того распахнутых окон. Соленый воздух с океана проникал в дом, придавая ему ощущение покоя, которое иногда пугало её.</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о неправильно. Это было прекрасно, именно то, что она хотела, но это было неправильно. Океанические голубые глаза вспыхнули в её сознании, отчего у нее перехватило дыхание. Ее сердцебиение участило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значит «не знаешь»? Ты, конечно, помнишь, как затонул корабль? Как ты добралась до берега на противоположной стороне, где он разбилс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ё мать задохнулась от волнения и, схватив Мари за плечи, прижала её к груди. Странность случившегося ускользнула от нее. Где-то в глубине души она понимала, что произошло. Она чувствовала, как знание бурлит в её голове. Черноволосый мужчина, которого она постоянно видела в своем воображении — великолепный, сексуальный мужчина, который заставлял её сердце биться каждый раз, когда она думала о нём. Как он, этот человек, которого она никогда в жизни не встречала, связан с её чувствами? Это оцепенение? Это больное воображени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похлопала мать по спине, а отец настороженно посмотрел н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знаю, — прошептала она, пытаясь вырваться из объятий матер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коротко кивнул, и она облегченно вздохнула. По крайней мере, он не собирался её допрашива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так тебя любим, Мари. Мне так стыдно за себя... за мою дорогую дочку, которая почти... которая почти… — мама замолчала и резко вздохнула, явно пытаясь сдержать слез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а. Я в порядке. Я не знаю точно, что произошло — но я в порядке. Почему ты не осталась на Гавайях? Они нуждаются в твоей помощи больше, чем 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е мать, задыхаясь, отстранила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да. — Она притянула Мари к себе, чтобы еще раз обнять. — Ты моя дочь — ты всегда будешь на первом мест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неловко кивнула, глядя на своих братьев и отца в поисках помощ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приехали в город около часа назад и купили кое-какие продукты, — продолжала мам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лагодарно кивнула, понимая, что на самом деле проголодалась. Она чувствовала себя так, словно не ела несколько дне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все возьмем продукты, а ты сядь и отдох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вздохнула с облегчением, когда они вышли из дома, подошли к сетчатой двери и распахнули её. У неё был самый красивый вид на океан. Волны жадно впивались в песок, вызывая улыбку на ее лице — до тех пор, пока в уголке глаза не появилась тен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опятилась назад.</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это я! Тс-с-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ё сердце остановилось в груди за секунду до того, как смятение охватило её.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э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ольшие тропические листья зашуршали, когда он вышел из кустов, подняв руки в защитном жест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 кричи. Просто выслушай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кого черта? — прошипела она, бросаясь вниз по лестниц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знал, что делать, чёрт возьми, — сказал он хрипло, беря её за плечи. Ее кожа горела, но не от желания. От брезгливости. Эти руки были на другой женщине. — Голосовая почта. О боже. Мари, я слышал все это — я слышал, как ты тонешь и кричишь. Это было так чертовски громко. Я никогда не планировал этог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же, нет, — отрезала она. — Ты планировал трахаться все то время, пока твоя девушка была в круиз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побледне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думал, что ты вспомнишь. Я знаю, что ты видела письма, но это было совсем не то, на что они были похож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не дура, Рэй. Тебе надо было просто остаться с Бейли. Как ты вообще нашел меня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го лицо стало темно-фиолетовым, и она бы забеспокоилась — если бы вообще заботилась об этом. Мари хрипло рассмея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й, подожди. Ты преследуешь мен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 днях я видел твоих братьев возле нашей квартиры и пошел за ним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следил за моими братьями? — спросила она в ужасе. — Что, черт возьми, с тобой происходит? Рэй, иди домой. Просто уйди. Возвращайся домой к Бейли и убирайся из моей жизни. Я так устала, что ты даже себе не представля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его глазах мелькнул страх, и Мари попятилась. Когда он был напуган, он был непредсказуе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Мари. Ты должна вернуть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вушка покачала голов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Уходи, Рэй. Я не хочу, чтобы ты был зде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бросился на нее, зажав ей рот узкой ладонью и обхватив за талию.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ари, пожалуйста, — хрипло прошептал он. Горячее, зловонное дыхание коснулось её уха. Она дернулась, пнув его в ответ.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тпусти меня! — прорычала она приглушенным голосом из-за его руки. Он притянул её к себе, и девушку чуть не вырвало. Как она вообще могла хотеть его? От него пахло задницей, у него был характер ползучего придурка, и у него действительно был член размером с карандаш. Эмброуз был намного лучше Рэя во всех отношениях.</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запно тяжесть свалилась с её спины, и она выдохнула, сжимая кулак и готовясь к прыж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ронь её еще раз, и ты умр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эй этого не говорил. Мари этого не говорила. Родителей рядом с ней не было. Так кто ж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резко обернулась, и ее сердце тут же забилось в груди. Затем она упала на землю. Этот человек... его глаза. Его голос. Его тело. Все в нём казалось ей знакомым.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прижал Рэя к стене, схватившись рукой за горло, и Мари могла поклясться, что он рычит, как бешеный зверь. Прохладные пальцы желания танцевали по ее спине, их прикосновение оставляло огненный след. На нем были темные джинсы, которые идеально сидели на бедрах, но это было все. Ни рубашки, ни обуви. Черные волосы с одинокой синей прядью падали на его лицо так сексуально, что у нее потекли слюнки, а эти глаза... они даже не смотрели на нее, но все равно обжигал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то ты такой, черт возьми? — потребовал Рэй, вытягивая ноги. Несмотря на то, что его держали на расстоянии метра от земли, а глаза начали слипаться, он не сдава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ё парень. А ты? — губы, которые улыбались, были полными и совершенными, открывая острые белые зубы. Вместо того чтобы в страхе бежать в другую сторону, Мари сделала шаг вперед, совершенно очарованная. Рэй был задвинут на задворки ее сознания, и она забыла обо всем, кроме мужчины перед ней.</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знала его — но откуд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ё парень, — выдавил он. Мари едва слышала его слова, потому что была слишком сосредоточена на… на Эмброузе.</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то был 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ахмурилась, пытаясь вспомнить, откуда она его знает. </w:t>
      </w:r>
      <w:r>
        <w:rPr>
          <w:rFonts w:eastAsia="Calibri" w:cs="Times New Roman" w:ascii="Times New Roman" w:hAnsi="Times New Roman"/>
          <w:i/>
          <w:sz w:val="24"/>
          <w:szCs w:val="24"/>
          <w:lang w:eastAsia="en-US"/>
        </w:rPr>
        <w:t>«Он любит меня»,</w:t>
      </w:r>
      <w:r>
        <w:rPr>
          <w:rFonts w:eastAsia="Calibri" w:cs="Times New Roman" w:ascii="Times New Roman" w:hAnsi="Times New Roman"/>
          <w:sz w:val="24"/>
          <w:szCs w:val="24"/>
          <w:lang w:eastAsia="en-US"/>
        </w:rPr>
        <w:t xml:space="preserve"> — отстраненно прошептал ее разум. </w:t>
      </w:r>
      <w:r>
        <w:rPr>
          <w:rFonts w:eastAsia="Calibri" w:cs="Times New Roman" w:ascii="Times New Roman" w:hAnsi="Times New Roman"/>
          <w:i/>
          <w:sz w:val="24"/>
          <w:szCs w:val="24"/>
          <w:lang w:eastAsia="en-US"/>
        </w:rPr>
        <w:t>«Атлантид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повернулся к ней, и от этого взгляда у нее упало сердце. Она знала его.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евообразимом вихре мыслей и воспоминаний все верну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ак она очнулась в пещере. Нашла Эмброуза. Превращение в русалку. Октопианы. Все до тех пор, пока Сето не уставилась на нее, когда мир Мари погрузился во тьму, а болезненные крики Эмброуза затихли у нее в ушах.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езы мгновенно наполнили ее глаз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 боже, — выдохнула она, бросаясь к нему. — Я не... я не знаю, как это случилось... Эмброуз, я скучала по тебе, — выдохнула она, прижимаясь лицом к его плечу, вдыхая его завораживающий аромат, наслаждаясь теплом, которое волнами исходило от него.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тихо позвал он. — Ты хочешь, чтобы этот сукин сын ум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покачала головой, обнимая его за талию так крепко, как только могла. Господи, что бы случилось, если бы она никогда его не вспомнила? Она даже думать об этом не могла. Это было слишком болезнен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ет? Он причинил тебе боль, он осмелился поднять на тебя руку... Мари, не лги мне. Ты хочешь, чтобы он умер?</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страстно ненавидела Рэя, но не хотела, чтобы у нее на руках был мертвец. Было что-то другое между суками-богинями и людьми, что заставляло её чувствовать жалость к более слабым. К тому же отец воспитывал её не убийцей. С другой стороны, и не рыбой тож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просто хочу, чтобы ты обнял меня, — прошептала она. В одно мгновение Эмброуз бросил Рэя на землю и обнял её. Сначала она подумала, что он не так взволнован, как она, но потом почувствовала дрожь, пробежавшую по его рука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ы меня нашёл? Что случилось с Сето? Ты убил эту красную тварь? О боже, с Деймосом все в порядк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 прошептал Эмброуз, зарываясь лицом в ее волосы и прижимая ее еще крепче, как будто никогда больше не хотел отпускать. — Помолчи пару секунд... мне нужно знать, что ты в порядке. Боги, последняя неделя была пыткой. Моя любов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чуть не зарыдала, услышав его голос. Это было так почтительно, так благодарно. Он запустил руку ей в волосы и откинул её голову назад. Мари посмотрела ему в глаза, когда он опустил голов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вушка встретила его на полпути, нисколько не заботясь о том, что Рэй был у их ног, задыхая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х губы встретились в неистовом, волшебном поцелуе, полном преданности, любви, смертельного страха и страсти. Она обвила руками его шею и прижалась к нему, едва дыш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люблю тебя, — выдохнула она в ответ на их поцелуй, прижимаясь к нему.</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отстранился, пристально глядя ей в глаза. Океанические глубины в его глазах бурлили от таких сильных эмоций, что она упала бы на колени, если бы он не держал её.</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люблю тебя, Мари. — Её сердце остановилось от этих слов, от того, как он их произнес. — Навсегда. Возвращайся со мной в Атлантиду и правь со мной.</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у меня больше нет хвост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вою мать, — проворчал Рэй, глядя на них с пола. — Вы просто кучка урод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зарычал, сжимая кулак.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могу содрать с него кожу живье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не могла сдержать смех, который клокотал у неё в горл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ри, я думала, что сказала тебе... — прежде чем слова слетели с губ её матери, лицо Мари стало ярко-красным. Таким красным, что Эмброуз нежно прикоснулся к нему, улыбая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Ей лучше подготовиться к пробежке! Мы уходим через... — Стивен и Хейден остановились как вкопанные позади её матери, которая смотрела между Эмброузом и Мари, как будто у них выросли две голов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брата отвисла челюст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том пришел пап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ари, — медленно произнес он, подходя к братьям сзади. Он перевел взгляд на Рэя, который побледнел, как привидение, и, вероятно, станет им меньше чем через минут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то твой... друг? — тихо спросила мама, поднося руку к виску. Её ошеломленные глаза обратились к отцу за помощь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проглотила нервы, понимая, что Эмброузу, вероятно, было в сто раз хуже. Она посмотрела на него, ожидая, что тот будет в полной растерянности перед лицом её семьи, как и все обычно, и она почти пискнула от удивлени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убрал руки с её плеч, оставив только ладонь на пояснице, и шагнул вперед.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мброуз Катариглос, — он пожал руку её ошеломленной матери, а затем её отцу. Братья только коротко кивнули ему, прежде чем начали спускаться по ступенькам крыльца, направляясь к Рэю.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и собирались убить его. Это единственное, о чем Мари могла думать, наблюдая за своими братьями. И, как ни странно, ей было все рав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аванна Сэмпсон, — пробормотала мама. Она не могла оторвать взгляда от Эмброуза, и Мари прекрасно понимала поче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жейкоб Сэмпсон, — произнес её отец сильным голосом перед лицом единственного человека, который когда-либо был выше его ростом. Эмброуз поклонился им обоим, прежде чем повернуться к Мари.</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м нужно поговорит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да, мы знаем! — прошипела её мама, явно выходя из ступор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ри закусила губу, не в силах отвести взгляд от Эмброу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думаю, он имеет в виду только нас...</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аза её матери метнули огонь на Мари, и она прижалась ближе к Эмброузу для защит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е нужны ответы. Сейчас. Иди в дом, Мари. — Она снова ткнула пальцем в дверь, плотно сжав губ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ам, я же не подросток, чтобы ты могла…</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жалуйста, не смеши меня, — сухо сказала она, прежде чем повернуться на каблуках и уйти в дом.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маешь, у нас неприятности? — прошептал Эмброуз.</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остановилась, услышав звук ударов кулаков по плоти.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верное, не такие как у Рэя. В любом случае, нам нужно поторопиться, чтобы я могла увидеть Деймоса.</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издал низкий горловой рык.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совсем не скучала по мн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онечно, я скучала! Когда я поняла, кто ты такой... Все воспоминания вернули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замер, затем подошел к ней и нежно взял её за руку.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 когда я увидел это существо... Никогда больше, Мари. — Он перевел взгляд на нее. — Никогда больше ты меня так не парализуешь. Я был так беспомощен, не мог позвать на помощь, не мог спасти тебя... Я ничего не мог поделать. Ты больше никогда этого не сделаеш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молча кивнула, глядя на свои руки. Мари никогда больше не хотела этого дела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Что случило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ё мама ворвалась в кухню, сверкая глазами, подняв палец для указующего жест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ы поговорим об этом позже, — тихо сказал Эмброуз ей на ухо, устало глядя на ее мам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орошая мысль, — прошептала Мари в ответ, когда отец и мать вошли в кухню.</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тец прислонился к стене, скрестив руки на груди, а мама вышла в центр комнаты.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так, кто вы и откуда знаете мою доч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бросила быстрый взгляд на Эмброуза, затем посмотрела на своих родителей. Как она могла сказать им, что он ее любовник-русал, не будучи брошенной в сумасшедший дом?</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ответил за не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чень хороший друг. Мы познакомились во время круиза. — Технически это не было ложью. То, как его рука обвилась вокруг ее бедра, противоречило его словам. «Очень хорошие друзья» её задницы.</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хотела спрятаться, когда мамины губы сжались. Очевидно, она и в это не верила. Отец посмотрел на Мари, приподняв бров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у же, Мари. Мы тебя любим. Но ты же понимаешь, что едва знакома с этим человеком, и у тебя только что закончились отношени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ы не знаешь, через что мы с Эмброузом прошли вместе. — И уж точно никогда не будет.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ё мама махнула рукой.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просто пытаюсь предупредить вас, чтобы вы не двигались слишком быстро, чтобы никто из вас не пострадал.</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ри закрыла глаза и попыталась дышать спокойно. Если бы только она могла объяснить им, что с ними случилось, и при этом не выглядеть так, будто у нее психический сры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а быстро взглянула на Эмброуза и была шокирована, но в то же время довольна, увидев, что он держится хорошо. Его лицо расплылось в легкой улыбке, и никакие слова матери, казалось, не произвели на него никакого впечатлени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эм, — сказал он. — При всем моем уважении, после всего, через что мы с Мари прошли, я не думаю, что это можно назвать спешкой. И даже если это так, я все равно хочу знать, как далеко мы сможем зайт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ма помолчала, потом кивнула. Отец стоял, прислонившись к стене, и улыба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Мы должны быть у океана как можно скорее, но я хочу подготовить тебя. — Позже, когда у всех была возможность расслабиться, Эмброуз и Мари наконец-то смогли побыть наедин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готовить меня к чему? — спросила она, широко раскрыв глаза. Он открыл раздвижные стеклянные двери, выходящие на берег, и вместе с ней подошел к краю веранды.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мброуз нежно взял её лицо в свои ладони. Когда он посмотрел на неё сверху вниз, у Мари перехватило дыхани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не позволю тебе остаться здесь, — тихо сказал он. — Твоя семья может любить тебя, но ты нужна мне. А тебе нужна Атлантида. Я не возражаю против визитов — у меня есть власть разрешить тебе встречаться с ними, но когда позволит время. Ты — моя королева. К тому времени, когда мы полностью погрузимся в воду, твое тело приспособится к естественному состоянию, в котором оно должно быт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оги были достаточно милостивы, чтобы дать мне знать, что смешение низшего бога и высшего — это всего лишь твое тело, привыкшее к новым обстоятельствам. Это означает, что больше никаких странных вещей, никаких тирад типа: «Я — Мари, и я убью всех», и больше никаких парализующих меня заклинаний. И, что еще важнее, никаких перепадов настроения. Ты скоро обнаружишь, что твое прежнее «я» возвращается, и у тебя больше не будет никаких непредсказуемых сил или эмоциональных всплесков.</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н сделал паузу, позволяя своим словам проникнуть внутрь. Слава богу, — подумала она. Теперь, оглядываясь назад, она была потрясена тем, как по-детски вела себя тогда. Надеюсь, через несколько лет она сможет оглянуться назад и посмеяться над этим. Серьезно, кто в здравом уме будет размышлять о том, пускает газы рыба или нет?</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люблю тебя. Значит, пока я не скажу иначе — а этого никогда не будет, — ты будешь лежать в моей постели, обнаженная и готовая ко мне. Я буду выполнять свои обязанности как король, а ты — как моя супруга. Я потерял тебя однажды — и намерен поступать с тобой по-своему, пока не буду полностью уверен, что никогда больше не потеряю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Мари было такое чувство, что она не будет возражать против этой части его списка требований. Она вроде как наслаждалась тем, как требовательно он к ней относилс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о она спросил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Что случилось с Х'Сай, Сето и так далее... та тварь, что напала на мен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Х'Сай арестован как предатель за то, что впустил Сето и это существо в город с намерением причинить вред. И Сето, и эта красная тварь сбежали. В ту же секунду, как ты исчезла, Деймос выскочил из комнаты.</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к ты хочешь сказать, что они все еще там? — спросила она, закусив губу. Неужели они всегда будут страдать от Ceтo? Неужели она никогда не остановится?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кивнул, поглаживая её по щеке. Его глаза были такими же искренними, как и голос, когда он заговорил.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ак и есть. Но из-за того, что случилось с тобой, боги согласились сделать специальный барьер. Они понятия не имели о существовании этого существа до сих пор, но они делают все возможное, чтобы защитить Атлантиду.</w:t>
      </w:r>
    </w:p>
    <w:p>
      <w:pPr>
        <w:pStyle w:val="Normal"/>
        <w:suppressAutoHyphens w:val="false"/>
        <w:spacing w:lineRule="auto" w:line="240" w:before="0" w:after="0"/>
        <w:ind w:firstLine="567"/>
        <w:jc w:val="both"/>
        <w:rPr/>
      </w:pPr>
      <w:r>
        <w:rPr>
          <w:rFonts w:eastAsia="Calibri" w:cs="Times New Roman" w:ascii="Times New Roman" w:hAnsi="Times New Roman"/>
          <w:sz w:val="24"/>
          <w:szCs w:val="24"/>
          <w:lang w:eastAsia="en-US"/>
        </w:rPr>
        <w:t xml:space="preserve">Облегчение прорвалось сквозь нее. </w:t>
      </w:r>
      <w:r>
        <w:rPr>
          <w:rFonts w:eastAsia="Calibri" w:cs="Times New Roman" w:ascii="Times New Roman" w:hAnsi="Times New Roman"/>
          <w:i/>
          <w:sz w:val="24"/>
          <w:szCs w:val="24"/>
          <w:lang w:eastAsia="en-US"/>
        </w:rPr>
        <w:t>«Слава Богу...»</w:t>
      </w:r>
      <w:r>
        <w:rPr>
          <w:rFonts w:eastAsia="Calibri" w:cs="Times New Roman" w:ascii="Times New Roman" w:hAnsi="Times New Roman"/>
          <w:sz w:val="24"/>
          <w:szCs w:val="24"/>
          <w:lang w:eastAsia="en-US"/>
        </w:rPr>
        <w:t xml:space="preserve"> — мелькнула у нее мысл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то чудовище чуть не сломало мне руку, хотя сейчас рука в полном порядке.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ожет, сейчас у тебя и нет хвоста, но ты все еще Атлант. Ты, должно быть, исцелилась, прежде чем прийти в с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начит, те люди на пляже действительно увидели настоящее шоу, — пробормотала она, потирая руку.</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 Теперь о твоих родителях. Сегодня вечером я отвезу тебя обратно в Атлантиду, а их отправлю домой, и они забудут обо всем этом инциденте.</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дожди, пока я закончу, Мари, — предостерегающе сказал он. Она закрыла рот, свирепо глядя на него.</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мброуз только улыбнулся.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место того, чтобы вспоминать сегодняшний день, они будут думать, что ты благополучно вернулась домой из круиза, рассталась с этим куском дерьма на палубе и переехала жить на пляж, где встретила меня. Каждый раз, когда ты захочешь навестить своих родителей или братьев, вы будете делать это здесь. Я не могу держать тебя подальше от воды и рисковать потерять тебя. Если ты изменишься и кто-то увидит тебя…</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 замолчал, сглотнув.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Я отказываюсь терять тебя, Мар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на нежно поцеловала его в грудь, его сердце бешено колотилось.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я теб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егодня ночью мы уедем, — сказал он, прижимая её к своей груди. Она почувствовала сильное, ровное биение его сердца под своим ухом и улыбнулась.</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том она нахмурила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огоди-ка, как это у меня еще ноги осталис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ы ходила в океан почти каждый день. Твое тело чувствовало, что ты должна оставаться человеком. Каждый раз, когда ты касалась океана или подходила к нему, ты спасала себя от обезвоживания.</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о... откуда ты это знаешь?</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ак ты думаешь, как я тебя нашел? Я чувствовала тебя. Каждый раз, когда ты покидала океан, связь прерывалась. Но ты продолжала возвращаться. Нет ничего, что разделило бы нас, — прошептал он, положив руку ей на затылок и притянув ее лицо к своему. — Ничего, Мари. Ни земля, ни твоя семья, ни наши враги. Даже смерть. Куда бы ты ни пошла, я последую за тобой. Я бы не смог функционировать без этого проклятого пальца, который тычет мне в грудь каждый раз, когда ты злишься. Я не смогу заснуть ночью, не держа тебя в своих объятиях, зная, что ты в безопасности. Я не смогу жить без тебя в своей жизни.</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нее защипало глаза. </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 Эмброуз!</w:t>
      </w:r>
    </w:p>
    <w:p>
      <w:pPr>
        <w:pStyle w:val="Normal"/>
        <w:suppressAutoHyphens w:val="false"/>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икогда больше не пугай меня так, — прорычал он.</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жде чем она успела заговорить, он наклонился и поймал её губы своими. </w:t>
      </w:r>
    </w:p>
    <w:p>
      <w:pPr>
        <w:pStyle w:val="Normal"/>
        <w:suppressAutoHyphens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по ее телу пробежали завитки желания, Мари поняла, что никогда не оставит Эмброуза. Он пленил ее сердце, и, воистину, не было никого и ничего, что могло бы разлучить их.</w:t>
      </w:r>
    </w:p>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rFonts w:ascii="Times New Roman" w:hAnsi="Times New Roman" w:cs="Times New Roman"/>
          <w:i/>
          <w:i/>
          <w:sz w:val="28"/>
        </w:rPr>
      </w:pPr>
      <w:r>
        <w:rPr>
          <w:rFonts w:cs="Times New Roman" w:ascii="Times New Roman" w:hAnsi="Times New Roman"/>
          <w:i/>
          <w:sz w:val="28"/>
        </w:rPr>
        <w:t>Конец</w:t>
      </w:r>
    </w:p>
    <w:p>
      <w:pPr>
        <w:pStyle w:val="Normal"/>
        <w:spacing w:before="0" w:after="0"/>
        <w:jc w:val="center"/>
        <w:rPr>
          <w:rFonts w:ascii="Times New Roman" w:hAnsi="Times New Roman" w:cs="Times New Roman"/>
          <w:i/>
          <w:i/>
          <w:sz w:val="28"/>
        </w:rPr>
      </w:pPr>
      <w:r>
        <w:rPr>
          <w:rFonts w:cs="Times New Roman" w:ascii="Times New Roman" w:hAnsi="Times New Roman"/>
          <w:i/>
          <w:sz w:val="28"/>
        </w:rPr>
      </w:r>
    </w:p>
    <w:p>
      <w:pPr>
        <w:pStyle w:val="Normal"/>
        <w:spacing w:before="0" w:after="0"/>
        <w:jc w:val="center"/>
        <w:rPr/>
      </w:pPr>
      <w:r>
        <w:rPr/>
      </w:r>
    </w:p>
    <w:sectPr>
      <w:headerReference w:type="default" r:id="rId40"/>
      <w:headerReference w:type="first" r:id="rId41"/>
      <w:footerReference w:type="default" r:id="rId42"/>
      <w:footerReference w:type="first" r:id="rId43"/>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Light">
    <w:charset w:val="cc"/>
    <w:family w:val="swiss"/>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13360" cy="170815"/>
              <wp:effectExtent l="0" t="0" r="0" b="0"/>
              <wp:wrapSquare wrapText="largest"/>
              <wp:docPr id="37"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Normal"/>
    <w:qFormat/>
    <w:pPr>
      <w:keepNext w:val="true"/>
      <w:keepLines/>
      <w:suppressAutoHyphens w:val="false"/>
      <w:spacing w:lineRule="auto" w:line="240" w:before="40" w:after="0"/>
      <w:jc w:val="center"/>
      <w:outlineLvl w:val="1"/>
    </w:pPr>
    <w:rPr>
      <w:rFonts w:ascii="Times New Roman" w:hAnsi="Times New Roman" w:cs="Times New Roman"/>
      <w:sz w:val="28"/>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1"/>
    <w:rPr/>
  </w:style>
  <w:style w:type="character" w:styleId="Appleconvertedspace">
    <w:name w:val="apple-converted-space"/>
    <w:qFormat/>
    <w:rPr/>
  </w:style>
  <w:style w:type="character" w:styleId="Nimdialognamew">
    <w:name w:val="nim-dialog--name-w"/>
    <w:qFormat/>
    <w:rPr/>
  </w:style>
  <w:style w:type="character" w:styleId="2">
    <w:name w:val="Заголовок 2 Знак"/>
    <w:qFormat/>
    <w:rPr>
      <w:sz w:val="28"/>
      <w:szCs w:val="26"/>
    </w:rPr>
  </w:style>
  <w:style w:type="character" w:styleId="11">
    <w:name w:val="Заголовок 1 Знак"/>
    <w:qFormat/>
    <w:rPr>
      <w:rFonts w:eastAsia="Arial Unicode MS" w:cs="Tahoma"/>
      <w:b/>
      <w:bCs/>
      <w:sz w:val="48"/>
      <w:szCs w:val="48"/>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17">
    <w:name w:val="Заголовок оглавления"/>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suppressAutoHyphens w:val="false"/>
      <w:spacing w:lineRule="auto" w:line="240" w:before="0" w:after="100"/>
      <w:jc w:val="both"/>
    </w:pPr>
    <w:rPr>
      <w:rFonts w:ascii="Times New Roman" w:hAnsi="Times New Roman" w:eastAsia="Calibri" w:cs="Times New Roman"/>
      <w:sz w:val="28"/>
    </w:rPr>
  </w:style>
  <w:style w:type="paragraph" w:styleId="Contents2">
    <w:name w:val="TOC 2"/>
    <w:basedOn w:val="Normal"/>
    <w:next w:val="Normal"/>
    <w:pPr>
      <w:suppressAutoHyphens w:val="false"/>
      <w:spacing w:lineRule="auto" w:line="240" w:before="0" w:after="100"/>
      <w:ind w:left="220" w:hanging="0"/>
      <w:jc w:val="both"/>
    </w:pPr>
    <w:rPr>
      <w:rFonts w:ascii="Times New Roman" w:hAnsi="Times New Roman" w:eastAsia="Calibri" w:cs="Times New Roman"/>
      <w:sz w:val="28"/>
    </w:rPr>
  </w:style>
  <w:style w:type="paragraph" w:styleId="Style18">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Contents3">
    <w:name w:val="TOC 3"/>
    <w:basedOn w:val="Normal"/>
    <w:next w:val="Normal"/>
    <w:pPr>
      <w:suppressAutoHyphens w:val="false"/>
      <w:spacing w:lineRule="auto" w:line="240" w:before="0" w:after="100"/>
      <w:ind w:left="440" w:hanging="0"/>
      <w:jc w:val="both"/>
    </w:pPr>
    <w:rPr>
      <w:rFonts w:ascii="Times New Roman" w:hAnsi="Times New Roman" w:eastAsia="Calibri" w:cs="Times New Roman"/>
      <w:sz w:val="28"/>
    </w:rPr>
  </w:style>
  <w:style w:type="paragraph" w:styleId="Para07">
    <w:name w:val="Para 07"/>
    <w:basedOn w:val="Normal"/>
    <w:qFormat/>
    <w:pPr>
      <w:pBdr/>
      <w:suppressAutoHyphens w:val="false"/>
      <w:spacing w:lineRule="atLeast" w:line="288" w:before="0" w:after="0"/>
      <w:jc w:val="center"/>
    </w:pPr>
    <w:rPr>
      <w:rFonts w:ascii="Palatino;Book Antiqua" w:hAnsi="Palatino;Book Antiqua" w:eastAsia="Palatino;Book Antiqua" w:cs="Palatino;Book Antiqua"/>
      <w:color w:val="000000"/>
      <w:sz w:val="24"/>
      <w:szCs w:val="24"/>
      <w:lang w:val="e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schipanovamaria" TargetMode="External"/><Relationship Id="rId4" Type="http://schemas.openxmlformats.org/officeDocument/2006/relationships/hyperlink" Target="https://vk.com/id5838414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79227125616</cp:lastModifiedBy>
  <cp:lastPrinted>2113-01-01T00:00:00Z</cp:lastPrinted>
  <dcterms:modified xsi:type="dcterms:W3CDTF">2020-06-20T09:04:00Z</dcterms:modified>
  <cp:revision>79</cp:revision>
  <dc:subject/>
  <dc:title/>
</cp:coreProperties>
</file>